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здравоохранению и социальному развитию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Алтайский государственный медицинский университет Росзд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диатр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едиатрии № 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ропедевтика детских болезне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ведующий кафедрой: д.м.н. профессор …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: д.м.н.профессор кафедры …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атор: студентка 435 группы …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Ребенок: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возраст: 12лет дата рождения 8.07.1994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линический диагноз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е заболевание: Очаговая нижнедолевая пневмония справа, средней степени тяжести МКБ- 10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18. . Острая респираторно - вирусная инфекция МКБ-10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06. Ринофарингит средней степени тяже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рок курации: от 12.12.06 до 15.12.06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атор: …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реподаватель: …. оцен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выписки: 15.12.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матико-педиатрическое отделение, палата №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10 койко-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поступил по скорой помощ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а крови: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зус- принадлежность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очного действия лекарств (непереносимости)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муж, возраст 12лет, дата рождения 8.07.19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е место жительства: г. Барнау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696"/>
        <w:gridCol w:w="894"/>
        <w:gridCol w:w="2868"/>
      </w:tblGrid>
      <w:tr>
        <w:trPr>
          <w:trHeight w:val="50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и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</w:t>
            </w:r>
          </w:p>
        </w:tc>
      </w:tr>
      <w:tr>
        <w:trPr>
          <w:trHeight w:val="3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ыкина Елена Николаевн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3ле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«Лакт»подсобная рабочая</w:t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учеб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направлен: доставлен по скор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направившего учреждения: Острая респираторно - вирусная инфекция. Ринофарингит, острый бронх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при поступлении: Острая респираторно - вирусная инфекция. Ринофарингит, трахе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клинический: Очаговая нижнедолевая пневмония справа, средней степени тяжести. Острая респираторно - вирусная инфекция. Ринофарингит средней степени тяже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заключительный клиническ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сновной: Очаговая нижнедолевая пневмония справа, средней степени тяже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итализирован в данном году впер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 заболевания: выписан с улучш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е отметки: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курации 12.12.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тор ... Преподаватель: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ы: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: 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: частый, грубый, сухой кашель, насморк, заложенность носа, повышение температуры тела до 39єС.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утствующие: слабость, утомляемость, недомогание.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момент курации больной жалоб не предъявля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мнез заболеван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декабря переохладился, после чего появился периодический сухой кашель, насморк, заложенность носа, слабость, недомогание. Утром 5.12.06. поднялась температура тела до 38°С.. Лечился дома, чем ребенок не помнит. Улучшения не было. 6.12.06. отмечается усиление кашля, повышение температуры тела до 40єС, повышение слабости. Вызвали скорую помощь. Был доставлен в ДГБ №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мнез жизн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бенок от первой беременности, первых родов, других детей в семье нет. Настоящая беременность протекала с угрозой прерывания (на 6-8 неделе мать лежала в стационаре), вторая половина беременности - без патологии. Роды срочные (38 нед), норма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тела при рождении 4000 г, длина тела 53см. Закричал сразу, к груди был приложен на 2 сутки, сосала активно. Пуповинный остаток отпал на 4 день, пупочная ранка заживала быстро, из роддома выписана на 7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ми факторами в пренатальном периоде являлись угроза прерывания беременности на 6-8 неделе берем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о-психическое развитие реб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сячные прибавк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11"/>
        <w:gridCol w:w="449"/>
        <w:gridCol w:w="642"/>
        <w:gridCol w:w="642"/>
        <w:gridCol w:w="642"/>
        <w:gridCol w:w="643"/>
        <w:gridCol w:w="642"/>
        <w:gridCol w:w="642"/>
        <w:gridCol w:w="642"/>
        <w:gridCol w:w="642"/>
        <w:gridCol w:w="751"/>
        <w:gridCol w:w="751"/>
        <w:gridCol w:w="911"/>
      </w:tblGrid>
      <w:tr>
        <w:trPr>
          <w:trHeight w:val="353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</w:tr>
      <w:tr>
        <w:trPr>
          <w:trHeight w:val="35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, с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5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7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5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моторики: держать голову начал в 1,5мес., переворачиваться со спины на бок в 3мес, на живот в 4мес, сидеть стал в 5,5 мес., стоять - в 8 мес., ходить - в 10м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ическое развитие: первая улыбка появилась в 1мес, гулить начал в 3мес, произносить отдельные слоги - в 6мес, слова – в 11мес, узнавать мать - в 4мес, к первому году произносил 7 слов. Зубы прорезались с 6мес, к 1 году – 8 зу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поведения дома и в коллективе общи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Нервно-психическое развитие ребенка на первом году жизни соответствует возрастным нор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ребен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ь кормила ребенка грудью до 12мес., режим кормления через 3часа. Дополнительные факторы питания: яблочный сок получал с 3мес – до 10,0, в 8мес – до 100,0; желток с 6 мес., творог с 5 мес., витамин Д2 с 3 мес.. I прикорм введен в 5,5мес – овощное пюре, II прикорм – в 6 мес. – гречневая каша, иногда 5% манная, с 8мес начали давать мясо, рыбу, кисломолочные продукты, хлеб. В настоящий момент получает 5-ти кратное пит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Питание ребенка на первом году жизни прави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реб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посещал регулярно, соблюдает режим дня (ночной сон составляет 9 часов), на свежем воздухе проводит ежедневно 2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режим дня ребенка в течение жизни не наруша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несенные </w:t>
      </w:r>
      <w:r>
        <w:rPr/>
        <w:t>заболевания:</w:t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906"/>
      </w:tblGrid>
      <w:tr>
        <w:trPr>
          <w:trHeight w:val="35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</w:tr>
      <w:tr>
        <w:trPr>
          <w:trHeight w:val="135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В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раза в го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, операций, переливаний крови не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лендарь профилактических прививок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ие прививк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ебенка</w:t>
            </w:r>
          </w:p>
        </w:tc>
      </w:tr>
      <w:tr>
        <w:trPr>
          <w:trHeight w:val="5243" w:hRule="atLeast"/>
        </w:trPr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ЦЖ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ДС, ОП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ДС, ОП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ДС, ОП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 против кори, эпидемического паротита, краснух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ДС, ОПВ однократн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С-М, ОП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 против кори, эпидемического паротита, краснух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ЦЖ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-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ЦЖ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С-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С-М, АД-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 день жиз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месяц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есяце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 месяце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есяце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яц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е 10 л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ень жиз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месяц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есяце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есяце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яц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Вакцинация против вирусного гепатита В</w:t>
      </w:r>
    </w:p>
    <w:tbl>
      <w:tblPr>
        <w:tblW w:w="3450" w:type="pct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107"/>
        <w:gridCol w:w="1489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ц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ебен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24 час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месяц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-й меся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кция Манту</w:t>
      </w:r>
    </w:p>
    <w:tbl>
      <w:tblPr>
        <w:tblW w:w="225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403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, м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д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лет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л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гиперем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: Профилактические прививки сделаны по возрасту, общих и местных реакций не наблюдалось. Вакцинация против вирусного гепатита В не проводилась. Результаты пробы Манту отрицате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лергологический анамне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лергии на лекарственные препараты, продукты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о-бытовые условия и сведения о родител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ь:, работает в ОАО«Лакт»подсобная рабочая, здо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ца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оголизмом, туберкулезом, сифилисом в семье никто не болеет. Семья состоит из 3 человек, 1 ребенок проживает в 1-но комнатной благоустроенной квартире, имеется водопровод и канализация; у ребенка есть отдельная кровать и место для занятий. Домашних животных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идемический анамне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инфекционными больными в семье, школе, с соседями – не контактировал. Молоко пьет пастеризованное, воду – не кипяченую, перебоев с водоснабжением не было. За пределы города и страны больной не выезжал, сырое мясо, рыбу в пищу не употреблял. Лечение у стоматолога проходил год назад, переливаний крови и плазмы не бы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заклю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благоприятным факторам в анамнезе жизни ребенка относятся: угроза прерывания беременности на 6-8 нед., отсутствие вакцинации против вирусного гепатита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е состояние больног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смо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больного удовлетворительное, самочувствие не страдает. Положение тела свободное, сознание ясное, выражение глаз и лица живое. Видимых врожденных (стигмы дизэмбриогенеза) и приобретенных дефектов не на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й поверхностной чувствительности (температурной, болевой, тактильной) по проводниковому, сегментарному и корковому типу не выявле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ая чувствительность: чувство локализации, мышечно-суставное чувство сохранены, астереогноза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зиологические рефлексы: с двуглавой, трехглавой мышцы, запястный, брюшные, коленный, ахиллов, подошвенный – оживлены, проявляются с обеих сторон в одинаковой ме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логические рефлексы: Россолимо, Маринеску - Радовича, Бехтерева1,2, Жуковского1,2, Оппенгейма, Гордона, Шаффара, Бабинского, Пуссепа - отрицатель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ингиальные симптомы: ригидности затылочных мышц, Брудзинского верхний, средний, нижний и синдром Кернига отрицатель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точные и корнеальные рефлексы сохранены, одинаковы с обеих сторон. Реакция зрачков на свет прямая и содружественная, а также на конвергенцию и аккомодацию живая, одинаковая с обеих сторон. Дермографизм красный, появляется через 35сек, исчезает через 15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льценосовую и коленно-пяточную пробу выполняет правильно. В позе Ромберга сохраняет равновесие с открытыми и закрытыми глазами. Симптом Грефе, симптом «заходящего солнца» отрицатель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моции больной выражает сдержанно, экспрессивная речь не нарушена, понимание речи сохранено. Эмоциональная реакция на окружающих и на осмотр положите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ение хорошее, ребенок легко входит в контакт с врач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няние, цветоощущение и звуковосприятие не нарушено, острота зрения 1,0 на оба глаза. Поля зрения в пределах физиологической нормы, скатомы, гемианопсии не выяв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=150см Окружность головы = 54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=38кг Окружность груди = 68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о эмпирическим формулам И.М. Воронцова: должный рост=110+7*6=152см. разница между фактическим и долженствующим ростом 150-152=-2см, что выходит за пределы 1 возрастного интервала и составляет -1,2 интервала, значит показатель роста – ниже среднего. Должная масса=5*12-20=40кг, разница между фактической и долженствующей массой=38-40=-2кг, что составляет -2 возрастных интервала, значит показатель массы – ниже среднего. Масса тела и рост находятся в одинаковых возрастных интервалах, значит развитие гармоничное. Должная окружность груди=63+2*3=69см, разница между фактической и долженствующей окружностью груди=68-69=-1см, что входит в пределы 1 возрастного интервала и составляет -0,33 интервала, значит показатель окружности груди – средний. Должная окружность головы=50+0,6*7=54.2см, разница между фактической и долженствующей окружностью головы54-54.2=-0,2см, что входит в пределы 1 возрастного интервала и составляет -0,83 интервала, значит показатель окружности головы – средний. Соотношение высоты головы к росту=20/150=1/7,15. Нормой для данного возраста является соотношение 1/7 значит развитие диспропорциона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Физическое развитие среднего, гармоничное, диспропорциона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о методу сигмальных отклонений: средний рост=148,12±7,38 разница между фактическим и долженствующим ростом=1,88см, что находится в пределах 1 сигмы и составляет +0,3сигмы, значит показатель роста – средний. Средняя масса 39,12±7,35, разница между фактической и долженствующей массой=-1,12 это равно-0,2сигмы, значит показатель массы – средний. Показатель массы и показатель роста не выходит за пределы 1 сигмы, следовательно, развитие гармоничное. Средний показатель окружности груди=69,36±5,03 разница между фактической и долженствующей окружностью=-15,36см, что составляет -3,05 сигмы, значит показатель окружности груди– средний. Средний показатель окружности головы=53,50 ±1,48, разница между фактической и долженствующей окружностью=14,5см, что составляет +9,79сигмы, значит показатель окружности головы – высокий. развитие диспропорциона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: Физическое развитие среднее, гармоничное, диспропорциона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центильным методом: фактический рост ребенка=150см, показатель находится в зоне 25-75 центилей, значит рост средний. Фактическая масса=38кг, показатель находится в зоне 25-75 центилей, значит масса - средний. Показатели роста и массы находятся в одинаковых центильных зонах, поэтому развитие гармоничное. Окружность груди=68см, показатель находится в зоне 25-75 центилей, значит показатель средний. Окружность головы=54см, показатель находится в зоне25-75 центилей, значит окружность головы- средний. Индекс Тура А.Ф.: окружность груди минус окружность головы(68-54=14). Норма для данного возраста от 12 до 24. Ребенок развит пропорцион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Физическое развитие среднее, гармоничное, пропорциона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по шкалам регрессий: рост=150см – среднее значение, масса=38кг – среднее значение, окружность груди=68см - среднее значение. Индекс Тура А.Ф.= 68-54=14 Норма для данного возраста от 12 до 24. Ребенок развит пропорцион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Физическое развитие среднее, гармоничное, пропорциона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по центильным номограммам: рост - 3 коридор, масса тела – 3 коридор, перекрест – 3 корид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: Физическое развитие среднее, дисгармоничное за счет дефицита мас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туловища=46см Длина ноги=82см Окружность бедра=41с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головы=32см Длина бедра=43см Окружность голени=30с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руки=65см Длина голени=43см Окружность плеча=21с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плеча=27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предплечья=40с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Эрисмана: окружность груди –полурост(68-150/2=7) Норма для данного возраста от (+1) до (-3)см. Питание пониж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Кетле-2: ИМТ=масса,кг/ростІ,м. =38/1,5І=16,8, показатель находится в интервале 25-50 центилей- средний. Развитие гармонич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заключение: Физическое развитие среднее, гармоничное, пропорциональ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о систем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а и подкожно-жировая клетчатка, костно-мышечная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жа смуглая, умеренно влажная, эластичная, чистая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6,4Сє, симптомы жгута, щипка – отрицательны. Сыпей, кровоизлияний, расчесов, шелушений, рубцов, пигментаций, ангиом, телеангиоэктазий, поверхностных кожных вен, очаговых изменений цвета и поверхности кожи не обнаружено. Чувствительность (болевая, температурная, мышечно-суставная) сохранена. Дермографизм красный, появляется через 35сек, исчезает через 15мин. Волосы мягкие, густые, ногти не пигментированы, не слоятся. Слизистая оболочка полости рта и конъюнктивы бледно-розовая, влажная, чистая. Подкожно-жировой слой выражен недостаточно, распределен равномерно, толщина подкожно-жировой складки на животе 12мм, груди 6мм, плечах 10,0мм(10-25 центилей), бедрах 16мм, под лопаткой 9,0мм(25 центилей). Отеки и уплотнения отсутствуют, тургор мягких тканей сохранен. Лимфатические узлы не пальп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скулатура развита нормально, тонус мышц сохранен. Результаты динамометрии: правая рука=15кг, левая рука=14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но-суставная система развита пропорционально, осанка прямая. Голова округлой формы, высота головы=32см, деформации отсутству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оянные зубы (формула):</w:t>
      </w:r>
    </w:p>
    <w:tbl>
      <w:tblPr>
        <w:tblW w:w="381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05"/>
      </w:tblGrid>
      <w:tr>
        <w:trPr>
          <w:trHeight w:val="17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65432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567</w:t>
            </w:r>
          </w:p>
        </w:tc>
      </w:tr>
      <w:tr>
        <w:trPr>
          <w:trHeight w:val="34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32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5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0=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2-20=2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возраст в год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ной возраст соответствует паспортно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дная клетка конусовидной формы, эпигастральный угол равен 90°, рахитических реберных четок, перипневмонической борозды Гаррисона не выявлено. Верхние конечности без искривлений и укорочений. Утолщений в области диафизов, эпифизов, фаланг пальцев, «браслеты», «нити жемчуга», «барабанные палочки» не выявлены. Плоскостопие визуально не определяется. Суставы безболезненны, конфигурация, температура, цвет кожных покровов над суставами не изменены,объем движений(активных и пассивных) сохранен во всех суста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дых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мотре - кожа смуглая, симптом Франка отрицателен. Слизистая полости ротоглотки гиперемирована, влажная, чистая. Миндалины не выступают из-за небных дужек. Носовое дыхание свободное, скудное отделяемое из носа, частота дыхания 20 в минуту, ритмичное. Одышки нет, дополнительная мускулатура в акте дыхания не участвует. Голос тихий, сухой кашель. Грудная клетка имеет коническую форму, симметрична, без деформаций, участвует в акте дыхания. Смешанный тип ды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льпации грудная клетка безболезненна, эластична. Голосовое дрожание проводится симметрично со всех легочных полей. Экскурсия грудной клетки=7см, кожные складки на грудной клетке симметричны (по 6мм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авнительной перкуссии в нижних отделах правого легкого определяется притупл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ницы легких</w:t>
      </w:r>
    </w:p>
    <w:tbl>
      <w:tblPr>
        <w:tblW w:w="43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84"/>
        <w:gridCol w:w="23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ав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е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ключич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ребр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ышечны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ня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ребр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ребр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ня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ребр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ребр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ня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ребр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9 </w:t>
            </w:r>
            <w:r>
              <w:rPr>
                <w:sz w:val="20"/>
                <w:szCs w:val="20"/>
              </w:rPr>
              <w:t>межреберь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оч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</w:rPr>
              <w:t>межреберь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ребр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ушки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перед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с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с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зад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стистый отросток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шейного позвон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стистый отросток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шейного позвон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Крениг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с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с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ость нижнего края легки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с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с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мптом Кораньи - притупление перкуторного звука наблюдается на уровне остистого отростк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дного позвонка. Симптомы Аркавина и «чаши» Философова – отрицате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ускультации легких дыхание жесткое, выслушиваются влажные хрип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о-сосудист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мотре кожные покровы смуглые, деформаций грудной клетки в области сердца не выявлено. Верхушечный толчок определяется на уровне 5 межреберья, сердечный толчок, видимая пульсация в области больших сосудов, в яремной ямке, в подложечной области не определя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альпации верхушечный толчок определяется в 5 межреберье, на 1см кнутри от среднеключичной линии, не усиленный, ограниченный, положительный. Симптом «кошачьего мурлыканья» отрицателен. Пульс=75 в мин, ритмичный, одинаковый на правой и левой руках, твердый, полный, скорый, высокий, дефицита пульса нет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сердца: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3090"/>
        <w:gridCol w:w="2760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тупост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тупость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 расстояния между правой парастернальной линией и правой стернальной линиям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евому краю грудины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ебр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межреберье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 0,5см кнаружи от левой среднеключичной лин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м кнутри от среднеключичной линии слева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ик области притупл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с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см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и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с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с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сосудистого пучка=4см. Конфигурация сердечного притупления не измен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аускультации сердечные тоны четкие, ясные, средней звучности, ритмичные. ЧСС=80в мин. Количество тонов-2. Дополнительных тонов в систоле и диастоле не выслушивается, шумы (сердечные и внесердечные, сосудистые) не выслуш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териальное давление: правая рука-120/60мм рт ст. левая рука-120/60мм рт ст.</w:t>
      </w:r>
    </w:p>
    <w:p>
      <w:pPr>
        <w:pStyle w:val="Normal"/>
        <w:tabs>
          <w:tab w:val="clear" w:pos="708"/>
          <w:tab w:val="left" w:pos="2595" w:leader="none"/>
          <w:tab w:val="left" w:pos="5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я нога-135/70 мм рт ст. левая нога-135/70 мм рт ст 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/>
      </w:pPr>
      <w:r>
        <w:rPr/>
        <w:t>проба по Н.А. Шалкову № 4</w:t>
      </w:r>
    </w:p>
    <w:tbl>
      <w:tblPr>
        <w:tblW w:w="4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054"/>
        <w:gridCol w:w="906"/>
        <w:gridCol w:w="1637"/>
        <w:gridCol w:w="925"/>
        <w:gridCol w:w="1052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Д, мм рт 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ко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20/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зу после нагруз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/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50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3 мину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30/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581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5 мину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20/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10 мину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20/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: реакция на нагрузку благоприятная, т.к. систолическое давление нарастает, а диастолическое остается на прежнем уровне, характеризуя увеличение пульсового давления. Все показатели вернулись к норме через 5 минут. 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пищеварения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ные покровы чистые, слизистая полости рта бледно-розовая, влажная, чистая, целостность сохранена. Язык розовый, влажный, у основания покрыт белым налетом. Запаха изо рта, рвоты нет. 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Живот округлой формы, окружность55см, участвует в акте дыхания. Видимой перистальтики, свободной жидкости не обнаружено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верхностной пальпации живот мягкий, безболезненный. Грыжевых ворот не выявлено, симптомы Щеткина-Блюмберга, Думбадзе, Воскресенского отрицательны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пация по Образцову: 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мовидная кишка пальпируется в виде безболезненного эластичного цилиндра диаметром 2см, с гладкой поверхностью, смещаемого, не урчащего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пая кишка – в виде упругого цилиндра, безболезненного, смещаемого на 2см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ходящий и нисходящий отделы толстого кишечника пальпируются в виде цилиндров эластичной консистенции, диаметром 2,5см, подвижных, безболезненных, не урчащих. Край желудка не пальпируется. Печень пальпируется в правом подреберье на 1см ниже края реберной дуги безболезненная, край заостренный, гладкий. Селезенка не пальпируется. 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куссия: 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куссия печени: размеры по Курлову 8*7*6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логические симптомы поражения желчного пузыря: Кера, Мерфи, Ортнера,Боаса, Мюсси- отрицатель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ие симптомы поражения поджелудочной железы: зона Шоффара, точка Де-Жардена, точка Мейо-Робсона, точка Кача – отрицате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куссии живота перкуторный звук тимпанический, симптомы Менделя, флюктуации – отрицательны. Нижняя граница желудка методом аускульто-перкуссии и аускульто-аффрикции определяется на 3см выше пуп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елезенки: длинник=6см, поперечник=4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скультации живота выслушивается умеренная перистальтика, сосудистые шумы и шум трения брюшины не выслуш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ануса трещин, гиперемии не обнаружено. Стул – 1 раз в сутки, оформленный, акт дефекации безболезн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ыделительная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мотре отеков, бледности кожных покровов, изменений наружных половых органов не выявлено. Почки по методу Образцова-Стражеско, Шелагурова, Боткина, Гнатюка, Израэля, Нойона положениях не пальпируются, проекции хода мочеточников безболезненны, мочевой пузырь не пальпируется. При перкуссии дно мочевого пузыря не выступает над краем лонного симфиза. Редуцированный симптом Пастернацкого отрицателен. Мочеиспускание безболезненное, 6-7 раз в сутки, цвет мочи – соломенно-желт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кринная система. Половая сист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ое развитие среднее, гармоничное, диспропорциональное. Кожа смуглая, умеренно влажная, эластичная, чистая; телосложение феминное. Волосы на голове мягкие, густые. Подкожно-жировой слой выражен недостаточно, распределен равномерно. Половые органы сформированы по мужскому ти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ка полового развития по Таннеру:</w:t>
      </w:r>
    </w:p>
    <w:tbl>
      <w:tblPr>
        <w:tblW w:w="3700" w:type="pct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826"/>
      </w:tblGrid>
      <w:tr>
        <w:trPr>
          <w:trHeight w:val="37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</w:tr>
      <w:tr>
        <w:trPr>
          <w:trHeight w:val="35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лосение лобка Р-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лосение подмышечной впадины Ах-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ост щитовидного хряща </w:t>
            </w:r>
            <w:r>
              <w:rPr>
                <w:sz w:val="20"/>
                <w:szCs w:val="20"/>
                <w:lang w:val="en-US"/>
              </w:rPr>
              <w:t>L-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ембра голоса</w:t>
            </w:r>
            <w:r>
              <w:rPr>
                <w:sz w:val="20"/>
                <w:szCs w:val="20"/>
                <w:lang w:val="en-US"/>
              </w:rPr>
              <w:t xml:space="preserve"> V-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волосение лица </w:t>
            </w:r>
            <w:r>
              <w:rPr>
                <w:sz w:val="20"/>
                <w:szCs w:val="20"/>
                <w:lang w:val="en-US"/>
              </w:rPr>
              <w:t>F-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сего баллов – 0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 для данного возраста – 0-1,8 бал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половое развитие по Таннеру соответствует паспортному возра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овидная железа визуально не определяется и не пальпируется. Экзофтальма, блеска в глазах, тремора век не обнаружено. Симптомы Грефе, Мебиуса отрицате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предварительного диагно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жалоб на: частый, грубый, сухой кашель, насморк, заложенность носа ,повышение температуры до 39єС, слабость, утомляемость, недомог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мнеза заболевания: 4 декабря переохладился, после чего появился периодический сухой кашель, насморк, слабость, недомогание. Утром 5.12.06. поднялась температура тела до 38°С.. Лечился дома, чем ребенок не помнит. Улучшения не было. 6.12.06. отмечается усиление кашля, повышение температуры до 40єС, нарастание слабости. 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 объективного обследования: гиперемия зева: небных дужек, задней стенки глотки, миндалин, притупление перкуторного звука в нижних отделах правого легкого, наличия жесткого дыхания и влажных хрипов в нижних отделах правого легкого - можно предположить наличие очаговой нижнедолевой пневмонии справа. Ринофаринг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дополнительных методов исследован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 с формуло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 на яйца глисто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химический анализ кров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ковые фракц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бумин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улин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бриноге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а Вельтман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- реактивный бел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ентгенография органов грудной клетки в прямой про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зультаты дополнительных (лабораторных) методов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60"/>
        <w:gridCol w:w="1755"/>
        <w:gridCol w:w="2111"/>
        <w:gridCol w:w="238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(название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у ребен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для данного возрас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АК 11.12.0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фил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офил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оядерные нф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оцит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цит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Э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М 11.12.0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.2006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яйца глист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х крови 17.12.0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 билируби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улин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бриноген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г/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*10 в9/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м/ч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ж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в п/з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-1 в п/з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 г/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ммоль/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ед/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ед/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 ммоль/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г/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г/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*10 в9/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м/ч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-10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ж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в п/з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 в п/з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80 г/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-6,3ммоль/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-20,5 ммоль/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30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 ± 0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4 тыс г/л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офил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офилия Лимфоцитоз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цитоз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ОЭ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Результаты дополнительных (инструментальных) методов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я:</w:t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 органов грудной клетки в прямой проекции 6.12.0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зорной рентгенограмме органов грудной клетки видно затемнение в нижней доле правого лег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Очаговая нижнедолевая пневмония с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клинического диагно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жалоб на: частый, грубый, сухой кашель, насморк, заложенность носа, повышение температуры тела до 39єС, слабость, утомляемость, недомог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мнеза заболевания: 4 декабря переохладился, после чего появился периодический сухой кашель, насморк, заложенность носа, слабость, недомогание. Утром 5.12.06. поднялась температура тела до 38°С.. Лечился дома, чем ребенок не помнит. Улучшения не было. 6.12.06. отмечается усиление кашля, повышение температуры тела до 40єС, нарастание слаб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х объективного обследования: гиперемия зева: небных дужек, задней стенки глотки, миндалин, притупление перкуторного звука в нижних отделах правого легкого, наличия жесткого дыхания и влажных хрипов в нижних отделах правого легкого; результатов дополнительных методов исследования: лабораторно - снижение СОЭ, лимфоцитоз, нейтрофилия, эозинофилия, моноцито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генологически - инфильтрация нижней доли правого легкого. Таким образом, данные дополнительных методов исследования подтверждают и уточняют предварительный диагноз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аговая нижнедолевая пневмония справа по МКБ 10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1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ая респираторно - вирусная инфекция МКБ-10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06. Ринофаринги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№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: общая диета для детей от 3 до 15 лет при различных заболеваниях, с момента поступления, когда отсутствуют показания для специального лечебного питания. Целью ее назначения является обеспечить физиологические потребности детей в пищевых ингреди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ю на один д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00 каша рисовая на молоке, с/с 300,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о на молоке 200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00суп овощной 300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офельное пюре 150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лета 120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леб белый 70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сель 200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00 булочка с изюмом 200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ши 200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й с/с 200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.00 суп 400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леб 70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й с/с 200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00 кефир 200,0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ченье 50,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пит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97"/>
        <w:gridCol w:w="1280"/>
        <w:gridCol w:w="1277"/>
        <w:gridCol w:w="1421"/>
        <w:gridCol w:w="1252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г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 (г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 (г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(г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ал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ша рисовая на молоке, с/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као на молок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уп овощн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картофельное пюр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тле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хлеб бел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кисель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. булочка с изюмом 10. груш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чай с/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суп вермишелев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хлеб бел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чай с/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кефи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ечень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3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6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сутки фактически (г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86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46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г/массы/сут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2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ребенка (г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г/массы/сут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(+/-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+1,6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питание не сбалансировано за счет недостатка белков, жиров, Ккал. Требуется коррекция: на ужин добавить 200,0 творога 20% (белки=28г, жиры=36г, Ккал=452), на завтрак какао заменить цельным коровьим молоком 200,0 (белки=6,8г, жиры=7г, Ккал=171). В этом случае разность составит: белки=+0,2г/кг, жиры=+0,1г/кг, Ккал=-3/к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зурин А.В., Воронцов И.М. Пропедевтика детских болезней. Санкт-Петербург. «Фолиант». 2001.С.482-538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обанов Ю.Ф., Клименов Л.Н., Мальченко А.М., Скударнов Е.В., Шахова. Н.В. Некоторые физические и параклинические константы детского возраста. Барнаул. АГМУ. 2004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обанов Ю.Ф. Схема клинической истории болезни ребенка. Барнаул. АГМУ. 2005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зурин А.В., Воронцов И.М. Справочник по детской диететике. Ленинград . «Медицина».1980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обанов Ю.Ф., Клименов Л.Н., Мальченко А.М., Скударнов Е.В., Шахова. Н.В. Фуголь Д.С. Лесникова А.М. Рациональное вскармливание детей. Барнаул. АГМУ. 2005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>Мальченко А.М., Лобанов Ю.Ф., Фуголь Д.С. Лекционный материал для студентов 3-4 курса педиатрического факультета по пропедевтике детских болезней. 2006г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09"/>
        </w:tabs>
        <w:ind w:left="210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29"/>
        </w:tabs>
        <w:ind w:left="28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9"/>
        </w:tabs>
        <w:ind w:left="35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9"/>
        </w:tabs>
        <w:ind w:left="42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9"/>
        </w:tabs>
        <w:ind w:left="49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9"/>
        </w:tabs>
        <w:ind w:left="57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9"/>
        </w:tabs>
        <w:ind w:left="64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9"/>
        </w:tabs>
        <w:ind w:left="71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1:00Z</dcterms:created>
  <dc:creator>Оля</dc:creator>
  <dc:description/>
  <cp:keywords/>
  <dc:language>en-US</dc:language>
  <cp:lastModifiedBy>Mage</cp:lastModifiedBy>
  <cp:lastPrinted>2006-12-21T18:41:00Z</cp:lastPrinted>
  <dcterms:modified xsi:type="dcterms:W3CDTF">2011-10-04T18:01:00Z</dcterms:modified>
  <cp:revision>2</cp:revision>
  <dc:subject/>
  <dc:title>Федеральное агентство по здравоохранению и социальному развитию Российской Федерации</dc:title>
</cp:coreProperties>
</file>