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 МЕДИЦИНСКИ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КАФЕДРА КЛИНИЧЕСКОЙ ФАРМАКОЛОГ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4111"/>
        <w:jc w:val="both"/>
        <w:rPr/>
      </w:pPr>
      <w:r>
        <w:rPr>
          <w:sz w:val="28"/>
          <w:szCs w:val="28"/>
        </w:rPr>
        <w:t>Зав. Кафедрой - проф. Сидоренкова Н.Б.</w:t>
      </w:r>
    </w:p>
    <w:p>
      <w:pPr>
        <w:pStyle w:val="Normal"/>
        <w:spacing w:lineRule="auto" w:line="360"/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Власкина А.В.</w:t>
      </w:r>
    </w:p>
    <w:p>
      <w:pPr>
        <w:pStyle w:val="Normal"/>
        <w:spacing w:lineRule="auto" w:line="360"/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ФИО студента: Терентьев А.Н.  группа 5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линико-фармакологическая кар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бное учреждение: городская больница № 1 г. Барнау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деление: кардиологическо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лата: 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25.05.0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агноз основной</w:t>
      </w:r>
      <w:r>
        <w:rPr>
          <w:sz w:val="28"/>
          <w:szCs w:val="28"/>
        </w:rPr>
        <w:t xml:space="preserve">: Миокардиодистрофия сложного генеза. Пароксизмальная форма мерцательной аритмии. Пароксизм от 25.05.04. ХС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., Ф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агноз сопутствующий</w:t>
      </w:r>
      <w:r>
        <w:rPr>
          <w:sz w:val="28"/>
          <w:szCs w:val="28"/>
        </w:rPr>
        <w:t>: ХОБЛ. Хронический обструктивный бронхит, фаза ремиссии. Пневмосклероз. ДН 2 ст. Синдром хронического легочного сердца, субкомпенсация. ДУЗ 2 ст., эутирео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г. Барнаул 2004 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анализа фармакотерапии у курируемого больно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ная часть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О больного:____________________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: 59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г. Барнау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офтальмологическая больница, лифт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ет себя больной с 20.05.04 2004 г., когда впервые появился приступ удушья, головокружения, резкая усталость. Никуда не обращалась, самолечением не занима</w:t>
        <w:softHyphen/>
        <w:t>лась. 25 мая 2004 года состояние резко ухудшилось, и по скорой помощи была достав</w:t>
        <w:softHyphen/>
        <w:t>лена в ГБ №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жизн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тстве - частые ОРВИ. С 1990 года стоит на учете у терапевта по поводу хрониче</w:t>
        <w:softHyphen/>
        <w:t xml:space="preserve">ского обструктивного бронхита, пневмосклероза и у кардиолога с 1996 года по поводу синдрома хронического легочного сердца в субкомпенс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ий, гемотрансфузий не было. Гепатит А, туберкулез, венерические заболева</w:t>
        <w:softHyphen/>
        <w:t xml:space="preserve">ния отрицае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екарственный анамнез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носимость лекарственных средств, которые принимала больная, хорошая. По</w:t>
        <w:softHyphen/>
        <w:t xml:space="preserve">бочных реакций не выявлено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ее состояние больно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больной удовлетворительное, сознание ясное. Кожные покровы обычной окраски, видимые слизистые оболочки розовые, чист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е лимфоузлы не пальпиру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ы дыхания: ЧД = 23 в минуту, в легких везикулярное дыхание, хрипов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ы кровообращения: верхушечный толчок в 5 межреберье кнаружи от средне</w:t>
        <w:softHyphen/>
        <w:t>ключичной линии, границы относительной тупости расширены. При аускультации тоны сердца приглушены, ритм правильный. Пульс большой, полный, симметричный, рит</w:t>
        <w:softHyphen/>
        <w:t xml:space="preserve">мичный, напряжен. ЧСС = 95 ударов в мин., АД = 130\80 мм. рт. с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Органы пищеварения: живот мягкий, безболезненный, печень по краю реберной дуги, селезенка не пальпируется. Стул, мочеиспускание в норме. 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гноз основной: Миокардиодистрофия сложного генеза. Пароксизмальная форма мерцательной аритмии. Пароксизм от 25.05.04. ХС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., Ф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агноз сопутствующий: ХОБЛ. Хронический обструктивный бронхит, фаза ремиссии. Пневмосклероз. ДН 2 ст. Синдром хронического легочного сердца, субкомпенса</w:t>
        <w:softHyphen/>
        <w:t>ция. ДУЗ 2 ст., эутирео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хема фармакотерапи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анид – 0,25мг 2 раза в день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отиазид – 25мг утр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пирин 0,125 одну таблетку после ед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апамил 40 мг три раза в д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прилин 20 мг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720" w:hanging="11"/>
        <w:jc w:val="both"/>
        <w:rPr/>
      </w:pPr>
      <w:r>
        <w:rPr>
          <w:b/>
          <w:i/>
          <w:sz w:val="28"/>
          <w:szCs w:val="28"/>
          <w:u w:val="single"/>
        </w:rPr>
        <w:t>Фармакодинамическая характеристика применяемых л.с. (1-2 базисных пре</w:t>
        <w:softHyphen/>
        <w:t>парата)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89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532"/>
        <w:gridCol w:w="3305"/>
      </w:tblGrid>
      <w:tr>
        <w:trPr>
          <w:trHeight w:val="42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л.с., его групповая принадлежность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тиазид, тиазидное диуретическое средств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апамил – селективный бло</w:t>
              <w:softHyphen/>
              <w:t>катор кальциевых каналов.</w:t>
            </w:r>
          </w:p>
        </w:tc>
      </w:tr>
      <w:tr>
        <w:trPr>
          <w:trHeight w:val="414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динамика: механизм действия, ожидаемые лечеб</w:t>
              <w:softHyphen/>
              <w:t>ные эффекты, 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ительность, время начала и максимальной выраженности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ханизм действия: натрийуретический эф</w:t>
              <w:softHyphen/>
              <w:t>фект, периферическая вазодилатация без изме</w:t>
              <w:softHyphen/>
              <w:t>нения сердечного вы</w:t>
              <w:softHyphen/>
              <w:t>броса и ЧС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ожидаемые лечеб</w:t>
              <w:softHyphen/>
              <w:t>ные эффекты: пониже</w:t>
              <w:softHyphen/>
              <w:t xml:space="preserve">ние АД, и разгрузка сердца от большого в большом круге кровообращения объема их </w:t>
            </w:r>
          </w:p>
          <w:p>
            <w:pPr>
              <w:pStyle w:val="Normal"/>
              <w:jc w:val="both"/>
              <w:rPr/>
            </w:pPr>
            <w:r>
              <w:rPr/>
              <w:t>длительность:26 часов;</w:t>
            </w:r>
          </w:p>
          <w:p>
            <w:pPr>
              <w:pStyle w:val="Normal"/>
              <w:jc w:val="both"/>
              <w:rPr/>
            </w:pPr>
            <w:r>
              <w:rPr/>
              <w:t>3. время начала и мак</w:t>
              <w:softHyphen/>
              <w:t>симальной вырожено</w:t>
              <w:softHyphen/>
              <w:t>сти:</w:t>
            </w:r>
          </w:p>
          <w:p>
            <w:pPr>
              <w:pStyle w:val="Normal"/>
              <w:jc w:val="both"/>
              <w:rPr/>
            </w:pPr>
            <w:r>
              <w:rPr/>
              <w:t>через 2 часа после приема внутрь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логическое действие. Расширяет коронарные сосуды и увеличивает коронарный крово</w:t>
              <w:softHyphen/>
              <w:t xml:space="preserve">ток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0"/>
              <w:jc w:val="both"/>
              <w:rPr/>
            </w:pPr>
            <w:r>
              <w:rPr/>
              <w:t>Оказывает антиаритмиче</w:t>
              <w:softHyphen/>
              <w:t>ское, натрийуретическое и диу</w:t>
              <w:softHyphen/>
              <w:t xml:space="preserve">ретическое действи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0"/>
              <w:jc w:val="both"/>
              <w:rPr/>
            </w:pPr>
            <w:r>
              <w:rPr/>
              <w:t>Снижает потреб</w:t>
              <w:softHyphen/>
              <w:t>ность миакарда в кислороде за счет снижения сократимости мио</w:t>
              <w:softHyphen/>
              <w:t xml:space="preserve">карда и уменьшения ЧСС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0"/>
              <w:jc w:val="both"/>
              <w:rPr/>
            </w:pPr>
            <w:r>
              <w:rPr/>
              <w:t>Вызывает расши</w:t>
              <w:softHyphen/>
              <w:t>рение ко</w:t>
              <w:softHyphen/>
              <w:t>ронарных артерий и увели</w:t>
              <w:softHyphen/>
              <w:t xml:space="preserve">чение коронарного кровото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0"/>
              <w:jc w:val="both"/>
              <w:rPr/>
            </w:pPr>
            <w:r>
              <w:rPr/>
              <w:t>снижает тонус гладкой мускулатуры периферических артерий и ОПС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Оказывает антиаритмиче</w:t>
              <w:softHyphen/>
              <w:t>ское действие при наджелудочковых арит</w:t>
              <w:softHyphen/>
              <w:t>м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ые эффекты, наблю</w:t>
              <w:softHyphen/>
              <w:t>даемые у курируемого боль</w:t>
              <w:softHyphen/>
              <w:t>ного, их клиническое и лабо</w:t>
              <w:softHyphen/>
              <w:t>раторно-функциональное вы</w:t>
              <w:softHyphen/>
              <w:t>раже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одышки, снижение АД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изация ЧСС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i/>
          <w:sz w:val="28"/>
          <w:szCs w:val="28"/>
          <w:u w:val="single"/>
        </w:rPr>
        <w:t>Фармакокинетическая характеристика применяемых л.с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88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683"/>
        <w:gridCol w:w="1683"/>
        <w:gridCol w:w="1683"/>
        <w:gridCol w:w="2444"/>
      </w:tblGrid>
      <w:tr>
        <w:trPr>
          <w:trHeight w:val="188" w:hRule="atLeast"/>
        </w:trPr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л.с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тиази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апамил</w:t>
            </w:r>
          </w:p>
        </w:tc>
      </w:tr>
      <w:tr>
        <w:trPr>
          <w:trHeight w:val="32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ара</w:t>
              <w:softHyphen/>
              <w:t>метры фармоко</w:t>
              <w:softHyphen/>
              <w:t>кине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литера</w:t>
              <w:softHyphen/>
              <w:t>ту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доступ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80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белками плазм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70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%</w:t>
            </w:r>
          </w:p>
        </w:tc>
      </w:tr>
      <w:tr>
        <w:trPr>
          <w:trHeight w:val="3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пре</w:t>
              <w:softHyphen/>
              <w:t>д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 л/к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90%</w:t>
            </w:r>
          </w:p>
        </w:tc>
      </w:tr>
      <w:tr>
        <w:trPr>
          <w:trHeight w:val="3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полувы</w:t>
              <w:softHyphen/>
              <w:t>ве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ло 12 часо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часов при однократном применении, повторно – 12 часов.</w:t>
            </w:r>
          </w:p>
        </w:tc>
      </w:tr>
      <w:tr>
        <w:trPr>
          <w:trHeight w:val="3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ческая концентрац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апевтическая концентрац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огаемые отклонения у курируемого больн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доступ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>
          <w:trHeight w:val="3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белками плазм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>
          <w:trHeight w:val="3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пре</w:t>
              <w:softHyphen/>
              <w:t>д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>
          <w:trHeight w:val="3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полувы</w:t>
              <w:softHyphen/>
              <w:t>ве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>
          <w:trHeight w:val="3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ческая концентрац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  <w:tr>
        <w:trPr>
          <w:trHeight w:val="3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апевтическая концентрац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: А-значение показателя увеличевает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-соответствует данным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значение показателя уменьшает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-не распологаю данны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/>
          <w:sz w:val="28"/>
          <w:szCs w:val="28"/>
          <w:u w:val="single"/>
        </w:rPr>
        <w:t>Режим применения л. с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tbl>
      <w:tblPr>
        <w:tblW w:w="8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761"/>
        <w:gridCol w:w="3510"/>
      </w:tblGrid>
      <w:tr>
        <w:trPr>
          <w:trHeight w:val="23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л.с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тиази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апамил</w:t>
            </w:r>
          </w:p>
        </w:tc>
      </w:tr>
      <w:tr>
        <w:trPr>
          <w:trHeight w:val="118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применения, рекомендуемый на основе клинико-фар</w:t>
              <w:softHyphen/>
              <w:t>макологической ха</w:t>
              <w:softHyphen/>
              <w:t>рактеристики л.с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100 мг – 1 раз в сутки, ут</w:t>
              <w:softHyphen/>
              <w:t>ром до еды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ым внутрь 40-80 мг 3раза в сутки.</w:t>
            </w:r>
          </w:p>
        </w:tc>
      </w:tr>
      <w:tr>
        <w:trPr>
          <w:trHeight w:val="71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применения, используемый у кури</w:t>
              <w:softHyphen/>
              <w:t>руемого больног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мг. – 1 раз в сутки, ут</w:t>
              <w:softHyphen/>
              <w:t>ром до еды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firstLine="11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Клинико-лаболаторные критерии оценки эффекта фармакотерап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914"/>
        <w:gridCol w:w="2296"/>
        <w:gridCol w:w="2935"/>
      </w:tblGrid>
      <w:tr>
        <w:trPr>
          <w:trHeight w:val="197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л. 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тиазид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апамил</w:t>
            </w:r>
          </w:p>
        </w:tc>
      </w:tr>
      <w:tr>
        <w:trPr>
          <w:trHeight w:val="10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кон</w:t>
              <w:softHyphen/>
              <w:t>троля эффек</w:t>
              <w:softHyphen/>
              <w:t>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ны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Диурез, масса тела, окружности голеней, живота (при анасарке, асцит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казатели КЩС, показатели </w:t>
            </w:r>
            <w:r>
              <w:rPr>
                <w:lang w:val="en-US"/>
              </w:rPr>
              <w:t>Na</w:t>
            </w:r>
            <w:r>
              <w:rPr/>
              <w:t xml:space="preserve">, К, Са в моче и плазме кров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АД, ЭКГ, пульс </w:t>
            </w:r>
          </w:p>
          <w:p>
            <w:pPr>
              <w:pStyle w:val="Normal"/>
              <w:jc w:val="both"/>
              <w:rPr/>
            </w:pPr>
            <w:r>
              <w:rPr/>
              <w:t>4. биохимические по</w:t>
              <w:softHyphen/>
              <w:t>казатели крови: моче</w:t>
              <w:softHyphen/>
              <w:t>вина, креатинин, глю</w:t>
              <w:softHyphen/>
              <w:t>коза, мочевая кислота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КГ, АД, пульс, ОПС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N</w:t>
            </w:r>
            <w:r>
              <w:rPr/>
              <w:t>а, С</w:t>
            </w:r>
            <w:r>
              <w:rPr>
                <w:lang w:val="en-US"/>
              </w:rPr>
              <w:t>a</w:t>
            </w:r>
            <w:r>
              <w:rPr/>
              <w:t xml:space="preserve"> в плазме крови</w:t>
            </w:r>
          </w:p>
          <w:p>
            <w:pPr>
              <w:pStyle w:val="Normal"/>
              <w:jc w:val="both"/>
              <w:rPr/>
            </w:pPr>
            <w:r>
              <w:rPr/>
              <w:t>3. трансаминазы в плазме кро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мые у курируемого больног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Д,ЭКГ, пульс.</w:t>
            </w:r>
          </w:p>
          <w:p>
            <w:pPr>
              <w:pStyle w:val="Normal"/>
              <w:jc w:val="both"/>
              <w:rPr/>
            </w:pPr>
            <w:r>
              <w:rPr/>
              <w:t>2. показатели КЩС</w:t>
            </w:r>
          </w:p>
          <w:p>
            <w:pPr>
              <w:pStyle w:val="Normal"/>
              <w:jc w:val="both"/>
              <w:rPr/>
            </w:pPr>
            <w:r>
              <w:rPr/>
              <w:t>3.биохим. показатели крови: глюкоза, моче</w:t>
              <w:softHyphen/>
              <w:t>вина, мочевая ки</w:t>
              <w:softHyphen/>
              <w:t>слота, креатин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диурез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КГ, АД, пуль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>
          <w:sz w:val="28"/>
          <w:szCs w:val="28"/>
        </w:rPr>
        <w:t xml:space="preserve">7. </w:t>
      </w:r>
      <w:r>
        <w:rPr>
          <w:b/>
          <w:bCs/>
          <w:i/>
          <w:sz w:val="28"/>
          <w:szCs w:val="28"/>
          <w:u w:val="single"/>
        </w:rPr>
        <w:t>Клинико-лаболаторные критерии безопасности фармакотерап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90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2130"/>
        <w:gridCol w:w="2929"/>
      </w:tblGrid>
      <w:tr>
        <w:trPr>
          <w:trHeight w:val="373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л. с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тиази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апам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елательные эффекты</w:t>
            </w:r>
          </w:p>
          <w:p>
            <w:pPr>
              <w:pStyle w:val="Normal"/>
              <w:jc w:val="both"/>
              <w:rPr/>
            </w:pPr>
            <w:r>
              <w:rPr/>
              <w:t>Свойственные пре</w:t>
              <w:softHyphen/>
              <w:t>пара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калиемия, гипо</w:t>
              <w:softHyphen/>
              <w:t>хлоремический алка</w:t>
              <w:softHyphen/>
              <w:t>лоз, гиперури</w:t>
              <w:softHyphen/>
              <w:t>кемия, гиперглике</w:t>
              <w:softHyphen/>
              <w:t>мия, дис</w:t>
              <w:softHyphen/>
              <w:t>пепсиче</w:t>
              <w:softHyphen/>
              <w:t>ские явле</w:t>
              <w:softHyphen/>
              <w:t>ния, фо</w:t>
              <w:softHyphen/>
              <w:t>тосенсибили</w:t>
              <w:softHyphen/>
              <w:t>за</w:t>
              <w:softHyphen/>
              <w:t>ция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дикардия, АВ-блокады, артериальная гипотензия, головная боль, головокружение, нервозность, заторможенность, повышенная утомляемость, кожный зуд, сыпь</w:t>
            </w:r>
          </w:p>
        </w:tc>
      </w:tr>
      <w:tr>
        <w:trPr>
          <w:trHeight w:val="9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емые у боль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данного боль</w:t>
              <w:softHyphen/>
              <w:t>ного побочных эф</w:t>
              <w:softHyphen/>
              <w:t>фектов не наблю</w:t>
              <w:softHyphen/>
              <w:t>дается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данного больного побоч</w:t>
              <w:softHyphen/>
              <w:t>ных эффектов не наблюда</w:t>
              <w:softHyphen/>
              <w:t>ется</w:t>
            </w:r>
          </w:p>
        </w:tc>
      </w:tr>
      <w:tr>
        <w:trPr>
          <w:trHeight w:val="57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контроля безопас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химический анализ крови, адек</w:t>
              <w:softHyphen/>
              <w:t>ватные дозы препа</w:t>
              <w:softHyphen/>
              <w:t>рата,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АД, пульса, ана</w:t>
              <w:softHyphen/>
              <w:t>лиз мочи, крови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i/>
          <w:sz w:val="28"/>
          <w:szCs w:val="28"/>
          <w:u w:val="single"/>
        </w:rPr>
        <w:t>Особенности взаимодействия применяемых л.с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88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715"/>
        <w:gridCol w:w="1715"/>
        <w:gridCol w:w="1715"/>
        <w:gridCol w:w="2490"/>
      </w:tblGrid>
      <w:tr>
        <w:trPr>
          <w:trHeight w:val="36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с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Гипотиази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Верапами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Целани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прилин</w:t>
            </w:r>
          </w:p>
        </w:tc>
      </w:tr>
      <w:tr>
        <w:trPr>
          <w:trHeight w:val="106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гипотиази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&gt;&lt;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ивает ги</w:t>
              <w:softHyphen/>
              <w:t>потензивный эффект, есть риск резкого снижения АД, поражение по</w:t>
              <w:softHyphen/>
              <w:t>чек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гипо</w:t>
              <w:softHyphen/>
              <w:t>тензивного действия. Не</w:t>
              <w:softHyphen/>
              <w:t>обходима кор</w:t>
              <w:softHyphen/>
              <w:t>рекция доз, контроль 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гипотензив</w:t>
              <w:softHyphen/>
              <w:t>ного действия за счет суммации гипотензив</w:t>
              <w:softHyphen/>
              <w:t>ных эффектов.</w:t>
            </w:r>
          </w:p>
        </w:tc>
      </w:tr>
      <w:tr>
        <w:trPr>
          <w:trHeight w:val="108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Верапами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ивает ги</w:t>
              <w:softHyphen/>
              <w:t>потензивный эффект, есть риск резкого снижения АД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&gt;&lt;</w:t>
            </w:r>
            <w:r>
              <w:rPr/>
              <w:t xml:space="preserve">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гипо</w:t>
              <w:softHyphen/>
              <w:t>тензивного действия. Не</w:t>
              <w:softHyphen/>
              <w:t>обходима кор</w:t>
              <w:softHyphen/>
              <w:t xml:space="preserve">рекция доз, контроль АД.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гипотензив</w:t>
              <w:softHyphen/>
              <w:t>ного действия. Целесо</w:t>
              <w:softHyphen/>
              <w:t>образная гипотензивная комбинация, необходим тщательный контроль АД при подборе доз препаратов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,Б- базисные препара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,Г- другие применяемые препара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Заключение об эффективности и безопасности проводимой терапии. Предложения по оптимизации лечения. Альтернативное ле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рапия, проводимая у больной эффективна, корригировать ее не надо. Альтернативное лечение не показано.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9:00Z</dcterms:created>
  <dc:creator>Денис и Сергей</dc:creator>
  <dc:description/>
  <cp:keywords/>
  <dc:language>en-US</dc:language>
  <cp:lastModifiedBy>Mage</cp:lastModifiedBy>
  <cp:lastPrinted>2003-12-09T21:32:00Z</cp:lastPrinted>
  <dcterms:modified xsi:type="dcterms:W3CDTF">2011-10-04T17:59:00Z</dcterms:modified>
  <cp:revision>2</cp:revision>
  <dc:subject/>
  <dc:title>АЛТАЙСКИЙ ГОСУДАРСТВЕННЫ МЕДИЦИНСКИЙ УНИВЕРСИТЕТ</dc:title>
</cp:coreProperties>
</file>