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Пензенский Государственный Университет</w:t>
      </w:r>
    </w:p>
    <w:p>
      <w:pPr>
        <w:pStyle w:val="Style23"/>
        <w:rPr/>
      </w:pPr>
      <w:r>
        <w:rPr/>
        <w:t>Пензенский государственный медицинский институт</w:t>
      </w:r>
    </w:p>
    <w:p>
      <w:pPr>
        <w:pStyle w:val="Style23"/>
        <w:rPr/>
      </w:pPr>
      <w:r>
        <w:rPr/>
        <w:t>Кафедра терапии</w:t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  <w:t>Заведующий кафедрой: д. м. н., проф</w:t>
      </w:r>
    </w:p>
    <w:p>
      <w:pPr>
        <w:pStyle w:val="Style23"/>
        <w:jc w:val="left"/>
        <w:rPr/>
      </w:pPr>
      <w:r>
        <w:rPr/>
        <w:t>Преподаватель: к. м. н., доцент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История болезни</w:t>
      </w:r>
    </w:p>
    <w:p>
      <w:pPr>
        <w:pStyle w:val="Style23"/>
        <w:rPr/>
      </w:pPr>
      <w:r>
        <w:rPr/>
        <w:t xml:space="preserve">Клинический диагноз: </w:t>
      </w:r>
    </w:p>
    <w:p>
      <w:pPr>
        <w:pStyle w:val="Style23"/>
        <w:rPr/>
      </w:pPr>
      <w:r>
        <w:rPr/>
        <w:t xml:space="preserve">Пароксизмы фибрилляции предсердий. </w:t>
      </w:r>
    </w:p>
    <w:p>
      <w:pPr>
        <w:pStyle w:val="Style23"/>
        <w:rPr/>
      </w:pPr>
      <w:r>
        <w:rPr/>
        <w:t xml:space="preserve">Гипертоническая болезнь </w:t>
      </w:r>
      <w:r>
        <w:rPr>
          <w:lang w:val="en-US" w:eastAsia="en-US"/>
        </w:rPr>
        <w:t>II</w:t>
      </w:r>
      <w:r>
        <w:rPr/>
        <w:t xml:space="preserve"> степени, риск </w:t>
      </w:r>
      <w:r>
        <w:rPr>
          <w:lang w:val="en-US" w:eastAsia="en-US"/>
        </w:rPr>
        <w:t>III</w:t>
      </w:r>
      <w:r>
        <w:rPr/>
        <w:t xml:space="preserve">. </w:t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  <w:t xml:space="preserve">Куратор: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Пенза 2008 </w:t>
      </w:r>
      <w:r>
        <w:br w:type="page"/>
      </w:r>
    </w:p>
    <w:p>
      <w:pPr>
        <w:pStyle w:val="Heading2"/>
        <w:ind w:hanging="0"/>
        <w:rPr/>
      </w:pPr>
      <w:r>
        <w:rPr/>
        <w:t>Паспортн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ИО: - --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раст: - 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жительства: г-------------------- -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то работы: пенсионер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упила: 14 октября 2008 года в 14.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урирована с 16.10. 2008 года по 22.10 2008 год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Жалобы при поступлен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бщую слабость, неуверенность походки, ощущение перебоев в сердце, приступообразное сердцебиение, повышение цифр артериального давления до 170 и 110 мм.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тория настоящего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итает себя больной с 2004 года, когда после сильного стресса перенесённого больной появились перебои в работе сердца в виде учащенного сердцебиения. Периодически лечилась антиаритмиками. Принимает с октября 2007. Постоянно принимает корвитол по 50 мг. ежедневно. Последнее ухудшение состояния 14.10 2008 утром в 7: 00 внезапно на фоне относительного благополучия самостоятельно развился приступ пароксизма фибрилляции предсердий. Приняла изоптин, соматостатин, в дальнейшем обратилась в поликлинику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История жизн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дилась 12 мая 1952 года в в Пензе в семье рабочих 2-м ребенком. Физически и интеллектуально развивалась нормально, от сверстников не отставала. Образование среднее. Половая жизнь с 18 лет, с 23 лет - замужем, имеет 2 детей. В настоящее время пенсионерка. В настоящее время проживает в Пензе, условия хорошие. Не курит, алкоголем не злоупотребляет. Наличие туберкулёза, болезни Боткина, инфекционных заболеваний, операций, переливаний крови в анамнезе больная отрицает. Наличие аллергических реакций отрицает. Наследственность – по материнской линии стенокардия, аритмия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Общий 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относительно удовлетворительное. Сознание ясное. Положение активное. Нормостенический тип телосложения, рост - 160 см, масса тела 60 кг. ИМТ= 23,43, что соответствует норме. Внешний вид соответствует возрасту. Осанка прямая. Температура тела нормальная. Выражение лица спокой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ные покровы обычной окраски. Кожа эластична, тургор в норме. Ногти овальной формы, розового цвета, чистые. Волосяной покров равномерный, симметричный, соответствует полу. Кровоизлияний, рубцов и видимых опухоле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изистая глаз розовая, влажная, склеры бледные. Высыпаний на слизистых оболочках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кожно-жировая клетчатка развита умеренно. Отеков не выявлено. Лимфатические узлы не увелич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изистая мягкого и твердого неба, задней стенки глотки и небных дужек розовая, влажная, чистая. Миндалины не выходят за приделы небных дужек. Десны не изменены. Зубы без изменений. Язык обычных размеров, влажный, чистый, сосочки выраж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шцы развиты удовлетворительно, их тонус сохранен, сила в норме, болезненности при пальпации не наблюдается. </w:t>
      </w:r>
      <w:r>
        <w:br w:type="page"/>
      </w:r>
    </w:p>
    <w:p>
      <w:pPr>
        <w:pStyle w:val="Heading2"/>
        <w:ind w:hanging="0"/>
        <w:rPr/>
      </w:pPr>
      <w:r>
        <w:rPr/>
        <w:t>Система органов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 со стороны органов дыхания: больная не предъявля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носа не изменена, дыхание через нос свободное. Носовые кровотечения отсутствуют. Отечность в области гортани отсутствует. Голос чистый. Форма грудной клетки нормостеническая, над - и подключичные ямки выражены умеренно, эпигастральный угол прямой, межреберные промежутки умеренные, лопатки выступают умеренно, отношение переднезаднего и бокового размеров грудной клетки – 2: 3. Грудная клетка симметрична. Тип дыхания - грудной. Дыхательные движения симметричны. Частота дыхательных движений 18 в минуту. Глубина дыхания глубокая, ритм дыхания прави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альпации грудная клетка эластичная, безболезненная. Голосовое дрожание одинаково в обеих части грудной кле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 легких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авнительная перкусс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больной над симметричными участками легочной ткани определяется ясный легочный зву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пографическая перкусс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яя граница легких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90"/>
        <w:gridCol w:w="296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т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рав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та стояния верхушек спере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см от ключиц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 см ключицы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та стояния верхушек сз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уровне остистого отростка VII шейного позвон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уровне остистого отростка VII шейного позвонка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  <w:t>Ширина полей Кренига7 см7 см</w:t>
      </w:r>
    </w:p>
    <w:p>
      <w:pPr>
        <w:pStyle w:val="Normal"/>
        <w:widowControl w:val="false"/>
        <w:autoSpaceDE w:val="false"/>
        <w:ind w:firstLine="709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  <w:t xml:space="preserve">Нижняя граница легких: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5"/>
        <w:gridCol w:w="2899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тер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рав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окологрудинной лин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ий край VI ребр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определяется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среднеключичной лин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VI ребр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определяется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передней подмышечной лин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VII ребр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VII ребро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средней подмышечной лин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VIII ребр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VIII ребро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задней подмышечной лин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Х ребр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Х ребро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лопаточной лин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 ребр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 ребро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околопозвоночной лин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уровне остистого отростка ХI грудного позвон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а уровне остистого отростка ХI грудного позвонка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ыхательная экскурсия нижнего края легких: 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90"/>
        <w:gridCol w:w="310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ите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рав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ева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среднеключи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с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определяется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задней подмыше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 с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 см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лопаточной ли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с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см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ыхание везикулярное. Хрипов нет. Бронхофония одинакова с обеих сторон грудной кле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кровообращ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ы со стороны органов кровообращения: ощущение перебоев в сердце, приступообразное сердцебиение, повышение цифр артериального давления до 170 и 110 мм.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наружных яремных вен и сонных артерий без изменений. Выпячивания в области сердца не наблюдается. Видимых пульсаций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ушечный толчок пальпируется в V межреберье, на 1,0 см кнаружи от среднеключичной линии, площадь 2 см, амплитуда высокая, резистентность умеренная. Сердечный толчок не выявляется. Эпигастральная пульсация не выражена. Дрожание в области сердца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относительной сердечной туп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ая - в 4-м межреберье по правому краю груди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ая - в 5-м межреберье, на 1,0 см кнаружи от левой среднеключичной ли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яя - на уровне 3-го реб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перечник относительной тупости сердца 13,5 см, ширина сосудистого пучка 5 см, конфигурация сердца нормаль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абсолютной сердечной туп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авая - по левому краю грудины в 5 межреберь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вая - на 2 см кнутри от левой границы относительной сердечной туп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яя - на уровне 4-го реб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ны сердца аритмичные, приглушенные; Частота сердечных сокращений – 100 ударов в минуту. Сердечные шумы не выслушиваются. Шума трения перикарда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следование сосуд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сследовании артерий патологических пульсаций не выявлено, сосуды эластичные. Артериальный пульс хорошо пальпируется на лучевой артерии, pulsus differens и pulsus deficiens отсутствуют. Частота пульса 100 ударов в минуту, ритм неправильный, удовлетворительного наполнения, нормальное напряжение, пульсовые волны ритмичны. Артериальное давление на момент исследования 140 и 100 мм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истема органов пищева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ы на боли в животе, диспепсические расстройства и на нарушения аппетита - отсутствуют. Стул 1 раз в сутки, умеренного количества, оформленной консистенции, коричневого цвета. Наличие кровотечений больная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зык влажный, розовый, слегка обложен беловатым налётом, сосочковый слой сохранен. Состояние зубов удовлетворительное. Десны, мягкое и твердое небо розовой окраски, чистые. Запах изо рта отсутствует. Живот правильной формы, симметричный, участвует в акте дыхания. Расширения вен живота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куторный звук тимпанический. Наличие свободной или осумкованной жидкости в брюшной полости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рхностная: Живот мягкий, безболезненный. Локальной болезненности в эпигастрии не выявлено. Расхождение прямых мышц живота, "мышечной защиты" и опухолей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убокая: 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 Слепая кишка пальпируется в типичном месте в виде цилиндра эластической консистенции, с ровной поверхностью, шириной 2 см, подвижная, урчащая, безболезненная. Поперечно-ободочная кишка пальпируется. Желудок не пальп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ечень и желчный пузыр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боли в правом подреберье, диспепсических расстройств или желтухи больная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утствие ограниченного выпячивания в области правого подреберья, без ограничения этой области в дых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печени по Курлов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яя граница абсолютной тупости печен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равой срединноключичной линии - 6 ребр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яя граница абсолютной тупости печен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равой срединноключичной линии - на уровне реберной дуги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едней срединной линии - на границе верхней и средней трети расстояния от пупка до мечевидного отростка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левой реберной дуге - на уровне левой парастернальной линии. Симптом Ортнера отрицате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ий край печени не выходит из-под края реберной дуги, острый, ровный, эластичный, безболезненный, поверхность печени глад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ы печени по Курлов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равой срединноключичной линии - 9 с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едней срединной линии - 8 с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левой реберной дуге - 7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чный пузырь не пальпируется. Симптомы Керра, френикус - , Лепене - отрицатель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ичие шума трения брюшины в области правого подреберья не обнаруже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лезёнк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и в левом подреберье отсутств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небольшого ограниченного выпячивания в области левого подреберья и ограничения этой области в дыхании не на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ольный размер селезенки - 9 см, поперечный размер - 7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лезенка не пальп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шума трения брюшины в области левого подреберья отсутству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желудочная желез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оясывающие боли в верхней половине живота отсутствуют, диспепсических расстройств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желудочная железа не пальпируется. Наличие болезненности в области её проекции на переднюю брюшную стенку отсутству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истема органов мочевыд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и в поясничной области, внизу живота и по ходу мочеточников - отсутствуют. Мочеиспускание свободное, дизурия отсутствует. Моча соломенно-желтого цвета, прозрачна, без примесей крови. Отеки больная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бласти поясницы и в надлобковой области видимых изменений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мптом Пастернацкого отрицателен с обеих сторон. При перкуссии мочевого пузыря выявляется тимпанический перкуторный зву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чки и мочевой пузырь не пальпируются. Болезненности в области болевых точек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едварительный диагноз и его обосн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основного заболевания: Пароксизмы фибрилляции предсердий. Гипертоническая болезнь </w:t>
      </w:r>
      <w:r>
        <w:rPr>
          <w:lang w:val="en-US"/>
        </w:rPr>
        <w:t>II</w:t>
      </w:r>
      <w:r>
        <w:rPr/>
        <w:t xml:space="preserve"> степени, риск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ная - женщина 56 лет, нормостенической конституции, вид соответствует возрасту и нормальному социальному положению. Ведущими симптомами у неё при поступлении были: неуверенность походки, ощущение перебоев в сердце, приступообразное сердцебиение, а также повышение цифр артериального давления до 170 и 110 мм.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 обслед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абораторные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бщий анализ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Биохимический анализ крови (холестерин, ЛПНП, ЛПВП, МНО, ПТИ, билирубин, мочевина, креатинин, сывороточное железо, АСТ, АЛ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Кровь на </w:t>
      </w:r>
      <w:r>
        <w:rPr>
          <w:lang w:val="en-US"/>
        </w:rPr>
        <w:t>RW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Анализ на ТТ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Общий анализ мо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струментальные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ЭКГ на мест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Контроль АД вечеро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ЭХО К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е лабораторных и инструментальных методов исследования и консультации специалис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лабораторных исследова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от 14.10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5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190"/>
        <w:gridCol w:w="240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моглоб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8г/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8,0-166,0 г/л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ритр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82х1012/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-5,0 * 1012/л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омб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1*109/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,0 - 320,0 * 109/л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йтрофилы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лочкояде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-6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гментояде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3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-72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озиноф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-5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мф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-40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он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9%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Заключение: отклонений от нормы не выявлено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Биохимический анализ крови от. </w:t>
      </w:r>
    </w:p>
    <w:tbl>
      <w:tblPr>
        <w:tblW w:w="85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960"/>
        <w:gridCol w:w="2516"/>
        <w:gridCol w:w="163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.10 2008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7.10. 2008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естер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02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0-6,20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еатин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 ммоль/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,9 ммоль/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-120 ммоль/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илируб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3 мкмоль/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5-20,5 мкмоль/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люкоз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7 ммоль/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3-5,5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L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-45,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AS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2</w:t>
            </w:r>
            <w:r>
              <w:rPr/>
              <w:t>3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5</w:t>
            </w:r>
            <w:r>
              <w:rPr/>
              <w:t>,0-</w:t>
            </w:r>
            <w:r>
              <w:rPr>
                <w:lang w:val="en-US"/>
              </w:rPr>
              <w:t>45</w:t>
            </w:r>
            <w:r>
              <w:rPr/>
              <w:t>,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TRIG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  <w:r>
              <w:rPr>
                <w:lang w:val="en-US"/>
              </w:rPr>
              <w:t xml:space="preserve">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0-4,0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илаз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0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 - 30 ммоль/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очевин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 – 8,3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HD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98</w:t>
            </w:r>
            <w:r>
              <w:rPr>
                <w:lang w:val="en-US"/>
              </w:rPr>
              <w:t xml:space="preserve">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</w:t>
            </w:r>
            <w:r>
              <w:rPr>
                <w:lang w:val="en-US"/>
              </w:rPr>
              <w:t>90</w:t>
            </w: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94</w:t>
            </w:r>
            <w:r>
              <w:rPr/>
              <w:t xml:space="preserve"> 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LD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 xml:space="preserve">,0-1,74 </w:t>
            </w:r>
            <w:r>
              <w:rPr/>
              <w:t>ммоль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Заключение: гипергликемия (от 14.10 2008), некоторое повышение уровня ЛПВП, повышение уровня ЛПНП (от 17.10. 2008)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бщий анализ мочи от 02.10 2008 года. </w:t>
      </w:r>
    </w:p>
    <w:tbl>
      <w:tblPr>
        <w:tblW w:w="5992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9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личество, м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зрач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зрачн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ак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исл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ломенно-желт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лот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ело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рицательно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Микроскопическое исследовани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Эпителий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Плоский4-6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Заключение: отклонений от нормы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Кровь на </w:t>
      </w:r>
      <w:r>
        <w:rPr>
          <w:color w:val="000000"/>
          <w:lang w:val="en-US"/>
        </w:rPr>
        <w:t>RW</w:t>
      </w:r>
      <w:r>
        <w:rPr>
          <w:color w:val="000000"/>
        </w:rPr>
        <w:t xml:space="preserve"> от 14.10 2008 года – анализ отрицателе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Анализ на ТТГ от 14.10 2008 года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ТТГ 10,3 (0,2 – 3,4) мк МЕ/мл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Заключение: уровень ТТГ повышен в 3 раза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. ЭХО КГ - от 20.10. 2008 года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Аортальный клапан: раскрытие 20 мм, регургитац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епени, створки не изменены, уплотнены. Градиент давления 3,17 мм. рт. ст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Митральный клапан: движение м-образное, </w:t>
      </w:r>
      <w:r>
        <w:rPr>
          <w:color w:val="000000"/>
          <w:lang w:val="en-US"/>
        </w:rPr>
        <w:t>Ve</w:t>
      </w:r>
      <w:r>
        <w:rPr>
          <w:color w:val="000000"/>
        </w:rPr>
        <w:t xml:space="preserve"> 0,45 м/с, </w:t>
      </w:r>
      <w:r>
        <w:rPr>
          <w:color w:val="000000"/>
          <w:lang w:val="en-US"/>
        </w:rPr>
        <w:t>Va</w:t>
      </w:r>
      <w:r>
        <w:rPr>
          <w:color w:val="000000"/>
        </w:rPr>
        <w:t xml:space="preserve"> 0,58 м/с, </w:t>
      </w:r>
      <w:r>
        <w:rPr>
          <w:color w:val="000000"/>
          <w:lang w:val="en-US"/>
        </w:rPr>
        <w:t>Ve</w:t>
      </w:r>
      <w:r>
        <w:rPr>
          <w:color w:val="000000"/>
        </w:rPr>
        <w:t>/</w:t>
      </w:r>
      <w:r>
        <w:rPr>
          <w:color w:val="000000"/>
          <w:lang w:val="en-US"/>
        </w:rPr>
        <w:t>Va</w:t>
      </w:r>
      <w:r>
        <w:rPr>
          <w:color w:val="000000"/>
        </w:rPr>
        <w:t xml:space="preserve"> 0,78, </w:t>
      </w:r>
      <w:r>
        <w:rPr>
          <w:color w:val="000000"/>
          <w:lang w:val="en-US"/>
        </w:rPr>
        <w:t>IVRT</w:t>
      </w:r>
      <w:r>
        <w:rPr>
          <w:color w:val="000000"/>
        </w:rPr>
        <w:t xml:space="preserve"> 104 мсек, раскрытие 27 см3, регургитация 0-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епени, створки не увеличены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Левый желудочек: КДР 46мм, КСР 32 мм, КДО 63 мл, КСО 23 мл, ФВ 64%. МЖП диаст 9мм, систолич 16мм. ТЗСЛЖ диаст 9мм, сист 15 мм. Масса миокарда ЛЖ 160,6 г, ИММЛЖ 86,3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Правый желудочек: КДР 34мм, толщина стенки 3 мм, регургитация 0-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епени, створки не изменены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Лёгочная артерия: ствол 22мм, створки не изменены, давление в ЛА 13 мм. рт. ст., левое предсердие 36х52х42, правое предсердие 50х38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икардиальная сепарация листков перикарда за заднебезальным сегментом в систолу 5 минут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ключение: дегенеративные изменения аортального клапана. Диастолическая дисфункция левого желудочка п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ипу. Аортальная регургитац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степен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2. Электрокардиография - Заключение: ритм синусовый, неправильный, ЧСС 110 ударов в 1 мин, резкое смещение ЭОС влево, блокада передней левой ветви пучка Гиса, фибрилляция предсерди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Клинический диагноз и его обосн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диагно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оксизмы фибрилляции предсердий. Гипертоническая болезнь </w:t>
      </w:r>
      <w:r>
        <w:rPr>
          <w:lang w:val="en-US"/>
        </w:rPr>
        <w:t>II</w:t>
      </w:r>
      <w:r>
        <w:rPr/>
        <w:t xml:space="preserve"> степени, риск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авлен на основан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 на общую слабость, ощущение перебоев в сердце, приступообразное сердцебиение, повышение цифр артериального давления до 170 и 110 мм. рт. ст.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мнестических данных: считает себя больной с 2004 года, когда после сильного стресса перенесённого больной появились перебои в работе сердца в виде учащенного сердцебиения. Периодически лечилась антиаритмиками. Принимает с октября 2007. Постоянно принимает корвитол по 50 мг. ежедневно.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х общего осмотра больной: состояние относительно удовлетворительное, язык обычных размеров, влажный, чистый, сосочки выражены, тоны сердца аритмичные, приглушенные; частота сердечных сокращений – 100 ударов в мину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астота пульса 100 ударов в минуту, ритм неправильный, удовлетворительного наполнения, нормальное напряжение, пульсовые волны ритмичны. Артериальное давление на момент исследования 140 и 100 мм рт. ст.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ых полученных при лабораторном исследовании: в биохимическом анализе крови гипергликемия (от 14.10 2008), некоторое повышение уровня ЛПВП, повышение уровня ЛПНП (от 17.10. 2008), Анализ на ТТГ от 14.10 2008 года ТТГ 10,3 (0,2 – 3,4) мк МЕ/мл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х полученных при инструментальных обследованиях: ЭХО КГ от 20.10. 2008 года. Заключение: дегенеративные изменения аортального клапана. Диастолическая дисфункция левого желудочка по </w:t>
      </w:r>
      <w:r>
        <w:rPr>
          <w:lang w:val="en-US"/>
        </w:rPr>
        <w:t>I</w:t>
      </w:r>
      <w:r>
        <w:rPr/>
        <w:t xml:space="preserve"> типу. Аортальная регургитация </w:t>
      </w:r>
      <w:r>
        <w:rPr>
          <w:lang w:val="en-US"/>
        </w:rPr>
        <w:t>I</w:t>
      </w:r>
      <w:r>
        <w:rPr/>
        <w:t xml:space="preserve">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альный диагно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самой аритмии и её основных вариантов - фибрилляции и трепетания предсердий - легко верифицируется электрокардиографически. Характерными признаками фибрилляции предсердий являются: различные по продолжительности интервалы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, при этом комплекс </w:t>
      </w:r>
      <w:r>
        <w:rPr>
          <w:lang w:val="en-US"/>
        </w:rPr>
        <w:t>QRS</w:t>
      </w:r>
      <w:r>
        <w:rPr/>
        <w:t xml:space="preserve"> не изменён, во всех отведениях отсутствует зубец Р, между комплексами </w:t>
      </w:r>
      <w:r>
        <w:rPr>
          <w:lang w:val="en-US"/>
        </w:rPr>
        <w:t>QRS</w:t>
      </w:r>
      <w:r>
        <w:rPr/>
        <w:t xml:space="preserve"> иногда обнаруживаются беспорядочные малой амплитуды волны </w:t>
      </w:r>
      <w:r>
        <w:rPr>
          <w:lang w:val="en-US"/>
        </w:rPr>
        <w:t>f</w:t>
      </w:r>
      <w:r>
        <w:rPr/>
        <w:t xml:space="preserve"> (что видно в отведении </w:t>
      </w:r>
      <w:r>
        <w:rPr>
          <w:lang w:val="en-US"/>
        </w:rPr>
        <w:t>V</w:t>
      </w:r>
      <w:r>
        <w:rPr/>
        <w:t xml:space="preserve">1), часто их вообще нет. При трепетании предсердий интервалы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R</w:t>
      </w:r>
      <w:r>
        <w:rPr/>
        <w:t xml:space="preserve">, чаще одинаковые (правильная форма трепетания), но могут быть и разными (неправильная форма трепетания), зубец Р также отсутствует, но между комплексами </w:t>
      </w:r>
      <w:r>
        <w:rPr>
          <w:lang w:val="en-US"/>
        </w:rPr>
        <w:t>QRS</w:t>
      </w:r>
      <w:r>
        <w:rPr/>
        <w:t xml:space="preserve"> регистрируются отчётливые пилообразные предсердные волны </w:t>
      </w:r>
      <w:r>
        <w:rPr>
          <w:lang w:val="en-US"/>
        </w:rPr>
        <w:t>F</w:t>
      </w:r>
      <w:r>
        <w:rPr/>
        <w:t xml:space="preserve">, расстояние между которыми также одинаковое. Количество этих волн, предшествующее комплексам </w:t>
      </w:r>
      <w:r>
        <w:rPr>
          <w:lang w:val="en-US"/>
        </w:rPr>
        <w:t>QRS</w:t>
      </w:r>
      <w:r>
        <w:rPr/>
        <w:t xml:space="preserve"> различное (может быть соотношение 2: 1, 3: 1, 4: 1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План леч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ВД №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жим пала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знач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NaCI</w:t>
      </w:r>
      <w:r>
        <w:rPr/>
        <w:t xml:space="preserve"> 0,9% - 200,0 внутривенно капельно днём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KCI</w:t>
      </w:r>
      <w:r>
        <w:rPr/>
        <w:t xml:space="preserve"> 1,0% - 6,0 внутривенно капельно днём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Digoxini</w:t>
      </w:r>
      <w:r>
        <w:rPr/>
        <w:t xml:space="preserve"> 00,25% - 0,5% 14.10-16.10. 2008 внутривенно капельно днё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NaBr</w:t>
      </w:r>
      <w:r>
        <w:rPr/>
        <w:t xml:space="preserve"> 10,0 внутривенно медленно струйно днём 1.10-11.10 200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спирин по ¼ таблетки на ночь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ol</w:t>
      </w:r>
      <w:r>
        <w:rPr/>
        <w:t xml:space="preserve">. </w:t>
      </w:r>
      <w:r>
        <w:rPr>
          <w:lang w:val="en-US"/>
        </w:rPr>
        <w:t>Glucosae</w:t>
      </w:r>
      <w:r>
        <w:rPr/>
        <w:t xml:space="preserve"> 5% - 200,0 внутривенно капельн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fr-FR"/>
        </w:rPr>
        <w:t xml:space="preserve">Sol. Analgini 50% - 2,0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fr-FR"/>
        </w:rPr>
        <w:t xml:space="preserve">Sol. Dimidroli 1% - 1,0 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/>
        <w:t>Эналаприл</w:t>
      </w:r>
      <w:r>
        <w:rPr>
          <w:lang w:val="fr-FR"/>
        </w:rPr>
        <w:t xml:space="preserve"> 1,5 </w:t>
      </w:r>
      <w:r>
        <w:rPr/>
        <w:t>мг</w:t>
      </w:r>
      <w:r>
        <w:rPr>
          <w:lang w:val="fr-FR"/>
        </w:rPr>
        <w:t xml:space="preserve">. </w:t>
      </w:r>
      <w:r>
        <w:rPr/>
        <w:t>на</w:t>
      </w:r>
      <w:r>
        <w:rPr>
          <w:lang w:val="fr-FR"/>
        </w:rPr>
        <w:t xml:space="preserve"> </w:t>
      </w:r>
      <w:r>
        <w:rPr/>
        <w:t>ночь</w:t>
      </w:r>
      <w:r>
        <w:rPr>
          <w:lang w:val="fr-FR"/>
        </w:rPr>
        <w:t xml:space="preserve"> 1.10-4.10 2008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</w:r>
    </w:p>
    <w:p>
      <w:pPr>
        <w:pStyle w:val="Heading2"/>
        <w:ind w:hanging="0"/>
        <w:rPr/>
      </w:pPr>
      <w:r>
        <w:rPr/>
        <w:t>Дневники наблю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14: 10 14.10 2008 года по 8: 00 15.10. 2008 года находилась в Б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с постепенной положительной динамикой. В ясном сознании, контактна, оирентирована, адекватна. Сердцебиение и чувство перебоев в работе сердца уменьшились. Кожа и слизистые оболочки обычной окраски. Дыхание везикулярное, хрипов нет. ЧСС 100 ударов в минуту. Утром АД 80 и 50 мм. рт. ст.д.иурез достаточ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7.10. 2008 год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, активно жалоб не предъявляет, сон нормальный, аппетит хороший, стул 1 раз в сутки, умеренного количества, оформленной консистенции, коричневого цвета. Мочеиспускание не нарушено, суточный диурез 1500 мл. Температура тела 36.6˚С. ЧСС 97 ударов в минуту, ЧД 20 в минуту. Пульс 97 ударов в минуту. АД 110/80 мм. рт. ст. Живот при пальпации мягкий безболезненный. Симптом Пастернацкого отрица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0.10. 2008 год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, жалоб нет, сон нормальный, аппетит хороший, стул 1 раз в сутки, умеренного количества, оформленной консистенции, коричневого цвета. Мочеиспускание не нарушено, диурез в норме. Температура тела 36.6˚С. ЧСС в минуту 95 ударов в минуту, ЧД 18 в минуту. Пульс 95 ударов в минуту. АД 110/80 мм. рт. ст. Живот при пальпации мягкий безболезненный. Симптом Пастернацкого отрица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2.10 2008 год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, жалоб нет, сон нормальный, аппетит хороший, стул 1 раз в сутки, умеренного количества, оформленной консистенции, коричневого цвета. Мочеиспускание не нарушено, суточный диурез 1500 мл. Температура тела 36.6˚С. ЧСС 97 ударов в минуту, ЧД 17 в минуту. Пульс 97 ударов в минуту. АД 120/90 мм. рт. ст. Живот при пальпации мягкий безболезненный. Симптом Пастернацкого отрицателен с обеих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пикри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----------------, находится в 6-ом аритмологическом отделении ОКБ им.Н. Н. Бурденко. Курирована с 16 по 22 октября 2008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инический диагноз: Пароксизмы фибрилляции предсердий. Гипертоническая болезнь </w:t>
      </w:r>
      <w:r>
        <w:rPr>
          <w:lang w:val="en-US"/>
        </w:rPr>
        <w:t>II</w:t>
      </w:r>
      <w:r>
        <w:rPr/>
        <w:t xml:space="preserve"> степени, риск </w:t>
      </w:r>
      <w:r>
        <w:rPr>
          <w:lang w:val="en-US"/>
        </w:rPr>
        <w:t>III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упила 14.10 2008 года с жалобами на общую слабость, ощущение перебоев в сердце, приступообразное сердцебиение, повышение цифр артериального давления до 170 и 110 мм. рт. ст. в аритмологическое отделение ПОКБ им. Бурденк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е лабораторно-инструментальных исследова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иохимическом анализе крови гипергликемия (от 14.10 2008), некоторое повышение уровня ЛПВП, повышение уровня ЛПНП (от 17.10. 200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на ТТГ от 14.10 2008 года ТТГ 10,3 (0,2 – 3,4) мк МЕ/мл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ХО КГ - от 20.10. 2008 год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дегенеративные изменения аортального клапана. Диастолическая дисфункция левого желудочка по </w:t>
      </w:r>
      <w:r>
        <w:rPr>
          <w:lang w:val="en-US"/>
        </w:rPr>
        <w:t>I</w:t>
      </w:r>
      <w:r>
        <w:rPr/>
        <w:t xml:space="preserve"> типу. Аортальная регургитация </w:t>
      </w:r>
      <w:r>
        <w:rPr>
          <w:lang w:val="en-US"/>
        </w:rPr>
        <w:t>I</w:t>
      </w:r>
      <w:r>
        <w:rPr/>
        <w:t xml:space="preserve">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окардиография - Заключение: ритм синусовый, неправильный, ЧСС 100 ударов в 1 мин, резкое смещение ЭОС влево, блокада передней левой ветви пучка Гиса, фибрилляция предсерд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коменд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блюдение у аритмолога 2 раза в год по месту житель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витол 50 мг.2 раза в сут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рфарин 2,5мг. по 2 таблетки в 17.00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спирин по ¼ на ночь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9:00Z</dcterms:created>
  <dc:creator>111</dc:creator>
  <dc:description/>
  <cp:keywords/>
  <dc:language>en-US</dc:language>
  <cp:lastModifiedBy>Mage</cp:lastModifiedBy>
  <dcterms:modified xsi:type="dcterms:W3CDTF">2011-10-04T17:59:00Z</dcterms:modified>
  <cp:revision>2</cp:revision>
  <dc:subject/>
  <dc:title>Пензенский Государственный Университет</dc:title>
</cp:coreProperties>
</file>