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Рефера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на тему: «Патологическая физиолог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АТОЛОГИЧЕСКАЯ ФИЗИОЛОГИЯ (патофизиология, физиология больного организма) — наука о закономерностях возникновения, развития и исхода патологических процесс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тологическая физиология рассматривает патологические процессы как качественно новые (отличные от физиологических), специфические биологические явления, в основе которых лежит одновременное сочетание явлений нарушения физиологических функций и явлений компенсаторно-восстановительных. Патологическая физиология распадается на общую и частную (специальную) патологическую физиологию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, составляющие содержание общей патологической физиологии, следующи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ая нозология — изучение болезней как биологических закономерностей. В этом разделе изучается болезнь как реакция целостного организма, сущность болезни, стадии течения болезни, исходы болезни (выздоровление, смерть), классификация болезней и патологических процесс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щая этиология — изучение причин и условий возникновения заболеваний. Устанавливается значение внешних физических факторов среды; химических, биологических, психических воздействий, социальных условий как патогенных факторов или являющихся прямыми причинами заболеваний или благоприятствующими или неблагоприятствующими действию других этиологических болезнетворных агентов. Разбираются вопросы взаимоотношений причин и условий в возникновении патологического процесс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бщий патогенез — изучение механизмов развития патологических процессов, наиболее обширный раздел патологической физиологии, где исследуются как роль этиологических факторов в патогенезе, так и роль самого животного организма и человека, их наследственных и конституциональных свойств и значение их в генезе заболеваний. Изучаются также реактивные потенции организма, иммунологическая и ненммунологическая реактивность и специально исследуются основные механизмы патогенеза: неврогенный, гуморальный, эндокринный и др., вопросы взаимоотношения общего и местного в патологическом процессе, локализация поражений в тех или других тканях и системах организма, пути распространения патологических процессов в организм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зучение типических патологических процессов — воспаления, лихорадки, нарушений периферического кровообращения, обмена веществ, гипоксии, бластоматозного роста и др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Изучение механизмов адаптации, компенсации и восстановления нарушенных функци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Исследование механизмов ликвидации патологических процессов путем воздействия тех или других лечебных мероприятий (экспериментальная терапия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. Важной задачей патологической физиологии является разработка на животных моделей патологических процесс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онятие частной патологической физиологии вкладывается изучение общих закономерностей возникновения и течения расстройства функций различных органов и систем организма, например сердца, печени и др., нервной, эндокринной системы, системы крови, кровообращения, пищеварения, мочеотделения, дыхания и др., а также изучение этиологии и патогенеза отдельных болезненных форм. Частная патологическая физиология — очень широкий раздел, т. к. изучаются не только общие закономерности, но частный патогенез и механизмы терапии определенных нозологических форм, напр. экспериментальное изучение неврозов, невроинфекций и т. д., гипертонической болезни, инфаркта миокарда, заболеваний органов дыхания (пневмония), органов пищеварения (гастрит, гепатит), заболеваний эндокринных желез, патофизиология лучевого повреждения и т. д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атофизиологических исследованиях пользуются рядом методических приемов. Основной прием — патофизиологический эксперимент на животных, который, в отличие от физиологического эксперимента, ставит задачу изучать на моделях болезней и патологических процессов у животных механизмы развития патологического процесса, формы нарушений физиологических функций, процессы компенсации и адаптации, закономерности регуляции функций в условиях их нарушений и восстановлений. Наряду с этим в патологической физиологии для познания причин и механизмов развития патологических процессов широко применяют эволюционный метод наблюдения над возникновением и течением патологических процессов у разных видов животных, стоящих на различных ступенях эволюционного развития, а также у особей различных возрастных групп, филоонтогенетический анализ (метод сравнительно-патологический), творцом к-рого был великий русский ученый И. И. Мечников. Патологическая физиология является наукой экспериментальной, основной целью ее является служение клинике, и исследования часто проводятся у постели больного. В клинических условиях используются основной клинический метод наблюдения и всестороннее органолептическое и инструментальное исследование больного человека. Патологическая физиология широко использует также лабораторные исследовательские методики: химические, биохимические, биофизические, физико-химические, бактериологические, иммунологические, общебиологические и др. Патологическая физиология пользуется и морфологическим методом—макро- и микроскопическим исследованием биологического субстрата, находящегося в патологическом состоянии, но этот метод является для патологической физиологии лишь вспомогательн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тологическая физиология имеет очень тесную связь с рядом смежных отраслей медицинской науки. С нормальной физиологией патологическая физиология сближает единство основного методического приема — экспериментально-физиологический метод, но отличает основная целевая задача — изучать механизмы нарушений и восстановлений физиологических функций. Патологическая физиология имеет тесную связь с патологической анатомией, так как их объединяет единство конечных целевых задач — изучение закономерностей становления, развития и течения патологических процессов, но методические приемы различные. Патологическая анатомия разрешает эту задачу путем макро- и микроскопического исследования морфологического субстрата. Между патологической физиологией и клиническими дисциплинами существует теснейшая связь, т. к. клинические дисциплины ставят задачи перед патологической физиологией и являются постоянными источниками для стимулирования патофизиологических исследований. Патологическая физиология в широком плане решает задачи, возникающие в клинике, с использованием конкретных клинических фактов, а клиники в своей повседневной практической деятельности используют данные патофизиологического эксперимента для правильного патогенетического, клинического анализа и обоснованного терапевтического вмешательства, а также проверяют на практике правильность теоретических концепций. Патологическая физиология тесно связана с биологией; являясь отраслью естествознания, она широко использует все достижения современной биологии, теорию эволюции органического мира, данные цитофизиологии, учение о наследственности и др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гигиеной патологическую физиологию сближает изучение факторов внешней среды как причинных моментов патологических процессов. Патологическая физиология в своих экспериментально-терапевтических исследованиях имеет тесную связь и с фармакологией, особенно с тем разделом, в котором изучается действие фармакологических веществ на патологические процессы (патологическая фармакология). В изучении реактивности, особенно иммунологической, патологическая физиология смыкается с микробиологие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ряду с термином «патологическая физиология» существует и ряд других близких наименований, которые требуют объяснения. Часто применяется термин «общая патология», который в русской медицинской дореволюционной литературе широко употреблялся; он возник в 17 в., когда экспериментальный метод в патологии еще не получил развития и введен в обиход Франциско в 1618 г. Классики патологической физиологии В. В. Пашутин, В. В. Подвысоцкпй и другие уже в 19 в. наряду с термином «общая патология» употребляли и термины «патологическая физиология» или «физиология больного организма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 понятием «частной патологии» подразумевается изучение этиологии, патогенеза, диагностики и терапии отдельных нозологических форм; частная патология внутренних заболеваний, хирургических, нервных, женских и др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ин «клиническая физиология» иногда используется так же, как синоним понятия патологическая физиология, но правильнее все же его применять в той части патологической физиологии, объектом которой является больной человек и исследование проводится с широким применением функциональных методов исследования биофизических, биохимических, физико-химических, иммунологических и др. Экспериментальная патология — это часть патологической физиологии, которая по преимуществу изучает патологические процессы, пользуясь экспериментальным методом, хотя нередко термин «экспериментальная патология» употребляется как синоним понятия «патологическая физиология». Термин «функциональная патология», предложенный в 30-х гг. 20 в. немецким клиницистом Бергманом для обозначения направления в клинике внутренних болезней, имеет более частное значение. Он характеризует представление об организме как единой психофизиологической целостности и понимание патологического процесса как биологически специфического, при этом доминирующее значение в патогенезе отводилось патологическим реактивным функциональным состояниям организма с явной недооценкой значения внешних патогенных фактор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начение патологической физиологии для медицины. Патологическая физиология, занимаясь исследованием сущности болезни, причинами, механизмами их возникновения, на основе принципов диалектического материализма и конкретных данных, получаемых в эксперименте и клинике, формулирует определения и вскрывает содержание основных медицинских представлений — болезнь, нозология, этиология, патогенез, взаимоотношения общего и местного и др. Патологическая физиология охватывает представления о патологической наследственности, о конституции, о реактивности, о взаимоотношении внешнего и внутреннего в патологическом процессе и т. д. Правильные формулировки основных медицинских представлений, даваемые патологической физиологией, имеют большое значение для формирования мировоззрения советского врач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о важным для практической медицины является тот огромный фактический экспериментальный материал, которым патологическая физиология вооружает практического врача. Решение многих вопросов патогенеза заболеваний и обоснований патогенетической терапии стали возможны благодаря экспериментально-патофизиологическим, экспериментально-терапевтическим исследованиям. Так, известно, что вскрытие патогенеза нарушений углеводного обмена связано с получением экспериментального панкреатического диабета (Меринг и Минковский, 1889). Обнаружение добавочных факторов питания — витаминов произошло в результате экспериментов, проведенных на животных. Современное лечение злокачественного малокровия возникло в результате длительных экспериментальных исследований на собаках (Уилл). Эффективные методы оживления, применяемые в клинике, есть результат экспериментальной разработки проблемы терминальных состояний у животных (Ф. А. Андреев, В. А. Неговский и др.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. Патологическая физиология как самостоятельная экспериментальная наука стала оформляться с середины 19 в., но истоки ее в виде умозрительного учения о болезни можно проследить с древнейших времен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протяжении веков представления о болезни были чисто метафизическими. В них боролись два направления: виталистическое, рассматривающее болезнь как результат злой внешней силы, и стихийно-материалистическое, склонное трактовать болезнь как естественное явление</w:t>
      </w:r>
      <w:r>
        <w:rPr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Попытка применить экспериментальный метод для изучения болезненных процессов неоднократно делалась на протяжении веков, начиная с </w:t>
      </w:r>
      <w:r>
        <w:rPr>
          <w:iCs/>
          <w:color w:val="000000"/>
          <w:sz w:val="28"/>
          <w:szCs w:val="28"/>
        </w:rPr>
        <w:t>Галена</w:t>
      </w:r>
      <w:r>
        <w:rPr>
          <w:color w:val="000000"/>
          <w:sz w:val="28"/>
          <w:szCs w:val="28"/>
        </w:rPr>
        <w:t>, И. Ф. Альбертини, Дж. Гунтера и др. Но экспериментальные методы того времени были чрезвычайно грубы и примитивны, и полученные при их помощи данные об этиологии и патогенезе не сыграли большой роли в становлении патологической физиологии как наук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7 и 18 вв. был выпущен ряд трактатов по вопросам патологии, написанных Гаубием, Людвигом, Франком и другими учеными. Некоторые из этих работ были переведены на русский язык. В целом патология как наука в 17 и 18 вв. была чисто умозрительно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яд открытий в области естествознания и медицины в 16, 17 и 18 вв. подготовили почву для создания экспериментальной физиологии и экспериментальной патологии. Во Франции выдающуюся роль в создании патологической физиологии (экспериментальной патологии) сыграли: </w:t>
      </w:r>
      <w:r>
        <w:rPr>
          <w:iCs/>
          <w:color w:val="000000"/>
          <w:sz w:val="28"/>
          <w:szCs w:val="28"/>
        </w:rPr>
        <w:t xml:space="preserve">Мажанди </w:t>
      </w:r>
      <w:r>
        <w:rPr>
          <w:color w:val="000000"/>
          <w:sz w:val="28"/>
          <w:szCs w:val="28"/>
        </w:rPr>
        <w:t xml:space="preserve">и его выдающийся ученик К. </w:t>
      </w:r>
      <w:r>
        <w:rPr>
          <w:iCs/>
          <w:color w:val="000000"/>
          <w:sz w:val="28"/>
          <w:szCs w:val="28"/>
        </w:rPr>
        <w:t>Бернар</w:t>
      </w:r>
      <w:r>
        <w:rPr>
          <w:color w:val="000000"/>
          <w:sz w:val="28"/>
          <w:szCs w:val="28"/>
        </w:rPr>
        <w:t xml:space="preserve">, с именем которого связан ряд крупных открытий. К. Бернар был настойчивым и последовательным пропагандистом применения экспериментального метода для изучения патологических процессов. Его лекции по экспериментальной патологии, читанные, охватывали большое количество вопросов патологической физиологии (кровообращение, лихорадка, диабет, идиосинкразии), лекции, посвященные общим вопросам патологии, о значении экспериментального метода в медицине, о роли нервной системы и др. навсегда останутся в истории патологической физиологии как яркий пример зарождения и применения экспериментального метода для изучения патологических процессов. К. Бернар дал толчок к развитию патологической физиологии не только во Франции, но, бесспорно, оказал влияние на развитие патологической физиологии и в других странах. К. Бернар по праву может быть назван в развитии патологии было возникновение учения Р. </w:t>
      </w:r>
      <w:r>
        <w:rPr>
          <w:iCs/>
          <w:color w:val="000000"/>
          <w:sz w:val="28"/>
          <w:szCs w:val="28"/>
        </w:rPr>
        <w:t xml:space="preserve">Вирхова </w:t>
      </w:r>
      <w:r>
        <w:rPr>
          <w:color w:val="000000"/>
          <w:sz w:val="28"/>
          <w:szCs w:val="28"/>
        </w:rPr>
        <w:t>о целлюлярной патологии (1858). До его появления руководящей идеей в патологии была чисто метафизическая теория гуморальной патологии Ро-китанского. Учение Р. Вирхова полностью порывало со спекулятивными метафизическими концепциями и ставило представление о сущности болезней на твердую научную материалистическую базу. Появление учения Вирхова было исторически обусловлено, мысль связать проявления болезни с изменениями в клетках организма, в материальном субстрате,— прогрессивная для своего времени идея — быстро нашла широкое признание и стала основной теоретической концепцией патологии 19 в. Она вдохновила патологов и вызвала к жизни тысячи разнообразных исследований и способствовала поступательному движению медицинской науки. Но передовые физиологи и патофизиологи 19 в. (К. Бернар, И. М. Сеченов и др.), отдавая должное Р. Вирхову как реформатору патологии, видели ограниченность «морфологического направления». К. Бернар указывал, что на патологическую анатомию не надо смотреть как на единственный ключ к болезненным явлениям. Рассматриваемая сама по себе и изолированно, она не может открыть скрытые источники, и чисто анатомические исследования, сколь бы кропотливыми они ни были, останутся всегда недостаточными в этом отношении. Да и сам Р. Вирхов подчеркивал, что патологическую физиологию, т. е. физиологию больного человека, «никогда нельзя будет построить из патологической анатомии». Отсюда патофизиологи делали вывод о необходимости «делать анатомию на живом», широко экспериментировать, применять вивисекцию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 русских врачей, оставивших яркий след в истории патологии России, следует назвать И. Е. </w:t>
      </w:r>
      <w:r>
        <w:rPr>
          <w:iCs/>
          <w:color w:val="000000"/>
          <w:sz w:val="28"/>
          <w:szCs w:val="28"/>
        </w:rPr>
        <w:t>Дядъковского</w:t>
      </w:r>
      <w:r>
        <w:rPr>
          <w:color w:val="000000"/>
          <w:sz w:val="28"/>
          <w:szCs w:val="28"/>
        </w:rPr>
        <w:t xml:space="preserve"> и его ученика К. В. Лебедева. С их деятельностью связано зарождение материалистических идей в отечественной патолог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ига К. В. Лебедева «Общая антропопатология» (1835) является оригинальным трудом, написанным в остро критическом стиле в отношении разнообразных метафизических теорий болезни, имевших тогда широкое распространени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рождение в России П. ф. связано с деятельностью выдающегося отечественного физиолога А. </w:t>
      </w:r>
      <w:r>
        <w:rPr>
          <w:iCs/>
          <w:color w:val="000000"/>
          <w:sz w:val="28"/>
          <w:szCs w:val="28"/>
        </w:rPr>
        <w:t>Филомафитского</w:t>
      </w:r>
      <w:r>
        <w:rPr>
          <w:color w:val="000000"/>
          <w:sz w:val="28"/>
          <w:szCs w:val="28"/>
        </w:rPr>
        <w:t>, который с 1835 по 1849 г. возглавлял кафедру «физиологии и общей патологии» в Московском университете. А. Филомафитский впервые в России стал широко применять экспериментальный метод для изучения патогенеза заболеваний. Он настойчиво работал в области переливания крови, экспериментально изучал действие наркотических веществ (совместно с Н. И. Пироговым). С деятельностью А. Филомафиттия патологической физиологии в России. С 1869 г. в русских университетах была утверждена самостоятельная кафедра «Общей патологии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ольшую роль в развитии патологической физиологии в России сыграли А. И. </w:t>
      </w:r>
      <w:r>
        <w:rPr>
          <w:iCs/>
          <w:color w:val="000000"/>
          <w:sz w:val="28"/>
          <w:szCs w:val="28"/>
        </w:rPr>
        <w:t xml:space="preserve">Полунин </w:t>
      </w:r>
      <w:r>
        <w:rPr>
          <w:color w:val="000000"/>
          <w:sz w:val="28"/>
          <w:szCs w:val="28"/>
        </w:rPr>
        <w:t xml:space="preserve">и М. М. </w:t>
      </w:r>
      <w:r>
        <w:rPr>
          <w:iCs/>
          <w:color w:val="000000"/>
          <w:sz w:val="28"/>
          <w:szCs w:val="28"/>
        </w:rPr>
        <w:t>Руднев</w:t>
      </w:r>
      <w:r>
        <w:rPr>
          <w:color w:val="000000"/>
          <w:sz w:val="28"/>
          <w:szCs w:val="28"/>
        </w:rPr>
        <w:t>. Хотя они и были патологоанатомами, но каждый из них читал курс общей патологии, первый в Московском университете, а второй в Медико-хирургической академии в Петербурге. Их научная, преподавательская и литературная деятельность способствовала распространению идей экспериментальной патологии в Росс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отличие от Германии, уже со второй половины 19 в. патологическая физиология в России развивается как экспериментальная наука. И этим она обязана, в первую очередь, деятельности В. В. </w:t>
      </w:r>
      <w:r>
        <w:rPr>
          <w:iCs/>
          <w:color w:val="000000"/>
          <w:sz w:val="28"/>
          <w:szCs w:val="28"/>
        </w:rPr>
        <w:t>Пагиутина</w:t>
      </w:r>
      <w:r>
        <w:rPr>
          <w:color w:val="000000"/>
          <w:sz w:val="28"/>
          <w:szCs w:val="28"/>
        </w:rPr>
        <w:t xml:space="preserve">, который первоначально в Казани (1874), а потом в Петербурге, в Медико-хирургической академии (1879) создал кафедры общей патологии с чисто экспериментальным направлением. В. В. Пашутиным была создана первая научная школа патофизиологов в России, из которой вышел целый ряд ученых-патофизиологов 19 — начала 20 в.: П. М. </w:t>
      </w:r>
      <w:r>
        <w:rPr>
          <w:iCs/>
          <w:color w:val="000000"/>
          <w:sz w:val="28"/>
          <w:szCs w:val="28"/>
        </w:rPr>
        <w:t>Алъбицкий</w:t>
      </w:r>
      <w:r>
        <w:rPr>
          <w:color w:val="000000"/>
          <w:sz w:val="28"/>
          <w:szCs w:val="28"/>
        </w:rPr>
        <w:t xml:space="preserve">, А. В. Репрев, Е. А. Карташевский, П. П. Авроров, Н. В. Веселкин, С. Д. Кастюрин, СМ. Лукьянов, Н. Г. </w:t>
      </w:r>
      <w:r>
        <w:rPr>
          <w:iCs/>
          <w:color w:val="000000"/>
          <w:sz w:val="28"/>
          <w:szCs w:val="28"/>
        </w:rPr>
        <w:t xml:space="preserve">Ушинский </w:t>
      </w:r>
      <w:r>
        <w:rPr>
          <w:color w:val="000000"/>
          <w:sz w:val="28"/>
          <w:szCs w:val="28"/>
        </w:rPr>
        <w:t>и др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ые научные направления, в которых работала школа В. В. Пашутина, в которых рядом исследователей были сделаны открытия, имеющие значение и в наст, время: проблема голодания, проблема обмена веществ, газообмена, кислородного голодания. В школе Пашутина были разработаны методические приемы, которые позволили выполнить ряд глубоких исследований по этим проблемам (методика прямой калориметрии, определение газообмена у животных и др.). Выпущенный В. В. Пашутиным курс «Общей и экспериментальной патологии» (патологической физиологии), объединяющий огромный фактический материал, полученный В. В. Пашутиным и его учениками, имел большое значение в развитии патологической физиологии. Независимо от возникновения в Петербурге школы Пашутина в Москве возникла московская школа патофизиологов, созданная А. Б. </w:t>
      </w:r>
      <w:r>
        <w:rPr>
          <w:iCs/>
          <w:color w:val="000000"/>
          <w:sz w:val="28"/>
          <w:szCs w:val="28"/>
        </w:rPr>
        <w:t>Фохтом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ые проблемы этой школы: патология сердечно-сосудистой системы, экспериментальная эмболия коронарных сосудов, эмболия легочной артерии, отек, водянка и др. Из московской школы патофизиологов вышел ряд профессоров, позднее возглавивших кафедры патологической физиологии в России: В. Линдеман (Киев), Г, П. </w:t>
      </w:r>
      <w:r>
        <w:rPr>
          <w:iCs/>
          <w:color w:val="000000"/>
          <w:sz w:val="28"/>
          <w:szCs w:val="28"/>
        </w:rPr>
        <w:t xml:space="preserve">Сахаров </w:t>
      </w:r>
      <w:r>
        <w:rPr>
          <w:color w:val="000000"/>
          <w:sz w:val="28"/>
          <w:szCs w:val="28"/>
        </w:rPr>
        <w:t xml:space="preserve">(Москва), А. И. Тальянцев (Москва), Ф. А. </w:t>
      </w:r>
      <w:r>
        <w:rPr>
          <w:iCs/>
          <w:color w:val="000000"/>
          <w:sz w:val="28"/>
          <w:szCs w:val="28"/>
        </w:rPr>
        <w:t xml:space="preserve">Андреев </w:t>
      </w:r>
      <w:r>
        <w:rPr>
          <w:color w:val="000000"/>
          <w:sz w:val="28"/>
          <w:szCs w:val="28"/>
        </w:rPr>
        <w:t>(Минск) и др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ольшую роль в истории отечественной патологической физиологии сыграл В. В. </w:t>
      </w:r>
      <w:r>
        <w:rPr>
          <w:iCs/>
          <w:color w:val="000000"/>
          <w:sz w:val="28"/>
          <w:szCs w:val="28"/>
        </w:rPr>
        <w:t>Подвысоцкий</w:t>
      </w:r>
      <w:r>
        <w:rPr>
          <w:color w:val="000000"/>
          <w:sz w:val="28"/>
          <w:szCs w:val="28"/>
        </w:rPr>
        <w:t>. Его исследования касались проблем регенерации железистой ткани, бластоматозного роста, действия холода и др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дающаяся роль в истории патологической физиологии принадлежит великому русскому ученому И.И. </w:t>
      </w:r>
      <w:r>
        <w:rPr>
          <w:iCs/>
          <w:color w:val="000000"/>
          <w:sz w:val="28"/>
          <w:szCs w:val="28"/>
        </w:rPr>
        <w:t>Мечникову</w:t>
      </w:r>
      <w:r>
        <w:rPr>
          <w:color w:val="000000"/>
          <w:sz w:val="28"/>
          <w:szCs w:val="28"/>
        </w:rPr>
        <w:t>, который был основоположником эволюционной патологии и разрабатывал основные вопросы патологической физиологии: воспаления, иммунитета, защитных сил организма, вопросы геронтологии и др. Созданное им учение о фагоцитозе и иммунитете до наст, времени не потеряло своего огромного значения, являясь основой наших знаний в этой обла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развития отечественной патологической физиологии имела большое значение деятельность отца русской физиологии И. М. </w:t>
      </w:r>
      <w:r>
        <w:rPr>
          <w:iCs/>
          <w:color w:val="000000"/>
          <w:sz w:val="28"/>
          <w:szCs w:val="28"/>
        </w:rPr>
        <w:t>Сеченова</w:t>
      </w:r>
      <w:r>
        <w:rPr>
          <w:color w:val="000000"/>
          <w:sz w:val="28"/>
          <w:szCs w:val="28"/>
        </w:rPr>
        <w:t xml:space="preserve"> — создателя монистической материалистической идеи единства физиологических и психических функций в организме. Открытые им факты центрального торможения используются в патологической физиологии для анализа патологических состояний, а высказанная идея о значении тонких молекулярных изменений для патологии (1860) как бы предвосхитила основную идею современной патологии. Учениками И. М. Сеченова были В. В. Пашутин и Н. Г. Ушински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 в. техника экспериментирования была еще примитивной, чаще всего применялся острый опыт, выбор объектов для экспериментирования был также ограниче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56:00Z</dcterms:created>
  <dc:creator>Admin</dc:creator>
  <dc:description/>
  <cp:keywords/>
  <dc:language>en-US</dc:language>
  <cp:lastModifiedBy>Mage</cp:lastModifiedBy>
  <dcterms:modified xsi:type="dcterms:W3CDTF">2011-10-04T17:56:00Z</dcterms:modified>
  <cp:revision>2</cp:revision>
  <dc:subject/>
  <dc:title>Реферат</dc:title>
</cp:coreProperties>
</file>