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iнiстерство освіти та науки Україн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ий навчальний заклад “Відкритий міжнародний університет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ку людини “Україна”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лiвський регіональний інститут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44"/>
          <w:lang w:val="uk-UA"/>
        </w:rPr>
      </w:pPr>
      <w:r>
        <w:rPr>
          <w:b/>
          <w:sz w:val="28"/>
          <w:szCs w:val="44"/>
          <w:lang w:val="uk-UA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исципліни: Патологія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му: </w:t>
      </w:r>
      <w:r>
        <w:rPr>
          <w:b/>
          <w:sz w:val="28"/>
          <w:szCs w:val="48"/>
          <w:lang w:val="uk-UA"/>
        </w:rPr>
        <w:t>«</w:t>
      </w:r>
      <w:r>
        <w:rPr>
          <w:b/>
          <w:iCs/>
          <w:sz w:val="28"/>
          <w:szCs w:val="48"/>
          <w:lang w:val="uk-UA"/>
        </w:rPr>
        <w:t>ПАТОЛОГІЯ ПЕЧІНКИ»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студента 1-го курсу денної форми навчанн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яму підготовки 0102 – фізичне виховання і спорт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іальності 6.010200 – фізична реабілітація</w:t>
      </w:r>
    </w:p>
    <w:p>
      <w:pPr>
        <w:pStyle w:val="Normal"/>
        <w:tabs>
          <w:tab w:val="clear" w:pos="708"/>
          <w:tab w:val="left" w:pos="0" w:leader="none"/>
          <w:tab w:val="left" w:pos="270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овлева Ярослава Миколайович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09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уп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едостатність печінки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епатоз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епатит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Вірусні гепатит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Алкогольний гепатит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Цироз печінк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ак печінки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літератур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Захворювання печінки надзвичайно різноманітні. При дистрофічних і некротичних ураженнях печінки говорять про </w:t>
      </w:r>
      <w:r>
        <w:rPr>
          <w:b/>
          <w:bCs/>
          <w:i/>
          <w:iCs/>
          <w:sz w:val="28"/>
          <w:szCs w:val="28"/>
          <w:lang w:val="uk-UA"/>
        </w:rPr>
        <w:t xml:space="preserve">гепатози. </w:t>
      </w:r>
      <w:r>
        <w:rPr>
          <w:sz w:val="28"/>
          <w:szCs w:val="28"/>
          <w:lang w:val="uk-UA"/>
        </w:rPr>
        <w:t xml:space="preserve">Якщо переважають запальні процеси в паренхімі і стромі органа, тоді говорять про </w:t>
      </w:r>
      <w:r>
        <w:rPr>
          <w:b/>
          <w:bCs/>
          <w:i/>
          <w:iCs/>
          <w:sz w:val="28"/>
          <w:szCs w:val="28"/>
          <w:lang w:val="uk-UA"/>
        </w:rPr>
        <w:t xml:space="preserve">гепатити. </w:t>
      </w:r>
      <w:r>
        <w:rPr>
          <w:sz w:val="28"/>
          <w:szCs w:val="28"/>
          <w:lang w:val="uk-UA"/>
        </w:rPr>
        <w:t xml:space="preserve">Дисрегенераторні процеси, що призводять до склерозу і перебудови печінкової тканини, лежать в основі </w:t>
      </w:r>
      <w:r>
        <w:rPr>
          <w:b/>
          <w:bCs/>
          <w:i/>
          <w:iCs/>
          <w:sz w:val="28"/>
          <w:szCs w:val="28"/>
          <w:lang w:val="uk-UA"/>
        </w:rPr>
        <w:t xml:space="preserve">цирозу печінки, </w:t>
      </w:r>
      <w:r>
        <w:rPr>
          <w:sz w:val="28"/>
          <w:szCs w:val="28"/>
          <w:lang w:val="uk-UA"/>
        </w:rPr>
        <w:t xml:space="preserve">на фоні якого нерідко розвивається </w:t>
      </w:r>
      <w:r>
        <w:rPr>
          <w:i/>
          <w:iCs/>
          <w:sz w:val="28"/>
          <w:szCs w:val="28"/>
          <w:lang w:val="uk-UA"/>
        </w:rPr>
        <w:t>рак печі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1. Недостатність печін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Недостатність печінки </w:t>
      </w:r>
      <w:r>
        <w:rPr>
          <w:i/>
          <w:iCs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стан, при якому функціональна діяльність органа не забезпечує підтримання гомеостаз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татність печінки може бути абсолютною (якщо зниження функції зумовлене її ураженням) і відносною (якщо функціональна активність не відповідає потребам організму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лежно від особливостей патогенезу, виділяють такі різновиди недостатності печінки: 1) печінково-клітинну (при дистрофічних і некротичних ураженнях гепатоцитів); 2) екскреторну або холестатичну (внаслідок порушення жовчоутворювальної і жовчовидільної функцій печінки); 3) судинну (при порушенні кровообігу в печінці). Проте, як правило, спостерігається поєднання кількох механізмів у процесі розвитку функціональної недостатності печінки. Так, холестаз може супроводжуватися печінково-клітинною та судинною недостатністю печі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тупенем порушення функцій недостатність печінки буває тотальною (порушені всі функції) та парціальною (порушені окремі функції); за клінічним перебігом - гострою і хронічно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ізноманітні прояви печінкової недостатності пояснюються складними змінами значної кількості процесів обміну речовин, в яких бере участь печінка, зниженням її захисної антитоксичної функції, розладами жовчоутворення і жовчовиділення. При тяжких ураженнях печінки, незважаючи на високі компенсаторні можливості цього органа, його численні функції на деякому етапі розвитку хвороби порушуються, що призводить до появи багатьох симптомів печінкової недостатності. У випадках тотальних розладів функцій печінки, що супроводжуються вираженою загальною інтоксикацією й ураженням центральної нервової системи, виникає печінкова кома (див. "Коми"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татність печінки проявляється порушенням діяльності центральної нервової системи та розладами різних видів обміну речовин. Наслідком недостатнього засвоєння вітамінів є гемералопія (порушення сутінкового бачення), хейлоз, глосити, периферичні неврити, анемі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арячка може бути зумовлена як основним процесом, так і недостатньою інактивацією в печінці пірогенних речови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Жовтяниця і гіпербілірубінемія є наслідком функціональної недостатності гепатоцитів. Наслідком портальної гіпертензії є асцит і набряки. Геморагічний синдром зумовлений недостатністю деяких факторів згортання крові і зменшенням кількості тромбоцитів у кров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хронічній недостатності печінки поступово виявляються ендокринні зміни. У чоловіків - ознаки фемінізації (атрофія яєчок, гінекомастія, оволосіння за жіночим типом), у жінок — маскулінізації (атрофується матка, молочні залози, порушується менструальний цикл). Ці зміни пояснюються недостатністю інактивації статевих гормонів у печінц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хронічних захворюваннях печінки, внаслідок розладів травлення та анорексії, поступово розвивається виснаження і явища полігіповітаміноз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Лабораторними методами дослідження виявляють зниження в крові вмісту речовин, які синтезуються печінкою: альбуміну, фібриногену, протромбіну, холестерину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Гепатоз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Гепатоз </w:t>
      </w:r>
      <w:r>
        <w:rPr>
          <w:sz w:val="28"/>
          <w:szCs w:val="28"/>
          <w:lang w:val="uk-UA"/>
        </w:rPr>
        <w:t>— захворювання печінки, яке характеризується дистрофією і некрозом гепатоцитів; він може бути як спадковим, так і набутим, мати гострий (токсична дистрофія печінки) чи хронічний (жировий гепатоз) перебі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адкові гепатози розвиваються у зв'язку з порушенням обміну жирів (ліпідози), вуглеводів (глікогенози), пігментів і мінералів. Багато із спадкових гепатозів є хворобами накопичення і закінчуються цирозом печін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Токсична дистрофія печінки </w:t>
      </w:r>
      <w:r>
        <w:rPr>
          <w:sz w:val="28"/>
          <w:szCs w:val="28"/>
          <w:lang w:val="uk-UA"/>
        </w:rPr>
        <w:t>- гостре (рідко хронічне) захворювання, в основі якого лежить прогресуючий масивний некроз печінкових клітин, який зумовлює швидкоплинну гостру печінкову недостатність. Масивний некроз печінки розвивається найчастіше під впливом екзогених (отруєння грибами, недоброякісною їжею, хімічними речовинами, ліками) і ендогенних інтоксикації (токсикоз вагітності, тиреотоксикоз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тологоанатомічні зміни печінки неоднакові в різні періоди захворювання, яке триває звичайно близько трьох тижнів. На початку захворювання печінка збільшується, набуває яскраво-жовтого забарвлення внаслідок жирової дистрофії гепатоцитів, а до кінця другого тижня розміри її зменшуються. В цей час мікроскопічне визначається зміна жирової дистрофії гепатоцитів некрозом І автолізом з утворенням жиро-білкового детриту (стадія жовтої атрофії печінки). Потім строма спадається, синусоїди переповнюються кров'ю (стадія червоної атрофії). У розпалі хвороби виникає жовтяниця, крововиливи в шкірі, слизових оболонках. Хворі помирають від печінкової або печінково-ниркової недостатності. Наслідком токсичної дистрофії є постнекротичний цироз печі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Жировий гепатоз (жирова дистрофія печінки) </w:t>
      </w:r>
      <w:r>
        <w:rPr>
          <w:sz w:val="28"/>
          <w:szCs w:val="28"/>
          <w:lang w:val="uk-UA"/>
        </w:rPr>
        <w:t>- хронічне захворювання печінки, що характеризується підвищеним накопиченням жиру в клітинах печі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сновне значення в розвитку жирового гепатозу має хронічна алкогольна інтоксикаці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чінка при жировому гепатозІ збільшена, має жовтий або червоно-коричневий колір, поверхня її гладка. В гепатоцитах визначається жир. При різкій жировій інфільтрації печінкові клітини гинуть, жирові краплі зливаються і утворюють жирові кісти, які розміщуються всередині клітин, навколо останніх виникає клітинна реакція, розростається сполучна ткани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3. Гепати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 xml:space="preserve">Гепатит </w:t>
      </w:r>
      <w:r>
        <w:rPr>
          <w:sz w:val="28"/>
          <w:szCs w:val="28"/>
          <w:lang w:val="uk-UA"/>
        </w:rPr>
        <w:t>- захворювання печінки, в основі якого лежить її запалення, а проявом є дистрофія і некроз гепатоцитів та клітинна інфільтрація проміжної ткани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Як самостійне захворювання (первинний гепатит) виникає в зв'язку з дією вірусу (вірусний гепатит), алкоголю (алкогольний гепатит) або ліків (медикаментозний гепатит). Як вторинне захворювання (вторинний гепатит) виникає при інфекційних захворюваннях, інтоксикаціях, ураженнях травного трак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епатит може мати гострий і хронічний перебі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рий гепатит може бути ексудативним і продуктивним. Залежно від характеру ексудату, розрізняють серозний (наприклад, при тиреотоксикозі) і гнійний гепатити. Серозний ексудат просочує строму печінки, а гній може дифузно інфільтрувати портальні тракти (наприклад, при гнійному холангіті і холангіоліті) або утворювати гнійники (абсцеси). Часто абсцеси мають метастатичний характер, ускладнюючи перебіг апендициту, амебної дизентерії. Вміст гнійника може прориватись через капсулу печінки і бути джерелом гнійних запалень сусідніх органів, гнійного перитоніту. Ця форма гепатиту нерідко закінчується цирозом печі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рий продуктивний гепатит характеризується дистрофією та некрозом гепатоцитів і утворенням клітинних інфільтратів, до складу яких входять зірчасті ретикулоендотеліоцити (купферівські клітини), ендотелій, кров'яні елемен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хронічному гепатиті печінка збільшена в розмірах, щільна, з дистрофією гепатоцитів, є дифузно запаленою, інфільтрованою ексудатом стромою, склерозом і явищами регенерації. Залежно від поєднання цих змін, виділяють хронічний активний (агресивний), хронічний персистуючий (з безперервним перебігом) і холестатичний гепатит. При активному гепатиті виражені дистрофія і некроз клітин, а при переметуючому гепатиті - вогнищева інфільтрація строми і портальних трактів. Холестатичний гепатит характеризується зупинкою жовчі в жовчних капілярах, вогнищевою інфільтрацією проміжної тканини і дистрофією кліт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 незначному ураженні печінки гепатит може закінчитись повним одужанням, а при важкому ураженні, з некрозом тканин, гепатит переходить у цироз печі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uk-UA"/>
        </w:rPr>
        <w:t>3.1 Вірусні гепати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усні гепатити - це група захворювань з фекально-оральним або кровно-контактним механізмом зараження, що супроводжуються інтоксикацією і переважним ураженням печінки, нерідко жовтянице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ізняють вірусні гепатити А, В, С, О і Е, кожний з яких має свого збудн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Вірусний гепатит А - </w:t>
      </w:r>
      <w:r>
        <w:rPr>
          <w:sz w:val="28"/>
          <w:szCs w:val="28"/>
          <w:lang w:val="uk-UA"/>
        </w:rPr>
        <w:t>типова кишкова інфекція, джерелом якої є хвора людина, переважно в початковому періоді хвороби. Найбільшу епідеміологічну небезпеку становлять хворі з субклінічною і безжовтяничною формами хвороби. Зараження відбувається фекально-оральним шляхом. Після перенесеної хвороби залишається стійкий імуніт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При гепатиті В </w:t>
      </w:r>
      <w:r>
        <w:rPr>
          <w:sz w:val="28"/>
          <w:szCs w:val="28"/>
          <w:lang w:val="uk-UA"/>
        </w:rPr>
        <w:t>джерелом інфекції є хворі з різними клінічними формами гострого, хронічного вірусного гепатиту і цирозу печінки, а також здорові носії інфекції. Основний шлях передачі збудника - парентеральний, який найчастіше реалізується при переливанні донорської крові та її препаратів, при операціях, ін'єкціях ліків, користуванні спільною бритвою, манікюрним набором. Можливе зараження статевим шляхом, а в тропічних країнах - трансмісив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Вірусний гепатит С </w:t>
      </w:r>
      <w:r>
        <w:rPr>
          <w:sz w:val="28"/>
          <w:szCs w:val="28"/>
          <w:lang w:val="uk-UA"/>
        </w:rPr>
        <w:t>передається парентеральне, рідше статевим шляхом. Основним фактором передачі є донорська кров та ЇЇ компонен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Вірусний гепатит О </w:t>
      </w:r>
      <w:r>
        <w:rPr>
          <w:sz w:val="28"/>
          <w:szCs w:val="28"/>
          <w:lang w:val="uk-UA"/>
        </w:rPr>
        <w:t>спричинюється дельта-вірусом, який є дефектним. Для формування своєї оболонки він використовує поверхневий антиген вірусу гепатиту В, тому уражає людей, які вже інфіковані вірусом гепатиту В. Збудник передається переважно з кров'ю, тому найвищу інфікованість виявлено у наркоманів. Імунітет до гепатиту В захищає і від інфікування дельта-вірус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Вірусний гепатит Е </w:t>
      </w:r>
      <w:r>
        <w:rPr>
          <w:sz w:val="28"/>
          <w:szCs w:val="28"/>
          <w:lang w:val="uk-UA"/>
        </w:rPr>
        <w:t>має фекально-оральний механізм передачі збудника. Характеризується високим рівнем захворюваності та епідемічними спалахами в районах з незадовільним водопостачанн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озрізняють наступні клініко-морфологічні форми вірусного гепатиту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клічну жовтяничн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жовтяничн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лоякісну або блискавичну (вірусний гепатит з масивним некрозом печінк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ронічн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70" w:leader="none"/>
        </w:tabs>
        <w:spacing w:lineRule="auto" w:line="36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лестатичну і холангіолітичн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uk-UA"/>
        </w:rPr>
        <w:t xml:space="preserve">Циклічна жовтянична форма </w:t>
      </w:r>
      <w:r>
        <w:rPr>
          <w:sz w:val="28"/>
          <w:szCs w:val="28"/>
          <w:lang w:val="uk-UA"/>
        </w:rPr>
        <w:t>епідемічного гепатиту має переджовтянич-ний і жовтяничний періоди. В переджовтяничний період печінка збільшена, червоного кольору внаслідок гіперемії судин і набряку проміжної тканини. В жовтяничний період настає білкова дистрофія, а потім некроз гепатоцитів, розвивається застій жовчі в жовчних капілярах і виникає жовтяниц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ри </w:t>
      </w:r>
      <w:r>
        <w:rPr>
          <w:i/>
          <w:iCs/>
          <w:sz w:val="28"/>
          <w:szCs w:val="28"/>
          <w:lang w:val="uk-UA"/>
        </w:rPr>
        <w:t xml:space="preserve">безжовтяничній формі </w:t>
      </w:r>
      <w:r>
        <w:rPr>
          <w:sz w:val="28"/>
          <w:szCs w:val="28"/>
          <w:lang w:val="uk-UA"/>
        </w:rPr>
        <w:t>вірусного гепатиту зміни у печінці аналогічні тим, що зустрічаються в переджовтяничний період циклічної жовтяничної фор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Злоякісна, або блискавична форма </w:t>
      </w:r>
      <w:r>
        <w:rPr>
          <w:sz w:val="28"/>
          <w:szCs w:val="28"/>
          <w:lang w:val="uk-UA"/>
        </w:rPr>
        <w:t>вірусного гепатиту характеризується масивним некрозом печінки, яка швидко зменшується в розмірах, капсула її зморщується, а тканина забарвлюється в яскраво-жовтий колі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uk-UA"/>
        </w:rPr>
        <w:t xml:space="preserve">Хронічна активна форма </w:t>
      </w:r>
      <w:r>
        <w:rPr>
          <w:sz w:val="28"/>
          <w:szCs w:val="28"/>
          <w:lang w:val="uk-UA"/>
        </w:rPr>
        <w:t>вірусного гепатиту розвивається на фоні склеротичних змін в печінці, які переважають над процесами відновлення, і тому ця форма часто закінчується цироз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При </w:t>
      </w:r>
      <w:r>
        <w:rPr>
          <w:i/>
          <w:iCs/>
          <w:sz w:val="28"/>
          <w:szCs w:val="28"/>
          <w:lang w:val="uk-UA"/>
        </w:rPr>
        <w:t xml:space="preserve">хронічній переметуючій формі </w:t>
      </w:r>
      <w:r>
        <w:rPr>
          <w:sz w:val="28"/>
          <w:szCs w:val="28"/>
          <w:lang w:val="uk-UA"/>
        </w:rPr>
        <w:t>вірусного гепатиту в гепатоцитах спостерігається лише білкова дистрофія. Відмічаються процеси регенерації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двох останніх формах захворювання печінка спочатку збільшена, щільна, з загостреним краєм, потім зменшується, стає горбистою, що вказує на проходження в ній склеротичних змі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  <w:lang w:val="uk-UA"/>
        </w:rPr>
        <w:t xml:space="preserve">При холестатичній і холангіолітичній формах </w:t>
      </w:r>
      <w:r>
        <w:rPr>
          <w:sz w:val="28"/>
          <w:szCs w:val="28"/>
          <w:lang w:val="uk-UA"/>
        </w:rPr>
        <w:t>переважають явища холестазу. Вони проявляються розширенням жовчних капілярів і утворенням "жовчних тромбів" в їх просвітах, накопиченням жовчних пігментів у печінкових клітин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печінкові зміни при вірусному гепатиті проявляються жовтяницею і множинними крововиливами в шкірі, серозних і слизових оболонках, збільшенням лімфатичних вузлів, особливо брижових, селезі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uk-UA"/>
        </w:rPr>
        <w:t>3.2 Алкогольний гепати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лкогольний гепатит - гостре або хронічне захворювання печінки, спричинене алкогольною інтоксикаціє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лкоголь (етанол) є гепатотропною отрутою і при певній концентрації викликає некроз печінкових клітин. Повторні атаки гострого алкогольного гепатиту можуть призвести до розвитку хронічного персистуючого гепатиту, який у випадку припинення вживання алкоголю має доброякісний перебіг. Але якщо вживання алкоголю продовжується, то атаки гострого алкогольного гепатиту сприяють переходу хронічного персистуючого гепатиту в портальний цироз печінки. В окремих випадках розвивається хронічний агресивний алкогольний гепатит, який швидко закінчується постнекротичним цирозом печін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>Гострий алкогольний гепатит має такі морфологічні ознаки: печінка збільшена, щільна, блідо-коричневі ділянки чергуються з буро-червоними. У гепатоцитах розвивається вогнищевий некроз І з'являється алкогольний гіалін (тільця Маллорі). Алкогольний гіалін являє собою фібрилярний білок, що синтезується гепатоцитами під впливом етанолу, що викликає загибель печінкових кліт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 багаторазовому прийманні алкоголю гострий алкогольний гепатит переходить в хронічний, який мало чим відрізняється від інших хронічних гепатитів. Розпізнавальною ознакою є знаходження алкогольного гіаліну в клітинах печінки і виражена жирова дистрофія. Алкогольний гепатит часто закінчується цирозом печі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4. Цироз печін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Цироз печінки — хронічне захворювання, для якого характерна прогресуюча </w:t>
      </w:r>
      <w:r>
        <w:rPr>
          <w:sz w:val="28"/>
          <w:szCs w:val="28"/>
          <w:lang w:val="uk-UA"/>
        </w:rPr>
        <w:t>печінкова недостатність у зв'язку із рубцевим зморщуванням і перебудовою органа. Морфологічні ознаки цирозу: 1) дистрофія, некроз гепатоцитів; 2) спотворена регенерація; 3) дифузний склероз; 4) структурна перебудова; 5) деформація печін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чінка стає щільною, горбистою, звичайно зменшується в розмірах. Залежно від величини і характеру вузлів, розрізняють дрібновузловий, великовузловий і змішаний (дрібновеликовузловий) цироз. Вузли-регенерати можуть захопити фрагменти однієї часточки (монолобудярний цироз) або декілька часточок (мульти-лобулярний цироз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особливостей морфогенезу виділяють постнекротичний (велико-вузловий), портальний (дрібновузловий, септальний), бїліарний і змішаний цирози. При постнекротичному цирозі провідними морфогенетичними ознаками є некроз паренхіми. Некроз розсмоктується, строма печінки ущільнюється, і в цих ділянках розростається сполучна тканина. При портальному цирозі (септальному) вузлова гіперплазія печінкової тканини визначається розростанням фіброзних відростків (септ) у печінкові часточки, розділяючи їх на маленькі несправжні часточки. При цьому навкруги зберігається запальна інфільтрація. Це картина дрїбновузло-вого цирозу печінки. Біліарний цироз характеризується застоєм жовчі в жовчних шляхах, дистрофічними змінами в них і в гепатоцитах, склерозом жовчних шлях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мішаний цироз має ознаки портального і постнекротичн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цирозі печінки перипортальні склеротичні зміни і склероз печінкових вен зумовлюють розвиток портальної гіпертензії - підвищення тиску в системі ворітної вени. Це призводить до розвитку позапечінкових порто-кавальних анастомозів, завдяки яким ворітна вена розвантажується. Поява анастомозів супроводжується розширенням вен стравоходу, шлунка, гемороїдальних вен і вен передньої стінки живота. Останні отримали образну назву "голова медузи". Розширені вени можуть розриватися, що призводить до кровотечі, нерідко профузної, небезпечної для життя. Внаслідок портальної гіпертензії і порушень кровообігу в черевну порожнину через стінку судин проходить рідина, інколи до 7-10 літрів. Живіт збільшується в об'ємі. Це явище називається асци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звитку асциту провідну роль відіграє портальна гіпертензія. Крім того, у його розвитку мають значення й інші фактори: 1) падіння колоїдно-осмотичного тиску плазми в результаті зниження синтезу альбуміну в печінці; 2) підвищення рівня альдостерону в крові в результаті порушення його інактивації в печінці і підвищення його продукції у відповідь на гіповолемію: 3) порушення функції нирок в результаті зниження ниркового кровотоку; 4) підвищена лімфопродукція в печінці; 5) підвищена секреція вазопресину у відповідь на зростання осмоляр-ностІ позаклітинної рідини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5. Рак печін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Рак печінки може бути первинним і вторинним — метастатичним. Первинний рак печінки виникає із печінкових клітин (гепатоцелюлярний) та з епітелію жовчних шляхів (холангіоцелюлярний) і зустрічається дуже рідко. Гепатоцелюлярний рак звичайно розвивається на фоні цирозу і рідко — в нормальній печінці. Інколи пухлина росте із поодинокого вузла. Новоутвір побудований з атипових печінкових клітин (дрібних і великих), розміщених або суцільною масою, або у вигляді балок. У цих клітинах часто зберігається здатність виробляти жовч як в основному вузлі, так і в метастазах. Метастази спостерігаються в межах самої печінки і рідше — в інші орга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lang w:val="uk-UA"/>
        </w:rPr>
        <w:t>Список літератур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Дав</w:t>
      </w:r>
      <w:r>
        <w:rPr>
          <w:sz w:val="28"/>
          <w:szCs w:val="28"/>
        </w:rPr>
        <w:t>ыдовский И.В. Патологическая анатомия и патогенез важнейших заболеваний человека. – М.: Медгиз, 1933. – ч.1. – 296., - ч.2. – 424 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 Патологическая физиология. Под ред. А.Д. Адо и В.В. Новицкого. – Томск, Издание Томского университета. 1994. – 468 с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Руководство по общей патологии. Под ред. Н.К. Хитрова, Д.С. Саркисова, М.А. Пальцева. – М.: «Медицина», 1999. – 728 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Саркисов Д.С., Пальцев М.А., Хитров Н.К.. Общая патология человека. Издание второе, перераб. и дополн. – М.: «Медицина», 1997. – 608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Шлопов В.Г. Основы патологической анатомии человека. К., 1999. -496 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55:00Z</dcterms:created>
  <dc:creator>КОСС</dc:creator>
  <dc:description/>
  <cp:keywords/>
  <dc:language>en-US</dc:language>
  <cp:lastModifiedBy>Mage</cp:lastModifiedBy>
  <dcterms:modified xsi:type="dcterms:W3CDTF">2011-10-04T17:55:00Z</dcterms:modified>
  <cp:revision>2</cp:revision>
  <dc:subject/>
  <dc:title>Мiнiстерство освіти та науки України</dc:title>
</cp:coreProperties>
</file>