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щие положения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 Патологоанатомическое вскрытие производится в патологоанатомических бюро и отделениях лечебно-профилактических учреждений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 В случаях смерти от насильственных причин или подозрений на них, от механических повреждений, отравлений, в т.ч. этиловым алкоголем, механической асфиксии, действия крайних температур, электричества, после искусственного аборта, произведенного вне лечебного учреждения, а также при неустановленности личности умершего труп подлежит судебно-медицинскому исследованию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 При вскрытии трупа не допускается обезображивание открытых частей тела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 назначения и проведения вскрытий трупов, умерших в стационаре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 Все трупы больных, умерших в стационаре от ненасильственных причин, подвергаются вскрытию, кроме случаев, предусмотренных статьей 48 «Проведение патологоанатомических вскрытий» Основ законодательства Российской Федерации об охране здоровья граждан, а именно по религиозным или иным мотивам в случае наличия письменного заявления членов семьи, близких родственников или законного представителя умершего либо волеизъявления самого умершего, высказанного при его жизн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 Разрешение на выдачу трупа без вскрытия принадлежит главному врачу или его заместителю по лечебной работе, а в период отсутствия – дежурному врачу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отмене вскрытия главный врач (заместитель, дежурный врач) дает письменное указание в карте стационарного больного с обоснованием причины отмены вскрытия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 Отмена вскрытия не допускается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 При невозможности установления заключительного клинического диагноза заболевания, приведшего к смерти, и (или) непосредственной причины смерти вне зависимости от продолжительности пребываний больного в стационаре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 При подозрении на передозировку или непереносимость лекарств или диагностических препаратов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 В случаях смерт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связанных с проведением профилактических, диагностических, инструментальных, анестезиологических, реанимационных, лечебных мероприятий во время или после операции переливания кров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от инфекционного заболевания или подозрении на него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от онкологического заболевания при отсутствии гистологической верификации опухол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от заболевания, связанного с последствиями экологических катастроф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беременных, рожениц и родильниц (включая последний день послеродового периода)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4. Требующих судебно-медицинского исследования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 Патологоанатомическое вскрытие разрешается производить в любые сроки после констатации биологической смерт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 Патологоанатомическое вскрытие трупов больных производится только при представлении в морг одновременно с трупом истории болезни или родов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рия болезни или родов, представляемая для патологоанатомического исследования, должна содержать заключительный клинический диагноз с датой его установления, посмертный эпикриз, подлинники материалов проведенных исследований (рентгенограммы, ЭКГ, лабораторные анализы, карты анестезиологических и реанимационных пособий и пр.), визу главного врача или его заместителя с указанием цели направления (на патологоанатомическое вскрытие, судебно-медицинское исследование, сохранение и др.)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 Истории болезней умерших за предшествующие сутки передаются в отделение (бюро) не позднее 10 часов утра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 История болезни с внесенным в нее патологоанатомическим диагнозом не позднее 10 дней после вскрытия передается в архив больницы. История болезни может быть задержана на более длительный срок только по специальному разрешению главного врача или его заместителя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 При выявлении во время патологоанатомического вскрытия признаков насильственной смерти или подозрений на нее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1. Патологоанатом обязан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прекратить вскрытие и незамедлительно поставить об этом в известность главного врача или его заместител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принять меры к сохранению трупа, его органов и тканей для дальнейшего судебно-медицинского исследова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оформить на проведенную часть прерванного патологоанатомического вскрытия протокол по общепринятой форме с обоснованием передачи трупа для производства судебно-медицинского исследования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2. Главный врач (заместитель, дежурный врач) обязан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немедленно сообщить в прокуратуру или районное отделение милиции о выявлении признаков насильственной смерти или подозрении на нее и обеспечить дальнейшие действия, согласуясь с их распоряжения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обеспечить возможность своевременного и полноценного проведения бактериологического или вирусологического исследования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 Проведение судебно-медицинского вскрытия трупов лиц, умерших в стационарах, возможно в помещении патологоанатомического отделения лечебного учреждения штатным или другим судебно-медицинским экспертом, уполномоченным на это соответствующими органам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При патологоанатомическом вскрытии обязательно присутствие лечащего врач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54:00Z</dcterms:created>
  <dc:creator>Мама</dc:creator>
  <dc:description/>
  <cp:keywords/>
  <dc:language>en-US</dc:language>
  <cp:lastModifiedBy>Mage</cp:lastModifiedBy>
  <dcterms:modified xsi:type="dcterms:W3CDTF">2011-10-04T17:54:00Z</dcterms:modified>
  <cp:revision>2</cp:revision>
  <dc:subject/>
  <dc:title>1</dc:title>
</cp:coreProperties>
</file>