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 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ФИЗИОЛОГИЯ КЛЕТОЧНОГО 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ФИЗИОЛОГИЯ КЛЕТОЧНОГО 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тличие деления здоровой и опухолевой кле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Деление здоровой клетки регулируется паракринным и эндокринным способом. Клетка подчиняется этим сигналам и делится только в том случае, если организм нуждается в образовании новых клеток данн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Деление опухолевой клетки регулируется аутокринным способом. Опухолевая клетка сама образует митогенные стимуляторы и сама же делится под их влиянием. Она не отвечает на паракринные и эндокринные стиму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2(два) механизма опухолевой трансформации клеток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ивация онкоген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активация генов-супрессо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ИВАЦИЯ ОНКОГЕ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жде всего 2 (два) главных понятия: = протоонкогены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= онког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онкогены – это нормальные, неповрежденные гены, которые контролируют деление здоров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тоонкогенам относятся гены, контролирующие образование и рабо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бранных рецепторов к ростовым факторам, например тирозинкиназных рецеп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as</w:t>
      </w:r>
      <w:r>
        <w:rPr>
          <w:sz w:val="28"/>
          <w:szCs w:val="28"/>
        </w:rPr>
        <w:t>-б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P</w:t>
      </w:r>
      <w:r>
        <w:rPr>
          <w:sz w:val="28"/>
          <w:szCs w:val="28"/>
        </w:rPr>
        <w:t>-киназ, участниц МАР-киназного каск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крипционных факторов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когены – поврежденные протоонкогены. </w:t>
      </w:r>
      <w:r>
        <w:rPr>
          <w:b/>
          <w:bCs/>
          <w:sz w:val="28"/>
          <w:szCs w:val="28"/>
        </w:rPr>
        <w:t xml:space="preserve">Процесс повреждения протоонкогена и трансформация его в онкоген называется </w:t>
      </w:r>
      <w:r>
        <w:rPr>
          <w:sz w:val="28"/>
          <w:szCs w:val="28"/>
        </w:rPr>
        <w:t>активация онкоген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активации онког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(вставка) промотор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мотор – это участок ДНК, с которым связывается РНК-полимераза протоонкогена. Необходимое условие – промотор должен находится в непосредственной близости с протоонкогеном. Отсюда варианты: а) промотор - ДНК-копия онкорнавирусов; б) «прыгающие гены» - участки ДНК, способные перемещаться и встраиваться в разные участки генома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фикация – увеличение числа протоонкогенов или появление копий протоонкогенов. Протоонкогены в норме обладают небольшой активностью. При увеличении числа или появлении копий их общая активность значительно возрастает и это может привести к опухолевой трансформации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локация протоонкоген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перемещение протоонкогена в локус с функционирующим промо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тации протоонко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онкогенов. Онкогены образуют свои белки. Эти белки называются «онкобел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онкобелков называется «экспрессия активных клеточных онкоген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кобелки – в основе своей есть аналоги белков протоонкогенов: ростовых факторов, </w:t>
      </w:r>
      <w:r>
        <w:rPr>
          <w:sz w:val="28"/>
          <w:szCs w:val="28"/>
          <w:lang w:val="en-US"/>
        </w:rPr>
        <w:t>Ras</w:t>
      </w:r>
      <w:r>
        <w:rPr>
          <w:sz w:val="28"/>
          <w:szCs w:val="28"/>
        </w:rPr>
        <w:t>-белков, МАР-киназ, транскрипционных факторов. Но есть количественные и качественные отличия онкогенов от белков протоонко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онкобелков от нормальной продукции протоонкоге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интеза онкобелков по сравнению с синтезом белков протоонко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кобелки имеют структурные отличия от белков протоонко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онкобе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кобелки соединяются с рецепторами для факторов роста и образуют комплексы, постоянно генерирующие сигналы к делению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кобелки повышают чувствительность рецепторов к факторам роста или понижают чувствительность к ингибиторам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кобелки могут сами действовать как факторы ро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АКТИВАЦИЯ ГЕНОВ-СУПРЕСС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ы-супрессоры: </w:t>
      </w:r>
      <w:r>
        <w:rPr>
          <w:b/>
          <w:bCs/>
          <w:sz w:val="28"/>
          <w:szCs w:val="28"/>
          <w:lang w:val="en-US"/>
        </w:rPr>
        <w:t>R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р5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родукция – соответствующие б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активация генов-супрессоров (наследственное или приобретенное) ведет к пропуску в митоз клеток с поврежденной ДНК, размножению и накоплению этих клеток. Это – возможная причина формирования опухо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УХОЛЕВЫЙ РОСТ: ОПРЕДЕЛЕНИЕ, ПРИЧИНЫ УВЕЛИЧЕНИЯ КОЛИЧЕСТВА ЗЛОКАЧЕСТВЕННЫХ ЗАБОЛЕВ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ухоль – патологическое разрастание, отличающееся от других патологических разрастаний наследственно закрепленной способностью к неограниченному неконтролируемому рост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е патологические разрастания – гиперплазия, гипертрофия, регенерация после повреж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чины увеличения количества злокачественных заболеваний среди нас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должительности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диагностики → увеличение выявляемости онкологически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экологической обстановки, увеличение содержания канцерогенных факторов в окружающей сред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ОКАЧЕСТВЕННЫЕ И ЗЛОКАЧЕСТВЕННЫЕ ОПУХО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й классификации опухолей до сих пор не создано. Прич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разнообразие признаков, характерных для различных опух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знания их этиологии и патоген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овременных классификаций - главные морфологические и клинические признаки опух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клинической характеристики все опухоли делят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качественные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злокачеств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 опухо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 опухоли морфологически идентичны или похожи на нормальные клетки-предшествен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ифференцировки опухолевых клеток – достаточно высо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оста – медленная, в течение многи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оста – экспансивный, т.е. во время роста опухоли соседние ткани раздвигаются, иногда сдавливаются, но обычно не повреж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аниченность от окружающих тканей – чет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метастазированию –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ыраженного неблагоприятного воздействия на организм. Исключение: опухоли, расположенные вблизи жизненно важных центров. Пример: опухоль головного мозга, сдавливающая нервные цент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локачественные опух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и опухоли морфологически отличаются от нормальной клетки-предшественницы (часто до неузнавае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ифференцировки опухолевых клеток – низ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оста – быст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оста – инвазивный, т.е. опухоль прорастает в соседние структуры. Способств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риобретение опухолевыми клетками способности отшнуровываться от опухолевого узла и активно перемеща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пособность опухолевых клеток продуцировать «канцероагрессины». Это белки, которые проникают в окружающие нормальные ткани и стимулируют хемотаксис для опухолевых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меньшение сил клеточной адгезии. Это облегчает отшнуровку опухолевых клеток от первичного узла и их последующее дв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меньшение контактного торм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аниченность от окружающих тканей –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метастазированию – выраж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организм – неблагоприятное, генерализова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МАЛИГНИЗИРОВАННЫХ КЛЕТ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особенность малигнизированной клетки – атипизм.</w:t>
      </w:r>
      <w:r>
        <w:rPr>
          <w:b/>
          <w:bCs/>
          <w:sz w:val="28"/>
          <w:szCs w:val="28"/>
        </w:rPr>
        <w:t xml:space="preserve"> Атипизм – это отличия опухолевых клеток от норма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: = атипизм пролиферации и дифференцир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етаболический атип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физико-химический атип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орфологический атип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нтигенный атип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етастаз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ипизм пролиферации и дифференцир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Это автономность и нерегулируемость роста опухоли. </w:t>
      </w:r>
      <w:r>
        <w:rPr>
          <w:sz w:val="28"/>
          <w:szCs w:val="28"/>
        </w:rPr>
        <w:t>Другими словами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размножение клеток опухоли не согласовано с потребностями организма и не подчиняется сигналам со стороны организма (эндокринным и паракринны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 автономности роста - аутокринная регуляция деления (т.е – опухолевая клетка вырабатывает митогенные стимуляторы для самой себ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аутокринной регу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а клеточного деления Хейф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опоингибиции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ейлонного ингиб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ипизм дифференцир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авление процесса созревания опухолевых клеток (полное или частич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й атип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не удалось выявить качественные изменения метаболизма опухолевых клеток. Все обнаруженные изменения метаболизма носят количественный характер (изменение концентрации соединений, активности ферментов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: = особенности метаболизма углев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собенности белкового метабол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собенности метаболизма лип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обенности метаболизма углеводов. </w:t>
      </w:r>
      <w:r>
        <w:rPr>
          <w:sz w:val="28"/>
          <w:szCs w:val="28"/>
        </w:rPr>
        <w:t>Их нескольк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эробный характер гликолиза. Причина: недостаток ферментов для аэробного процесса (особенно НАД, КоА-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 и тиаминпирофосфата). Преобладание анаэробного гликолиза обеспечивает высокую выживаемость опухоли в условиях гипоксии. Малая продуктивность анаэробного гликолиза компенсируется его высокой скоростью. Едва поступив, глюкоза немедленно разлагается. Ее концентрация в опухолевых клетках практически всегда равна нулю. Отсюда – постоянная потребность в глюкозе. Опухоль покрывает дефицит глюкозы за счет: а) постоянного захвата ее из крови в силу разности концентраций («опухоль – ловушка глюкозы»); б) активного глюконеогенеза из амино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трицательный эффект Пастера» - анаэробный распад глюкозы идет даже в присутствии кислорода. Причина: недостаток ферментов для аэробного процесса (особенно НАД, КоА-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 и тиаминпирофосфа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рпластическая гипогликемия – характерна для большинства опухолей. Механизм – а) постоянный захват опухолевыми клетками глюкозы из крови; б) образование в клетках опухоли сахароснижающих вещ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инсулиноподобных факторов роста ИФР-1 и ИФР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нгибиторов инсулин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оматостатина с эффектом ингибирования инсулин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митохондрий. Отсюда снижение доли АТФ, образованной при тканевом дыхании, и увеличение количества АТФ в результате анаэробного гликоли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белкового метабо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ый синтез онкобелков. Как результат – быстрое расходование необходимых аминокислот и их нулевая концентрация практически всегда в опухолевых клетках. Отсюда – постоянный захват из крови необходимых аминокислот. Образное выражение: «Опухоль – пасть, открытая для белков» или «Опухоль – ловушка азота». Постоянный захват из крови аминокислот приводит к обкрадыванию здоровых клеток и угнетению белкового обмена в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ез белков нового типа. В клетках опухоли образуются белки, синтез которых имел место только в эмбриональном периоде. Это: альфа-фетопротеин, канцероэмбриональный антиген, хорионгонадотроп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льфа-фетопротеин – в норме синтезируется эмбриональными гепатоцитами и находится в сыворотке эмбриона. Его появление в сыворотке крови взрослых – признак гепатоцеллюлярного рака печени, тератобластомы яичка и яи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Хорионгонадотропин – эмбриональный белок, может появлятся в крови при беременности. Но если его содержание возрастает вне беременности, то следует искать трофобластические опух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изованные нарушения белкового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трицательный азотистый бала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нижение массы т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ахек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зменение количественного соотношения естественных белков плазмы крови – концентрация альбуминов снижается, глобулинов – повы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обенности метаболизма липидов. </w:t>
      </w:r>
      <w:r>
        <w:rPr>
          <w:sz w:val="28"/>
          <w:szCs w:val="28"/>
        </w:rPr>
        <w:t>Опухоль использует липиды, и в частности фосфолипиды, для построения мембран своих клеток. Новые клетки в опухоли образуются чрезвычайно интенсивно, поэто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бщее содержание фосфолипидов в опухоли повыш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етаболический оборот уско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й атипиз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водно-электролитн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– содержание в опухолевых клетках повышено. Значение – облегчение диффузии субстратов метаболизма внутрь клетки и продуктов метаболизма – нару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й – повышение в опухолевой ткани (но не в клет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й – повышение в опухолевой клетке. Но! Изменения обычно вторичны и чаще наблюдаются при опухолях эндокри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– умеренное повышение. Роль – препятствует развитию внутри- и внеклеточного ацидоза. Причина возможного ацидоза – анаэробный распад глюкозы, накопление лактата и ионов вод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й – значительное сн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 – снижение. Роль – возникновение железодефицитной ан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– а) тенденция к развитию ацидоза на периферии опухоли (анаэробный гликолиз и закисление среды); б) тенденция к развитию алкалоза в организме-носителе (поступление из опухоли в кровь лактата → компенсаторное движение щелочных катионов из здоровых тканей в кров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величины отрицательного заряда поверхности опухолевых клеток – способствует их взаимному отталкиванию и проникновению по межклеточным щелям в нормальные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огенетические лучи – открытие последних лет. Установлено, что опухолевые клетки генерируют ультрафиолетовые лучи с длиной волны 190-325 нм. Вообще, эти лучи генерируются всеми клетками, но в особенности делящимися. Их эффект – стимуляция пролиферации в соседних кле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атип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2 (два) вида: тканевой и клет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каневой атипизм – нарушение нормального соотношения тканевых структур:</w:t>
      </w:r>
      <w:r>
        <w:rPr>
          <w:sz w:val="28"/>
          <w:szCs w:val="28"/>
        </w:rPr>
        <w:t xml:space="preserve"> а) неравномерность волокнистых или мышечных пуч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равильные или неравномерные железистые 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выводных протоков у жел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евой атипизм характерен только для доброкачественных опух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леточный атипизм – морфологические и функциональные особенности опухолевой клетки, которые отличают ее от нормальной клетки.</w:t>
      </w:r>
      <w:r>
        <w:rPr>
          <w:sz w:val="28"/>
          <w:szCs w:val="28"/>
        </w:rPr>
        <w:t xml:space="preserve"> Характерен только для злокачественных опух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опухолевой клетки разнообразна. Формы и размеры клетки варьируют. Укрупнение ядра. Гиперхроматоз ядер, «комковатый» хроматин, полиплоидия. Обилие митозов с преобладанием патологиче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ровка всегда неполная (в различной степени). Опухолевые клетки могут быть абсолютно недифференцированы или малодифференцированы. Присутствуют клетки с разной степенью дифференц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гистогенеза (=возможность установления тканевой принадлежности опухоли). Иногда это возможно. Но в ряде случаев атипичность может зайти так далеко, что невозможно установить из какой ткани произошла данная опух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нный атип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нтигенный атипизм - разнонаправленные изменения антигенного состава клеток опухоли. </w:t>
      </w:r>
      <w:r>
        <w:rPr>
          <w:sz w:val="28"/>
          <w:szCs w:val="28"/>
        </w:rPr>
        <w:t>Эти изменения могут быть 2-х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нное упрощение – утрата опухолевыми клетками антигенов, имеющихся в нормальных кле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антигенов. Существуют 2 (две) гипотезы, объясняющие появление новых антиге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овые антигены возникают вследствие соматических мутаций в гено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овые антигены появляются вследствие реактивации участков генома, ингибированных в ходе развития. Эти новые антигены по сути являются эмбриональными антигенами. К ним относится альфа-фетопротеин и канцероэмбриональный антиген. Эти эмбриональные антигены могут освобождаться с поверхности клетки и выходить в кровь. Определение в крови этих антигенов используется для диагностики и оценки проводим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стаз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стазирование – перенос опухолевых клеток за пределы первичной опухоли в различные органы и ткани с образованием вторичных опухолевых узлов той же гистологической струк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и распространения опухолевых кле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имфатическим сосудам например, метастазы рака в ближайшие лимфатические узлы, а оттуда с током лимфы в грудной лимфатический проток, в другие органы и тка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овеносным сосуд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должению (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tuitatem</w:t>
      </w:r>
      <w:r>
        <w:rPr>
          <w:sz w:val="28"/>
          <w:szCs w:val="28"/>
        </w:rPr>
        <w:t>) – например, периневральное распространение метастазов при раке предстательной желе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прикосновению (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quatem</w:t>
      </w:r>
      <w:r>
        <w:rPr>
          <w:sz w:val="28"/>
          <w:szCs w:val="28"/>
        </w:rPr>
        <w:t>) – например, распространение рака желудка по соприкосновению в печень и поджелудочную желез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мые «прививочные метастазы» - например, образование на брюшине метастатических узлов рака яичников, возникновение опухоли в рубцах после удаления злокачественного нов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дии метастазирования </w:t>
      </w:r>
      <w:r>
        <w:rPr>
          <w:sz w:val="28"/>
          <w:szCs w:val="28"/>
        </w:rPr>
        <w:t>(для лимфогенных и гематогенных метастаз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инвазии – проникновение опухолевых клеток через стенку сосуда в его просвет. Механизмы: те же, что и для инвазивн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клеточной эмболии. Сначала - перенос с током крови или лимфы опухолевых клеток, проникших в сосуды. Затем – остановка их в просвете микрососуда («заклинивание») и образование нитей фибрина. Это превращает клеточный эмбол в тромбоэмбол. Тромбоэмбол прикрепляется к эндотел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роникновения опухолевых клеток из клеточного тромбоэмбола через стенку сосуда в окружающие ткани. Далее следует безудержное деление этих опухолевых клеток с образованием новых опухолевых узлов. Механизмы – те же, что и для 1-й стадии инв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ДАМЕНТАЛЬНЫЕ И ВТОРИЧНЫЕ ПРИЗНАКИ ОПУХО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, все свойства опухолевых клеток и опухолей делят на </w:t>
      </w:r>
      <w:r>
        <w:rPr>
          <w:b/>
          <w:bCs/>
          <w:sz w:val="28"/>
          <w:szCs w:val="28"/>
        </w:rPr>
        <w:t xml:space="preserve">фундаментальные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втори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ундаментальные свойства </w:t>
      </w:r>
      <w:r>
        <w:rPr>
          <w:sz w:val="28"/>
          <w:szCs w:val="28"/>
        </w:rPr>
        <w:t>- связаны с самим процессом опухолевой трансформации. Это – относительная автономность и нерегулируемость роста опухоли. Этим фундаментальным свойством обладает и доброкачественная опух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торичные свойства </w:t>
      </w:r>
      <w:r>
        <w:rPr>
          <w:sz w:val="28"/>
          <w:szCs w:val="28"/>
        </w:rPr>
        <w:t>– делятся на обязательные и сопутствующие (факультатив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е обязательные свойства: формируются в ходе опухолевой прогрессии. Это инвазивный рост и системное действие опухоли на орг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е сопутствующие свойства: метастазирование и атип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iCs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b/>
      <w:bCs/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1416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4:00Z</dcterms:created>
  <dc:creator>User</dc:creator>
  <dc:description/>
  <cp:keywords/>
  <dc:language>en-US</dc:language>
  <cp:lastModifiedBy>Mage</cp:lastModifiedBy>
  <dcterms:modified xsi:type="dcterms:W3CDTF">2011-10-04T17:54:00Z</dcterms:modified>
  <cp:revision>2</cp:revision>
  <dc:subject/>
  <dc:title>Реферат на тему :</dc:title>
</cp:coreProperties>
</file>