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Пензенский Государственный Университет</w:t>
      </w:r>
    </w:p>
    <w:p>
      <w:pPr>
        <w:pStyle w:val="Style22"/>
        <w:rPr/>
      </w:pPr>
      <w:r>
        <w:rPr/>
        <w:t>Пензенский государственный медицинский институт</w:t>
      </w:r>
    </w:p>
    <w:p>
      <w:pPr>
        <w:pStyle w:val="Style22"/>
        <w:rPr/>
      </w:pPr>
      <w:r>
        <w:rPr/>
        <w:t>Кафедра «Внутренние болезни»</w:t>
      </w:r>
    </w:p>
    <w:p>
      <w:pPr>
        <w:pStyle w:val="Style22"/>
        <w:rPr/>
      </w:pPr>
      <w:r>
        <w:rPr/>
        <w:t>Заведующий кафедрой: д. м. н., проф. - --------------</w:t>
      </w:r>
    </w:p>
    <w:p>
      <w:pPr>
        <w:pStyle w:val="Style22"/>
        <w:rPr/>
      </w:pPr>
      <w:r>
        <w:rPr/>
        <w:t>Руководитель: к. м. н., доцент - ----------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тория болезни</w:t>
      </w:r>
    </w:p>
    <w:p>
      <w:pPr>
        <w:pStyle w:val="Style22"/>
        <w:rPr/>
      </w:pPr>
      <w:r>
        <w:rPr/>
        <w:t xml:space="preserve">Клинический диагноз: </w:t>
      </w:r>
    </w:p>
    <w:p>
      <w:pPr>
        <w:pStyle w:val="Style22"/>
        <w:rPr/>
      </w:pPr>
      <w:r>
        <w:rPr/>
        <w:t xml:space="preserve">Основное заболевание: Первичный двухсторонний хронический пиелонефрит. Фаза обострения. Латентное течение. </w:t>
      </w:r>
    </w:p>
    <w:p>
      <w:pPr>
        <w:pStyle w:val="Style22"/>
        <w:rPr/>
      </w:pPr>
      <w:r>
        <w:rPr/>
        <w:t xml:space="preserve">Сопутствующие заболевания: Сахарный диабет 2-го типа, средней степени тяжести, компенсированный, инсулиннезависимый, </w:t>
      </w:r>
      <w:r>
        <w:rPr>
          <w:lang w:val="en-US" w:eastAsia="en-US"/>
        </w:rPr>
        <w:t>II</w:t>
      </w:r>
      <w:r>
        <w:rPr/>
        <w:t xml:space="preserve"> стадии. Диабетический гломерулосклероз. ИБС. Атеросклероз, кардиосклероз. Гипертоническая болезнь </w:t>
      </w:r>
      <w:r>
        <w:rPr>
          <w:lang w:val="en-US" w:eastAsia="en-US"/>
        </w:rPr>
        <w:t>III</w:t>
      </w:r>
      <w:r>
        <w:rPr/>
        <w:t xml:space="preserve"> стадии, риск </w:t>
      </w:r>
      <w:r>
        <w:rPr>
          <w:lang w:val="en-US" w:eastAsia="en-US"/>
        </w:rPr>
        <w:t>IV</w:t>
      </w:r>
      <w:r>
        <w:rPr/>
        <w:t xml:space="preserve"> стадии. Ожирение </w:t>
      </w:r>
      <w:r>
        <w:rPr>
          <w:lang w:val="en-US" w:eastAsia="en-US"/>
        </w:rPr>
        <w:t>II</w:t>
      </w:r>
      <w:r>
        <w:rPr/>
        <w:t xml:space="preserve"> степени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Куратор: - -----------</w:t>
      </w:r>
    </w:p>
    <w:p>
      <w:pPr>
        <w:pStyle w:val="Style22"/>
        <w:jc w:val="left"/>
        <w:rPr/>
      </w:pPr>
      <w:r>
        <w:rPr/>
        <w:t xml:space="preserve">Время курации: </w:t>
      </w:r>
    </w:p>
    <w:p>
      <w:pPr>
        <w:pStyle w:val="Style22"/>
        <w:jc w:val="left"/>
        <w:rPr/>
      </w:pPr>
      <w:r>
        <w:rPr/>
        <w:t>с 03.09. 2008 по 20.09. 2008 год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енза 2008 </w:t>
      </w:r>
      <w:r>
        <w:br w:type="page"/>
      </w:r>
    </w:p>
    <w:p>
      <w:pPr>
        <w:pStyle w:val="Heading2"/>
        <w:ind w:hanging="0"/>
        <w:rPr/>
      </w:pPr>
      <w:r>
        <w:rPr/>
        <w:t>Паспорт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ИО: - 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5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жительства: Пенза, - -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работы: пенсионерка, инвалид </w:t>
      </w:r>
      <w:r>
        <w:rPr>
          <w:lang w:val="en-US"/>
        </w:rPr>
        <w:t>III</w:t>
      </w:r>
      <w:r>
        <w:rPr/>
        <w:t xml:space="preserve"> групп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упила: 2 сентября 2008 года в 10.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рирована с 03.09. 2008 по 20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Жалобы при поступле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ильные боли тянущего характера в поясничной области без иррадиации, повышение артериального давления до 180 и 110 мм. рт. ст., одышку смешанного характера в покое и при небольшой физической нагрузке, отёки обеих голеней и стоп, а также повышенную утомляемость, слабость, потерю работо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настояще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ет себя больной около 15 лет, когда во время проведения профилактического осмотра был обнаружен сахар 8,0 ммоль/л, при проведении дальнейшего обследования в моче определён белок – 0,33 г/л. Был выставлен диагноз: Сахарный диабет 2 типа. Хронический пиелонефрит, обострение. На протяжении всего периода заболевания периодически проходила лечение в отделении эндокринологии городской больницы №1. Постоянно принимает Манинил 3,5 мг. – по 1 таблетке утром и вечером. Настоящее ухудшение в течение 1 месяца – периодически повышалось артериальное давление (максимальный подъём до 210 и 120 мм. рт. ст), появилась одышка смешанного характера в покое и при небольшой физической нагрузке, постепенно увеличивался вес и отёчность обеих голеней и стоп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ась 25 ноября 1949 года в Пензе в семье рабочих 1-м ребенком. Физически и интеллектуально развивалась нормально, от сверстников не отставала. Образование среднее. Половая жизнь с 16 лет, с 21 года - замужем, имеет 3 детей. В настоящее время пенсионерка. Не курит, алкоголем не злоупотребляет. Болезнь Боткина в 1966 году, ожирение с 1988 года, с 1993 года – гипертоническая болезнь (максимальное давление 210 и 120 мм. рт. ст., привычное 150 и 100 мм. рт. ст) – постоянно принимает Берлиприл 10 мг - по 1 таблетке 2 раза в день. С 1994 года хронический панкреатит, хронический холецистит, хронический гепатит, с 1997 года – диабетический гломерулосклероз. Наличие туберкулёза, инфекционных заболеваний, операций, переливаний крови в анамнезе больная отрицает. Наличие аллергических реакций отрицает. Инвалид </w:t>
      </w:r>
      <w:r>
        <w:rPr>
          <w:lang w:val="en-US"/>
        </w:rPr>
        <w:t>III</w:t>
      </w:r>
      <w:r>
        <w:rPr/>
        <w:t xml:space="preserve"> группы с 2002 года. Наследственность - не отягоще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ий 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средней степени тяжести. Сознание ясное. Положение активное. Нормостенический тип телосложения, рост - 170 см, масса тела 100 кг. ИМТ= 37 кг/м2, что соответствует </w:t>
      </w:r>
      <w:r>
        <w:rPr>
          <w:lang w:val="en-US"/>
        </w:rPr>
        <w:t>II</w:t>
      </w:r>
      <w:r>
        <w:rPr/>
        <w:t xml:space="preserve"> степени ожирения. Внешний вид соответствует возрасту. Осанка сутулая. Температура тела нормальная. Выражение лица спокойное, наблюдается пастоз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обычной окраски. Кожа сухая, тургор понижен. Ногти овальной формы, розового цвета, чистые. Волосяной покров равномерный, симметричный, соответствует полу. Кровоизлияний, рубцов и видимых опухол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глаз розовая, влажная, склеры бледные. Высыпаний на слизистых оболочках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жно-жировая клетчатка развита умеренно. Отеки обеих голеней и стоп. Лимфатические узлы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мягкого и твердого неба, задней стенки глотки и небных дужек розовая, влажная, чистая. Миндалины не выходят за приделы небных дужек. Десны не изменены. Зубы без изменений. Язык обычных размеров, влажный, чистый, сосочки выра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цы развиты удовлетворительно, их тонус сохранен, сила в норме, болезненности и ограничение объёма движений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дых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оса не изменена, дыхание через нос свободное. Голос чистый. Форма грудной клетки нормостеническая, над - и подключичные ямки выражены умеренно, эпигастральный угол прямой, межреберные промежутки умеренные, лопатки выступают умеренно, отношение переднезаднего и бокового размеров грудной клетки – 2: 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дыхания - грудной. Дыхательные движения симметричны. Частота дыхательных движений 18 в минуту. Глубина дыхания глубокая, ритм дыхания прави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грудная клетка эластичная, безболезненная. Голосовое дрожание одинаково в обеих части грудной кле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легк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внительная перкусс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больного над симметричными участками легочной ткани определяется ясный легочный 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пографическая перкус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граница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стояния верхушек спереди: справа - 4 см от ключицы, слева - 3,8 см ключиц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стояния верхушек сзади: справа и слева - на уровне остистого отростка VII шейного по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полей Кренига справа и слева - 7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окологрудинной линии: справа - верхний край VI ребра, слева - не определяе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еднеключичной линии: справа - VI ребро, слева - не определяе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ней подмышечной линии: справа и слева - VII ребр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едней подмышечной линии: справа и слева - VIII ребр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задней подмышечной линии: справа и слева - IХ ребр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опаточной линии: справа и слева - Х ребр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околопозвоночной линии: справа и слева - на уровне остистого отростка ХI грудного позво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тельная экскурсия нижнего края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реднеключичной линии: справа - 5 см, слева - не определяе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задней подмышечной линии: справа и слева - 6 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опаточной линии: справа и слева - 4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 везикулярное. Хрипов нет. Бронхофония одинакова с обеих сторон грудной клетки, не измен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кровообра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наружных яремных вен и сонных артерий без изменений. Выпячивания в области сердца не наблюдается. Видимых пульсац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ечный толчок пальпируется в V межреберье, на 1,0 см кнаружи от среднеключичной линии, площадь 2 см, амплитуда высокая, резистентность умеренная. Сердечный толчок не выявляется. Эпигастральная пульсация не выражена. Дрожание в области сердца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относительной сердечной туп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ая - в 5-м межреберье на 1 см кнаружи от правого края груд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- в 5-м межреберье, на 1,0 см кнаружи от левой среднеключичной ли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- на уровне 3-го 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ик относительной тупости сердца 13,5 см, ширина сосудистого пучка 5 см, конфигурация сердца норма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абсолютной сердечной туп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ая - по левому краю грудины в 5 межреберь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- на 2 см кнутри от левой границы относительной сердечной тупости; Верхняя - на уровне 4-го 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ы сердца ритмичные, ясные, приглушенные; Частота сердечных сокращений – 80 ударов в минуту. Сердечные шумы не выслуши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е сосу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следовании артерий патологических пульсаций не выявлено, сосуды эластичные. Артериальный пульс хорошо пальпируется на лучевой артерии. Частота пульса 80 ударов в минуту, ритм правильный, удовлетворительного наполнения, нормальное напряжение. Артериальное давление на момент исследования 160/100 мм рт. ст. на обеих ру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пищева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зык влажный, розовый, чистый, сосочковый слой сохранен. Состояние зубов удовлетворительное. Десны, мягкое и твердое небо розовой окраски, чистые. Живот правильной формы, симметричный, участвует в акте дыхания. Расширения вен живота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торный звук тимпаническ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ая: Живот мягкий, безболезненный. Локальной болезненности в эпигастрии не выявлено. Расхождение прямых мышц живота, "мышечной защиты" и опухолей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окая: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урчащая, безболезненная. Поперечно-ободочная кишка пальпируется. Желудок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чень и желчный пузыр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ограниченного выпячивания в области правого подреберья, без ограничения этой области в дых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граница абсолютной тупости печ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6 ребр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абсолютной тупости печ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на уровне реберной дуги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ней срединной линии - на границе верхней и средней трети расстояния от пупка до мечевидного отростк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реберной дуге - на уровне левой парастернальной линии. Симптом Ортнера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ий край печени не выходит из-под края реберной дуги, острый, ровный, эластичный, безболезненный, поверхность печени глад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9 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ней срединной линии - 8 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реберной дуге - 7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чный пузырь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шума трения брюшины в области правого подреберья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лезён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небольшого ограниченного выпячивания в области левого подреберья и ограничения этой области в дыхании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ьный размер селезенки - 9 см, поперечный размер - 7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зенка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шума трения брюшины в области левого подреберья отсутств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желудочная желе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желудочная железа не пальпируется. Наличие болезненности в области её проекции на переднюю брюшную стенку отсутств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мочевыд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и в поясничной области тянущего характера, отеки обеих голеней и сто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ласти поясницы и в надлобковой области видимых изменений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 «поколачивания» положителен с обеих сторон. При перкуссии мочевого пузыря выявляется тимпанический перкуторный 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ки и мочевой пузырь не пальпируются. </w:t>
      </w:r>
      <w:r>
        <w:br w:type="page"/>
      </w:r>
    </w:p>
    <w:p>
      <w:pPr>
        <w:pStyle w:val="Heading2"/>
        <w:ind w:hanging="0"/>
        <w:rPr/>
      </w:pPr>
      <w:r>
        <w:rPr/>
        <w:t>Предварительный диагноз и его обосн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основного заболевания: Первичный двухсторонний хронический пиелонефрит. Фаза обострения. Латентное т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Сахарный диабет 2-го типа, инсулиннезависимый, </w:t>
      </w:r>
      <w:r>
        <w:rPr>
          <w:lang w:val="en-US"/>
        </w:rPr>
        <w:t>II</w:t>
      </w:r>
      <w:r>
        <w:rPr/>
        <w:t xml:space="preserve"> стадии. Диабетический гломерулосклероз. ИБС. Атеросклероз, кардиосклероз. Гипертоническая болезнь </w:t>
      </w:r>
      <w:r>
        <w:rPr>
          <w:lang w:val="en-US"/>
        </w:rPr>
        <w:t>III</w:t>
      </w:r>
      <w:r>
        <w:rPr/>
        <w:t xml:space="preserve"> стадии, риск </w:t>
      </w:r>
      <w:r>
        <w:rPr>
          <w:lang w:val="en-US"/>
        </w:rPr>
        <w:t>IV</w:t>
      </w:r>
      <w:r>
        <w:rPr/>
        <w:t xml:space="preserve"> стадии. Ожирение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- женщина 58 лет, нормостенической конституции, вид соответствует возрасту и нормальному социальному положению. Ведущими симптомами при поступлении были боли тянущего характера в поясничной области, отёчность обеих голеней и стоп, повышение артериального давления до 180 и 110 мм. рт. ст, а также при осмотре пастозность лица, ИМТ=37кг/м2, положительный симптом «поколачивания» с обеих сторон. Из анамнеза: около 15-ти лет страдает сахарным диабетом 2 типа, с 1997 года – диабетический гломерулосклероз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об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клинически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Биохимический анализ крови (общий белок, глюкоза, общий билирубин, мочевина, креатинин, ПТИ, фибриноген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Анализ крови на </w:t>
      </w:r>
      <w:r>
        <w:rPr>
          <w:lang w:val="en-US"/>
        </w:rPr>
        <w:t>RW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бщий анализ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Анализ на бактериур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Анализ мочи по Нечипоренк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ментальные об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льтразвуковое обследование почек (для верификации диагноз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Электрокардиография (для исследования деятельности сердц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е лабораторных и инструментальных методов исследования и консультации специалис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лаборатор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от 03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глобин 146 г/л (118,0-166,0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итроциты 5,09 х1012/л (3,5-5,0 * 1012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омбоциты 242*109/л (180,0 - 320,0 * 109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трофил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очкоядерные 5% (1-6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ментоядерные 69% (47-72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озинофилы 1% (0,5-5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офилы 0% (0-1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оциты 27,6% (18-40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циты 5% (2-9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Э 38 мм/час (до 15 мм/час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овышение скорости оседания эритроци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 от 03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белок 68 г/л (65-85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атинин 108,5 ммоль/л (44-132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лирубин 13,4 ммоль/л (8,5-20,5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юкоза 14,2 ммоль/л (3,5-5,5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ина 9,6 ммоль/л (2,5-8,3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ТИ 100% (69-105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бриноген 3,33 г/моль (2-4 г/моль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увеличение мочевины и гипергликем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от 03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: бело-жёлт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ость: 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: мало мо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: слабо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: 3,63 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кроскопическое ис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й плоский1-3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большое количеств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 большое количеств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ротеинурия, эритроцитурия, лейкоцит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мочи на бактериурию 03.09. 2008 года – положителен. При посеве получены стафилококки - свыше 100000 в 1 м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крови на </w:t>
      </w:r>
      <w:r>
        <w:rPr>
          <w:lang w:val="en-US"/>
        </w:rPr>
        <w:t>RW</w:t>
      </w:r>
      <w:r>
        <w:rPr/>
        <w:t xml:space="preserve"> от 03.09. 2008 года – отрицател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от 05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: соломенно-жёлт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ость: 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: 10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: слабо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: 1,43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кроскопическое ис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й плоский0-1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5-7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илиндры 0-0-1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ротеинурия, лейкоцит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мочи по Нечипоренко от 05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йкоциты – 5,25 х 106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 – 2,5 х 10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лейкоцитурия и эритроцит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от 12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глобин 135 г/л (118,0-166,0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итроциты 4,8 х1012/л (3,5-5,0 * 1012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омбоциты 223*109/л (180,0 - 320,0 * 109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трофил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очкоядерные 4% (1-6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ментоядерные 59% (47-72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озинофилы 1% (0,5-5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офилы 0% (0-1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оциты 27,6% (18-40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циты 5% (2-9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Э 28 мм/час (до 15 мм/час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овышение скорости оседания эритроци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от 12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: соломенно-жёлт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ость: 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: 1009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: слабо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: 1,54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кроскопическое ис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й плоский0-1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1-3 в п/з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ротеин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Г от 05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ёнка записана неправильно, так как во время записи ЭКГ пациентка периодически меняла положение в пос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тм синусовый, правильный, ЧСС 80 ударов в минуту. Угол α=-30˚. Электрическая ось отклонена влево. Неполная блокада передней ветви левой ножки пучка Гиса. Гипертрофия левого желудочка с систолической перегрузкой. Диффузные изменения в миокар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И почек от 12.09.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ая п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зуализация затруднена из-за пневматоза кишечника и подкожно-жирового слоя. Дыхательная экскурсия допустимая. Капсула не утолщена. Контуры ровные, нечёткие. Размеры: длина 108 мм., толщина – 51 мм., паренхима – 16 мм. Эхогенность не изменена. Эхоструктура однородная. Почечный синус – визуализируется как единый комплекс. ЧЛС не расширена. Особенности: в верхнем положении резко ротиров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п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зуализация затруднена. Топография не изменена. Дыхательная экскурсия допустимая. Капсула не утолщена. Контуры волнистые. Размеры: длина 114 мм., толщина – 54 мм., паренхима – 16 мм. Эхогенность не изменена. Эхоструктура однородная. Почечный синус – визуализируется как единый комплекс. ЧЛС не расшир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размеры и состояние почек в пределах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 и его обосн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заболевание: Первичный двухсторонний хронический пиелонефрит. Фаза обострения. Латентное т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Сахарный диабет 2-го типа, средней степени тяжести, компенсированный, инсулиннезависимый, </w:t>
      </w:r>
      <w:r>
        <w:rPr>
          <w:lang w:val="en-US"/>
        </w:rPr>
        <w:t>II</w:t>
      </w:r>
      <w:r>
        <w:rPr/>
        <w:t xml:space="preserve"> стадии. Диабетический гломерулосклероз. ИБС. Атеросклероз, кардиосклероз. Гипертоническая болезнь </w:t>
      </w:r>
      <w:r>
        <w:rPr>
          <w:lang w:val="en-US"/>
        </w:rPr>
        <w:t>III</w:t>
      </w:r>
      <w:r>
        <w:rPr/>
        <w:t xml:space="preserve"> стадии, риск </w:t>
      </w:r>
      <w:r>
        <w:rPr>
          <w:lang w:val="en-US"/>
        </w:rPr>
        <w:t>IV</w:t>
      </w:r>
      <w:r>
        <w:rPr/>
        <w:t xml:space="preserve"> стадии. Ожирение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снование клинического диагноз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ий диагноз поставлен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жалоб больной на сильные боли в поясничной области тянущего характера без иррадиации, повышение артериального давления до 180 и 110 мм. рт. ст., отёки обеих голеней и стоп, одышку смешанного характера в покое и при небольшой физической нагрузк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основании анамнестических данных - больна около 15 лет, когда во время проведения профилактического осмотра был обнаружен сахар 8,0 ммоль/л, при проведении дальнейшего обследования в моче определён белок – 0,33 г/л. Был выставлен диагноз: Сахарный диабет 2 типа. Хронический пиелонефрит, обострение. Постоянно принимает Манинил 3,5 мг. – по 1 таблетке утром и вечером. Настоящее ухудшение в течение 1 месяца – периодически повышалось артериальное давление (максимальный подъём до 210 и 120 мм. рт. ст), появилась одышка смешанного характера в покое и при небольшой физической нагрузке, постепенно увеличивался вес и отёчность обеих голеней и стоп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основании общего осмотра больной – наблюдается пастозность лица, отёчность обеих голеней и стоп, ИМТ = 37 кг/м2, положительный симптом «поколачивания» обеих стор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основании лабораторных данных – в биохимическом анализе крови от 03.09. 2008 года - увеличение мочевины до 9,6 ммоль/л и гипергликемия до 14,2 ммоль/л, в общем анализе мочи от 03.09. 2008 года – наличие белка 3,63 ‰, а также эритроцитурии, лейкоцитурии, в анализе мочи на бактериурию 03.09. 2008 года – положителен, при посеве получены стафилококки - свыше 100000 в 1 мл., в общем анализе мочи от 05.09. 2008 года – протеинурия 1,43‰, лейкоцитур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основании интерпретации инструментальных методов исследования – ЭКГ от 05.09. 2008 года - ритм синусовый, правильный, ЧСС 80 ударов в минуту. Угол α=-30˚. Электрическая ось отклонена влево. Неполная блокада передней ветви левой ножки пучка Гиса. Гипертрофия левого желудочка с систолической перегрузкой. Диффузные изменения в миокарде, УЗИ почек от 12.09. 2008 года – заключение: размеры и состояние почек в пределах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нический пиелонефрит чаще всего приходится дифференцировать, латентно протекающим гломерулонефритом, гипертонической болезнью, манифестацией диабетического гломерулосклеро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льзу туберкулеза почки свидетельствуют перенесенный туберкулез других органов, дизурия, гематурия, протеинурия, менее выраженное преобладание лейкоцитурии над эритроцитурией. Достоверными признаками нефротуберкулеза являются нахождение микобактерий туберкулеза в моче, стойко кислая реакция мочи, и характерные рентгенологические или УЗИ признаки заболевания. Из анамнеза больной исходя из анамнеза и результатов обследования видно, что перенесенный туберкулёз она отрицает, жалоб на дизурические расстройства не предъявляет, а также палочки Коха не найдены в бактериологическом анализе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ронический гломерулонефрит отличается от пиелонефрита преобладанием в моче эритроцитов над лейкоцитами, гломерулярным типом протеинурии (проникновение в мочу белков с высокой молекулярной массой), цилиндрурией, исходя из анализов больной цилиндрурии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дром артериальной гипертонии может быть единственным проявлением хронического пиелонефрита, но в большинстве случаев удаётся отметить боль в пояснице различного характера, повышенную утомляемость, ряд других симптомов. Повышенное артериальное давление очень часто при нетяжёлой гипертонической болезни представляет собой не только главный, но и единственный её признак. На определённом этапе развития пиелонефрита артериальная гипертония может быть его ведущим, а иногда и единственным клиническим синдромом. Дифференциация подобных случаев проводится по результатам инструментальных исследований, а также анализу мочевого осадка. Бактериурия часто предшествует пиелонефриту; о нём следует думать, когда в 1 мл взятой катетером мочи содержится более 100000 бактерий, что и наблюдается у данной пациен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я дифференциальный диагноз хронического пиелонефрита с манифестацией диабетического гломерулосклероза следует учесть ряд признаков, имеющихся у данной больной: положительный симптом «поколачивания» с обеих сторон, положительный анализ бактериурию с высоким титром стафилококков, слабо выраженную протеинурию, значительное увеличение чиста лейкоцитов в пробе по Нечипоренко, что говорит в пользу хронического пиелонефрита. </w:t>
      </w:r>
      <w:r>
        <w:br w:type="page"/>
      </w:r>
    </w:p>
    <w:p>
      <w:pPr>
        <w:pStyle w:val="Heading2"/>
        <w:ind w:hanging="0"/>
        <w:rPr/>
      </w:pPr>
      <w:r>
        <w:rPr/>
        <w:t xml:space="preserve">План л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пала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л № 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карственная терапия - в основе - антибактериальная терап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Фторхиноло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Ciprofloxacini</w:t>
      </w:r>
      <w:r>
        <w:rPr/>
        <w:t xml:space="preserve"> 1% - 0,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1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S. Разводить физ. раствором до 0,4 мл. Вводить внутривенно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Синтетическое противомикробное средств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>Rp</w:t>
      </w:r>
      <w:r>
        <w:rPr/>
        <w:t xml:space="preserve">: </w:t>
      </w:r>
      <w:r>
        <w:rPr>
          <w:lang w:val="en-GB"/>
        </w:rPr>
        <w:t>Tab</w:t>
      </w:r>
      <w:r>
        <w:rPr/>
        <w:t xml:space="preserve">. </w:t>
      </w:r>
      <w:r>
        <w:rPr>
          <w:lang w:val="en-US"/>
        </w:rPr>
        <w:t>Nitroxo</w:t>
      </w:r>
      <w:r>
        <w:rPr>
          <w:lang w:val="en-GB"/>
        </w:rPr>
        <w:t>lini</w:t>
      </w:r>
      <w:r>
        <w:rPr/>
        <w:t xml:space="preserve"> 0,1 </w:t>
      </w:r>
      <w:r>
        <w:rPr>
          <w:lang w:val="en-GB"/>
        </w:rPr>
        <w:t>N</w:t>
      </w:r>
      <w:r>
        <w:rPr/>
        <w:t xml:space="preserve"> 2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>D</w:t>
      </w:r>
      <w:r>
        <w:rPr/>
        <w:t xml:space="preserve">. </w:t>
      </w:r>
      <w:r>
        <w:rPr>
          <w:lang w:val="en-GB"/>
        </w:rPr>
        <w:t>S</w:t>
      </w:r>
      <w:r>
        <w:rPr/>
        <w:t xml:space="preserve">. По 2 таблетки 4 раза в сутки в течение 7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Диурет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Furosemidi</w:t>
      </w:r>
      <w:r>
        <w:rPr/>
        <w:t xml:space="preserve"> 1% - 0,0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Вводить внутривенно струйно 1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репарат улучшающий почечный кровоток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p: Tab. Pentoxyphyllini 0.1 N 6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D. S. После еды 2 таблетки 3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Гипогликем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«</w:t>
      </w:r>
      <w:r>
        <w:rPr>
          <w:lang w:val="en-US"/>
        </w:rPr>
        <w:t>Maninil</w:t>
      </w:r>
      <w:r>
        <w:rPr/>
        <w:t>» 3,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) Антигипертензивн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Еnаlаpril</w:t>
      </w:r>
      <w:r>
        <w:rPr>
          <w:lang w:val="en-US"/>
        </w:rPr>
        <w:t>i</w:t>
      </w:r>
      <w:r>
        <w:rPr/>
        <w:t xml:space="preserve"> 0,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) Антиаритм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Verapamil</w:t>
      </w:r>
      <w:r>
        <w:rPr>
          <w:lang w:val="en-US"/>
        </w:rPr>
        <w:t>i</w:t>
      </w:r>
      <w:r>
        <w:rPr/>
        <w:t xml:space="preserve"> 0,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3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3 раза в сутки. За 30 минут до 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Фитотерапия (толокнянка, зверобой, шалфей, ромашка, шиповник, почечный чай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ольшом количестве оказывают бактериостатическое, бактерицидное и мочегонное 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ть 1 раз в день.7 – 10 дней, регулярно, ежемесяч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невники наблю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03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 на сохраняющиеся тянущие боли в поясничной области, отёчность голеней и стоп, одышку при физической нагрузке. Стул 1 раз в сутки, умеренного количества, оформленной консистенции, коричневого цвета. Мочеиспускание не нарушено, суточный диурез 1000 мл. Температура тела 36.6˚С. ЧСС 78 ударов в минуту, ЧД 17 в минуту. Пульс 71 ударов в минуту. АД 150/100 мм. рт. ст., сердечные тоны ритмичные, приглушены. Дыхание везикулярное хрипов нет. Живот мягкий при пальпации безболезненный. Симптом «поколачивания» положи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5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 на сохраняющиеся тянущие боли в поясничной области, отёчность голеней и стоп, небольшую одышку при физической нагрузке. Сон нормальный, аппетит хороший, стул 1 раз в сутки, умеренного количества, оформленной консистенции, коричневого цвета. Мочеиспускание не нарушено, диурез 1200 мл. Температура тела 36.6˚С. ЧСС в минуту 76 ударов в минуту, ЧД 18 в минуту. Пульс 76 ударов в минуту. АД 140/100 мм. рт. ст., сердечные тоны ритмичные, приглушены. Дыхание везикулярное, хрипов нет. Живот мягкий при пальпации, безболезненный. Симптом «поколачивания» положи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8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 на небольшие тянущие боли в поясничной области, отёчность голеней и стоп, небольшую одышку при физической нагрузке. Сон нормальный, аппетит хороший, стул 1 раз в сутки, умеренного количества, оформленной консистенции, коричневого цвета. Мочеиспускание не нарушено. Температура тела 36.6˚С. ЧСС 78 ударов в минуту, ЧД 18 в минуту. Пульс 78 ударов в минуту. АД 150/90 мм. рт. ст., сердечные тоны ритмичные, приглушены. Дыхание везикулярное, хрипов нет. Живот мягкий при пальпации безболезненный. Симптом «поколачивания» положи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 на небольшие тянущие боли в поясничной области, отёчность голеней и стоп. Сон нормальный, аппетит хороший, стул 1 раз в сутки, умеренного количества, оформленной консистенции, коричневого цвета. Мочеиспускание не нарушено. Температура тела 36.6˚С. ЧСС 78 ударов в минуту, ЧД 20 в минуту. Пульс 78 ударов в минуту. АД 150/90 мм. рт. ст., сердечные тоны ритмичные, приглушены. Дыхание везикулярное, хрипов нет. Живот мягкий при пальпации безболезненный. Симптом «поколачивания» слабо положи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 на небольшие тянущие боли в поясничной области, отёчность голеней и стоп. Сон нормальный, аппетит хороший, стул 1 раз в сутки, умеренного количества, оформленной консистенции, коричневого цвета. Мочеиспускание не нарушено. Температура тела 36.6˚С. ЧСС 78 ударов в минуту, ЧД 18 в минуту. Пульс 78 ударов в минуту. АД 150/90 мм. рт. ст., сердечные тоны ритмичные, приглушены. Дыхание везикулярное, хрипов нет. Живот мягкий при пальпации безболезненный. Симптом «поколачивания» слабо положи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: отёчность голеней и стоп. Сон нормальный, аппетит хороший, стул 1 раз в сутки, умеренного количества, оформленной консистенции, коричневого цвета. Мочеиспускание не нарушено. Температура тела 36.6˚С. ЧСС 80 ударов в минуту, ЧД 20 в минуту. Пульс 80 ударов в минуту. АД 150/100 мм. рт. ст., сердечные тоны ритмичные, приглушены. Дыхание везикулярное, хрипов нет. Живот мягкий при пальпации безболезненный. Симптом «поколачивания»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2.09.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. Жалобы: отёчность голеней и стоп. Сон нормальный, аппетит хороший, стул 1 раз в сутки, умеренного количества, оформленной консистенции, коричневого цвета. Мочеиспускание не нарушено. Температура тела 36.6˚С. ЧСС 78 ударов в минуту, ЧД 18 в минуту. Пульс 78 ударов в минуту. АД 150/90 мм. рт. ст., сердечные тоны ритмичные, приглушены. Дыхание везикулярное, хрипов нет. Живот мягкий при пальпации безболезненный. Симптом «поколачивания»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писной эпикри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--------------------------------, находилась в нефрологическом отделении ПГКБ СМП им. Захарьина со 2 сентября по 20 сентября 2008 года. Курирована с 3 по 20 сентября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Основное заболевание: Первичный двухсторонний хронический пиелонефрит. Фаза обострения. Латентное т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Сахарный диабет 2-го типа, средней степени тяжести, компенсированный, инсулиннезависимый, </w:t>
      </w:r>
      <w:r>
        <w:rPr>
          <w:lang w:val="en-US"/>
        </w:rPr>
        <w:t>II</w:t>
      </w:r>
      <w:r>
        <w:rPr/>
        <w:t xml:space="preserve"> стадии. Диабетический гломерулосклероз. ИБС. Атеросклероз, кардиосклероз. Гипертоническая болезнь </w:t>
      </w:r>
      <w:r>
        <w:rPr>
          <w:lang w:val="en-US"/>
        </w:rPr>
        <w:t>III</w:t>
      </w:r>
      <w:r>
        <w:rPr/>
        <w:t xml:space="preserve"> стадии, риск </w:t>
      </w:r>
      <w:r>
        <w:rPr>
          <w:lang w:val="en-US"/>
        </w:rPr>
        <w:t>IV</w:t>
      </w:r>
      <w:r>
        <w:rPr/>
        <w:t xml:space="preserve"> стадии. Ожирение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упила 02.09. 2008 года с жалобами на сильные боли тянущего характера в поясничной области без иррадиации, повышение артериального давления до 180 и 110 мм. рт. ст., одышку смешанного характера в покое и при небольшой физической нагрузке, отёки обеих голеней и стоп, а также повышенную утомляемость, слабость, потерю работоспособности в нефрологическое отделение ПГКБ СМП им. Захарьи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лабораторно-инструменталь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еклинические исследования: биохимический анализ крови от 03.09. 2008 года. - Заключение: увеличение мочевины и гипергликемия, общий анализ мочи от 05.09. 2008 года – протеинурия, лейкоцитурия и эритроцитурия, общий анализ мочи от 12.09. 2008 года – протеинурия, анализ мочи по Нечипоренко от 05.09. 2008 года – лейкоцитурия и эритроцит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Ультразвуковое обследование: размеры и состояние почек в пределах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ЭКГ от 05.09. 2008 года. Ритм синусовый, правильный, ЧСС 80 ударов в минуту. Угол α=-30˚. Электрическая ось отклонена влево. Неполная блокада передней ветви левой ножки пучка Гиса. Гипертрофия левого желудочка с систолической перегрузкой. Диффузные изменения в миокар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получала леч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етотерапия, антибиотики (ципрофлоксацин), противомикробные препараты (нироксолин), диуретическое средство (лазикс), препараты улучшающие почечный кровоток (пентоксифиллин), гипогликемическое средство (Менинил), антигипертензивное (Эналаприл), антиаритмическое средство (Верапамил), фитотера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выписана в удовлетворительном состоянии: болевой синдром купирован, дизурических явлений не наблюдается, отёки исчезли, масса тела уменьшилась на 3 кг., протеинурия уменьшилась до 1,54‰, уровень АД 140 и 10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омендовано: Дальнейший приём гипогликемических средств (Манинил), антигипертензивных средств (Берлиприл), продолжить лечение травами в течение 2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ета: ограничить острое, соленое, жареное. Пить слабоминеральные воды. Физиолечение, фитотерапия, наблюдение у нефролога, санаторно – курортное лечение (Железногорск, Трусковец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цеп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торхиноло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Ciprofloxacini</w:t>
      </w:r>
      <w:r>
        <w:rPr/>
        <w:t xml:space="preserve"> 1% - 0,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1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S. Разводить физ. раствором до 0,4 мл. Вводить внутривенно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торхиноло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Zanocini</w:t>
      </w:r>
      <w:r>
        <w:rPr/>
        <w:t xml:space="preserve"> 0,4 </w:t>
      </w:r>
      <w:r>
        <w:rPr>
          <w:lang w:val="en-US"/>
        </w:rPr>
        <w:t>N</w:t>
      </w:r>
      <w:r>
        <w:rPr/>
        <w:t xml:space="preserve">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S. Принимать по 1 таблетке 1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торхиноло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Levofloxacini</w:t>
      </w:r>
      <w:r>
        <w:rPr/>
        <w:t xml:space="preserve"> 0,25 </w:t>
      </w:r>
      <w:r>
        <w:rPr>
          <w:lang w:val="en-US"/>
        </w:rPr>
        <w:t>N</w:t>
      </w:r>
      <w:r>
        <w:rPr/>
        <w:t xml:space="preserve">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S. Принимать по 1 таблетке 1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Синтетическое противомикробное средств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>Rp</w:t>
      </w:r>
      <w:r>
        <w:rPr/>
        <w:t xml:space="preserve">: </w:t>
      </w:r>
      <w:r>
        <w:rPr>
          <w:lang w:val="en-GB"/>
        </w:rPr>
        <w:t>Tab</w:t>
      </w:r>
      <w:r>
        <w:rPr/>
        <w:t xml:space="preserve">. </w:t>
      </w:r>
      <w:r>
        <w:rPr>
          <w:lang w:val="en-US"/>
        </w:rPr>
        <w:t>Nitroxo</w:t>
      </w:r>
      <w:r>
        <w:rPr>
          <w:lang w:val="en-GB"/>
        </w:rPr>
        <w:t>lini</w:t>
      </w:r>
      <w:r>
        <w:rPr/>
        <w:t xml:space="preserve"> 0,1 </w:t>
      </w:r>
      <w:r>
        <w:rPr>
          <w:lang w:val="en-GB"/>
        </w:rPr>
        <w:t>N</w:t>
      </w:r>
      <w:r>
        <w:rPr/>
        <w:t xml:space="preserve"> 2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>D</w:t>
      </w:r>
      <w:r>
        <w:rPr/>
        <w:t xml:space="preserve">. </w:t>
      </w:r>
      <w:r>
        <w:rPr>
          <w:lang w:val="en-GB"/>
        </w:rPr>
        <w:t>S</w:t>
      </w:r>
      <w:r>
        <w:rPr/>
        <w:t xml:space="preserve">. По 2 таблетки 4 раза в сутки в течение 7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Диурет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Furosemidi</w:t>
      </w:r>
      <w:r>
        <w:rPr/>
        <w:t xml:space="preserve"> 1% - 0,0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Вводить внутривенно струйно 1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репарат улучшающий почечный кровоток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Rp: Tab. Pentoxyphyllini 0.1 N 6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D. S. После еды 2 таблетки 3 раза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Гипогликем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«</w:t>
      </w:r>
      <w:r>
        <w:rPr>
          <w:lang w:val="en-US"/>
        </w:rPr>
        <w:t>Maninil</w:t>
      </w:r>
      <w:r>
        <w:rPr/>
        <w:t>» 3,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) Антигипертензивн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Еnаlаpril</w:t>
      </w:r>
      <w:r>
        <w:rPr>
          <w:lang w:val="en-US"/>
        </w:rPr>
        <w:t>i</w:t>
      </w:r>
      <w:r>
        <w:rPr/>
        <w:t xml:space="preserve"> 0,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) Антиаритмическое средств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p</w:t>
      </w:r>
      <w:r>
        <w:rPr/>
        <w:t xml:space="preserve">.: </w:t>
      </w:r>
      <w:r>
        <w:rPr>
          <w:lang w:val="en-US"/>
        </w:rPr>
        <w:t>Tab</w:t>
      </w:r>
      <w:r>
        <w:rPr/>
        <w:t>. Verapamil</w:t>
      </w:r>
      <w:r>
        <w:rPr>
          <w:lang w:val="en-US"/>
        </w:rPr>
        <w:t>i</w:t>
      </w:r>
      <w:r>
        <w:rPr/>
        <w:t xml:space="preserve"> 0,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>. № 3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Принимать по 1 таблетке 3 раза в сутки. За 30 минут до е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4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680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1:00Z</dcterms:created>
  <dc:creator>111</dc:creator>
  <dc:description/>
  <cp:keywords/>
  <dc:language>en-US</dc:language>
  <cp:lastModifiedBy>Mage</cp:lastModifiedBy>
  <dcterms:modified xsi:type="dcterms:W3CDTF">2011-10-04T17:51:00Z</dcterms:modified>
  <cp:revision>2</cp:revision>
  <dc:subject/>
  <dc:title>Пензенский Государственный Университет</dc:title>
</cp:coreProperties>
</file>