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Первичный рак печени</w:t>
      </w:r>
      <w:r>
        <w:rPr>
          <w:sz w:val="28"/>
          <w:szCs w:val="28"/>
        </w:rPr>
        <w:t>"</w:t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МИНСК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х злокачественных опухолей печени наиболее часто встречается ПРП (до 80%). По данным ВОЗ в 1985 г. первичный рак печени занимал восьмое, а в 1995 г. — уже пятое место среди всех злокачественных опух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распространенность ПРП отличается выраженной географической и этнической вариабельностью и составляет от 2,5% всех злокачественных опухолей в Европе и Северной Америке до 16-19% в странах Юго-Восточной Азии и 50% в отдельных областях Южной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Этиология. </w:t>
      </w:r>
      <w:r>
        <w:rPr>
          <w:sz w:val="28"/>
          <w:szCs w:val="28"/>
        </w:rPr>
        <w:t xml:space="preserve">Ведущим предрасполагающим фактором возникновения ПРП считается </w:t>
      </w:r>
      <w:r>
        <w:rPr>
          <w:iCs/>
          <w:sz w:val="28"/>
          <w:szCs w:val="28"/>
        </w:rPr>
        <w:t xml:space="preserve">цирроз печени, </w:t>
      </w:r>
      <w:r>
        <w:rPr>
          <w:sz w:val="28"/>
          <w:szCs w:val="28"/>
        </w:rPr>
        <w:t xml:space="preserve">обусловленный преимущественно </w:t>
      </w:r>
      <w:r>
        <w:rPr>
          <w:iCs/>
          <w:sz w:val="28"/>
          <w:szCs w:val="28"/>
        </w:rPr>
        <w:t xml:space="preserve">гепатитом В </w:t>
      </w:r>
      <w:r>
        <w:rPr>
          <w:sz w:val="28"/>
          <w:szCs w:val="28"/>
        </w:rPr>
        <w:t>или С. При этом эпидемиологическая связь между гепатитом, циррозом и развитием ПРП достигает почти 90%. Для носителей вируса гепатита В или С риск развития гепатоцеллюлярной карциномы возрастает более чем в сто раз. Считается, что вирусная ДНК включается в геном инфицированных гепатоцитов хозяина и приводит к их злокачественному перерожде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 фактором развития цирроза, а следовательно и ПРП, является </w:t>
      </w:r>
      <w:r>
        <w:rPr>
          <w:iCs/>
          <w:sz w:val="28"/>
          <w:szCs w:val="28"/>
        </w:rPr>
        <w:t xml:space="preserve">алкоголь. </w:t>
      </w:r>
      <w:r>
        <w:rPr>
          <w:sz w:val="28"/>
          <w:szCs w:val="28"/>
        </w:rPr>
        <w:t>Эта причина более значима в Европейских странах, так как распространенность вирусного гепатита в них значительно ниже, чем в других регио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Микотоксины </w:t>
      </w:r>
      <w:r>
        <w:rPr>
          <w:sz w:val="28"/>
          <w:szCs w:val="28"/>
        </w:rPr>
        <w:t xml:space="preserve">(метаболиты сапрофитных грибов), постоянно в небольших количествах попадающие в организм с пищей, способны вызывать рак печени. Наиболее известным фактором риска для Африки является </w:t>
      </w:r>
      <w:r>
        <w:rPr>
          <w:iCs/>
          <w:sz w:val="28"/>
          <w:szCs w:val="28"/>
        </w:rPr>
        <w:t xml:space="preserve">афлотоксин В1 </w:t>
      </w:r>
      <w:r>
        <w:rPr>
          <w:sz w:val="28"/>
          <w:szCs w:val="28"/>
        </w:rPr>
        <w:t xml:space="preserve">— один из самых токсичных агентов группы дифуранкумаринов, продуцируемых как вторичные метаболиты спор </w:t>
      </w:r>
      <w:r>
        <w:rPr>
          <w:sz w:val="28"/>
          <w:szCs w:val="28"/>
          <w:lang w:val="en-US"/>
        </w:rPr>
        <w:t>Aspergill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vus</w:t>
      </w:r>
      <w:r>
        <w:rPr>
          <w:sz w:val="28"/>
          <w:szCs w:val="28"/>
        </w:rPr>
        <w:t>, поражающей злаковые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начительном количестве экспериментальных и клинических исследований печени продемонстрирована позитивная корреляция между использованием </w:t>
      </w:r>
      <w:r>
        <w:rPr>
          <w:iCs/>
          <w:sz w:val="28"/>
          <w:szCs w:val="28"/>
        </w:rPr>
        <w:t xml:space="preserve">андрогенов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оральных контрацептивов </w:t>
      </w:r>
      <w:r>
        <w:rPr>
          <w:sz w:val="28"/>
          <w:szCs w:val="28"/>
        </w:rPr>
        <w:t>и развитием злокачественных опухо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тературе приводятся также данные о влиянии </w:t>
      </w:r>
      <w:r>
        <w:rPr>
          <w:iCs/>
          <w:sz w:val="28"/>
          <w:szCs w:val="28"/>
        </w:rPr>
        <w:t xml:space="preserve">табакокурения </w:t>
      </w:r>
      <w:r>
        <w:rPr>
          <w:sz w:val="28"/>
          <w:szCs w:val="28"/>
        </w:rPr>
        <w:t>на увеличение частоты первичного рака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угих причин следует упомянуть врожденные метаболические расстройства, такие как </w:t>
      </w:r>
      <w:r>
        <w:rPr>
          <w:iCs/>
          <w:sz w:val="28"/>
          <w:szCs w:val="28"/>
        </w:rPr>
        <w:t xml:space="preserve">генетический гемохроматоз, тирозинемия, гиперцитруллинемия, недостаточность а-1-антитрипсина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болезнь Вильсо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атоморфология. </w:t>
      </w:r>
      <w:r>
        <w:rPr>
          <w:sz w:val="28"/>
          <w:szCs w:val="28"/>
        </w:rPr>
        <w:t xml:space="preserve">Злокачественные опухоли печени развиваются как из печеночных клеток — гепатоцеллюлярный рак (ГЦР), так и из эпителия желчных протоков — холангиоцеллюляриый рак (ХЦР). ГЦР встречается в 60-90% случаев первичного рака печени. Холангиогенный рак печени наблюдается значительно реже (10-20% случаев), чем гепатоцеллюлярный, и микроскопически обычно имеет вид аденокарциномы. Макроскопически выделяют несколько форм ПРП: 1) </w:t>
      </w:r>
      <w:r>
        <w:rPr>
          <w:iCs/>
          <w:sz w:val="28"/>
          <w:szCs w:val="28"/>
        </w:rPr>
        <w:t xml:space="preserve">узловая </w:t>
      </w:r>
      <w:r>
        <w:rPr>
          <w:sz w:val="28"/>
          <w:szCs w:val="28"/>
        </w:rPr>
        <w:t xml:space="preserve">форма, характеризующаяся наличием множественных узлов различного размера, которые обычно остаются изолированными (вокруг крупных узлов могут располагаться мелкие, по-видимому, метастатические узелки); 2) </w:t>
      </w:r>
      <w:r>
        <w:rPr>
          <w:iCs/>
          <w:sz w:val="28"/>
          <w:szCs w:val="28"/>
        </w:rPr>
        <w:t xml:space="preserve">массивная </w:t>
      </w:r>
      <w:r>
        <w:rPr>
          <w:sz w:val="28"/>
          <w:szCs w:val="28"/>
        </w:rPr>
        <w:t xml:space="preserve">форма, при которой опухолевый узел обычно больших размеров, захватывает иногда целую долю; 3) </w:t>
      </w:r>
      <w:r>
        <w:rPr>
          <w:iCs/>
          <w:sz w:val="28"/>
          <w:szCs w:val="28"/>
        </w:rPr>
        <w:t xml:space="preserve">диффузная </w:t>
      </w:r>
      <w:r>
        <w:rPr>
          <w:sz w:val="28"/>
          <w:szCs w:val="28"/>
        </w:rPr>
        <w:t>форма характеризуется образованием мелких, почти неразличимых глазом опухолевых уз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стазирует рак печени в саму печень, регионарные лимфоузлы, головной мозг, легкие и 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яющими течение заболевания и прогноз для жизни больного, считаются размер опухоли, количество и распределение очагов, наличие инвазии в воротную вену, вовлечение регионарных лимфоузлов и отдаленные метастазы. Кроме того, к причинам неблагоприятного прогноза при ПРП могут быть отнесены биологические свойства самой злокачественной опухоли: плоидность, факторы роста, пролиферативная активность, мутации генов-супрессоров. Худший прогноз отмечают при анэуплоидных опухолях. Плоидность хромосом в ядрах опухолевых клеток, по мнению некоторых исследователей, оказывает большее влияние на прогноз, чем размеры опухоли и степень дифференцировки опухолевых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Клиника. </w:t>
      </w:r>
      <w:r>
        <w:rPr>
          <w:sz w:val="28"/>
          <w:szCs w:val="28"/>
        </w:rPr>
        <w:t xml:space="preserve">ПРП — быстро прогрессирующее заболевание, при котором от появления первых симптомов до обращения к врачу редко проходит более 3-4 мес, а от установления диагноза до смерти больного 4-6 мес. По данным </w:t>
      </w:r>
      <w:r>
        <w:rPr>
          <w:sz w:val="28"/>
          <w:szCs w:val="28"/>
          <w:lang w:val="en-US"/>
        </w:rPr>
        <w:t>Ebra</w:t>
      </w:r>
      <w:r>
        <w:rPr>
          <w:sz w:val="28"/>
          <w:szCs w:val="28"/>
        </w:rPr>
        <w:t xml:space="preserve"> и соавт. (1986), период, за который диаметр опухоли увеличивается в 2 раза, в среднем составляет 6,5 мес. Большинство больных умирают от кровотечения из желудочно-кишечного тракта, в связи с портальной гипертензией, прогрессирующей кахексии или печеночной недостато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картине можно выделить симптоматику, характерную для рака любой локализации: слабость, недомогание, уменьшение массы тела, снижение аппетита, тошнота. Прогрессирование заболевания приводит к появлению локальных, но все же неспецифичных симптомов — чувство тяжести, давления или боли в эпигастральной области и правом подреберье, диспное, нарастание асцита, желтухи. При объективном исследовании у ряда больных иногда удается пальпировать плотный опухолевый узел в верхнем этаже брюшной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большинстве случаев ПРП развивается на фоне цирроза печени, то выявляемые спленомегалия, желтуха, асцит, признаки портальной гипертензии расцениваются скорее как признаки запущенности цирроза, а не рака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гда в центре опухолевого узла возникает полость распада с нагноением и развитием клинической симптоматики абсцесса печени. Такую форму называют </w:t>
      </w:r>
      <w:r>
        <w:rPr>
          <w:iCs/>
          <w:sz w:val="28"/>
          <w:szCs w:val="28"/>
        </w:rPr>
        <w:t>абсцессоподоб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локализации опухоль может сдавливать воротную или нижнюю полую вены, что проявляется признаками портальной гипертензии или хронической венозной недостаточность нижних конечностей. При сдавлении или прорастании в желчные пути появляются признаки холестаза: желтуха, кожный зуд, неустойчивый стул. Относительно часто ПРП протекает бессимптомно, а клиническая картина может быть обусловлена метастатическим поражением легких, костей или головного моз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Диагностика. </w:t>
      </w:r>
      <w:r>
        <w:rPr>
          <w:sz w:val="28"/>
          <w:szCs w:val="28"/>
        </w:rPr>
        <w:t xml:space="preserve">При ПРП в клиническом анализе крови нередко выявляются анемия, лейкоцитоз, увеличенная СОЭ, а при биохимическом исследовании — гипербилирубинемия, повышение активности щелочной фосфатазы (ЩФ), признаки угнетения функции печени (снижение уровня альбумина, протромбина, повышение АЛТ и </w:t>
      </w:r>
      <w:r>
        <w:rPr>
          <w:sz w:val="28"/>
          <w:szCs w:val="28"/>
          <w:lang w:val="en-US"/>
        </w:rPr>
        <w:t>ACT</w:t>
      </w:r>
      <w:r>
        <w:rPr>
          <w:sz w:val="28"/>
          <w:szCs w:val="28"/>
        </w:rPr>
        <w:t>). Поскольку такие же изменения наблюдаются и при циррозе печени, то дифференциально-диагностического значения они не име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овременных аппаратных методов диагностики объемных образований печени основное значение придается УЗИ, КТ и МРТ. Эти методы обладают высокой диагностической чувствительностью и специфичностью, а также позволяют использовать их неоднократно для динамического наблю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ЗИ злокачественная опухоль представляет собой очаг различной величины и степени эхогенности, с неровными нечеткими контурами, окруженный гипоэхогенным ободком. Появление последнего объясняют наличием слоя активно размножающихся опухолевых клеток и избыточной васкуляризацией вокруг очага. Эхография должна применяться не только до, но и во время оперативного вмешательства для выявления малых опухолей — диаметром менее 1 см. Диагностическая чувствительность интраоперационной сонографии достигает 98%. Учитывая частое развитие рака при циррозе печени, многие исследователи предлагают проводить контрольное УЗИ таким больным каждые 6 мес, что позволяет повысить процент диагностики и выявлять опухоли небольших раз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ая чувствительность и специфичность МРТ в выявлении злокачественных опухолей печени составляет 98% и 90% соответствен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фференциальной диагностике злокачественных и доброкачественных новообразований печени придается значение определению в крови маркеров рака: </w:t>
      </w:r>
      <w:r>
        <w:rPr>
          <w:iCs/>
          <w:sz w:val="28"/>
          <w:szCs w:val="28"/>
        </w:rPr>
        <w:t xml:space="preserve">а-фетопротеина </w:t>
      </w:r>
      <w:r>
        <w:rPr>
          <w:sz w:val="28"/>
          <w:szCs w:val="28"/>
        </w:rPr>
        <w:t xml:space="preserve">(АФ), </w:t>
      </w:r>
      <w:r>
        <w:rPr>
          <w:iCs/>
          <w:sz w:val="28"/>
          <w:szCs w:val="28"/>
        </w:rPr>
        <w:t xml:space="preserve">раково-эмбрионалъного антигена </w:t>
      </w:r>
      <w:r>
        <w:rPr>
          <w:sz w:val="28"/>
          <w:szCs w:val="28"/>
        </w:rPr>
        <w:t xml:space="preserve">(РЭА), </w:t>
      </w:r>
      <w:r>
        <w:rPr>
          <w:iCs/>
          <w:sz w:val="28"/>
          <w:szCs w:val="28"/>
        </w:rPr>
        <w:t xml:space="preserve">карбоангидратного антигена </w:t>
      </w:r>
      <w:r>
        <w:rPr>
          <w:sz w:val="28"/>
          <w:szCs w:val="28"/>
        </w:rPr>
        <w:t xml:space="preserve">(СА 19-9 и СА 72-4). Вместе с тем информативность этих иммуноферментных методов исследования, по данным ряда исследователей, варьирует от 37% до 98%. Сочетание </w:t>
      </w:r>
      <w:r>
        <w:rPr>
          <w:iCs/>
          <w:sz w:val="28"/>
          <w:szCs w:val="28"/>
        </w:rPr>
        <w:t xml:space="preserve">УЗИ </w:t>
      </w:r>
      <w:r>
        <w:rPr>
          <w:sz w:val="28"/>
          <w:szCs w:val="28"/>
        </w:rPr>
        <w:t>и определения уровня а</w:t>
      </w:r>
      <w:r>
        <w:rPr>
          <w:iCs/>
          <w:sz w:val="28"/>
          <w:szCs w:val="28"/>
        </w:rPr>
        <w:t xml:space="preserve">-фетопротеина </w:t>
      </w:r>
      <w:r>
        <w:rPr>
          <w:sz w:val="28"/>
          <w:szCs w:val="28"/>
        </w:rPr>
        <w:t>в крови считается одним из наиболее эффективных методов диагностики рака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идиоизотопное сканирование </w:t>
      </w:r>
      <w:r>
        <w:rPr>
          <w:sz w:val="28"/>
          <w:szCs w:val="28"/>
        </w:rPr>
        <w:t>с Тс</w:t>
      </w:r>
      <w:r>
        <w:rPr>
          <w:sz w:val="28"/>
          <w:szCs w:val="28"/>
          <w:vertAlign w:val="superscript"/>
        </w:rPr>
        <w:t>99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198</w:t>
      </w:r>
      <w:r>
        <w:rPr>
          <w:sz w:val="28"/>
          <w:szCs w:val="28"/>
        </w:rPr>
        <w:t xml:space="preserve"> используются в настоящее время не столько для выявления самих новообразований («немые» зоны), сколько для оценки функционального состояния паренхимы печени вне зоны поражения и планирования предстоящего объема оперативного вмеш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дифференциальной диагностики объемных образований печени выполняется </w:t>
      </w:r>
      <w:r>
        <w:rPr>
          <w:iCs/>
          <w:sz w:val="28"/>
          <w:szCs w:val="28"/>
        </w:rPr>
        <w:t xml:space="preserve">пункционная биопсия </w:t>
      </w:r>
      <w:r>
        <w:rPr>
          <w:sz w:val="28"/>
          <w:szCs w:val="28"/>
        </w:rPr>
        <w:t>под контролем УЗИ или КТ. Так по данным некоторых авторов, диагностическая чувствительность и специфичность этого исследования в выявлении злокачественности процесса достигают 9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достаточно высокой диагностической точностью современных малоинвазивных методик, особенно в сочетании с пункционной биопсией, несколько изменилась роль исследований, связанных с катетеризацией и прямым контрастированием сосу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елективная артериография печени, чрескожная чреспеченочная портография </w:t>
      </w:r>
      <w:r>
        <w:rPr>
          <w:sz w:val="28"/>
          <w:szCs w:val="28"/>
        </w:rPr>
        <w:t>выполняются на заключительном этапе обследования больного при окончательном определении тактики лечения. Главной их задачей является выявление опухолевой инвазии сегментарных и долевых печеночных сосудов, что влияет на выбор объема резекции печени. Кроме того, при подтверждении нерезектабельности опухоли, диагностическая ангиография может перейти в лечебную, путем чрезкатетерного введения специфических противоопухолевых препаратов в сосудистое русло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Лечение. </w:t>
      </w:r>
      <w:r>
        <w:rPr>
          <w:sz w:val="28"/>
          <w:szCs w:val="28"/>
        </w:rPr>
        <w:t xml:space="preserve">В лечении ПРП используются следующие методы: </w:t>
      </w:r>
      <w:r>
        <w:rPr>
          <w:iCs/>
          <w:sz w:val="28"/>
          <w:szCs w:val="28"/>
        </w:rPr>
        <w:t xml:space="preserve">хирургический, интервенционные радиологические методики, системная химиотерапия </w:t>
      </w:r>
      <w:r>
        <w:rPr>
          <w:sz w:val="28"/>
          <w:szCs w:val="28"/>
        </w:rPr>
        <w:t>или их комбин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многочисленные исследования, выполнение радикальных операций (удаление одного или нескольких сегментов печени) возможно у весьма ограниченного числа больных (10-20%). У остальных пациентов резекция печени невозможна из-за выраженной печеночной недостаточности вследствие цирроза печени, хронического гепатита или распространенности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читается допустимым удаление до 80% объема печени при соблюдении следующих условий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личие нормальных или близких к ним функциональных показа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  <w:tab w:val="left" w:pos="5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выраженного или осложненного портальной гипертензией цирроза пече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  <w:tab w:val="left" w:pos="59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ь сохранения адекватного притока и оттока крови и желчевыведения из оставшейся части печени;</w:t>
      </w:r>
    </w:p>
    <w:p>
      <w:pPr>
        <w:pStyle w:val="Normal"/>
        <w:shd w:fill="FFFFFF" w:val="clear"/>
        <w:tabs>
          <w:tab w:val="clear" w:pos="708"/>
          <w:tab w:val="left" w:pos="547" w:leader="none"/>
          <w:tab w:val="left" w:pos="5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носительно удовлетворительное общее состояние больного. Объем резекции печени диктуется также размерами и локализацией опухоли, наличием «дочерних» метастатических узлов. Важным моментом является отступление от края опухоли не менее, чем на 1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льность после радикальных операций по поводу ПРП в настоящее время не превышает 10%. Ее причиной, как правило, являются острая печеночная недостаточность, либо осложнения со стороны других органов, связанные с тяжестью операции и значительной операционной кровопотер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разработаны различные методы предоперационной </w:t>
      </w:r>
      <w:r>
        <w:rPr>
          <w:iCs/>
          <w:sz w:val="28"/>
          <w:szCs w:val="28"/>
        </w:rPr>
        <w:t xml:space="preserve">рентгенэндоваскулярной окклюзии </w:t>
      </w:r>
      <w:r>
        <w:rPr>
          <w:sz w:val="28"/>
          <w:szCs w:val="28"/>
        </w:rPr>
        <w:t>(РЭО) печеночной артерии или ее ветвей, а также ветвей воротной вены. Применение артериальной РЭО при операциях на печени по поводу объемных образований позволяет уменьшить объем кровопотери, а эмболизация ветвей воротной вены в доле печени, пораженной опухолью, позволяет достичь быстрой (в течение 1 мес) компенсаторной гипертрофии контрлатеральной доли, что значительно снижает послеоперационную печеночную недостаточ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ри нерезектабельной гепатоцеллюлярной карциноме плохой и лечение направлено лишь на продление жизни больного. Опухоль почти не чувствительна к воздействию ионизирующего излучения и результаты химиотерапии также обычно плохие. Пятилетняя выживаемость после радикальных операций, по данным отечественных авторов, колеблется от 10% до 17,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лиативное лечение ПРП представлено системной и регионарной химиотерапией и деструкцией опухоли этанолом или низкой температурой (криодеструкция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истемная химиотерапия </w:t>
      </w:r>
      <w:r>
        <w:rPr>
          <w:sz w:val="28"/>
          <w:szCs w:val="28"/>
        </w:rPr>
        <w:t>больных ПРП с использованием 5-фторурацила, фторофура, доксирубицина и митомицина оказалась малоэффективной. Средняя продолжительность жизни при лечении неоперабельных больных не превышает 6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эффективной является регионарная химиотерапия, осуществляемая с помощью так называемых интервенционных радиологических методик: </w:t>
      </w:r>
      <w:r>
        <w:rPr>
          <w:iCs/>
          <w:sz w:val="28"/>
          <w:szCs w:val="28"/>
        </w:rPr>
        <w:t xml:space="preserve">химиоинфузия в печеночную артерию </w:t>
      </w:r>
      <w:r>
        <w:rPr>
          <w:sz w:val="28"/>
          <w:szCs w:val="28"/>
        </w:rPr>
        <w:t xml:space="preserve">(ХИПА), </w:t>
      </w:r>
      <w:r>
        <w:rPr>
          <w:iCs/>
          <w:sz w:val="28"/>
          <w:szCs w:val="28"/>
        </w:rPr>
        <w:t xml:space="preserve">химиоэмболизация печеночной артерии </w:t>
      </w:r>
      <w:r>
        <w:rPr>
          <w:sz w:val="28"/>
          <w:szCs w:val="28"/>
        </w:rPr>
        <w:t xml:space="preserve">(ХЭПА) и </w:t>
      </w:r>
      <w:r>
        <w:rPr>
          <w:iCs/>
          <w:sz w:val="28"/>
          <w:szCs w:val="28"/>
        </w:rPr>
        <w:t xml:space="preserve">воротной вены </w:t>
      </w:r>
      <w:r>
        <w:rPr>
          <w:sz w:val="28"/>
          <w:szCs w:val="28"/>
        </w:rPr>
        <w:t>(ХЭВ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Химиоэмболизация </w:t>
      </w:r>
      <w:r>
        <w:rPr>
          <w:sz w:val="28"/>
          <w:szCs w:val="28"/>
        </w:rPr>
        <w:t xml:space="preserve">сочетает в себе эффекты регионарной химиотерапии и ишемии опухоли. ХЭПА производится суспензией цитостатика в масляном контрастном веществе с последующи окклюзированием печеночной артерии кусочками гемостатической губки. Примерно у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ольных процедура осложняется развитием постэмболизациопного синдрома, который включает боли в области печени, повышение температуры тела, тошноту и рвоту, парез кишечника. Средняя продолжительность жизни больных ПРП при данном методе лечения составила 16,6±8,5 ме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.М. Гранова и соавт. (1998) показали, что ХЭПА не вызывает полного некроза новообразования, поскольку его кровоснабжение восстанавливается за счет развития артериальных коллатералей и перфузионного паразитического питания из окружающих тканей, а также кровоснабжения из ветвей воротной вены. Поэтому в ЦНИРРИ (С-Петербург) было предложено сочетание ХЭПА и </w:t>
      </w:r>
      <w:r>
        <w:rPr>
          <w:iCs/>
          <w:sz w:val="28"/>
          <w:szCs w:val="28"/>
        </w:rPr>
        <w:t xml:space="preserve">хамиоэмболизации воротной вены </w:t>
      </w:r>
      <w:r>
        <w:rPr>
          <w:sz w:val="28"/>
          <w:szCs w:val="28"/>
        </w:rPr>
        <w:t>(ХЭВВ). Химиоэмболизацию воротной вены выполняют, как правило, через 2-4 нед после ХЭПА и стихания постэмболизационного синдрома. Внедрение в клиническую практику этой методики позволило увеличить продолжительность жизни при нерезектабельных опухолях печени до 22,9±7,5 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использование и этих методов паллиативного лечения имеет ряд огранич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ая печеночная недостаточность (общий билирубин более 50 мкмоль/л, альбумин менее 25 г/л, протром бин менее 50%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пухоли более 70% объема печени по данным К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холевый тромбоз с нарушением кровотока воротной вены и признаки портальной недостаточ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ый асцит опухолевого генез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непеченочных метастаз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риохирургия </w:t>
      </w:r>
      <w:r>
        <w:rPr>
          <w:sz w:val="28"/>
          <w:szCs w:val="28"/>
        </w:rPr>
        <w:t xml:space="preserve">злокачественных опухолей печени — относительно новый метод, активно развивающийся в последнее десятилетие. Основной принцип — деструкция опухолевой ткан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 путем замораживания-оттаивания с последующим развитием коагуляциоиного некроза. Преимуществом метода перед резекцией печени является возможность сохранения нормальной печеночной паренхимы. Криодеструкция показана при множественных билобарных очагах размерами до 5 см, или опухолях, расположенных в непосредственной близости от магистральных сосудов, когда резекция слишком рискованна или невозмож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охирургическое воздействие при раке печени показало высокую эффективность, а его результаты сравнимы с таковыми при резекциях печени. Применение криотехники во время оперативного вмешательства позволяет предотвратить диссеминацию опухолевых клеток, уменьшить паренхиматозное кровот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Разрушение опухолевых узлов этанолом </w:t>
      </w:r>
      <w:r>
        <w:rPr>
          <w:sz w:val="28"/>
          <w:szCs w:val="28"/>
        </w:rPr>
        <w:t>производится методом чрескожной инъекции 96% этилового спирта в опухолевый узел под контролем У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филактику </w:t>
      </w:r>
      <w:r>
        <w:rPr>
          <w:sz w:val="28"/>
          <w:szCs w:val="28"/>
        </w:rPr>
        <w:t xml:space="preserve">развития ПРП видят как в устранении самих канцерогенов, что далеко не всегда осуществимо, так и в применении специфических химиопрепаратов у больных группы риска. В первую очередь это касается </w:t>
      </w:r>
      <w:r>
        <w:rPr>
          <w:iCs/>
          <w:sz w:val="28"/>
          <w:szCs w:val="28"/>
        </w:rPr>
        <w:t xml:space="preserve">а-интерферона, полипр-новой кислоты, ингибитора ангиогенеза </w:t>
      </w:r>
      <w:r>
        <w:rPr>
          <w:iCs/>
          <w:sz w:val="28"/>
          <w:szCs w:val="28"/>
          <w:lang w:val="en-US"/>
        </w:rPr>
        <w:t>TNP</w:t>
      </w:r>
      <w:r>
        <w:rPr>
          <w:iCs/>
          <w:sz w:val="28"/>
          <w:szCs w:val="28"/>
        </w:rPr>
        <w:t xml:space="preserve">-470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глицирризи-на </w:t>
      </w:r>
      <w:r>
        <w:rPr>
          <w:sz w:val="28"/>
          <w:szCs w:val="28"/>
        </w:rPr>
        <w:t>(гликозид из корня солодки). Проведенные исследования продемонстрировали значительное снижение риска развития ГЦР у больных компенсированным циррозом (</w:t>
      </w:r>
      <w:r>
        <w:rPr>
          <w:sz w:val="28"/>
          <w:szCs w:val="28"/>
          <w:lang w:val="en-US"/>
        </w:rPr>
        <w:t>HCV</w:t>
      </w:r>
      <w:r>
        <w:rPr>
          <w:sz w:val="28"/>
          <w:szCs w:val="28"/>
        </w:rPr>
        <w:t>-обусловленным), леченных а-интерферон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ин М.И., Чистова М.А. Желудок и двенадцатиперстная кишка, М: Медицина, 2001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тман И. Оперативная хирургия, Будапешт, 1992 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лимов А.А., Полупан В.Н., Операции на желудке и двенадцатиперстной кишке, М.: Медицина, 200 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1:00Z</dcterms:created>
  <dc:creator>User</dc:creator>
  <dc:description/>
  <cp:keywords/>
  <dc:language>en-US</dc:language>
  <cp:lastModifiedBy>Mage</cp:lastModifiedBy>
  <dcterms:modified xsi:type="dcterms:W3CDTF">2011-10-04T17:51:00Z</dcterms:modified>
  <cp:revision>2</cp:revision>
  <dc:subject/>
  <dc:title>БЕЛОРУССКИЙ ГОСУДАРСТВЕННЫЙ МЕДИЦИНСКИЙ УНИВЕРСИТЕТ</dc:title>
</cp:coreProperties>
</file>