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кий Государственный Медицин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Кафедра Биологии, Медицинской Генетики и Эколо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 д.м.н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роф. </w:t>
      </w:r>
      <w:r>
        <w:rPr>
          <w:bCs/>
          <w:sz w:val="28"/>
          <w:szCs w:val="28"/>
        </w:rPr>
        <w:t>Иванов В.П.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40"/>
        </w:rPr>
      </w:pPr>
      <w:r>
        <w:rPr>
          <w:b w:val="false"/>
          <w:bCs w:val="false"/>
          <w:color w:val="000000"/>
          <w:sz w:val="28"/>
          <w:szCs w:val="4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  <w:szCs w:val="40"/>
        </w:rPr>
      </w:pPr>
      <w:r>
        <w:rPr>
          <w:b w:val="false"/>
          <w:color w:val="000000"/>
          <w:szCs w:val="4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  <w:szCs w:val="40"/>
        </w:rPr>
      </w:pPr>
      <w:r>
        <w:rPr>
          <w:b w:val="false"/>
          <w:color w:val="000000"/>
          <w:szCs w:val="4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  <w:szCs w:val="40"/>
        </w:rPr>
      </w:pPr>
      <w:r>
        <w:rPr>
          <w:b w:val="false"/>
          <w:color w:val="000000"/>
          <w:szCs w:val="4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  <w:szCs w:val="68"/>
        </w:rPr>
      </w:pPr>
      <w:r>
        <w:rPr>
          <w:b w:val="false"/>
          <w:color w:val="000000"/>
          <w:szCs w:val="68"/>
        </w:rPr>
        <w:t>История болезни №133/55</w:t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</w:rPr>
        <w:t>2 акушерское отделение 5 палата 50 койка</w:t>
      </w:r>
    </w:p>
    <w:p>
      <w:pPr>
        <w:pStyle w:val="Heading"/>
        <w:widowControl w:val="false"/>
        <w:spacing w:lineRule="auto" w:line="360"/>
        <w:ind w:firstLine="709"/>
        <w:rPr/>
      </w:pPr>
      <w:r>
        <w:rPr>
          <w:b w:val="false"/>
          <w:color w:val="000000"/>
          <w:szCs w:val="40"/>
        </w:rPr>
        <w:t>КЛИНИЧЕСКИЙ ДИАГНОЗ:</w:t>
      </w:r>
    </w:p>
    <w:p>
      <w:pPr>
        <w:pStyle w:val="Heading"/>
        <w:widowControl w:val="false"/>
        <w:spacing w:lineRule="auto" w:line="360"/>
        <w:ind w:firstLine="709"/>
        <w:rPr/>
      </w:pP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 xml:space="preserve"> период </w:t>
      </w: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 xml:space="preserve"> срочных родов</w:t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Cs w:val="30"/>
        </w:rPr>
      </w:pPr>
      <w:r>
        <w:rPr>
          <w:b w:val="false"/>
          <w:bCs w:val="false"/>
          <w:color w:val="000000"/>
          <w:szCs w:val="30"/>
        </w:rPr>
        <w:t>Курск - 2004</w:t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Cs w:val="30"/>
        </w:rPr>
      </w:pPr>
      <w:r>
        <w:rPr>
          <w:b w:val="false"/>
          <w:bCs w:val="false"/>
          <w:color w:val="000000"/>
          <w:szCs w:val="30"/>
        </w:rPr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АСПОРТ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зраст:</w:t>
      </w:r>
      <w:r>
        <w:rPr>
          <w:sz w:val="28"/>
          <w:szCs w:val="28"/>
        </w:rPr>
        <w:t>20 ле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сто работы (учебы):</w:t>
      </w:r>
      <w:r>
        <w:rPr>
          <w:sz w:val="28"/>
          <w:szCs w:val="28"/>
        </w:rPr>
        <w:t>Домохозяй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ата поступления:</w:t>
      </w:r>
      <w:r>
        <w:rPr>
          <w:sz w:val="28"/>
          <w:szCs w:val="28"/>
        </w:rPr>
        <w:t>5.01.0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sz w:val="28"/>
          <w:szCs w:val="28"/>
        </w:rPr>
        <w:t>Диагноз при поступлении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рочных ро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ата курации:</w:t>
      </w:r>
      <w:r>
        <w:rPr>
          <w:sz w:val="28"/>
          <w:szCs w:val="28"/>
        </w:rPr>
        <w:t>06.01.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линический диагноз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рочных р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ложнения</w:t>
      </w:r>
      <w:r>
        <w:rPr>
          <w:sz w:val="28"/>
          <w:szCs w:val="28"/>
        </w:rPr>
        <w:t>: Разрыв задней стенки влагалища внутренни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зиотомия-ррафия 2 швами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ЖАЛОБ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курации жалоб не предъявляла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НАМНЕЗ НАСТОЯЩЕГО ЗАБОЛЕ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беременность первая, желанная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НАМНЕЗ ЖИЗ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ый анамнез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одилась в 1983 году. Росла и развивалась нормально в соответствии с паспортным возрастом. В школу пошла с 7 лет. Учеба давалась легко. Образование среднее. Не работает. Профессиональных вредностей нет. Вредные привычки: курение, употребление алкоголя и наркотиков отрицает. Питание регулярное, полноцен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несенные заболе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ит, туберкулез, венерические болезни отрицает. Переливаний крови или ее компонентов не бы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нструальная функция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Менструации с 14 лет, установились сразу, цикл длится 21 дней. Менструации по 6 дней, обильные, безболезненные. Дата последней менструации 9.04.03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вая жизнь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Половой жизнью живет регулярно с 18 лет. Состоит в первом браке (зарегистрированном)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БЩЕЕ ОБЪЕКТИВНОЕ ОБСЛЕД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:167 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:73 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тела:36.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:76 уд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:120/80 мм. рт. 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стояние: удовлетворитель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: яс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актив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 телосложения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нормостен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лица: обычное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ожные покровы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Кожные покровы нормальной окраски. На симметричных участках температура и влажность кожных покровов одинакова. Эластичность кожи сохранена. Молочные железы обычной формы и величины, мягкие, соски пигментированы, не увеличены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</w:rPr>
        <w:t>Видимые слизистые оболо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носа розовая, блестящая, отделяемого нет. Слизистая ротовой полости розовая, влажная, блестящая, гиперсаливации нет. Конъюнктива чистая, блестящая, влажная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</w:rPr>
        <w:t>Дыхатель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в чистый. Дыхание везикулярное Жалоб нет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</w:rPr>
        <w:t>Сердечно-сосудистая систе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дечные тоны ясные,ритмичные,пульс 76/мин регулярный АД 120/80 Жалоб нет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</w:rPr>
        <w:t>Органы желудочно-кишечного трак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ная пальпация живота безболезненна. Глубокая пальпация: безболезненна, контуры правильные, ровные, диаметром 2-3 см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</w:rPr>
        <w:t>Мочеполов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поколачивания отрицателен с обеих сторон Жалоб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некологический статус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Наружные половые органы развиты правильно, оволосение по женскому типу. Волос в околососковой области и над верхней губой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галище рожавшей, слизистая розовая, перегородки во влагалище нет, стриктур и рубцовых изменений нет. Выделения – слизистые, умеренные "молочного цвета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атки справа и слева не пальпируются и безболезненны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ДАННЫЕ ЛАБОРАТОРНО-ИНСТРУМЕНТАЛЬНЫХ ИССЛЕД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щий анализ крови.5.01.04.</w:t>
      </w:r>
    </w:p>
    <w:tbl>
      <w:tblPr>
        <w:tblW w:w="23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052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Эритроци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>3.7х10</w:t>
            </w:r>
            <w:r>
              <w:rPr>
                <w:szCs w:val="28"/>
                <w:vertAlign w:val="superscript"/>
              </w:rPr>
              <w:t>12</w:t>
            </w:r>
            <w:r>
              <w:rPr>
                <w:szCs w:val="28"/>
              </w:rPr>
              <w:t>/л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емоглоб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 г/л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мбоци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>227х10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л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ейкоци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>7.9х10</w:t>
            </w:r>
            <w:r>
              <w:rPr>
                <w:szCs w:val="28"/>
                <w:vertAlign w:val="superscript"/>
              </w:rPr>
              <w:t>9</w:t>
            </w:r>
            <w:r>
              <w:rPr>
                <w:szCs w:val="28"/>
              </w:rPr>
              <w:t>/л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 мм/ч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иохимический анализ крови.5.01.04.</w:t>
      </w:r>
    </w:p>
    <w:tbl>
      <w:tblPr>
        <w:tblW w:w="36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567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щий бел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,8 г/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очеви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58 ммоль/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реатини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.5 мкмоль/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люкоз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17 ммоль/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илирубин общ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.76 мкмоль/ь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илирубин прямо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24 мкмоль/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илирубин непрямо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32 мкмоль/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Л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С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Т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 секунд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ибриноге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5 г/л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таноловый тес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трицательный</w:t>
            </w:r>
          </w:p>
        </w:tc>
      </w:tr>
    </w:tbl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>УЗ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ах 17 и 33-34 недели врожденные пороки развития не выявле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МО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100 м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с/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лотность 10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2 в п/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1 в п/з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азок из уретры и шейки ма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до 2 в п/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ора: патологических бактерий нет, гонококков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нический диагноз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рочных р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979035" cy="197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ген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 – Отец матери пробанда умер от стар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3 – Мать отца пробанда болеет гипертонической болезнь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6 –Отец отца мужа пробанда страдает близорукостью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едико-генетическое заключение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данным исследования (со слов пациента) не выявляется наследственный характер заболевания т.к. выявленных случаев заболеваний недостаточно для установления наследствен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развития заболеваний у пробанда и детей пробанда общепопуляцио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ации пробан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ести здоровый образ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вершать прогулки на свежем воздух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ации детям пробанда:</w:t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вершать прогулки на свежем воздух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ищу богатую белками и витамина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спор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  <w:lang w:val="en-US"/>
        </w:rPr>
      </w:pPr>
      <w:r>
        <w:rPr>
          <w:bCs/>
          <w:sz w:val="28"/>
          <w:szCs w:val="30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  <w:lang w:val="en-US"/>
        </w:rPr>
      </w:pPr>
      <w:r>
        <w:rPr>
          <w:bCs/>
          <w:sz w:val="28"/>
          <w:szCs w:val="30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  <w:lang w:val="en-US"/>
        </w:rPr>
      </w:pPr>
      <w:r>
        <w:rPr>
          <w:bCs/>
          <w:sz w:val="28"/>
          <w:szCs w:val="3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"Современные методы диагностики наследственных болезней" - Материалы научно-практической конференци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обзор публикаций, на запрос "Медико-генетическое консультирование"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кционный матери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8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8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8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962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hadow/>
      <w:color w:val="800000"/>
      <w:sz w:val="96"/>
      <w:szCs w:val="9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30"/>
      <w:szCs w:val="3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800000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color w:val="800000"/>
      <w:sz w:val="28"/>
      <w:szCs w:val="28"/>
    </w:rPr>
  </w:style>
  <w:style w:type="paragraph" w:styleId="22">
    <w:name w:val="Основной текст 2"/>
    <w:basedOn w:val="Normal"/>
    <w:qFormat/>
    <w:pPr/>
    <w:rPr>
      <w:b/>
      <w:bCs/>
      <w:sz w:val="28"/>
      <w:szCs w:val="28"/>
    </w:rPr>
  </w:style>
  <w:style w:type="paragraph" w:styleId="Style11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1:00Z</dcterms:created>
  <dc:creator>Вячеслав Гордеев</dc:creator>
  <dc:description/>
  <cp:keywords/>
  <dc:language>en-US</dc:language>
  <cp:lastModifiedBy>Mage</cp:lastModifiedBy>
  <cp:lastPrinted>1998-09-14T18:47:00Z</cp:lastPrinted>
  <dcterms:modified xsi:type="dcterms:W3CDTF">2011-10-04T17:51:00Z</dcterms:modified>
  <cp:revision>2</cp:revision>
  <dc:subject/>
  <dc:title>ПАСПОРТНАЯ ЧАСТЬ</dc:title>
</cp:coreProperties>
</file>