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ИНИСТЕРСТВО ЗДРАВООХРАНЕНИЯ РОССИЙСК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тайский государственный медицин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клинической фармак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в. кафедрой: д.м.н., профессор Н.Б. Сидоренко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ссистент: к.м.н., доцент М.А. Пляшеш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ТОРИЯ БОЛЕЗ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ольной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линический диагноз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сновной: пиелонефрит, скрытое течен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опутствующий: Артериальная гипертензия 3ст, рис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Сахарный диабет 2 типа, средней степени тяжести, декомпенсированный, в рамках метаболического синдрома: абдоминальное ожир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ложнения: глауко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уратор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студент 5 курса, группы 522, лечебного факультета,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ожков Иван Александро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рнаул 2007г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 74 г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сто работы пенсион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та поступления в клинику 27.02.2006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алоб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астое мочеиспускание малыми порциями, жажду, снижение аппетита, снижение остроты з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настоящего заболе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ная госпитализирована для подготовки к операции по поводу глаукомы справа, которая развилась около 1 года назад, после операции по поводу катара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иодические боли в поясничной области отмечает в течение 8-10 лет, периодически отмечает потемнение мочи, по этому поводу жалоб врачу ранее не предъявляла и лечение не получала. В течение 17 лет страдает сахарным диабетом 2 типа, состоит на учете у участкового терапевта по месту жительства, принимает манинил. Около 10 лет страдает ГБ. После выставления диагноз по поводу гипертонии к врачу не обращалась, самостоятельно принимает атенолол и каптоприл, не регулярно. При поступлении АД 160/100 мм.рт.с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жиз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10 лет назад перенесла операцию – надвлагалищная ампутация матки без придатков. Месячные с 13 лет, было 3 беременности (одни роды, 2 медаборта), менопауза с 50 лет. Болезнь Боткина, туберкулез, ЗПППП отрицает. Вредные привычки отрицает. Аллергические реакции на пищевые продукты и лекарственные средства отрица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тоящее состоя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состояние больного средней степени тяжести, сознание ясное. Кожные покровы, видимые слизистые оболочки бледные, чист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ферические лимфоузлы не пальпир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дыхания: ЧД = 20 в мин., в легких везикулярное дыхание, хрипов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ы кровообращения: верхушечный толчок в 5 межреберье кнаружи от среднеключичной линии, границы относительной тупости расширены. При аускультации тоны сердца приглушены, ритм правильный. Пульс удовлетворительных характеристик ЧСС около 83 уд. в мин., АД = 130\85 мм.рт.с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пищеварения: живот мягкий, безболезненный, печень по краю реберной дуги, селезенка не пальпируется. Стул, мочеиспускание в нор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Фармакотерапия</w:t>
      </w:r>
    </w:p>
    <w:tbl>
      <w:tblPr>
        <w:tblW w:w="8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3172"/>
        <w:gridCol w:w="2770"/>
        <w:gridCol w:w="1312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значе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епарат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ы, пути введения ЛС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ость назнач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мены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0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вани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мг, внутрь, 1 раз в сутки в обед.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0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алаприл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г, внутрь, 2 раза в сут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0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лодипин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г, внутрь, 1 раз в сутки в обед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0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инил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таб. 2 раза в день после еды, внутр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0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0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пицилин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4 раза в сутки внутримышечно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0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юкоза 5% - 300,0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ин – 3ЕД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хлорид 4% - 40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сутки, внутривенно капель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0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токсифилин 10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0,9% - 200,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сутки, внутривенно капель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0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инил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таб утром, 1таб вечером, внутрь, после ед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b/>
          <w:bCs/>
          <w:sz w:val="28"/>
          <w:szCs w:val="28"/>
        </w:rPr>
        <w:t xml:space="preserve">1 </w:t>
      </w:r>
      <w:r>
        <w:rPr/>
        <w:t>Анализ фармакотерапии</w:t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  <w:gridCol w:w="31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ЛС, групповая принадлежно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алапри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ибиторы АПФ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лодипин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агонисты каль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Фармако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: механизмы действия, ожи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емые лечебные эффекты, длительность, врем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а и максимальной выраженност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гибиторы АПФ повышают содержание в плазме крови ренина, снижение концентрации ангиотензин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препятствуют разрушению брадикинина, уменьшают выделение альдостерона. Эффекты: исчезают вазопрессорное, антидиуретическое, антинатрийуретическое действия ангиотензин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усиливается сосудорасширяющее и натрийуретическое действие брадикинина. Уменьшается тонус артериол – снижение АД, ОПСС, постнагрузки; расширение венозных сосудов, уменьшение преднагрузки. Препятствуют прогрессированию дилатации левого желудочка и вызывают обратное развитие гипертрофии его миокарда. Начало эффекта – 0,5-1ч, развитие максимального эффекта – 4-6ч, продолжительность действия – до 24ч.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лодипин оказывает пролонгированный антигипертензивный эффект: вызывает мягкую и постепенно начинающуюся дилатацию периферических и коронарных артерий, которая поддерживается в течение суток. Не вызывает постуральной гипотонии и рефлекторной тахикардии, не повышает уровень норадреналина и активность ренина плазмы крови, незначительно угнетает атриовентрикулярную проводимость, увеличивает скорость клубочковой фильтрации и натрийурез. Начало эффекта – через 1 -2 часа после приема, продолжительность эффекта – около 24 часов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ые эффекты, наблюдаемые у курируемог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ольного, их конкретное клиническое и лабораторно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функциональное выраж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АД до 130/85 мм.рт.ст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АД до 130/85 мм.рт.ст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b/>
          <w:bCs/>
          <w:sz w:val="28"/>
          <w:szCs w:val="28"/>
        </w:rPr>
        <w:t xml:space="preserve">2 </w:t>
      </w:r>
      <w:r>
        <w:rPr/>
        <w:t>Фармакокинетическая характеристика применяемых ЛС</w:t>
      </w:r>
    </w:p>
    <w:tbl>
      <w:tblPr>
        <w:tblW w:w="696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527"/>
        <w:gridCol w:w="1147"/>
        <w:gridCol w:w="1217"/>
      </w:tblGrid>
      <w:tr>
        <w:trPr>
          <w:trHeight w:val="1276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параметры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кокинетик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Л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40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литературы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доступност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Эналапри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лодипин</w:t>
            </w:r>
          </w:p>
        </w:tc>
      </w:tr>
      <w:tr>
        <w:trPr>
          <w:trHeight w:val="64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%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белками плазм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80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98%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преде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л/кг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олувывед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>11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52ч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ческая концентрац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апевтическая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у куриру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ого больн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доступност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белками плазм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пределен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олувыведен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ческая концентрац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апевтическая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 Режим применения ЛС: пути введения, дозы (начальная, ср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апевтическая, максимальная), кратность введения, связь с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емом пищи, скорость введ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240"/>
        <w:gridCol w:w="24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Л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алапри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лодипи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 применения, рекомендуемый на основе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ко-фармакологической характеристики Л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нные литератур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ится внутрь. Ежедневная доза 5-40мг в сутки в 1-2 приема не зависимо то приема пищ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ится внутрь. Ежедневная доза 5-10мг в один прием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применения, использованный у курируемог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ольн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ится внутрь по 20мг 2 раза в сутк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ится внутрь по 10мг 1 раз в сутк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4 Клинико-лабораторные критерии эффективности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армакотерапии</w:t>
      </w:r>
    </w:p>
    <w:tbl>
      <w:tblPr>
        <w:tblW w:w="8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767"/>
        <w:gridCol w:w="1765"/>
        <w:gridCol w:w="2216"/>
      </w:tblGrid>
      <w:tr>
        <w:trPr/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Л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алапри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лодипин</w:t>
            </w:r>
          </w:p>
        </w:tc>
      </w:tr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контрол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ов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ые (по литературе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ЭКГ, АД, пуль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ЭХО-К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ЭКГ, АД, пуль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2. К, </w:t>
            </w: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sz w:val="20"/>
                <w:szCs w:val="20"/>
              </w:rPr>
              <w:t xml:space="preserve"> в плазме кров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ЭХО-КГ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у курируемог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ого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Г, АД, пуль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ЭКГ, АД, пуль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2. К, </w:t>
            </w: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sz w:val="20"/>
                <w:szCs w:val="20"/>
              </w:rPr>
              <w:t xml:space="preserve"> в плазме кров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5 </w:t>
      </w:r>
      <w:r>
        <w:rPr/>
        <w:t>Клинико-лабораторные критерии безопасности фармакотерапии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41"/>
        <w:gridCol w:w="2906"/>
        <w:gridCol w:w="2833"/>
      </w:tblGrid>
      <w:tr>
        <w:trPr/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ЛС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алапри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лодипин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елательны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енные препарат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литературе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окружение, головные боли, ортостатическая гипертензия, тошнота, понос, кашель, мышечные спазмы, в редких случаях – нарушение функции почек, нейтропения, аллергические реакции, ангионевротический отек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ая боль, пастозность на лодыжках и голенях, сердцебиение, гиперемия кожного покрова, потливость, усталость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емые у больного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анного больного побочных эффектов не наблюдаетс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анного больного побочных эффектов не наблюдается.</w:t>
            </w:r>
          </w:p>
        </w:tc>
      </w:tr>
      <w:tr>
        <w:trPr/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контроля безопасности (показатели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е необходимо контролировать для выявления возможных нежелательных эффектов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больным, измерение АД, клинические и биохимические анализы крови и мочи, адекватные дозы препарат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больным, измерение АД, клинические и биохимические анализы крови и мочи, адекватные дозы препарат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6 </w:t>
      </w:r>
      <w:r>
        <w:rPr/>
        <w:t>Особенности взаимодействия применяемых Л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68"/>
        <w:gridCol w:w="1871"/>
        <w:gridCol w:w="2101"/>
        <w:gridCol w:w="1860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эналапри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амлодип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нтоксифилли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манинил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эналапри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+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осудорасширяющего действ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амлодипи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осудорасширяющего действ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А, Б – базисные лекарственные сре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, Г – другие применяемые Л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ые обозначения: «+» - синергизм; “-“ – антагон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» - индифферентное сочет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ение об эффективности и безопастности проводимой терап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фармакотерапии после выписки из стацион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льтернативное ле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наченная и проводимая терапия у данного больного эффективна. Я считаю, что комбинация препаратов подобрана правильно. Достигнута цель проводимой терапии – АД у больной снизилось с 160/100 мм.рт.ст. до 130/85 мм.рт.с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47:00Z</dcterms:created>
  <dc:creator>иван да ольга</dc:creator>
  <dc:description/>
  <cp:keywords/>
  <dc:language>en-US</dc:language>
  <cp:lastModifiedBy>Mage</cp:lastModifiedBy>
  <cp:lastPrinted>2007-03-11T17:41:00Z</cp:lastPrinted>
  <dcterms:modified xsi:type="dcterms:W3CDTF">2011-10-04T17:47:00Z</dcterms:modified>
  <cp:revision>2</cp:revision>
  <dc:subject/>
  <dc:title>МИНИСТЕРСТВО ЗДРАВООХРАНЕНИЯ РОССИЙСКОЙ</dc:title>
</cp:coreProperties>
</file>