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ЕНЗЕНСКИЙ ГОСУДАРСТВЕННЫЙ УНИВЕРСИТЕТ №11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ий факультет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ищевые отравления: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</w:rPr>
        <w:t>классификация, клиника,методика расследования, профилактика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Часть 2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ого факультета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VI</w:t>
      </w:r>
      <w:r>
        <w:rPr>
          <w:b w:val="false"/>
          <w:bCs w:val="false"/>
          <w:u w:val="none"/>
        </w:rPr>
        <w:t xml:space="preserve"> семестр)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г. Пенза, 2004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“Эпидемиологическое значение воды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В составлении принимали участие: к.м.н. Дмитриев А.П., к.м.н. Баев М.В. (ответственный за подготовку), к.м.н. Полянский В.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ебно-методическое пособие подготовлено в соответствии с “Программой по “ГИГИЕНА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</w:t>
      </w:r>
    </w:p>
    <w:p>
      <w:pPr>
        <w:pStyle w:val="Heading8"/>
        <w:spacing w:lineRule="auto" w:line="360"/>
        <w:ind w:firstLine="709"/>
        <w:rPr/>
      </w:pPr>
      <w:r>
        <w:rPr/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, заведующий кафедрой общей гигиены с курсом экологии Рязанского государственного медицинского университета А.А. ЛЯПКАЛО.</w:t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занятия: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1.Пищевые отравления, вызванные условно-патогенной микрофлорой (УПМФ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2.Пищевые токсикоз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занятия: </w:t>
      </w:r>
      <w:r>
        <w:rPr>
          <w:i/>
          <w:iCs/>
          <w:color w:val="000000"/>
          <w:sz w:val="28"/>
          <w:szCs w:val="28"/>
        </w:rPr>
        <w:t>ознакомить студентов с пищевыми отравлениями, вызванными условно-патогенной флорой и пищевыми токсикозами: их этиологией, клиникой и профилакти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готовка студентов: </w:t>
      </w:r>
      <w:r>
        <w:rPr>
          <w:color w:val="000000"/>
          <w:sz w:val="28"/>
          <w:szCs w:val="28"/>
        </w:rPr>
        <w:t>В ходе практического заня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 должен иметь представление и быть готовым ответить на следующие </w:t>
      </w:r>
      <w:r>
        <w:rPr>
          <w:color w:val="000000"/>
          <w:sz w:val="28"/>
          <w:szCs w:val="28"/>
          <w:u w:val="single"/>
        </w:rPr>
        <w:t>вопросы к практическому занят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заболеваний, вызванных энтеропатогенными штамами кишечной пал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а заболеваний, вызванных проте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а заболеваний, вызванных спорообразующими микроорганизм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Характеристика пищевого отравления, вызванного </w:t>
      </w:r>
      <w:r>
        <w:rPr>
          <w:sz w:val="28"/>
          <w:szCs w:val="28"/>
          <w:lang w:val="en-US"/>
        </w:rPr>
        <w:t>Vib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haemolyticu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а стафилококковой интокс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а ботул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на тесты к занятию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Для подготовки следует использов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ик по Гигиене под ред. акад. РАМН Г.И. Румянцева. – Стр. 274-27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чебно-методическое пособие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ищевые отравления, вызванные условно-патогенной флорой (УПМ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настоящее время, значимость данных заболеваний возрастает. Причинами этого </w:t>
      </w:r>
      <w:r>
        <w:rPr>
          <w:b w:val="false"/>
          <w:bCs w:val="false"/>
          <w:sz w:val="28"/>
          <w:szCs w:val="28"/>
          <w:u w:val="single"/>
        </w:rPr>
        <w:t>являются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ая экологическая загрязненность внешней среды (изменение физико-химического состава почвы, воды, пищевых продуктов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ижение резистентности организм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циальные факторы (в частности рост удельного веса детей, находящихся на искусственном вскармливании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технологии производства пищевых продуктов, в частности – многоступенчатость технологического процесс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частного сектора пищевой промышленности и общественного питан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</w:rPr>
        <w:t>Особенностью</w:t>
      </w:r>
      <w:r>
        <w:rPr>
          <w:b w:val="false"/>
          <w:bCs w:val="false"/>
          <w:sz w:val="28"/>
          <w:szCs w:val="28"/>
        </w:rPr>
        <w:t xml:space="preserve"> пищевых отравлений, вызванных УПМФ, является массивная инфицирующая доза (не менее 10</w:t>
      </w:r>
      <w:r>
        <w:rPr>
          <w:b w:val="false"/>
          <w:bCs w:val="false"/>
          <w:sz w:val="28"/>
          <w:szCs w:val="28"/>
          <w:vertAlign w:val="superscript"/>
        </w:rPr>
        <w:t>6</w:t>
      </w:r>
      <w:r>
        <w:rPr>
          <w:b w:val="false"/>
          <w:bCs w:val="false"/>
          <w:sz w:val="28"/>
          <w:szCs w:val="28"/>
        </w:rPr>
        <w:t xml:space="preserve"> микробных клеток в 1 грамме или 1 мл. продукт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</w:rPr>
        <w:t>1. Заболевания, вызванные энтеропатогенными штаммами кишечной палочки (эшерихиозы)</w:t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ные заболевания характеризуются дисфункцией кишечника и достаточно частым развитием общей интоксикацией организм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Возбудителями</w:t>
      </w:r>
      <w:r>
        <w:rPr>
          <w:b w:val="false"/>
          <w:bCs w:val="false"/>
          <w:sz w:val="28"/>
          <w:szCs w:val="28"/>
        </w:rPr>
        <w:t xml:space="preserve"> являются энтеропатогенные штаммы Е.</w:t>
      </w:r>
      <w:r>
        <w:rPr>
          <w:b w:val="false"/>
          <w:bCs w:val="false"/>
          <w:sz w:val="28"/>
          <w:szCs w:val="28"/>
          <w:lang w:val="en-US"/>
        </w:rPr>
        <w:t>coli</w:t>
      </w:r>
      <w:r>
        <w:rPr>
          <w:b w:val="false"/>
          <w:bCs w:val="false"/>
          <w:sz w:val="28"/>
          <w:szCs w:val="28"/>
        </w:rPr>
        <w:t>, объединяющие 167 видов данной группы. Видовые различия между указанными возбудителями обусловлены наличием соматического (О) и жгутикового (Н) антигенов. В зависимости от основных патогенных свойств выделяют энтеропатогенные (О 55, О 111, О125, О 142), энтероинвазивные (О 29, О 112, О 124, О 52) и энтеротоксигенные эшерихии (О 6, О 15, О 114, О 115). В последнее время выделена группа так называемых энтерогеморрагических эшерихий (О 157:Н7), вызывающих тяжелую клинику с развитием гемолитико-уремического синдром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будители устойчивы во внешней среде, сохраняя жизнеспособность в молоке до 34 дней, детских питательных смесях – дог 92 дней, на игрушках и предметах обихода – до 3-5 месяце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Источником</w:t>
      </w:r>
      <w:r>
        <w:rPr>
          <w:b w:val="false"/>
          <w:bCs w:val="false"/>
          <w:sz w:val="28"/>
          <w:szCs w:val="28"/>
        </w:rPr>
        <w:t xml:space="preserve"> является больной человек (при наличии гастроэнтерита, колиэнтеритов, цистита, пиелита, холецистита, в 5% случаях – бактерионосители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Факторы передачи</w:t>
      </w:r>
      <w:r>
        <w:rPr>
          <w:b w:val="false"/>
          <w:bCs w:val="false"/>
          <w:sz w:val="28"/>
          <w:szCs w:val="28"/>
        </w:rPr>
        <w:t xml:space="preserve"> – пищевые продукты, не подвергающиеся повторной термической обработке (отварное и заливное мясо, жаренная рыба, холодные закуски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Клинические признаки:</w:t>
      </w:r>
      <w:r>
        <w:rPr>
          <w:b w:val="false"/>
          <w:bCs w:val="false"/>
          <w:sz w:val="28"/>
          <w:szCs w:val="28"/>
        </w:rPr>
        <w:t xml:space="preserve"> инкубационный период – 4-10 часов. Характерно острое начало с выраженными болями в животе схваткообразного характера, частый жидкий водянистый стул (до 15 раз в сутки), тошнота, рвота. У детей младшего возраста – частое присоединение лихорадки и развитие эксикоза. Длительность заболевания – 2-3 дн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шерихиозы, обусловленные энтероинвазивными эшерихиями имеют клинику, сходную с шигеллезами (колитический синдром, лихорадка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Лабораторная диагностика</w:t>
      </w:r>
      <w:r>
        <w:rPr>
          <w:b w:val="false"/>
          <w:bCs w:val="false"/>
          <w:sz w:val="28"/>
          <w:szCs w:val="28"/>
        </w:rPr>
        <w:t>: выделение культуры возбудителя от больного, при этом одновременно необходимо доказать массивность обсеменения энтеропатогенными эшерихиями пищевых продуктов. Из серологических методик используется РА с выделенными от больного аутоштаммами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часто поражаемый контингент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заболеваниях, вызванных энтеропатогенными эшерихиями – дети до 1 года;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заболеваниях, вызванных энтероинвазивными и энтеротоксигенными эшерихиями – дети от 1 до 3 лет (преимущественно – 1,5-2 года)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2. Заболевания вызванные протеем (</w:t>
      </w:r>
      <w:r>
        <w:rPr>
          <w:i/>
          <w:iCs/>
          <w:sz w:val="28"/>
          <w:szCs w:val="28"/>
          <w:u w:val="single"/>
          <w:lang w:val="en-US"/>
        </w:rPr>
        <w:t>Proteus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vulgaris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et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mirabilis</w:t>
      </w:r>
      <w:r>
        <w:rPr>
          <w:i/>
          <w:iCs/>
          <w:sz w:val="28"/>
          <w:szCs w:val="28"/>
          <w:u w:val="single"/>
        </w:rPr>
        <w:t>) - протеозы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Источниками</w:t>
      </w:r>
      <w:r>
        <w:rPr>
          <w:b w:val="false"/>
          <w:bCs w:val="false"/>
          <w:sz w:val="28"/>
          <w:szCs w:val="28"/>
        </w:rPr>
        <w:t xml:space="preserve"> являются человек и животные (носительство в здоровой популяции – 5%). </w:t>
      </w:r>
      <w:r>
        <w:rPr>
          <w:b w:val="false"/>
          <w:bCs w:val="false"/>
          <w:sz w:val="28"/>
          <w:szCs w:val="28"/>
          <w:lang w:val="en-US"/>
        </w:rPr>
        <w:t>Prote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vulgaris</w:t>
      </w:r>
      <w:r>
        <w:rPr>
          <w:b w:val="false"/>
          <w:bCs w:val="false"/>
          <w:sz w:val="28"/>
          <w:szCs w:val="28"/>
        </w:rPr>
        <w:t xml:space="preserve"> чаще накапливается в гниющих субстратах. Выявление протея свидетельствует о грубых нарушениях санитарно-гигиенического режима на предприятиях общественного питани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В клинической картине</w:t>
      </w:r>
      <w:r>
        <w:rPr>
          <w:b w:val="false"/>
          <w:bCs w:val="false"/>
          <w:sz w:val="28"/>
          <w:szCs w:val="28"/>
        </w:rPr>
        <w:t xml:space="preserve"> преобладает неукротимая рвота, испражнения имеют резкий зловонный запах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Лабораторная диагностика</w:t>
      </w:r>
      <w:r>
        <w:rPr>
          <w:b w:val="false"/>
          <w:bCs w:val="false"/>
          <w:sz w:val="28"/>
          <w:szCs w:val="28"/>
        </w:rPr>
        <w:t xml:space="preserve"> аналогична эшерихиозам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Заболевания, вызываемые спорообразующими микроорганизмами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3.1. Вызываемые </w:t>
      </w:r>
      <w:r>
        <w:rPr>
          <w:i/>
          <w:iCs/>
          <w:sz w:val="28"/>
          <w:szCs w:val="28"/>
          <w:u w:val="single"/>
          <w:lang w:val="en-US"/>
        </w:rPr>
        <w:t>Clostridium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erfringens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</w:rPr>
        <w:t>Этиологическим фактором являетс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lostrid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erfringens</w:t>
      </w:r>
      <w:r>
        <w:rPr>
          <w:b w:val="false"/>
          <w:bCs w:val="false"/>
          <w:sz w:val="28"/>
          <w:szCs w:val="28"/>
        </w:rPr>
        <w:t xml:space="preserve"> серотипов </w:t>
      </w:r>
      <w:r>
        <w:rPr>
          <w:b w:val="false"/>
          <w:bCs w:val="false"/>
          <w:sz w:val="28"/>
          <w:szCs w:val="28"/>
          <w:lang w:val="en-US"/>
        </w:rPr>
        <w:t>A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B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C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E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организме образуют капсулу, в окружающей среде – спору. Продуцируют экзотоксин. Тип А вызывает диарею, типы </w:t>
      </w:r>
      <w:r>
        <w:rPr>
          <w:b w:val="false"/>
          <w:bCs w:val="false"/>
          <w:sz w:val="28"/>
          <w:szCs w:val="28"/>
          <w:lang w:val="en-US"/>
        </w:rPr>
        <w:t>C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– некротический энтерит. Широко распространены в окружающей среде, содержатся в почве, испражнениях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</w:rPr>
        <w:t>Основной источник</w:t>
      </w:r>
      <w:r>
        <w:rPr>
          <w:b w:val="false"/>
          <w:bCs w:val="false"/>
          <w:sz w:val="28"/>
          <w:szCs w:val="28"/>
        </w:rPr>
        <w:t xml:space="preserve"> – травоядные животные и человек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Основной фактор передачи</w:t>
      </w:r>
      <w:r>
        <w:rPr>
          <w:b w:val="false"/>
          <w:bCs w:val="false"/>
          <w:sz w:val="28"/>
          <w:szCs w:val="28"/>
        </w:rPr>
        <w:t xml:space="preserve"> – мясо и мясопродукты, которые могут быть инфицированы прижизненно и посмертно, реже – рыба (инфицируется за счет загрязнения водоемов) и растительные продукты (перец, зелень, чеснок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Клинические признаки:</w:t>
      </w:r>
      <w:r>
        <w:rPr>
          <w:b w:val="false"/>
          <w:bCs w:val="false"/>
          <w:sz w:val="28"/>
          <w:szCs w:val="28"/>
        </w:rPr>
        <w:t xml:space="preserve"> инкубационный период – 6-24 часа, средняя продолжительность заболевания – 2-3 дня. Характерно острое начало, повторная рвота, резкие приступообразные боли в животе, профузная диарея (до 20 раз в сутки), метеоризм, испражнения в виде "рисового отвара"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</w:rPr>
        <w:t>Лабораторная диагностика</w:t>
      </w:r>
      <w:r>
        <w:rPr>
          <w:b w:val="false"/>
          <w:bCs w:val="false"/>
          <w:sz w:val="28"/>
          <w:szCs w:val="28"/>
        </w:rPr>
        <w:t>: выделение возбудителя в рвотных массах, промывных водах желудка, испражнениях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временно необходимо выделить возбудитель из продукта с определением степени его обсемененности и определить тип токсина (реакция нейтрализации на белых мышах с антитоксическими сыворотками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2. Вызванные </w:t>
      </w:r>
      <w:r>
        <w:rPr>
          <w:sz w:val="28"/>
          <w:szCs w:val="28"/>
          <w:u w:val="single"/>
          <w:lang w:val="en-US"/>
        </w:rPr>
        <w:t>Bacillu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ereus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Также, является спорообразующим микроорганизмом, широко распространен в окружающей среде, выявляется в различных пищевых продуктах (мясные, гарниры, макаронные изделия, картофель, соусы из субпродуктов). Возможна обсемененность специй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ид продукта </w:t>
      </w:r>
      <w:r>
        <w:rPr>
          <w:b w:val="false"/>
          <w:bCs w:val="false"/>
          <w:sz w:val="28"/>
          <w:szCs w:val="28"/>
          <w:u w:val="single"/>
        </w:rPr>
        <w:t>оказывает влияние</w:t>
      </w:r>
      <w:r>
        <w:rPr>
          <w:b w:val="false"/>
          <w:bCs w:val="false"/>
          <w:sz w:val="28"/>
          <w:szCs w:val="28"/>
        </w:rPr>
        <w:t xml:space="preserve"> на токсинообразование, которое возрастает при размножении в продуктах растительного происхождения и при определенной температуре хранения (максимум продукции токсина в диапазоне 18-32 гр. С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Клиника</w:t>
      </w:r>
      <w:r>
        <w:rPr>
          <w:b w:val="false"/>
          <w:bCs w:val="false"/>
          <w:sz w:val="28"/>
          <w:szCs w:val="28"/>
        </w:rPr>
        <w:t xml:space="preserve"> сходна с заболеваниями, вызванными </w:t>
      </w:r>
      <w:r>
        <w:rPr>
          <w:b w:val="false"/>
          <w:bCs w:val="false"/>
          <w:sz w:val="28"/>
          <w:szCs w:val="28"/>
          <w:lang w:val="en-US"/>
        </w:rPr>
        <w:t>Clostrid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erfringens</w:t>
      </w:r>
      <w:r>
        <w:rPr>
          <w:b w:val="false"/>
          <w:bCs w:val="false"/>
          <w:sz w:val="28"/>
          <w:szCs w:val="28"/>
        </w:rPr>
        <w:t>, однако отсутствует метеоризм, реже отмечается рвот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</w:rPr>
        <w:t>Лабораторная диагностика</w:t>
      </w:r>
      <w:r>
        <w:rPr>
          <w:b w:val="false"/>
          <w:bCs w:val="false"/>
          <w:sz w:val="28"/>
          <w:szCs w:val="28"/>
        </w:rPr>
        <w:t>: выделение возбудителя из рвотных масс и промывных вод желудка в концентрации 10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 xml:space="preserve"> , из испражнений в концентрации 10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sz w:val="28"/>
          <w:szCs w:val="28"/>
        </w:rPr>
        <w:t>, исследование сыворотки больного в РА с парными сыворотками. Одновременно, определяется степень обсемененности продукта (10</w:t>
      </w:r>
      <w:r>
        <w:rPr>
          <w:b w:val="false"/>
          <w:bCs w:val="false"/>
          <w:sz w:val="28"/>
          <w:szCs w:val="28"/>
          <w:vertAlign w:val="superscript"/>
        </w:rPr>
        <w:t>6</w:t>
      </w:r>
      <w:r>
        <w:rPr>
          <w:b w:val="false"/>
          <w:bCs w:val="false"/>
          <w:sz w:val="28"/>
          <w:szCs w:val="28"/>
        </w:rPr>
        <w:t xml:space="preserve"> – 10</w:t>
      </w:r>
      <w:r>
        <w:rPr>
          <w:b w:val="false"/>
          <w:bCs w:val="false"/>
          <w:sz w:val="28"/>
          <w:szCs w:val="28"/>
          <w:vertAlign w:val="superscript"/>
        </w:rPr>
        <w:t>7</w:t>
      </w:r>
      <w:r>
        <w:rPr>
          <w:b w:val="false"/>
          <w:bCs w:val="false"/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4. Пищевое отравление, вызванное </w:t>
      </w:r>
      <w:r>
        <w:rPr>
          <w:i/>
          <w:iCs/>
          <w:sz w:val="28"/>
          <w:szCs w:val="28"/>
          <w:u w:val="single"/>
          <w:lang w:val="en-US"/>
        </w:rPr>
        <w:t>Vibrio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arahaemolyticus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Заболевание характеризуется общей интоксикацией и нарушением функций пищеварительного тракт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  <w:lang w:val="uk-UA"/>
        </w:rPr>
        <w:t>Возбудитель</w:t>
      </w:r>
      <w:r>
        <w:rPr>
          <w:b w:val="false"/>
          <w:bCs w:val="false"/>
          <w:sz w:val="28"/>
          <w:szCs w:val="28"/>
          <w:lang w:val="uk-UA"/>
        </w:rPr>
        <w:t xml:space="preserve"> – галофильный вибрион </w:t>
      </w:r>
      <w:r>
        <w:rPr>
          <w:b w:val="false"/>
          <w:bCs w:val="false"/>
          <w:sz w:val="28"/>
          <w:szCs w:val="28"/>
          <w:lang w:val="en-US"/>
        </w:rPr>
        <w:t>Vibrio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arahaemolyticus</w:t>
      </w:r>
      <w:r>
        <w:rPr>
          <w:b w:val="false"/>
          <w:bCs w:val="false"/>
          <w:sz w:val="28"/>
          <w:szCs w:val="28"/>
          <w:lang w:val="uk-UA"/>
        </w:rPr>
        <w:t xml:space="preserve">. </w:t>
      </w:r>
      <w:r>
        <w:rPr>
          <w:b w:val="false"/>
          <w:bCs w:val="false"/>
          <w:sz w:val="28"/>
          <w:szCs w:val="28"/>
        </w:rPr>
        <w:t>Патогенные штаммы обладают способностью продуцировать цитотоксин, нагревание до 70 гр.С убивает вибрион за 15 минут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Резервуаром</w:t>
      </w:r>
      <w:r>
        <w:rPr>
          <w:b w:val="false"/>
          <w:bCs w:val="false"/>
          <w:sz w:val="28"/>
          <w:szCs w:val="28"/>
        </w:rPr>
        <w:t xml:space="preserve"> возбудителя являются различные виды морских рыб и морепродуктов (креветки, устрицы и пр.). Больной человек не заразен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u w:val="single"/>
        </w:rPr>
        <w:t>Факторами передачи</w:t>
      </w:r>
      <w:r>
        <w:rPr>
          <w:b w:val="false"/>
          <w:bCs w:val="false"/>
          <w:sz w:val="28"/>
          <w:szCs w:val="28"/>
        </w:rPr>
        <w:t xml:space="preserve"> служат блюда из недостаточно термически обработанных рыб и морепродуктов. Инфицирование наступает, когда в продукте в процессе его хранения происходит размножение и накопление вибриона, ведущее к образованию заражающей дозы более 10</w:t>
      </w:r>
      <w:r>
        <w:rPr>
          <w:b w:val="false"/>
          <w:bCs w:val="false"/>
          <w:sz w:val="28"/>
          <w:szCs w:val="28"/>
          <w:vertAlign w:val="superscript"/>
        </w:rPr>
        <w:t>6</w:t>
      </w:r>
      <w:r>
        <w:rPr>
          <w:b w:val="false"/>
          <w:bCs w:val="false"/>
          <w:sz w:val="28"/>
          <w:szCs w:val="28"/>
        </w:rPr>
        <w:t xml:space="preserve">/г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мечаются групповые и спорадические случаи заболевания, чаще всего случаи данного пищевого отравления встречаются в теплый период год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инические особенности: инкубационный период составляет, в среднем, 12-24 часа. Заболевание характеризуется острым началом, общей интоксикацией, частым водянистым стулом, рвотой, абдоминальными болями. Длительность заболевания – от 1 до 7 дн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u w:val="single"/>
        </w:rPr>
        <w:t>Основные мероприятия, направленные на профилактику заболеваний, вызываемых УПМФ:</w:t>
      </w:r>
      <w:r>
        <w:rPr>
          <w:b w:val="false"/>
          <w:bCs w:val="false"/>
          <w:sz w:val="28"/>
          <w:szCs w:val="28"/>
        </w:rPr>
        <w:t xml:space="preserve"> соблюдение санитарно-гигиенических правил и технологического режима заготовки, приготовления, хранения и реализации пищевых продуктов. Особое значение имеет соблюдение персоналом правил личной гигиены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ищевые токсикозы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Пищевые токсикозы</w:t>
      </w:r>
      <w:r>
        <w:rPr>
          <w:b w:val="false"/>
          <w:bCs w:val="false"/>
          <w:sz w:val="28"/>
          <w:szCs w:val="28"/>
        </w:rPr>
        <w:t xml:space="preserve"> – это острые (реже хронические) заболевания, связанные с употреблением пищи, содержащей токсины, накапливающие в результате жизнедеятельности специфических возбудителей.</w:t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Стафилококковая интоксикация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иболее распространенное пищевое отравление. Возникает в результате употребления пищи, содержащей стафилококковый энтеротоксин, продуцируемый золотистым стафилококком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Основными факторами патогенности</w:t>
      </w:r>
      <w:r>
        <w:rPr>
          <w:b w:val="false"/>
          <w:bCs w:val="false"/>
          <w:sz w:val="28"/>
          <w:szCs w:val="28"/>
        </w:rPr>
        <w:t xml:space="preserve"> являются плазмокоагулирующая, гемолитическая и пигментообразующая активность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 xml:space="preserve">. Однако, только определенные штаммы золотистого стафилококка способны выделять экзотоксин (стафилококковый энтероктоксин). Считается, что в среднем энтеротоксигенную активность имеют 60-70% штаммов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Выделяется 6 типов стафилококкового энтеротоксина (</w:t>
      </w:r>
      <w:r>
        <w:rPr>
          <w:b w:val="false"/>
          <w:bCs w:val="false"/>
          <w:sz w:val="28"/>
          <w:szCs w:val="28"/>
          <w:lang w:val="en-US"/>
        </w:rPr>
        <w:t>A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B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C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E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>). Наибольшее значение в развитии стафилококковой интоксикации играют токсины типа А (термостабилен, инактивация возможна при воздействии температуры 100-12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С в течение 35 минут) и типа В (термолабильный). Энтеротоксин </w:t>
      </w:r>
      <w:r>
        <w:rPr>
          <w:b w:val="false"/>
          <w:bCs w:val="false"/>
          <w:sz w:val="28"/>
          <w:szCs w:val="28"/>
          <w:u w:val="single"/>
        </w:rPr>
        <w:t>устойчив</w:t>
      </w:r>
      <w:r>
        <w:rPr>
          <w:b w:val="false"/>
          <w:bCs w:val="false"/>
          <w:sz w:val="28"/>
          <w:szCs w:val="28"/>
        </w:rPr>
        <w:t xml:space="preserve"> к действию спиртов, кислот (в т.ч., не инактивируется соляной кислотой желудочного сока), щелочей, поваренной соли, низких температур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Факторы</w:t>
      </w:r>
      <w:r>
        <w:rPr>
          <w:b w:val="false"/>
          <w:bCs w:val="false"/>
          <w:sz w:val="28"/>
          <w:szCs w:val="28"/>
        </w:rPr>
        <w:t>, влияющие на продукцию стафилококкового энтеротоксина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ильное обсеменение продукта стафилококко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имический состав продукта – чаще всего токсин продуцируется при накоплении стафилококка в продуктах, богатых белками, углеводами и с повышенным содержанием сахар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температурный режим хранения продукта – оптимальной для размножения St.aureus и продукции им энтеротоксина является температура 18-330 С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Основными источниками</w:t>
      </w:r>
      <w:r>
        <w:rPr>
          <w:b w:val="false"/>
          <w:bCs w:val="false"/>
          <w:sz w:val="28"/>
          <w:szCs w:val="28"/>
        </w:rPr>
        <w:t xml:space="preserve"> энтеротоксигенных штаммов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 xml:space="preserve"> являютс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юди, больные стафилодермиями, конъюнктивитами, синуситами, фарингитами, трахеитами стафилококковой этиологии, кариесом зуб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ссимптомные бактерионосители (до 40-50% в популяции), выделяющие возбудитель из носоглотки и кишечник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ивотные, больные маститами (коровы, козы и др.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Наиболее часто</w:t>
      </w:r>
      <w:r>
        <w:rPr>
          <w:b w:val="false"/>
          <w:bCs w:val="false"/>
          <w:sz w:val="28"/>
          <w:szCs w:val="28"/>
        </w:rPr>
        <w:t xml:space="preserve"> энтеротоксигенные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 xml:space="preserve"> размножаются в: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) молоке и молокопродуктах (могут быть инфицированы как от больных людей, так и от больных животных);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кремовых изделиях (заварной крем, сливочный крем, мороженое, особенно вторичной заморозки и мягкие сорта мороженого);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) брынзе (из сырого овечьего молока);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мясе и мясопродукта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5) макаронных и картофельных блюдах, кашах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u w:val="single"/>
        </w:rPr>
        <w:t>Энтеротоксин</w:t>
      </w:r>
      <w:r>
        <w:rPr>
          <w:b w:val="false"/>
          <w:bCs w:val="false"/>
          <w:sz w:val="28"/>
          <w:szCs w:val="28"/>
        </w:rPr>
        <w:t xml:space="preserve"> раздражает периферические нервные окончания пищеварительного тракта, оказывает гипотензивное действие (воздействуя на вазорегуляторные нервные центры, сердечную деятельность, нейрорецепторы сосудов)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Клинические признаки</w:t>
      </w:r>
      <w:r>
        <w:rPr>
          <w:b w:val="false"/>
          <w:bCs w:val="false"/>
          <w:sz w:val="28"/>
          <w:szCs w:val="28"/>
        </w:rPr>
        <w:t xml:space="preserve">: инкубационный период – 1-2 часа; отмечается тошнота, неукротимая рвота, диарейный синдром, схватокообразные, режущие боли в животе. Часто сопровождается гипотонией, тахикардией, возможен коллапс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озникновении стафилококковой интоксикации в организованном коллективе отмечается его высокая пораженность (до 90%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Лабораторная диагностика</w:t>
      </w:r>
      <w:r>
        <w:rPr>
          <w:b w:val="false"/>
          <w:bCs w:val="false"/>
          <w:sz w:val="28"/>
          <w:szCs w:val="28"/>
        </w:rPr>
        <w:t xml:space="preserve">: бактериологическое исследование испражнений и промывных вод от больных, выделенные культуры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 xml:space="preserve"> подвергаются фаготипированию и определению наличия энтеротоксигенных свойств (реакция преципитации со стафилококковой антиэнтеротоксической сывороткой, биопроба на котятах)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поиске источника важно доказать </w:t>
      </w:r>
      <w:r>
        <w:rPr>
          <w:b w:val="false"/>
          <w:bCs w:val="false"/>
          <w:sz w:val="28"/>
          <w:szCs w:val="28"/>
          <w:u w:val="single"/>
        </w:rPr>
        <w:t>идентичность</w:t>
      </w:r>
      <w:r>
        <w:rPr>
          <w:b w:val="false"/>
          <w:bCs w:val="false"/>
          <w:sz w:val="28"/>
          <w:szCs w:val="28"/>
        </w:rPr>
        <w:t xml:space="preserve"> культур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>, выделенных от больных и от предполагаемого источника (фаготипирование, спектр чувствительности к антибиотикам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Профилактические меры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Направленные на источник инфек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допущение к работе на пищеблоках, фермах, молочных кухнях пр. лиц с гнойничковыми заболеваниями и острыми воспалительными процессами (обострениями хронических) верхних дыхательных пут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плановое освидетельствование работников кремово-кондитерских производств и молочных кухонь у стоматолога и отоларинголога с бактериологическим исследованием носоглоточной слизи на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 xml:space="preserve"> (при поступлении на работу и алее 1 раз в 6 месяцев); исследование на носоглоточное носительство по эпидемическим показаниям;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. Направленные на факторы передач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бор молока от больных маститами животных в отдельные емкости с последующим кипячением и использованием данного молока на корм молодняка внутри хозяйств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следование мяса от больных животных на стафилококк, проварка данного мяса, внутренние органы отправляются на техническую утилизаци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людение санитарно-гигиенических нормативов при производстве, хранении и реализации скоропортящихся продук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одственный и государственный лабораторный контроль за качеством пищевых продуктов и соблюдением режима производства. В кондитерских цехах, на детских молочных кухнях смывы с объектов внешней среды исследуются на кишечную палочку и золотистый стафилококк.</w:t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Ботулизм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вляется острой бактериальной интоксикацией, характеризуется преимущественным поражением ЦНС и вегетативной нервной системы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Возбудитель</w:t>
      </w:r>
      <w:r>
        <w:rPr>
          <w:b w:val="false"/>
          <w:bCs w:val="false"/>
          <w:sz w:val="28"/>
          <w:szCs w:val="28"/>
        </w:rPr>
        <w:t xml:space="preserve"> - спорообразующий микроорганизм </w:t>
      </w:r>
      <w:r>
        <w:rPr>
          <w:b w:val="false"/>
          <w:bCs w:val="false"/>
          <w:sz w:val="28"/>
          <w:szCs w:val="28"/>
          <w:lang w:val="en-US"/>
        </w:rPr>
        <w:t>Clostrid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botulinum</w:t>
      </w:r>
      <w:r>
        <w:rPr>
          <w:b w:val="false"/>
          <w:bCs w:val="false"/>
          <w:sz w:val="28"/>
          <w:szCs w:val="28"/>
        </w:rPr>
        <w:t xml:space="preserve">. Выделяют возбудители типов </w:t>
      </w:r>
      <w:r>
        <w:rPr>
          <w:b w:val="false"/>
          <w:bCs w:val="false"/>
          <w:sz w:val="28"/>
          <w:szCs w:val="28"/>
          <w:lang w:val="en-US"/>
        </w:rPr>
        <w:t>A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B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C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E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G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При благоприятных условиях переходят в вегетативные формы, вырабатывающие вырабатывающие типоспецифичный экзотоксин (ботулотоксин). Ботулотоксин – наиболее сильный из известных бактериальных токсинов, летальная доза для человека – 0,3 мкг. Наибольшее значение в возникновении ботулизма имеют возбудители типов А,В и Е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Споры </w:t>
      </w:r>
      <w:r>
        <w:rPr>
          <w:b w:val="false"/>
          <w:bCs w:val="false"/>
          <w:sz w:val="28"/>
          <w:szCs w:val="28"/>
          <w:lang w:val="en-US"/>
        </w:rPr>
        <w:t>Clostrid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botulin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выдерживают</w:t>
      </w:r>
      <w:r>
        <w:rPr>
          <w:b w:val="false"/>
          <w:bCs w:val="false"/>
          <w:sz w:val="28"/>
          <w:szCs w:val="28"/>
        </w:rPr>
        <w:t xml:space="preserve"> кипячение более 30 минут, полностью погибают только при автоклавирован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подавляющем большинстве ботулизм имеет </w:t>
      </w:r>
      <w:r>
        <w:rPr>
          <w:b w:val="false"/>
          <w:bCs w:val="false"/>
          <w:sz w:val="28"/>
          <w:szCs w:val="28"/>
          <w:u w:val="single"/>
        </w:rPr>
        <w:t>пищевой путь передачи</w:t>
      </w:r>
      <w:r>
        <w:rPr>
          <w:b w:val="false"/>
          <w:bCs w:val="false"/>
          <w:sz w:val="28"/>
          <w:szCs w:val="28"/>
        </w:rPr>
        <w:t>. Однако, следует оговориться, что помимо ботулизма, связанного с употреблением продуктов, содержащих ботулотоксин, выделяю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тулизм грудных детей (при попадании в организм детей возбудителя с пылью, игрушками и т.п.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невой ботулизм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Источник</w:t>
      </w:r>
      <w:r>
        <w:rPr>
          <w:b w:val="false"/>
          <w:bCs w:val="false"/>
          <w:sz w:val="28"/>
          <w:szCs w:val="28"/>
        </w:rPr>
        <w:t xml:space="preserve"> выделения </w:t>
      </w:r>
      <w:r>
        <w:rPr>
          <w:b w:val="false"/>
          <w:bCs w:val="false"/>
          <w:sz w:val="28"/>
          <w:szCs w:val="28"/>
          <w:lang w:val="en-US"/>
        </w:rPr>
        <w:t>Cl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botulinum</w:t>
      </w:r>
      <w:r>
        <w:rPr>
          <w:b w:val="false"/>
          <w:bCs w:val="false"/>
          <w:sz w:val="28"/>
          <w:szCs w:val="28"/>
        </w:rPr>
        <w:t xml:space="preserve"> во внешнюю среду – травоядные животные, вторичными носителями являются рыбы (в загрязненных водоемах); максимум накопления токсина происходит в "снулой" (долгот не потрошенной) рыбе. Возбудитель достаточно широко распространен в почве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Ботулотоксин </w:t>
      </w:r>
      <w:r>
        <w:rPr>
          <w:b w:val="false"/>
          <w:bCs w:val="false"/>
          <w:sz w:val="28"/>
          <w:szCs w:val="28"/>
          <w:u w:val="single"/>
        </w:rPr>
        <w:t>устойчив</w:t>
      </w:r>
      <w:r>
        <w:rPr>
          <w:b w:val="false"/>
          <w:bCs w:val="false"/>
          <w:sz w:val="28"/>
          <w:szCs w:val="28"/>
        </w:rPr>
        <w:t xml:space="preserve"> к высокой концентрации поваренной соли, не разрушается ферментами пищеварительного тракта, устойчив к низким температурам. Оптимальная температура токсинообразования – 22-37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С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Накопление ботулотоксина в продукте происходит только при наличии </w:t>
      </w:r>
      <w:r>
        <w:rPr>
          <w:b w:val="false"/>
          <w:bCs w:val="false"/>
          <w:sz w:val="28"/>
          <w:szCs w:val="28"/>
          <w:u w:val="single"/>
        </w:rPr>
        <w:t>анаэробных условий</w:t>
      </w:r>
      <w:r>
        <w:rPr>
          <w:b w:val="false"/>
          <w:bCs w:val="false"/>
          <w:sz w:val="28"/>
          <w:szCs w:val="28"/>
        </w:rPr>
        <w:t>, которые могут создаваться в самом продукте (в толще пласта мяса или рыбы) или при герметизации продукта (консервы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частые продукты, служащие факторами передачи ботулиз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ясные – окорока и ветчина (особенно, домашнего приготовления), тушеное мясо, копченые мясные продукты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рыба – соленая, копченая, вяленая (особенно вяленная в домашних условиях без эвентрации внутренних органов), консервированна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вощные консервы - чаще всего грибы, икр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При длительной хранении консервов в случае размножения в них </w:t>
      </w:r>
      <w:r>
        <w:rPr>
          <w:b w:val="false"/>
          <w:bCs w:val="false"/>
          <w:sz w:val="28"/>
          <w:szCs w:val="28"/>
          <w:lang w:val="en-US"/>
        </w:rPr>
        <w:t>Cl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botulinum</w:t>
      </w:r>
      <w:r>
        <w:rPr>
          <w:b w:val="false"/>
          <w:bCs w:val="false"/>
          <w:sz w:val="28"/>
          <w:szCs w:val="28"/>
        </w:rPr>
        <w:t xml:space="preserve"> и накопления токсина выявляется бомбаж, однако при недлительном сроке хранения бомбаж может не возникн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</w:t>
      </w:r>
      <w:r>
        <w:rPr>
          <w:sz w:val="28"/>
          <w:szCs w:val="28"/>
          <w:u w:val="single"/>
        </w:rPr>
        <w:t>патогенеза</w:t>
      </w:r>
      <w:r>
        <w:rPr>
          <w:sz w:val="28"/>
          <w:szCs w:val="28"/>
        </w:rPr>
        <w:t xml:space="preserve"> ботулизма составляет тропность ботулотоксина к нервной ткани: происходит поражение двигательных ядер ствола головного мозга и передних рогов спинного мозга, при тяжелых поражениях возможен паралич дыхатель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клинической картине</w:t>
      </w:r>
      <w:r>
        <w:rPr>
          <w:sz w:val="28"/>
          <w:szCs w:val="28"/>
        </w:rPr>
        <w:t xml:space="preserve"> преобладает неврологическая и диспепсическая симптоматика. Инкубационный период – от 12 часов до 10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о заболевания острое и характеризуется появлением головной боли, головокружения, сухости во рту, тошноты, рвоты, нечастого жидкого стула, болей в эпигастральной области, мышечной слабости. Со 2-го дня развиваются запоры и метео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Через несколько часов от начала заболевания возникают и прогрессируют в течение 2-4 суток специфические </w:t>
      </w:r>
      <w:r>
        <w:rPr>
          <w:sz w:val="28"/>
          <w:szCs w:val="28"/>
          <w:u w:val="single"/>
        </w:rPr>
        <w:t>неврологические симптомы</w:t>
      </w:r>
      <w:r>
        <w:rPr>
          <w:sz w:val="28"/>
          <w:szCs w:val="28"/>
        </w:rPr>
        <w:t xml:space="preserve">: нарушение зрения ("сетка" перед глазами, двоение предметов), птоз век, нистагм, мидриаз, нарушение глотания и речи за счет парез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ар черепно-мозговых нервов (поперхивание, гнусавость и осиплость голоса, смазанность речи). Наиболее опасны парезы диафрагмы и межреберных мышц, что может привести к смерти от асфи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абораторная диагностика</w:t>
      </w:r>
      <w:r>
        <w:rPr>
          <w:sz w:val="28"/>
          <w:szCs w:val="28"/>
        </w:rPr>
        <w:t>: для обнаружения токсина исследуют подозреваемый пищевой продукт, рвотные массы, промывные воды желудка, испражнения, мочу, кровь; от трупа – кусочки печени (50-60 гр.), отрезки тонкого кишечника и желудок с содержимым, кровь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уемый материал центрифугируется и вводится в/брюшинно белым мышам, при наличии ботулотоксина животные погибают от асфиксии (при явлениях "осиной талии"). Одновременно ставится развернутая реакция нейтрализации с введением в/брюшинно фильтрата исследуемого материала и типоспецифической антитоксической сыворотки, при этом определяется тип токсина. В некоторых случаях бактериологически определяют наличие возбу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</w:t>
      </w:r>
      <w:r>
        <w:rPr>
          <w:sz w:val="28"/>
          <w:szCs w:val="28"/>
        </w:rPr>
        <w:t xml:space="preserve"> ботулизма проводится с энцефалитами, пищевой токсикоинфекцией, дифтерийным полиневритом, полиомиелитом, сальмонеллезами, отравлением беленой, грибами, метиловым спиртом. 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меры </w:t>
      </w:r>
      <w:r>
        <w:rPr>
          <w:sz w:val="28"/>
          <w:szCs w:val="28"/>
          <w:u w:val="none"/>
        </w:rPr>
        <w:t>в связи с широким распространением спор возбудителя во внешней среде имеют два основных направления: предупреждение попадания спор в пищевые продукты и предупреждение накопления токсина в продукт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ещение подворного убоя животных без разрешения ветеринарной службы, проведение забоя на оборудованных убойных пункта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авка рыбы на переработку в живом или замороженном виде, соблюдение сроков переработки рыбы, посол рыбы в охлажденном состоянии при концентрации соли 8%, обязательная эвентрация внутренних органов рыбы перед ее переработ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при переработке овощей и грибов: тщательное освобождение от земли, грибы не должны подвергаться герметизации (лучше соление открытым способом), маринование с концентрацией уксусной кислоты 8%;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ещена продажа герметично упакованных грибов домашнего приготовления на рынках и реализация бомбажных консервов в торговой сет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соблюдением санитарно-гигиенического режима при производстве мясных, овощных консервов, колбас, копченой и соленой рыб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ъяснительная работа среди насел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из мер специфической активной профилактики ботулизма (в чрезвычайных условиях) разработаны полианатоксины (ассоциация ботулинического, столбнячного и гангренозного анатоксинов).</w:t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стовые задания для студентов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Примечание: Большинство вопросов содержит несколько правильных вариантов ответа</w:t>
      </w:r>
    </w:p>
    <w:p>
      <w:pPr>
        <w:pStyle w:val="TextBody"/>
        <w:spacing w:lineRule="auto" w:line="360"/>
        <w:ind w:firstLine="709"/>
        <w:rPr/>
      </w:pPr>
      <w:r>
        <w:rPr/>
        <w:t>1. К причинам увеличения распространенности пищевых отравлений, вызванных УПМФ в современных условиях,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зменение технологии производства пищевых продукт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оциальные факторы (в том числе рост удельного веса детей, находящихся на искусственном вскармлива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ширение применения продуктов из генетически модифицированных источник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развитие частного сектора пищевой промышленности и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личение использования пищевых добавок к продуктам питания.</w:t>
      </w:r>
    </w:p>
    <w:p>
      <w:pPr>
        <w:pStyle w:val="TextBody"/>
        <w:spacing w:lineRule="auto" w:line="360"/>
        <w:ind w:firstLine="709"/>
        <w:rPr/>
      </w:pPr>
      <w:r>
        <w:rPr/>
        <w:t>2. Инфицирующая доза микроорганизмов при пищевых отравлениях, вызванных УПМФ,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2/ 1 грамм (мл.) продук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03/ 1 грамм (мл.)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05/ 1 грамм (мл.)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06/ 1 грамм (мл.) продукта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сточниками возбудителей эшерехиозов могут являть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тиц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больной пиелонефрит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больной колиэнтерит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кролик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ондатр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человек – бактерионосител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звитие гемолитико-уремического синдрома характерно дл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энетрогеморрагических эшерих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энтеропатогенных эшерих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энтероинвазивных эшерих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энтеротоксигенных эшерихи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Для клинических проявлений эшерихиозов характерно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азвитие некротического энтероколи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сокая частота возникновения инфекционно-токсического шо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частый жидкий водянистый стул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тошнота, рво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озникновение неврологических симптом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Наиболее поражаемым контингентом при эшерихиозах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олодые взрослые в возрасте 20-25 ле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лица старческого возрас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дети в возрасте 7-14 ле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одростки в возрасте 15-17 ле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дети в возрасте от 0 до 3 лет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Наиболее характерным фактором передачи при эшерихиозах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вощное рагу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опченый окоро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заливное мясо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) морожено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Методом лабораторной диагностики эшерихиозов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сследование крови в реакции связывания комплемен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деление культуры возбудителя из кала больного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ыделение культуры возбудителя из крови больного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ыделение культуры возбудителя из желчи больного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Выделение протея из исследуемого пищевого продукта свидетельствует о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грубых нарушениях санитарно-гигиенического режима на пищевых предприятия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аличии больных протеозом среди работников пищевого предприят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наличии бессимптомных бактериовыделителей протея среди работников пищевого предприят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Источником протеев при инфицировании пищевых продуктов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только животны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олько челове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человек и животны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1. Основными источниками обсеменения пищевых продуктов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асекомы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равоядные животны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одоплавающие птиц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грызун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д) человек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2. Основными синдромальными проявлениями при пищевых отравлениях, вызванных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иаре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кротический энтери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колитический синдр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холецистопанкреатит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3. В качестве основных факторов инфицирования при пищевых отравлениях, вызванных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>, выступаю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олочнокислые продукт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метан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ясопродукт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вощные баночные консерв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рыб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растительные продукт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) гарнир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4. Для клинических проявлений пищевых отравлений, вызванных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us</w:t>
      </w:r>
      <w:r>
        <w:rPr>
          <w:sz w:val="28"/>
          <w:szCs w:val="28"/>
        </w:rPr>
        <w:t>, характерно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фебрильная лихорад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овторная рво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езкие приступообразные боли в живот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офузная диаре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 Оптимальными условиями токсинообразования Bacillus cereus в пищевых продуктах являются: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ри размножении в продуктах растительного происхожде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емпература холодильни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ысокое содержание в продукте хлорида натр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аличие в продукте изолейцин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температура 18-30 гр.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 Лабораторные методики подтверждения диагноза пищевого отравления, вызванного Bacillus cereus: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осев крови больного для выделения гемокультур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деление возбудителя из испражнений больного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ыделение возбудителя из рвотных масс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ыделение возбудителя из промывных вод желуд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ыделение возбудителя из моч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исследование сыворотки больного в РА с парными сыворотка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7. Фактором заражения при пищевых отравлениях, вызванных </w:t>
      </w:r>
      <w:r>
        <w:rPr>
          <w:sz w:val="28"/>
          <w:szCs w:val="28"/>
          <w:lang w:val="en-US"/>
        </w:rPr>
        <w:t>Vib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haemolyticus</w:t>
      </w:r>
      <w:r>
        <w:rPr>
          <w:sz w:val="28"/>
          <w:szCs w:val="28"/>
        </w:rPr>
        <w:t>,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блюда из недостаточно термически обработанного мяс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блюда из недостаточно термически обработанной рыб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блюда из мясного фарш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ухие детские молочные смес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. Основным фактором патогенеза при развитии стафилококковой интоксикации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лазмокоагулаза золотистого стафилокок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гемолизин золотистого стафилокок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энтеротоксин золотистого стафилококка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19. Условия продукции энтеротоксина золотистого стафилококка в пищевом продукте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бильное обсеменение продукта стафилококк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емпература от 18 до 30 гр.С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акопление микроорганизма в продуктах, богатых белка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. Источником стафилококковой интоксикации, связанной с тортами,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аботник кремового цеха, больной остеомиелит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работник кремового цеха, больной конъюнктивито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ботник кремового цеха, больной холецистито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1. Наиболее часто субстратами накопления стафилококкового энтеротоксина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апитки, содержащие сахар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ремовые издел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фруктовые сок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изделия из рыбного фарш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сметан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е) брынз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2. Характерными клиническими признаками стафилококковой интоксикации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иаре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овторная рво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овышение артериального давле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аличие менингиальных явлен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лихорад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присоединение мио – перикарди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) схваткоообразные боли в живот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3. Для доказательства идентичности штаммов золотистого стафилококка, выделенных от больного и из подозреваемого пищевого продута в лаборатории центра госсанэпиднадзора проводя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пределение плазмидного профиля выделенных штамм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овторную микроскопию мазков выделенных культур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фаготипирование выделенных штамм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. К плановым мероприятиям по профилактике стафилококковой интоксикации не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бор молока от больных маститами животных в отдельные емкости с последующим кипячением и использованием данного молока внутри хозяйств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облюдение санитарно-гигиенических нормативов при производстве, хранении и реализации скоропортящихся продукт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едопущение к работе на пищеблоках, фермах, молочных кухнях лиц с гнойничковыми заболеваниями и острыми воспалительными процессами верхних дыхательных путей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г) плановое медицинское освидетельствование работников кремово-кондитерских производств и молочных кухонь с бактериологическим исследованием носоглоточной слизи на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д) плановое медицинское освидетельствование работников кремово-кондитерских производств и молочных кухонь с бактериологическим исследованием кала на </w:t>
      </w:r>
      <w:r>
        <w:rPr>
          <w:b w:val="false"/>
          <w:bCs w:val="false"/>
          <w:sz w:val="28"/>
          <w:szCs w:val="28"/>
          <w:lang w:val="en-US"/>
        </w:rPr>
        <w:t>S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ureus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исследование мяса от больных животных на стафилокок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5. Обязательным условием продукции и накопления ботулотоксина в пищевом продукте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ысокая температур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изкая температур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условия анаэробизм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ысокое содержание белков в пищевом продукт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26. Ботулотоксин </w:t>
      </w:r>
      <w:r>
        <w:rPr>
          <w:sz w:val="28"/>
          <w:szCs w:val="28"/>
          <w:u w:val="single"/>
        </w:rPr>
        <w:t>устойчив</w:t>
      </w:r>
      <w:r>
        <w:rPr>
          <w:sz w:val="28"/>
          <w:szCs w:val="28"/>
        </w:rPr>
        <w:t xml:space="preserve"> к следующим факторам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изкие температур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сокая концентрация поваренной сол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ферментами пищеварительного тракт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. Источниками Cl. botulinum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челове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равоядные животны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хищные животны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. Наиболее часто ботулизм связан со следующими пищевыми продуктами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вощные консерв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онсервированные сок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копченая рыб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мясо с признаками ферментац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д) мясной окоро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. К клиническим признакам ботулизма не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головокружени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мышечная слабость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тоз ве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овторная диаре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нистагм и мидриаз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менингиальные явле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) гнусавость и осиплость голос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. В систему плановых мер по профилактике ботулизма не входи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оставка рыбы на переработку в замороженном виде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осол рыбы в охлажденном состоянии при концентрации соли 8%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запрещение продажи герметично упакованных консервов домашнего приготовления на рынка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убой животных на специально выделенных санитарных бойня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запрещение подворного убоя животных без разрешения ветеринарной служб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autoSpaceDE w:val="true"/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5:00Z</dcterms:created>
  <dc:creator>Эпидемиологический отдел</dc:creator>
  <dc:description/>
  <cp:keywords/>
  <dc:language>en-US</dc:language>
  <cp:lastModifiedBy>Mage</cp:lastModifiedBy>
  <cp:lastPrinted>2005-04-11T12:40:00Z</cp:lastPrinted>
  <dcterms:modified xsi:type="dcterms:W3CDTF">2011-10-04T17:45:00Z</dcterms:modified>
  <cp:revision>2</cp:revision>
  <dc:subject/>
  <dc:title>ПЕНЗЕНСКИЙ ГОСУДАРСТВЕННЫЙ УНИВЕРСИТЕТ</dc:title>
</cp:coreProperties>
</file>