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«</w:t>
      </w:r>
      <w:r>
        <w:rPr>
          <w:rFonts w:cs="Arial"/>
          <w:sz w:val="28"/>
          <w:szCs w:val="28"/>
        </w:rPr>
        <w:t>Плазмоцитома. Лимфогранулематоз. Миелоприлиферативные заболевания</w:t>
      </w:r>
      <w:r>
        <w:rPr>
          <w:bCs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Плазмоцитома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распространенная из вышеперечисленных – множественная миелома (плазмоцитома, болезнь Рустицкого-Калера) (10-15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альность = 18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: Ж = 1: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у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ая предрасполож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Т-клеточной супре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хронической антигенной стимуля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генома: радиация, химия (в т.ч. ЛС), вирус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И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характеристика плазмоцито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) Моноклональный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% случаев – это IgG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% случаев – IgA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% – L-це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реждения костей и гиперкальцием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опороз и литические повреждения кости из-за усиления резорб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е патологические переломы, особенно позвоночни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ровне кальция 2,6-3,5 ммоль – легкая форма, более 3,5 ммоль – токсическая форма (необходим прием внутрь более 3 л минеральной воды + NaCl + форсированный диуре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чечные наруш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еломный белок (легкие цепи) накапливается в почечных канальцах и реабсорбируется клетками почечных канальцев, вызывая их поврежде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кальциемия может вызвать повреждение почек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змоцитоме может присутствовать амилоид, вызывающий повреждение клубоч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екц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ы с миеломой плохо продуцируют антитела при стимуляции антигеном, что ведет к повышению риска развития инфекций, особенно инкапсулированными бактерия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КМ миеломными клетками может приводить к нейтропен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имиотерапия, используемая для лечения миеломы, может вызывать нейтроп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торичная подаг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линейропа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имптомная (вялотекуща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а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иссии (1-3 года)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рактерный рецид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показатели при плазмоцито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белок: увеличен за счет г-глобулиновой фракции (не столь увеличен при протеинур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-градиент во фракции г-глобулинов (миеломный моноклональный бело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ысокая СОЭ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кальциемия, повышение мочевины и креатинин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метод – химиотерап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илирующие препараты: алкеран, мелфалан, сарколизин, циклофосфан, препараты нитрозомочевины + их сочетание с преднизолон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лфалан + преднизолон (режим М + Р) – стандарт терапии первой линии, 6-12 курсов → ремиссия → поддерживающая терапия интерфероном-б в дозе 3 млн. ЕД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3 раза в неделю, но рецидивы неизбежны; можно использовать мелфалан в высоких доз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ое лечен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омы – лечение у травматолог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ВС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сфосфонаты при остеопороз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тация при гиперкальцием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ХПН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змаферез (снижение гипервязкости и предотвращение парапротеинемической комы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анемии (эритроцитарная масса, если причина анемии – ХПН, то эритропоэтин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актериальная терап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опуринол (терапия гиперурикемического синдрома).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имфогранулемат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страт опухоли: клетки Штернберга-Рид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23) (ретракция цитоплазмы, мелкие ядра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И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изирующее излу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вещества: бензол, ТНТ, инсектициды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препараты: цитостатики, сульфаниламиды, амидопирин, мерказолил, левомицетин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тоиммунные факто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ы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И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торно-гипоксический синдром (одышка, тахикардия, слабость, систолический шум над сердцем, бледность кожных покров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о-токсический синдром (лихорадка, ангины, пневмонии, инфекции мочевых путей, вплоть до развития септического состоя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ий синдром (петехии, экхимозы, гематомы, носовые и маточные кровотеч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КМ: угнетение всех ростков кроветвор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этиотропная терапия</w:t>
      </w:r>
      <w:r>
        <w:rPr>
          <w:sz w:val="28"/>
          <w:szCs w:val="28"/>
        </w:rPr>
        <w:t>: прекращение контакта с этиологическими факто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  <w:u w:val="single"/>
        </w:rPr>
        <w:t>патогенетическое и симптоматическое лечение</w:t>
      </w:r>
      <w:r>
        <w:rPr>
          <w:sz w:val="28"/>
          <w:szCs w:val="28"/>
        </w:rPr>
        <w:t>: гемотрансфузии, ТКМ, ГКС, анаболические гормоны, спленэктомия, антибиот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ЕЛОПРОЛИФЕРАТИВНЫЕ ЗАБОЛЕВАНИЯ (ХРОНИЧЕСКИЙ МИЕЛОЛЕЙКОЗ, ИСТИННАЯ ПОЛИЦИТЕМИЯ)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Хронический миелолейкоз (ХМЛ) – это опухоль, которая возникает из ранних клеток-предшественниц миелопоэза, </w:t>
      </w:r>
      <w:r>
        <w:rPr>
          <w:sz w:val="28"/>
          <w:szCs w:val="28"/>
          <w:u w:val="single"/>
        </w:rPr>
        <w:t>дифференцирующихся до зрелых фор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очный субстрат ХМ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 гранулоциты, в основном нейтрофил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ПИДЕМИОЛОГ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МЛ – распространенный вид лейкоза (20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астоте распространения занимает 3-е место после острых лейкозов и ХЛ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– 1-1,5 на 100 тыс. населения на протяжении последних 50 л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мужского пола составляют 55-60% боль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заболевания – в возрасте 30-50 л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– редко (1-2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нешних воздействий, способствующих развитию ХМЛ, отмеч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И (например, пострадавшие от бомбардировки Хиросимы и Нагасаки; больные спондилоартритом, получавшие рентгенотерап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агенты (доказана роль бензо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сходит перенос большей части длинного плеча хромосомы 22 на длинное плечо хромосомы 9, а малая терминальная часть длинного плеча 9 хромосомы переносится на хромосому 22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9;22)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1)]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ромосома из 22 пары с укороченным длинным плечом обозначается как </w:t>
      </w:r>
      <w:r>
        <w:rPr>
          <w:sz w:val="28"/>
          <w:szCs w:val="28"/>
          <w:u w:val="single"/>
          <w:lang w:val="en-US"/>
        </w:rPr>
        <w:t>Ph</w:t>
      </w:r>
      <w:r>
        <w:rPr>
          <w:sz w:val="28"/>
          <w:szCs w:val="28"/>
          <w:u w:val="single"/>
        </w:rPr>
        <w:t>-хромосома («филадельфийская»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длинном плече хромосомы 9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34) расположен протоонкоген </w:t>
      </w:r>
      <w:r>
        <w:rPr>
          <w:sz w:val="28"/>
          <w:szCs w:val="28"/>
          <w:lang w:val="en-US"/>
        </w:rPr>
        <w:t>ABL</w:t>
      </w:r>
      <w:r>
        <w:rPr>
          <w:sz w:val="28"/>
          <w:szCs w:val="28"/>
        </w:rPr>
        <w:t xml:space="preserve"> (нормальный ген </w:t>
      </w:r>
      <w:r>
        <w:rPr>
          <w:sz w:val="28"/>
          <w:szCs w:val="28"/>
          <w:lang w:val="en-US"/>
        </w:rPr>
        <w:t>ABL</w:t>
      </w:r>
      <w:r>
        <w:rPr>
          <w:sz w:val="28"/>
          <w:szCs w:val="28"/>
        </w:rPr>
        <w:t xml:space="preserve"> кодирует образование белка с молекулярной массой 145 кДа, относящегося к семейству тирозинпротеинкиназ, которые участвуют в процессе фосфорилирования аминокислот в клеточном цикл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транслокации (9;22) часть гена </w:t>
      </w:r>
      <w:r>
        <w:rPr>
          <w:sz w:val="28"/>
          <w:szCs w:val="28"/>
          <w:lang w:val="en-US"/>
        </w:rPr>
        <w:t>ABL</w:t>
      </w:r>
      <w:r>
        <w:rPr>
          <w:sz w:val="28"/>
          <w:szCs w:val="28"/>
        </w:rPr>
        <w:t xml:space="preserve"> переносится с хромосомы 9 на длинное плечо хромосомы 22 в тот участок, где произошел разрыв и находится ген </w:t>
      </w:r>
      <w:r>
        <w:rPr>
          <w:sz w:val="28"/>
          <w:szCs w:val="28"/>
          <w:lang w:val="en-US"/>
        </w:rPr>
        <w:t>BCR</w:t>
      </w:r>
      <w:r>
        <w:rPr>
          <w:sz w:val="28"/>
          <w:szCs w:val="28"/>
        </w:rPr>
        <w:t xml:space="preserve"> (продукт нормального гена </w:t>
      </w:r>
      <w:r>
        <w:rPr>
          <w:sz w:val="28"/>
          <w:szCs w:val="28"/>
          <w:lang w:val="en-US"/>
        </w:rPr>
        <w:t>BCR</w:t>
      </w:r>
      <w:r>
        <w:rPr>
          <w:sz w:val="28"/>
          <w:szCs w:val="28"/>
        </w:rPr>
        <w:t xml:space="preserve"> – белок с молекулярной массой 160 кДа; при отсутствии гена </w:t>
      </w:r>
      <w:r>
        <w:rPr>
          <w:sz w:val="28"/>
          <w:szCs w:val="28"/>
          <w:lang w:val="en-US"/>
        </w:rPr>
        <w:t>BCR</w:t>
      </w:r>
      <w:r>
        <w:rPr>
          <w:sz w:val="28"/>
          <w:szCs w:val="28"/>
        </w:rPr>
        <w:t xml:space="preserve"> появляются дефекты функций нейтрофил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зультатом этого слияния является образование на хромосоме 22 химерного гена </w:t>
      </w:r>
      <w:r>
        <w:rPr>
          <w:sz w:val="28"/>
          <w:szCs w:val="28"/>
          <w:lang w:val="en-US"/>
        </w:rPr>
        <w:t>BC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BL</w:t>
      </w:r>
      <w:r>
        <w:rPr>
          <w:sz w:val="28"/>
          <w:szCs w:val="28"/>
        </w:rPr>
        <w:t>, который кодирует химерный белок с молекулярной массой 210 кДа, который имеет более выраженную тирозинкиназную активность, чем его нормальный прототип р145</w:t>
      </w:r>
      <w:r>
        <w:rPr>
          <w:sz w:val="28"/>
          <w:szCs w:val="28"/>
          <w:lang w:val="en-US"/>
        </w:rPr>
        <w:t>ab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ация различных участков химерного гена обусловливает цепь событий, ведущих к увеличению клеточной пролиф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И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д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начальная стадия</w:t>
      </w:r>
      <w:r>
        <w:rPr>
          <w:sz w:val="28"/>
          <w:szCs w:val="28"/>
        </w:rPr>
        <w:t>: ХМЛ практически не выявляется (только случайное исследование ОАК может выявить изменения: лейкоцитоз, базофильно-эозинофильная ассоциация), клиника отсутству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стадия акселерации (развернутых проявлений):</w:t>
      </w:r>
      <w:r>
        <w:rPr>
          <w:sz w:val="28"/>
          <w:szCs w:val="28"/>
        </w:rPr>
        <w:t xml:space="preserve"> быстрая утомляемость, потливость, субфебрилитет, потеря массы тела, тяжесть и боли в левом подреберье при увеличении селезенки (она может быть даже в малом тазу), бывают ее инфаркты с острыми болями, печень может быть немного увеличена, л/у практически не увеличены, геморрагический синдром обычно отсутствует, в легких – пневмонии, связанные с лейкемической инфильтрацией и вторичной инфекцией, сердце: может быть появление аритмий; диагностика в эту стадию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арактерные изменения ОАК: нормохромная анемия средней степени тяжести (ЦП = 0,9), лейкоцитоз, </w:t>
      </w:r>
      <w:r>
        <w:rPr>
          <w:sz w:val="28"/>
          <w:szCs w:val="28"/>
          <w:u w:val="single"/>
        </w:rPr>
        <w:t>увеличение базофилов и эозинофилов</w:t>
      </w:r>
      <w:r>
        <w:rPr>
          <w:sz w:val="28"/>
          <w:szCs w:val="28"/>
        </w:rPr>
        <w:t xml:space="preserve">, снижение лимфоцитов и немного – моноцитов, ускорение СОЭ, тромбоциты снижены, но без геморрагического синдрома; нейтрофилы: присутствуют все формы (миелобласты, промиелоциты, юные, палочки, сегменты, </w:t>
      </w:r>
      <w:r>
        <w:rPr>
          <w:sz w:val="28"/>
          <w:szCs w:val="28"/>
          <w:u w:val="single"/>
        </w:rPr>
        <w:t>нет лейкемического провал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ат КМ: увеличение числа мегакариоцитов, увеличен процент незрелых гранулоцитов с повышением миелоидно-эритроидного соотношения до 20-25 : 1 (в норме – 3-4 : 1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ЩФ нейтрофилов менее 25 ед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наружени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-хромосомы в кроветворных клетка миелоидного ряд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охимия: увеличение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в 10-15 раз, увеличение мочевой кислоты (гиперурикемический синдром), может быть значительное повышение ЛД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рминальная стадия (бластный криз):</w:t>
      </w:r>
      <w:r>
        <w:rPr>
          <w:sz w:val="28"/>
          <w:szCs w:val="28"/>
        </w:rPr>
        <w:t xml:space="preserve"> характеризуется появлением в клетках костного мозга дополнительных хромосомных нарушений; в период ремиссии бластного криза эти дополнительные хромосомные нарушения исчезают; ухудшение самочувствия, стойкое повышение температуры, истощение больного, увеличение селезенки и в меньшей степени – печени, дистрофические изменения внутренних органов, рефрактерность к проводимой терапии, может появляться геморрагический синдром, частые инфекционные осложнения, болезнь приобретает черты острого лейко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Лейкемоидная реакция – чрезмерный ответ на какой-либо стимул, проявляющийся </w:t>
      </w:r>
      <w:r>
        <w:rPr>
          <w:sz w:val="28"/>
          <w:szCs w:val="28"/>
          <w:u w:val="single"/>
        </w:rPr>
        <w:t>гиперлейкоцитозом</w:t>
      </w:r>
      <w:r>
        <w:rPr>
          <w:sz w:val="28"/>
          <w:szCs w:val="28"/>
        </w:rPr>
        <w:t xml:space="preserve"> и появлением в избытке незрелых клеток в периферической крови и исчезающий после устранения причины. Возникает при следующих состоян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ойно-септический заболе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ный гепатит, цирроз печ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е опухо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ая болез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ем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ые ожо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ение рту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ейкемоидных реакц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ывает базофильно-эозинофильной ассоци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а активность ЩФ нейтрофи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икогда не выявляетс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-хромос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ЧЕНИЕ ХМ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ARGET</w:t>
      </w:r>
      <w:r>
        <w:rPr>
          <w:sz w:val="28"/>
          <w:szCs w:val="28"/>
        </w:rPr>
        <w:t>-терапия (прицельна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в лечении ХМЛ применялся миелосан (бусульфан, милеран) из группы алкилирующих препар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1966 появилось сообщение о гидроксимочевине (</w:t>
      </w:r>
      <w:r>
        <w:rPr>
          <w:sz w:val="28"/>
          <w:szCs w:val="28"/>
          <w:lang w:val="en-US"/>
        </w:rPr>
        <w:t>hydroxyurea</w:t>
      </w:r>
      <w:r>
        <w:rPr>
          <w:sz w:val="28"/>
          <w:szCs w:val="28"/>
        </w:rPr>
        <w:t>, гидрэа, литалир) – ингибиторе рибонуклеотидазы – фермента, необходимого для синтеза ДН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1980-х гг. началась новая эра в терапии ХМЛ с появлением б-интерферона; он позволяет получить гематологическую, цитогенетическую ремиссию, понижает уровни ЛДГ и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итозар (</w:t>
      </w:r>
      <w:r>
        <w:rPr>
          <w:sz w:val="28"/>
          <w:szCs w:val="28"/>
          <w:lang w:val="en-US"/>
        </w:rPr>
        <w:t>Cytozar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ytosin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rabinosid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– это пиримидиновый нуклеозид; его активный метаболит угнетает ДНК-полимеразу, что ведет к нарушению синтеза ДНК и подавлению роста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-позитивных клет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фазу акселерации и терминальную фазу применяется схема 3+7 (рубомицин-антрациклин + цитозар (</w:t>
      </w:r>
      <w:r>
        <w:rPr>
          <w:sz w:val="28"/>
          <w:szCs w:val="28"/>
          <w:lang w:val="en-US"/>
        </w:rPr>
        <w:t>a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) каждые 1,5-2 меся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препараты в терапии ХМЛ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мохаррингтонин – синтетический аналог китайского растительного алкалоида (+ </w:t>
      </w:r>
      <w:r>
        <w:rPr>
          <w:sz w:val="28"/>
          <w:szCs w:val="28"/>
          <w:lang w:val="en-US"/>
        </w:rPr>
        <w:t>a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 резистентности к б-интерферону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цитабин – ингибитор гиперметилирования в клеточных циклах (данный процесс наблюдается при прогрессировании опухолей, в период бластного криза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ностью транс-ретиноевая кислота (</w:t>
      </w:r>
      <w:r>
        <w:rPr>
          <w:sz w:val="28"/>
          <w:szCs w:val="28"/>
          <w:lang w:val="en-US"/>
        </w:rPr>
        <w:t>ATR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ra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tino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id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IFN</w:t>
      </w:r>
      <w:r>
        <w:rPr>
          <w:sz w:val="28"/>
          <w:szCs w:val="28"/>
        </w:rPr>
        <w:t>б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потекан – ингибитор фермента топоизомер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необходимой для репликации ДНК, + </w:t>
      </w:r>
      <w:r>
        <w:rPr>
          <w:sz w:val="28"/>
          <w:szCs w:val="28"/>
          <w:lang w:val="en-US"/>
        </w:rPr>
        <w:t>a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циклофосфан (в стадии акселерации и бластного криза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М-КСФ (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SF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IFN</w:t>
      </w:r>
      <w:r>
        <w:rPr>
          <w:sz w:val="28"/>
          <w:szCs w:val="28"/>
        </w:rPr>
        <w:t>б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гибитор мутантной тирозинкиназы: </w:t>
      </w:r>
      <w:r>
        <w:rPr>
          <w:sz w:val="28"/>
          <w:szCs w:val="28"/>
          <w:lang w:val="en-US"/>
        </w:rPr>
        <w:t>STI</w:t>
      </w:r>
      <w:r>
        <w:rPr>
          <w:sz w:val="28"/>
          <w:szCs w:val="28"/>
        </w:rPr>
        <w:t>-571 (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du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hibitor</w:t>
      </w:r>
      <w:r>
        <w:rPr>
          <w:sz w:val="28"/>
          <w:szCs w:val="28"/>
        </w:rPr>
        <w:t xml:space="preserve">, ингибитор путей передачи сигналов), препарат – Гливек (иматиниб мозилат), механизм его действия: соединяясь с активными центрами </w:t>
      </w:r>
      <w:r>
        <w:rPr>
          <w:sz w:val="28"/>
          <w:szCs w:val="28"/>
          <w:lang w:val="en-US"/>
        </w:rPr>
        <w:t>BC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BL</w:t>
      </w:r>
      <w:r>
        <w:rPr>
          <w:sz w:val="28"/>
          <w:szCs w:val="28"/>
        </w:rPr>
        <w:t xml:space="preserve">-тирозинкиназы (белка р210), он нарушает процессы взаимодействия субстратов внутри клетки, что приводит к гибели клеток, содержащих белок р210, т.е.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-позитивных; лечение Гливеком значительно превосходит все существовавшие ранее подходы по возможности восстановлени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-негативного гемопоэ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М – в период клинико-гематологической реми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стинная полицитемия (эритремия, болезнь Вакеза) – это хронический лейкоз с поражением на уровне клетки-предшественницы миелопоэза с характерной для опухоли </w:t>
      </w:r>
      <w:r>
        <w:rPr>
          <w:sz w:val="28"/>
          <w:szCs w:val="28"/>
          <w:u w:val="single"/>
        </w:rPr>
        <w:t>неограниченной пролиферацией</w:t>
      </w:r>
      <w:r>
        <w:rPr>
          <w:sz w:val="28"/>
          <w:szCs w:val="28"/>
        </w:rPr>
        <w:t xml:space="preserve"> этой клетки </w:t>
      </w:r>
      <w:r>
        <w:rPr>
          <w:sz w:val="28"/>
          <w:szCs w:val="28"/>
          <w:u w:val="single"/>
        </w:rPr>
        <w:t xml:space="preserve">с сохранением способности дифференцироваться </w:t>
      </w:r>
      <w:r>
        <w:rPr>
          <w:sz w:val="28"/>
          <w:szCs w:val="28"/>
        </w:rPr>
        <w:t>по трем ростками, преимущественно по крас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пределенных этапах заболевания, иногда с самого начала, к пролиферации в костном мозге присоединяется </w:t>
      </w:r>
      <w:r>
        <w:rPr>
          <w:sz w:val="28"/>
          <w:szCs w:val="28"/>
          <w:u w:val="single"/>
        </w:rPr>
        <w:t>миелоидная метаплазия в селезенк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ПИДЕМИОЛОГ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заболеваемости – 0,6-1,6 на 100 тыс.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-6 случаев на 1 млн. населения в год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И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инической картине – 2 синдром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леторический</w:t>
      </w:r>
      <w:r>
        <w:rPr>
          <w:sz w:val="28"/>
          <w:szCs w:val="28"/>
        </w:rPr>
        <w:t xml:space="preserve"> (плетора – полнокровие): увеличение в крови количества эритроцитов, лейкоцитов, тромбоци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миелопролиферативный</w:t>
      </w:r>
      <w:r>
        <w:rPr>
          <w:sz w:val="28"/>
          <w:szCs w:val="28"/>
        </w:rPr>
        <w:t>: обусловлен гиперплазией всех трех ростков кроветворения в КМ и экстрамедулля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болез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 стадия – начальная (5 и более лет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ая плетора, селезенка не пальпируется, умеренный эритроцитоз, в КМ – панмиелоз, АД может быть увеличено, могут быть тромбо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IА стадия – эритремическая (развернутая) без миелоидной метаплазии селезенк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вариант плеторы без увеличения селезенки, продолжается 10-15 лет и более; состояние нарушено: головные боли по типу мучительных мигреней с нарушением зрения, боли в сердце по типу стенокардиальных, часто кожный зуд, эритромелалгии, (жгучие приступообразные боли в кончиках пальцев рук и ног с покраснением кож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IВ стадия – эритремический процесс с миелоидной метаплазией селезенк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леномегалия, умеренная гепатомегалия, кожа красно-цианотичная, достаточно стабильно повышенное АД с выраженной церебральной симптоматикой, тромбозы коронарных и церебральных сосудов, сосудов нижних конечностей с соответствующей клиникой, могут появиться и кровотечения (хронический ДВС-синдром с потреблением) из десен, носа и др., появляются (впервые) язвы желудка и 12-перстной кишки с соответствующим болевым синдромом, нарушение обмена мочевой кислоты (клиника подагры), мочекаменная болезнь; в крови: панцитоз, обилие клеток крови забивает микроциркуляторное русло, начинается истощение больного, шок, реакции в органах и тканях с потерей их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стадия – терминальная, анемическое перерождение доброкачественной опухоли в злокачественную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типичная клиника ХМЛ, который, в свою очередь, дает бластный криз (черты ОМЛ); если исход в миелофиброз (т.е. фиброз стромы КМ) – снижение уровня эритроцитов (анемия), тромбоцитов, лейкоц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АК: повышение эритроцитов, гемоглобина, тромбоцитов, лейкоцитов, СОЭ резко замедлена (1 мм или прочерк), гематокрит 0,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панобиопсия подвздошной кости проводится с целью морфологического подтверждения диагноз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cs="Times New Roman"/>
    </w:rPr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eastAsia="Times New Roman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ymbol">
    <w:name w:val="symbol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5:00Z</dcterms:created>
  <dc:creator>User</dc:creator>
  <dc:description/>
  <cp:keywords/>
  <dc:language>en-US</dc:language>
  <cp:lastModifiedBy>Mage</cp:lastModifiedBy>
  <dcterms:modified xsi:type="dcterms:W3CDTF">2011-10-04T17:45:00Z</dcterms:modified>
  <cp:revision>2</cp:revision>
  <dc:subject/>
  <dc:title>БЕЛОРУССКИЙ ГОСУДАРСТВЕННЫЙ МЕДИЦИНСКИЙ УНИВЕРСИТЕТ</dc:title>
</cp:coreProperties>
</file>