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ВУЗ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ГХТ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ТОВФП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ru-RU"/>
        </w:rPr>
        <w:t>по курсу ТОФ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Плоды черёмух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  <w:lang w:val="ru-RU"/>
        </w:rPr>
      </w:pPr>
      <w:r>
        <w:rPr>
          <w:b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ind w:firstLine="5520"/>
        <w:rPr/>
      </w:pPr>
      <w:r>
        <w:rPr>
          <w:color w:val="000000"/>
          <w:sz w:val="28"/>
          <w:szCs w:val="28"/>
          <w:lang w:val="ru-RU"/>
        </w:rPr>
        <w:t>Выполнил Студент гр. 4-Ф-75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сников М.</w:t>
      </w:r>
    </w:p>
    <w:p>
      <w:pPr>
        <w:pStyle w:val="Normal"/>
        <w:spacing w:lineRule="auto" w:line="360"/>
        <w:ind w:firstLine="5520"/>
        <w:rPr/>
      </w:pPr>
      <w:r>
        <w:rPr>
          <w:color w:val="000000"/>
          <w:sz w:val="28"/>
          <w:szCs w:val="28"/>
          <w:lang w:val="ru-RU"/>
        </w:rPr>
        <w:t>Проверил Поляков Е. 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0"/>
          <w:lang w:val="ru-RU"/>
        </w:rPr>
      </w:pPr>
      <w:r>
        <w:rPr>
          <w:i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непропетров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Общая информация о раст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бор сырья, лекарственное действ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имический соста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ор раствор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Сыплет черёмуха снегом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Зелень в цвету и рос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В поле, склоняясь к побегам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Ходят грачи в полос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Никнут шелковые травы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Пахнет смолистой сосно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Ой вы, луга и дубравы,—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Я одурманен весно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Радугой тайные вест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Светятся в душу мою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Думаю я о невесте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Только о ней лишь пою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Сыпь ты, черёмуха, снегом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Пойте вы, птахи, в лесу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По полю зыбистым бего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Пеной я цвет разнесу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  <w:t>Сергей Александрович Есенин 1910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1875" w:leader="none"/>
          <w:tab w:val="left" w:pos="59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ёмуха обыкновенная (лат. Prúnus pádus) — вид деревьев (изредка кустарников) из рода Слива семейства Розовые (Rosaceae)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тет в лесах и кустарниковых зарослях во всем Северном полушарии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природе черемуха обыкновенная - высокорослый вид (до 18 м); современные сорта этого растения представлены деревьями средней высоты. Большинство сортов и форм самобесплодные, поэтому для получения хороших урожаев рекомендуется высаживать как минимум два сорта, цветущих в одно и то же время. Черемуха малотребовательна к качеству и плодородию почвы, легко переносит как временное затопление, так и засуху - обычно поливают лишь молодые растения в первый год после посадки, в дальнейшем их поливают только в очень засушливое лето. 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ветки белые (реже розоватые), собраны в длинные поникающие кисти, с сильным запахом; медонос. Чашелистиков и лепестков по 5, тычинок много, пестик один. Цветёт в конце апреля — начале мая. Цветки черёмухи, так же как листья и даже кора, выделяют большое количество фитонцидов, обеззараживающих воздух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ёмуху разводят в садах и парках как декоративное растение, особенно нарядны её современные формы с розовыми или махровыми цветками, пурпурными или пёстрыми листьями.</w:t>
      </w:r>
      <w:r>
        <w:rPr>
          <w:rStyle w:val="EndnoteCharacters"/>
          <w:rStyle w:val="EndnoteAnchor"/>
          <w:color w:val="000000"/>
          <w:sz w:val="28"/>
          <w:szCs w:val="28"/>
          <w:lang w:val="ru-RU"/>
        </w:rPr>
        <w:endnoteReference w:customMarkFollows="1" w:id="2"/>
        <w:t>[</w:t>
      </w:r>
      <w:r>
        <w:rPr>
          <w:rStyle w:val="EndnoteCharacters"/>
          <w:color w:val="000000"/>
          <w:sz w:val="28"/>
          <w:szCs w:val="28"/>
          <w:lang w:val="ru-RU"/>
        </w:rPr>
        <w:t>1]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ра темно-серая матовая, растрескивающаяся, на которой четко выделяются большие ржаво-бурые или белые чечевички. Внутренний слой коры желтый, с характерным миндальным запахом. Молодые ветви светло-оливковые, короткоопушенные, позже вишнево-красные, голые. Кора изнутри желтая, с резким характерным запахом. Листья черемухи очередные, короткочерешковые, продолговато-эллиптические, к обоим концам суженные, по краю пильчато-зубчатые. Белые, с сильным запахом цветки собраны в многоцветковые поникающие кисти. Плод - черная, лоснящаяся, шаровидная, на вкус терпкая, сильно вяжущая костянка с одной косточкой, созревают в июле-августе. Косточка округло-яйцевидная, извилисто-выемчатая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ильно цветет ежегодно, однако плодоносит не каждый год, так как ее цветки повреждаются поздневесенними заморозками, а сами деревья подвергаются нападению многочисленных вредителей, особенно вблизи городов и крупных поселков. Плоды черемухи использовались человеком каменного века, о чем свидетельствуют результаты археологических раскопок. Используя их в пищу, люди не могли не отметить их специфического вяжущего действия, поэтому плоды черемухи можно считать одним из древнейших лекарственных средств.</w:t>
      </w:r>
      <w:r>
        <w:rPr>
          <w:rStyle w:val="EndnoteCharacters"/>
          <w:rStyle w:val="EndnoteAnchor"/>
          <w:color w:val="000000"/>
          <w:sz w:val="28"/>
          <w:szCs w:val="28"/>
          <w:lang w:val="ru-RU"/>
        </w:rPr>
        <w:endnoteReference w:customMarkFollows="1" w:id="3"/>
        <w:t>[</w:t>
      </w:r>
      <w:r>
        <w:rPr>
          <w:rStyle w:val="EndnoteCharacters"/>
          <w:color w:val="000000"/>
          <w:sz w:val="28"/>
          <w:szCs w:val="28"/>
          <w:lang w:val="ru-RU"/>
        </w:rPr>
        <w:t>2]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бор и сушка сырья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Лекарственным сырьем являются плоды черемухи (Fructus Padi). Собирать их следует в сухую погоду. Лучшее время сбора - утро (после того как сойдет роса) и конец дня. При сборе плодов черемухи нельзя рубить ее осевые побеги, а во время цветения - ломать ветви. Складывают их в корзины и не позже чем через 3-4 часа после сбора доставляют на место сушки. Лучше сушить плоды черемухи в сушилках, следя за тем, чтобы температура сырья не превышала 40-50 °С. Допускается сушка в печах. В хорошую погоду плоды можно сушить на солнце, рассыпав их слоем около 1-2 см на сетках или на подстилке из ткани и бумаги, периодически перемешивая. После сушки удаляют кисти, плодоножки и подгоревшие плоды. Срок годности сырья 3-5 лет. Сырье имеет слабый запах и кисловато-сладкий вкус. В складках сухих плодов видны беловато-серые или красноватые налеты выкристаллизованного сахара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ветки заготавливают в период цветения. Срок годности сырья 1 год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армакологические свойства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вар плодов черемухи благодаря наличию в них дубильных веществ и органических кислот оказывает выраженное вяжущее и противовоспалительное действие. Антоцианы с Р-витаминной активностью оказывают капилляроукрепляющее действие. Сочетание дубильных веществ и антоцианов обеспечивает устойчивое противовоспалительное действие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именение в медицине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стья, плоды. Сок - для лечения инфицированных ран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стья, плоды, цветки. Сок (в виде спринцеваний) - при трихомонадном кольпите; в виде припарок - для очищения и заживления ран и пролежней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ветки. Отвар - при гангрене конечностей, туберкулезе легких. Настой, отвар - противозачаточное. Настой - для промывания ран, язв, глаз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ветки, плоды. Сок - противорвотное для детей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лоды. Вспомогательное средство при инфекционных колитах и диареях; потогонное, диуретическое, противоцинготное, противотуберкулезное. Настой - примочки при блефароконъюнктивитах. Входят в состав желудочного чая. Сок назначают как потогонное, противоцинготное, мочегонное, противотуберкулезное средство. В смеси с соком черники показан при желудочно-кишечных заболеваниях, сопровождающихся поносом. Кроме того, сок применяют при лихорадке, нарушении обмена веществ, гангрене, туберкулезе легких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мена. Жирное масло местно - при глубоких формах трихофитии и микроспории у взрослых и детей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Кулинарные рецепты с черемухой 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Черемуха сушеная.</w:t>
      </w:r>
      <w:r>
        <w:rPr>
          <w:color w:val="000000"/>
          <w:sz w:val="28"/>
          <w:szCs w:val="28"/>
          <w:lang w:val="ru-RU"/>
        </w:rPr>
        <w:t xml:space="preserve"> Спелые плоды черемухи отобрать с плодоножками, когда потеряют терпкий и вяжущий вкус. Сушку начать при температуре 40—50°C и закончить при 60—65°C. Высушенные плоды отделить от плодоножек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Мука черемуховая.</w:t>
      </w:r>
      <w:r>
        <w:rPr>
          <w:color w:val="000000"/>
          <w:sz w:val="28"/>
          <w:szCs w:val="28"/>
          <w:lang w:val="ru-RU"/>
        </w:rPr>
        <w:t xml:space="preserve"> Спелые плоды черемухи высушить, измельчить в муку. Хранить в сухом проветриваемом помещении. Использовать как добавку в пшеничную муку при выпечке хлеба (25—50%)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Черемуха, протертая с сахаром.</w:t>
      </w:r>
      <w:r>
        <w:rPr>
          <w:color w:val="000000"/>
          <w:sz w:val="28"/>
          <w:szCs w:val="28"/>
          <w:lang w:val="ru-RU"/>
        </w:rPr>
        <w:t xml:space="preserve"> Вымыть плоды черемухи, удалить плодоножки, проварить в небольшом количестве воды, протереть через сито из нержавеющей стали. Добавить сахар (на 1 кг пюре — 250—300 г сахара). Хорошо перемешать, сложить в банки и пастеризовать 20—25 мин в кипящей воде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Квас из черемухи.</w:t>
      </w:r>
      <w:r>
        <w:rPr>
          <w:color w:val="000000"/>
          <w:sz w:val="28"/>
          <w:szCs w:val="28"/>
          <w:lang w:val="ru-RU"/>
        </w:rPr>
        <w:t xml:space="preserve"> Сушеные плоды черемухи (500 г) залить водой (4 л), нагреть до кипения, варить 20 мин, охладить (на воздухе), добавить 300—400 г сахара и оставить на 12 ч, после чего долить 2 л теплой воды, добавить 200 г сахара и 10 г дрожжей и оставить на 12 ч для брожения. Процедить и перелить в бутыли. Через 2—3 дня квас готов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Напиток кофейный из муки черемуховой</w:t>
      </w:r>
      <w:r>
        <w:rPr>
          <w:color w:val="000000"/>
          <w:sz w:val="28"/>
          <w:szCs w:val="28"/>
          <w:lang w:val="ru-RU"/>
        </w:rPr>
        <w:t>. Муку черемуховую (2 чайные ложки) растереть с сахаром (по вкусу). Заваривать, как кофе. Пить с молоком, сливками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Кисель из муки черемуховой.</w:t>
      </w:r>
      <w:r>
        <w:rPr>
          <w:color w:val="000000"/>
          <w:sz w:val="28"/>
          <w:szCs w:val="28"/>
          <w:lang w:val="ru-RU"/>
        </w:rPr>
        <w:t xml:space="preserve"> Муку черемуховую (250 г) развести в воде (500 мл), добавить сахар (150 г), довести до кипения, влить разведенный крахмал (50 г), закипятить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Кисель из черемухи.</w:t>
      </w:r>
      <w:r>
        <w:rPr>
          <w:color w:val="000000"/>
          <w:sz w:val="28"/>
          <w:szCs w:val="28"/>
          <w:lang w:val="ru-RU"/>
        </w:rPr>
        <w:t xml:space="preserve"> Плоды черемухи (200 г) довести до кипения, отвар слить, протереть через сито. Массу смешать с отваром, размешать, процедить, положить сахар или мед (20 г), довести до кипения, влить разведенный крахмал (5—10 г)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Компот из плодов черемухи.</w:t>
      </w:r>
      <w:r>
        <w:rPr>
          <w:color w:val="000000"/>
          <w:sz w:val="28"/>
          <w:szCs w:val="28"/>
          <w:lang w:val="ru-RU"/>
        </w:rPr>
        <w:t xml:space="preserve"> Зрелые плоды (1 кг) бланшировать 2 мин, отцедить, выложить в кастрюлю, залить 20% сахарным сиропом (300 г сахара на 1,2 л воды) на 5—7 ч. Затем сироп слить, плоды разложить в банки, снова залить кипящим сиропом, накрыть крышками и пастеризовать при температуре 85°C: пол-литровые банки — 15 мин, литровые — 25 мин. Укупорить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Компот из плодов черемухи и шиповника.</w:t>
      </w:r>
      <w:r>
        <w:rPr>
          <w:color w:val="000000"/>
          <w:sz w:val="28"/>
          <w:szCs w:val="28"/>
          <w:lang w:val="ru-RU"/>
        </w:rPr>
        <w:t xml:space="preserve"> Шиповник (1 стакан) очистить от семян, тщательно промыть, добавить сахар (50 г), плоды черемухи (1 стакан) и варить в воде (800 мл) до готовности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Начинка для пирожков из черемухи.</w:t>
      </w:r>
      <w:r>
        <w:rPr>
          <w:color w:val="000000"/>
          <w:sz w:val="28"/>
          <w:szCs w:val="28"/>
          <w:lang w:val="ru-RU"/>
        </w:rPr>
        <w:t xml:space="preserve"> Плоды черемухи (500 г) бланшировать 2 мин, воду слить. Плоды протереть через сито (чтобы удалить косточки), добавить сахар (50 г), растереть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Варенье из плодов черемухи.</w:t>
      </w:r>
      <w:r>
        <w:rPr>
          <w:color w:val="000000"/>
          <w:sz w:val="28"/>
          <w:szCs w:val="28"/>
          <w:lang w:val="ru-RU"/>
        </w:rPr>
        <w:t xml:space="preserve"> Плоды (1 кг) засыпать сахаром (1,2 кг) на 12 ч. Затем сок слить, варить на слабом огне 20—30 мин, положить в него плоды и варить до готовности. Перед концом варки можно добавить лимонную кислоту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Химический состав.</w:t>
      </w:r>
      <w:r>
        <w:rPr>
          <w:color w:val="000000"/>
          <w:sz w:val="28"/>
          <w:szCs w:val="28"/>
          <w:lang w:val="ru-RU"/>
        </w:rPr>
        <w:t xml:space="preserve"> В мякоти плодов черемухи обнаружены дубильные вещества (до 15 %), антоцианы (до 8 %), сахар (4-6 % фруктозы, 5-6 % глюкозы, 0,1-0,6 % сахарозы), пектины (до 1,1 %), флавоноиды, яблочная и лимонная кислоты; в листьях, цветках, коре и семенах (косточках) - амигдалин (в коре до 2 и в семенах до 1,8 %). Найдены также свободная синильная кислота - в коре 0,09 %, в листьях - 0,05 %. Листья содержат до 200 мг % аскорбиновой кислоты. Запах цветков и листьев обусловливается наличием в них гликозида пруназина.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плодах содержатся: зола - 2,81 %; макроэлементы (мг/г): К - 13,40, Ca - 2,20, Mn - 1,20, Fe - 0,04; микроэлементы (мкг/г): Мg - 22,00, Cu - 25,00, Zn - 15,60, Со - 7,00, Cr - 0,28, Al - 27,40, Se - 0,05, Ni - 3,08, Sr - 0,80, Pb - 1,80, В - 33,00, I - 0,42. He обнаружены Mo, Ba, V, Cd, Li, Ag, Au, Br. Концентрирует Cu, Со, особенно Со. </w:t>
      </w:r>
      <w:r>
        <w:rPr>
          <w:rStyle w:val="EndnoteCharacters"/>
          <w:rStyle w:val="EndnoteAnchor"/>
          <w:color w:val="000000"/>
          <w:sz w:val="28"/>
          <w:szCs w:val="28"/>
          <w:lang w:val="ru-RU"/>
        </w:rPr>
        <w:endnoteReference w:customMarkFollows="1" w:id="4"/>
        <w:t>[</w:t>
      </w:r>
      <w:r>
        <w:rPr>
          <w:rStyle w:val="EndnoteCharacters"/>
          <w:color w:val="000000"/>
          <w:sz w:val="28"/>
          <w:szCs w:val="28"/>
          <w:lang w:val="ru-RU"/>
        </w:rPr>
        <w:t>3]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34"/>
        <w:gridCol w:w="3118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Часть плод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е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личесво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якот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Дубильные ве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Антоци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рукто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люко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ахаро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5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ект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лавонои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Яблочная и лимонная кисл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сточк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Амигдал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8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лод в цело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З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,81%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13,4 </w:t>
            </w:r>
            <w:r>
              <w:rPr>
                <w:color w:val="000000"/>
                <w:sz w:val="20"/>
                <w:szCs w:val="28"/>
                <w:lang w:val="ru-RU"/>
              </w:rPr>
              <w:t>мг\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2,20 </w:t>
            </w:r>
            <w:r>
              <w:rPr>
                <w:color w:val="000000"/>
                <w:sz w:val="20"/>
                <w:szCs w:val="28"/>
                <w:lang w:val="ru-RU"/>
              </w:rPr>
              <w:t>мг\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1,20 </w:t>
            </w:r>
            <w:r>
              <w:rPr>
                <w:color w:val="000000"/>
                <w:sz w:val="20"/>
                <w:szCs w:val="28"/>
                <w:lang w:val="ru-RU"/>
              </w:rPr>
              <w:t>мг\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0,04 </w:t>
            </w:r>
            <w:r>
              <w:rPr>
                <w:color w:val="000000"/>
                <w:sz w:val="20"/>
                <w:szCs w:val="28"/>
                <w:lang w:val="ru-RU"/>
              </w:rPr>
              <w:t>мг\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22,00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25,00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15,60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7,00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0,28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27,40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0,05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3,08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0,80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33,00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0,42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1,8 </w:t>
            </w:r>
            <w:r>
              <w:rPr>
                <w:color w:val="000000"/>
                <w:sz w:val="20"/>
                <w:szCs w:val="28"/>
                <w:lang w:val="ru-RU"/>
              </w:rPr>
              <w:t>мкг/г</w:t>
            </w:r>
          </w:p>
        </w:tc>
      </w:tr>
    </w:tbl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дбор растворителей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 плодов черёмухи обычно не извлекаются действующие вещества, плоды черёмухи продаются сушеные, и в домашних условиях с них готовится отвар.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о все же если необходимо извлечь действующие вещества (Дубильные вещества + антоцианы) то необходимо использовать следующие растворители. 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родные дубильные материалы экстрагируют водой или другими растворителями: крепким или слабым спиртом, чистым эфиром или в смеси со спиртом, уксусным эфиром и т. п.; экстракты выпаривают, и получаемые в остатке дубильные вещества очищают с помощью обработки их теми или другими из указанных растворителей. Чаще, приготовив водный или водно-спиртовый экстракт, извлекают из него дубильное вещество взбалтыванием с уксусным или простым эфиром или с их смесью или же осаждают (лучше фракционированно) уксуснокислым свинцом и, отфильтровав, разлагают осадки свинцовых соединений сернистым водородом. По-видимому, последний способ, практиковавшийся весьма часто прежними исследователями, не всегда дает удовлетворительные результаты в смысле чистоты получаемых продуктов. Пользуются иногда для осаждения дубильных веществ из водных экстрактов уксуснокислым хинином, уксуснокислою медью, рвотным камнем, поваренною солью, соляной кислотой и др. Для очищения прибегают иногда к помощи диализа, дающего с таннином хорошие результаты </w:t>
      </w:r>
      <w:r>
        <w:rPr>
          <w:rStyle w:val="EndnoteCharacters"/>
          <w:rStyle w:val="EndnoteAnchor"/>
          <w:color w:val="000000"/>
          <w:sz w:val="28"/>
          <w:szCs w:val="28"/>
          <w:lang w:val="ru-RU"/>
        </w:rPr>
        <w:endnoteReference w:customMarkFollows="1" w:id="5"/>
        <w:t>[</w:t>
      </w:r>
      <w:r>
        <w:rPr>
          <w:rStyle w:val="EndnoteCharacters"/>
          <w:color w:val="000000"/>
          <w:sz w:val="28"/>
          <w:szCs w:val="28"/>
          <w:lang w:val="ru-RU"/>
        </w:rPr>
        <w:t>4]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нтоцианы (они же гликозиды) выделяют следующим образом: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ычно при выделении гликозидов исключают применение кислот и щелочей, а также ферментов, разлагающих гликозиды. Для этой цели растение подвергают обработке спиртом в присутствии щелочных агентов (соды, поташа и др.) и затем извлечению подходящими растворителями (водой, спиртом, эфиром, хлороформом, дихлорэтаном, этилацетатом и др.) при соответствующей температуре. Иногда гликозиды переводят в нерастворимые, легко поддающиеся очистке соединения и затем их разлагают с целью выделения в чистом виде.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льченный растительный материал подвергают экстракции в диффузорах (перколяторах) и затем очистке, с целью удаления дубильных, красящих, слизистых, белковых и других веществ, получивших название «балластных».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иду обычно малого содержания гликозидов в растениях, часто ограничиваются выделением не индивидуальных веществ, а их смесей в виде водных растворов, стандартизованных по биологическому действию на животных. Такие препараты получили название неогаленовых или новогаленовых. Обычно в 1 мл такого раствора содержится определенное количество гликозидов, выраженных в единицах действия (ЕД). Так, например, активность гликозидов сердечной группы выражают в лягушечьих (ЛЕД) или кошачьих (КЕД) единицах, характеризующих наименьшее количество вещества, проявляющее биологическое действие на животных. Естественно, в случае возможности выражения активности гликозидов в весовых единицах последние выражаются в граммах (или миллиграммах).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обенно большие трудности возникают при исследовании растений с целью поисков гликозидов. При этом используют два основных направления: «свинцовый метод» или дифференциальную последовательную экстракцию. «Свинцовый метод» основан на выделении составных частей растения в виде свинцовых солей и разделении последних по их различной растворимости в тех или иных растворителях.</w:t>
      </w:r>
    </w:p>
    <w:p>
      <w:pPr>
        <w:pStyle w:val="Normal"/>
        <w:keepNext w:val="true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дифференциальной экстракции производят последовательное извлечение растительного материала различными растворителями и химикатами и изучение каждого из экстрактов. </w:t>
      </w:r>
      <w:r>
        <w:rPr>
          <w:rStyle w:val="EndnoteCharacters"/>
          <w:rStyle w:val="EndnoteAnchor"/>
          <w:color w:val="000000"/>
          <w:sz w:val="28"/>
          <w:szCs w:val="28"/>
          <w:lang w:val="ru-RU"/>
        </w:rPr>
        <w:endnoteReference w:customMarkFollows="1" w:id="6"/>
        <w:t>[</w:t>
      </w:r>
      <w:r>
        <w:rPr>
          <w:rStyle w:val="EndnoteCharacters"/>
          <w:color w:val="000000"/>
          <w:sz w:val="28"/>
          <w:szCs w:val="28"/>
          <w:lang w:val="ru-RU"/>
        </w:rPr>
        <w:t>5]</w:t>
      </w:r>
    </w:p>
    <w:p>
      <w:pPr>
        <w:pStyle w:val="Normal"/>
        <w:tabs>
          <w:tab w:val="clear" w:pos="708"/>
          <w:tab w:val="left" w:pos="339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  <w:sz w:val="24"/>
          <w:szCs w:val="24"/>
          <w:lang w:val="ru-RU" w:eastAsia="en-US"/>
        </w:rPr>
        <w:t xml:space="preserve"> </w:t>
      </w:r>
      <w:r>
        <w:rPr>
          <w:rStyle w:val="EndnoteCharacters"/>
          <w:sz w:val="24"/>
          <w:szCs w:val="24"/>
          <w:lang w:val="ru-RU" w:eastAsia="en-US"/>
        </w:rPr>
        <w:t>[1]</w:t>
      </w:r>
      <w:r>
        <w:rPr>
          <w:sz w:val="24"/>
          <w:szCs w:val="24"/>
          <w:lang w:val="ru-RU" w:eastAsia="en-US"/>
        </w:rPr>
        <w:t xml:space="preserve"> А. Анциферов. Цветёт, цветёт черёмуха // Наука и жизнь. — 2005. — № 5</w:t>
      </w:r>
    </w:p>
  </w:endnote>
  <w:endnote w:id="3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  <w:sz w:val="24"/>
          <w:szCs w:val="24"/>
          <w:lang w:val="ru-RU" w:eastAsia="en-US"/>
        </w:rPr>
        <w:t>2]</w:t>
      </w:r>
      <w:r>
        <w:rPr>
          <w:sz w:val="24"/>
          <w:szCs w:val="24"/>
          <w:lang w:val="ru-RU" w:eastAsia="en-US"/>
        </w:rPr>
        <w:t xml:space="preserve"> http://ru.wikipedia.org/wiki/Padus_racemosa</w:t>
      </w:r>
    </w:p>
  </w:endnote>
  <w:endnote w:id="4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  <w:sz w:val="24"/>
          <w:szCs w:val="24"/>
          <w:lang w:val="ru-RU" w:eastAsia="en-US"/>
        </w:rPr>
        <w:t>3]</w:t>
      </w:r>
      <w:r>
        <w:rPr>
          <w:sz w:val="24"/>
          <w:szCs w:val="24"/>
          <w:lang w:val="ru-RU" w:eastAsia="en-US"/>
        </w:rPr>
        <w:t xml:space="preserve"> http://lekmed.ru/lekarstva/lekarstvennye-rasteniya/cheremyha.html</w:t>
      </w:r>
    </w:p>
  </w:endnote>
  <w:endnote w:id="5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  <w:sz w:val="24"/>
          <w:szCs w:val="24"/>
          <w:lang w:val="ru-RU" w:eastAsia="en-US"/>
        </w:rPr>
        <w:t>4]</w:t>
      </w:r>
      <w:r>
        <w:rPr>
          <w:sz w:val="24"/>
          <w:szCs w:val="24"/>
          <w:lang w:val="ru-RU" w:eastAsia="en-US"/>
        </w:rPr>
        <w:t xml:space="preserve"> http://ru.wikipedia.org/wiki/Дубильные_вещества</w:t>
      </w:r>
    </w:p>
  </w:endnote>
  <w:endnote w:id="6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  <w:sz w:val="24"/>
          <w:szCs w:val="24"/>
          <w:lang w:val="ru-RU" w:eastAsia="en-US"/>
        </w:rPr>
        <w:t>5]</w:t>
      </w:r>
      <w:r>
        <w:rPr>
          <w:sz w:val="24"/>
          <w:szCs w:val="24"/>
          <w:lang w:val="ru-RU" w:eastAsia="en-US"/>
        </w:rPr>
        <w:t xml:space="preserve"> http://ru.wikipedia.org/wiki/Гликозид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  <w:lang w:val="uk-U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  <w:lang w:val="uk-U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1:00Z</dcterms:created>
  <dc:creator>max</dc:creator>
  <dc:description/>
  <cp:keywords/>
  <dc:language>en-US</dc:language>
  <cp:lastModifiedBy>Mage</cp:lastModifiedBy>
  <dcterms:modified xsi:type="dcterms:W3CDTF">2011-10-04T17:41:00Z</dcterms:modified>
  <cp:revision>2</cp:revision>
  <dc:subject/>
  <dc:title>Сыплет черёмуха снегом,</dc:title>
</cp:coreProperties>
</file>