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невмонии и плевриты: классификация , клиника, лечение</w:t>
      </w:r>
      <w:r>
        <w:rPr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невмония</w:t>
      </w:r>
      <w:r>
        <w:rPr>
          <w:sz w:val="28"/>
          <w:szCs w:val="28"/>
        </w:rPr>
        <w:t xml:space="preserve"> – острое инфекционно-воспалительное заболевание преимущественно бактериальной этиологии с вовлечением в воспалительный процесс респираторных отделов легких, обязательной альвеолярной экссудацией, которая распространяется на расположенные рядом бронхи, сосуды, плев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медицинская значимость пневмо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составляет 10-15/1000 населения в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гком течении – 2-3 нед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течении – 4-5 нед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яжелом течении – 6-8 неде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среди взрослых до 50 лет – до 0,1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(больничная смертность) среди взрослых до 50 лет – 2-3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у лиц старше 65 лет – 5-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НЕВМОНИЙ (1995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о эти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оплазмен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амидий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ков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ой этиолог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точненной эти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бактериальной флоры преоблад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рам+:</w:t>
      </w:r>
      <w:r>
        <w:rPr>
          <w:sz w:val="28"/>
          <w:szCs w:val="28"/>
        </w:rPr>
        <w:t xml:space="preserve"> пневмококк, золотистый стафилококк, гноеродный стрептококк группы А, энтерококк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наэробные грам+:</w:t>
      </w:r>
      <w:r>
        <w:rPr>
          <w:sz w:val="28"/>
          <w:szCs w:val="28"/>
        </w:rPr>
        <w:t xml:space="preserve"> пептококки, пептострептококки и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рам–:</w:t>
      </w:r>
      <w:r>
        <w:rPr>
          <w:sz w:val="28"/>
          <w:szCs w:val="28"/>
        </w:rPr>
        <w:t xml:space="preserve"> палочка Фридлендера (Klebsiella pneumoniae), Escherichia coli, Pseudomonas aeruginosae, Legionella (внутриклеточно), протей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наэробные грам–:</w:t>
      </w:r>
      <w:r>
        <w:rPr>
          <w:sz w:val="28"/>
          <w:szCs w:val="28"/>
        </w:rPr>
        <w:t xml:space="preserve"> бактероиды, фузобактерии, Branchamella catarrhalis, Moraxella catarrhalis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По условиям возникнов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ольнич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питальные (спустя 48-72 часа после госпитализаци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ч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ационны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иммунодефицитам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с нейтропе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енные возбудители </w:t>
      </w:r>
      <w:r>
        <w:rPr>
          <w:sz w:val="28"/>
          <w:szCs w:val="28"/>
          <w:u w:val="single"/>
        </w:rPr>
        <w:t>внебольничных</w:t>
      </w:r>
      <w:r>
        <w:rPr>
          <w:sz w:val="28"/>
          <w:szCs w:val="28"/>
        </w:rPr>
        <w:t xml:space="preserve"> пневмоний: пневмококк, </w:t>
      </w:r>
      <w:r>
        <w:rPr>
          <w:sz w:val="28"/>
          <w:szCs w:val="28"/>
          <w:lang w:val="en-US"/>
        </w:rPr>
        <w:t>Haemophi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luenz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ionell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u w:val="single"/>
        </w:rPr>
        <w:t>внутрибольничных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lebsi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neumoni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cherich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seudomon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ruginosa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te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teroides</w:t>
      </w:r>
      <w:r>
        <w:rPr>
          <w:sz w:val="28"/>
          <w:szCs w:val="28"/>
        </w:rPr>
        <w:t xml:space="preserve">. Выделяют вентиляторно-ассоциированные пневмонии – на ИВЛ (чаще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 локализации и протяж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-, лево, двусторонняя, тотальная, долевая, сегментарная, центральная («прикорневая»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 степени тяже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т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тяжелое т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е 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5. По наличию осложнений</w:t>
      </w:r>
      <w:r>
        <w:rPr>
          <w:sz w:val="28"/>
          <w:szCs w:val="28"/>
        </w:rPr>
        <w:t xml:space="preserve"> (легочных и внелегоч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6. По фазе заболевания</w:t>
      </w:r>
      <w:r>
        <w:rPr>
          <w:sz w:val="28"/>
          <w:szCs w:val="28"/>
        </w:rPr>
        <w:t xml:space="preserve"> (разгар, разрешение, реконвалесценция, затяжное те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яжесть пневмо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598"/>
        <w:gridCol w:w="2630"/>
        <w:gridCol w:w="2854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</w:t>
            </w:r>
          </w:p>
        </w:tc>
        <w:tc>
          <w:tcPr>
            <w:tcW w:w="8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тяже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30</w:t>
            </w:r>
          </w:p>
        </w:tc>
        <w:tc>
          <w:tcPr>
            <w:tcW w:w="2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и боле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9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1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8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9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и выш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ксем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оза н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кий циано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ный цианоз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К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зка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ливая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рность пораж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сегмен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сегмента с двух сторон или целая дол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 1 доли, тотальная; полисегментар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– недостаточность крово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осложнений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оч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харкань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пневмонический плеври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бронхиальной обстр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 стороны ССС</w:t>
      </w:r>
      <w:r>
        <w:rPr>
          <w:sz w:val="28"/>
          <w:szCs w:val="28"/>
        </w:rPr>
        <w:t xml:space="preserve"> (из внелегочных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аптоидное состояние (особенно сто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легочное сердц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С-синд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я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тяжная пневмония</w:t>
      </w:r>
      <w:r>
        <w:rPr>
          <w:sz w:val="28"/>
          <w:szCs w:val="28"/>
        </w:rPr>
        <w:t xml:space="preserve"> – это острое инфекционно-воспалительное заболевание легких, при котором пневмонический инфильтрат разрешается не в обычные сроки (до 4 недель), а медленнее, в течение 5-8 недель, и заканчивается, как правило, выздоро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типичная пневмония</w:t>
      </w:r>
      <w:r>
        <w:rPr>
          <w:sz w:val="28"/>
          <w:szCs w:val="28"/>
        </w:rPr>
        <w:t xml:space="preserve"> – это пневмония, которая вызывается микроорганизмами, размножившимися внутриклеточно: легионеллами, хламидиями, микоплазмами. Такие пневмонии протекают без типичной клинических и рентгенологических (инфильтративных) проявлений, по патогенезу – преимущественно вторичные, плохо поддаются лечению антибиотиками пенициллинового и цефалоспоринового 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ные синдро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индром острой интоксикации</w:t>
      </w:r>
      <w:r>
        <w:rPr>
          <w:sz w:val="28"/>
          <w:szCs w:val="28"/>
        </w:rPr>
        <w:t xml:space="preserve"> (слабость, снижение аппетита, головная боль, миалгии, одышка, сердцебиение, бледность и падение АД, расстройства созн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индром воспаления легочной ткани</w:t>
      </w:r>
      <w:r>
        <w:rPr>
          <w:sz w:val="28"/>
          <w:szCs w:val="28"/>
        </w:rPr>
        <w:t xml:space="preserve"> (локальный бронхит, уплотнение легочной ткани, вовлечение плев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индром общих клинических воспалительных проявлений</w:t>
      </w:r>
      <w:r>
        <w:rPr>
          <w:sz w:val="28"/>
          <w:szCs w:val="28"/>
        </w:rPr>
        <w:t xml:space="preserve"> (повышение температуры, озноб, выраженная ночная потлив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зменения острофазовых показателей</w:t>
      </w:r>
      <w:r>
        <w:rPr>
          <w:sz w:val="28"/>
          <w:szCs w:val="28"/>
        </w:rPr>
        <w:t xml:space="preserve"> (лейкоцитоз с нейтрофильным сдвигом влево, ускорение СОЭ, повешение уровня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глобулинов более 10%, появление СР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рентгенологические проя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говые те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ловлены выпотом экссудата в альве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х размеров (до 12-15 мм), округл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сливаться (очагово-сливные тен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милиарные очаги (1-2 мм, не всегда видн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е очаги (3-5 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очаги (6-10 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очаги (11-15 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ильтративные тен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е (15-30 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(30-50 м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(более 50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ые (с четкими контур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ковидные (с нечеткими контура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лобита (долевы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перисциссурита (со стороны междолевой щели контур четкий, со стороны паренхимы – нечетк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степенные рентгенологические проя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атологических изменений легочного рисунка (уплотнение интерстициальной ткани, ее изменение, усиление, обогащение, деформация, нечетк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орня легкого на стороне поражения (2-4 межреберь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лимфатических узлов (хотя обычно его не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левры (утолщение, спайки, шварты, осумкованный парапневмонический плевр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2 дня на рентгенограмме видны только изменения легочного рисунка (сосуды), а очаг инфекции появляется через 2-3 дня, сохраняется 5-7-10 дней, после чего остаются лишь изменения легочного рисунка, размеров корня, постепенно появляются пневмофиброз, пневмосклероз, карнификация (организация фибринозного экссудата в альвеолах), плевральные на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исимость от этиолог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вая и многодолевая инфекция – чаще пневмококк, реже легионелла, анаэро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говая и очагово-сливная – пневмококк, стафилококк, легионел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иарная – грибы, микобактерия туберкуле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е перибронхиальные абсцессы – стафилокок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круглый абсцесс в верхней доле – палочка Фридленд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этиологического поиска желательно производить посев мокроты, а при тяжелой пневмонии – посев крови на стер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фференциальная диагност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бронхит (или обострение хроническог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е плевриты другой эти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легк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егкого или (чаще) метастазы в легк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 лег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ый эозинофильный инфильтр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лектаз лег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ойны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струментальная диагностика:</w:t>
      </w:r>
      <w:r>
        <w:rPr>
          <w:sz w:val="28"/>
          <w:szCs w:val="28"/>
        </w:rPr>
        <w:t xml:space="preserve"> КТ, биоп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бная програм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й режим и питание (стол 1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тропная (антимикробная) терап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терап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я и иммунокоррек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ренажной функции бронхов с помощью отхаркивающих средств и бронхолит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воспалительные препар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генотерап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терапия осложнений и сопутствующ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ая терапия: болеутоляющие, жаропонижающие, противокашлевые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, ЛФ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эмпирической антибиотикотерапии внебольничной пневмонии (возраст больного до 60 лет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-5080</wp:posOffset>
                </wp:positionV>
                <wp:extent cx="5938520" cy="2275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2275920"/>
                          <a:chOff x="0" y="0"/>
                          <a:chExt cx="5938560" cy="2275920"/>
                        </a:xfrm>
                      </wpg:grpSpPr>
                      <wps:wsp>
                        <wps:cNvSpPr txBox="1"/>
                        <wps:spPr>
                          <a:xfrm>
                            <a:off x="1369080" y="0"/>
                            <a:ext cx="3004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мпициллин (лучше амоксициллин) по 1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раза в день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2524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+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должать терап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 10-14 дней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373320"/>
                            <a:ext cx="2346840" cy="97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–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значить (варианты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ритромицин 0,5 4 раза в д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сициклин 0,1 2 раза в д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септол 2 таблетки 2 раз в д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ечение 3-5 дней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8000"/>
                            <a:ext cx="2524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+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должать терап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 10-14 дней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3680" y="337680"/>
                            <a:ext cx="10666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337680"/>
                            <a:ext cx="133344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1155600"/>
                            <a:ext cx="181368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5040" y="1600200"/>
                            <a:ext cx="16002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–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питализация и рациональная антибиотикотерапия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4960" y="13690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-0.4pt;width:467.6pt;height:179.2pt" coordorigin="308,-8" coordsize="9352,3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4;top:-8;width:473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мпициллин (лучше амоксициллин) по 1,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 раза в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944;width:39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+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должать терап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 10-14 д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580;width:3695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–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значить (варианты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ритромицин 0,5 4 раза в д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сициклин 0,1 2 раза в д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септол 2 таблетки 2 раз в д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ечение 3-5 д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2288;width:397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+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должать терап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 10-14 д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4,524" to="4843,1055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844,524" to="6943,74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136,1812" to="5991,2399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52;top:2512;width:251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–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спитализация и рациональная антибиотико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2,2148" to="7812,253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о ампициллина можно вводить бензилпенициллин по 1 000 000 ЕД внутримышечно через 6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эмпирической антимикробной терапии внебольничной вторичной пневмонии (возраст больного больше 60 лет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715</wp:posOffset>
                </wp:positionV>
                <wp:extent cx="5102860" cy="2123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000" cy="2123280"/>
                          <a:chOff x="0" y="0"/>
                          <a:chExt cx="5103000" cy="2123280"/>
                        </a:xfrm>
                      </wpg:grpSpPr>
                      <wps:wsp>
                        <wps:cNvSpPr txBox="1"/>
                        <wps:spPr>
                          <a:xfrm>
                            <a:off x="284400" y="0"/>
                            <a:ext cx="4267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Цефалоспорины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околения (цефаклор, цефуроксим) внутрь или внутримышечно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 течение 3-5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 раза в день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158256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+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должать терап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ечение 14-21 дня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73320"/>
                            <a:ext cx="216900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–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значить (варианты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ритромицин 0,5 4 раза в д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мамед 0,5-1,0 в сут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ечение 3-5 дней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4680" y="368280"/>
                            <a:ext cx="136908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68280"/>
                            <a:ext cx="10314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990720"/>
                            <a:ext cx="204480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6040" y="1434960"/>
                            <a:ext cx="1600200" cy="6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–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питализация и рациональная антибиотикотерапия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5960" y="12218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1880"/>
                            <a:ext cx="158256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ффект «+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должать терапию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ечение 14-21 дня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45pt;width:401.8pt;height:167.2pt" coordorigin="1260,9" coordsize="8036,3344">
                <v:shape id="shape_0" stroked="f" o:allowincell="f" style="position:absolute;left:1708;top:9;width:6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Цефалоспорины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околения (цефаклор, цефуроксим) внутрь или внутримышечно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 течение 3-5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 раза в д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01;width:2491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+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должать терап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ечение 14-21 д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597;width:3415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–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значить (варианты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ритромицин 0,5 4 раза в д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мамед 0,5-1,0 в сут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ечение 3-5 дн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8,589" to="5123,1072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124,589" to="6747,7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940,1569" to="6159,241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56;top:2269;width:251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–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спитализация и рациональная антибиотико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6,1933" to="7616,23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2437;width:2491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ффект «+»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должать терапию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ечение 14-21 д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зинтоксикационная терапия</w:t>
      </w:r>
      <w:r>
        <w:rPr>
          <w:sz w:val="28"/>
          <w:szCs w:val="28"/>
        </w:rPr>
        <w:t xml:space="preserve"> направлена против экзо- и эндотоксинов. Она является и основой иммунокорригирующей терапии. Проводятся инфузии реополиглюкина, гемодеза, неогемодеза, полидеза 2-4 мл/кг/сутки, внутривенно капельно 3-4 дня подряд. Нативная донорская плазма (при отсутствии синдрома бронхообструкции) 3-5 трансфузий (там иммуноглобулины), антистафилококковая плазма (200-300 мл), антистафилококковый полиглобулин (50-70 мл внутривенно капельно через день). Применяются и ЭМД (гемосорбция 1-2 сеанса с интервалом 1-3 д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затяжном теч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ген 100 мкг внутримышечно ежедневно (с 10-14 дня болезни) 5-10 инъек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алин 20 мг внутримышеч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я нуклеинат с первого д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ы: аскорбиновая кислота в/в 50 мг/кг + рутин внутрь 2 мг/кг; токоферол 60 мг/кг/с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учшение дренажной функции бронх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ей, корень солод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роксол 30 мг (1 таблетка) 3 раза в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Ц 20% раствор 3 мл/ингаляция, как минимум 2 ингаляции в де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тард (0,2 г 1 таблетка 2 раза в сутки) или эуфиллин в/в при затяжном те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ительность эмпирической антимикробной терап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антибиотикотерапия должна продолжаться не менее 5 дней и до тех пор, пока не удастся добиться нормализации температуры на протяжении 48 ча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 может быть отменен на 3-4 день субфебрильного состояния при условии нормализации уровня лейкоцитов и лейкоцитарной форму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гком и среднетяжелом течении редко используется более 10 дней (ЦФ, ПЦ, макролид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ПВС (например, диклофенак) ускоряют рассасывание безмикробных инфильтратов (</w:t>
      </w:r>
      <w:r>
        <w:rPr>
          <w:sz w:val="28"/>
          <w:szCs w:val="28"/>
          <w:u w:val="single"/>
        </w:rPr>
        <w:t>после</w:t>
      </w:r>
      <w:r>
        <w:rPr>
          <w:sz w:val="28"/>
          <w:szCs w:val="28"/>
        </w:rPr>
        <w:t xml:space="preserve"> антибиотикотерап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пневмонии (критерии выздоровления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клиничес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енизация, повышенная утомляемость, потливость при нагрузке (но не во с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везикулярное или слегка ослаблено в зоне поражения, в то время как жесткого дыхания наблюдаться не долж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нтгенологичес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ые явления невоспалитель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лабораторн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не более 15 мм/ча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в норме, лимфоциты до 40%, эозинофилы 6-8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СРБ, гамма-глобулины – до 20%.</w:t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еврит</w:t>
      </w:r>
      <w:r>
        <w:rPr>
          <w:sz w:val="28"/>
          <w:szCs w:val="28"/>
        </w:rPr>
        <w:t xml:space="preserve"> – воспаление листков плевры с образованием на их поверхности фибрина и/или скоплением в плевральной полости экссудата различ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индром плеврального выпота</w:t>
      </w:r>
      <w:r>
        <w:rPr>
          <w:sz w:val="28"/>
          <w:szCs w:val="28"/>
        </w:rPr>
        <w:t xml:space="preserve"> – «появление в плевральной полости жидкости невоспалительного (или неизвестного) характера». Таким должен быть диагноз при скоплении жидкости в плевральной полости до проведения плевральной пункции. После исследования выпота можем сказать, что э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ври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пиема плев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суд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тора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лотора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тора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пневмотора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нфе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 (20%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ккетс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оплазм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контагиозные инфекции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Неинфекцио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(острые лейкозы, ЛГМ, лимфосарко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ие заболе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травмы грудной кле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ы на почве ТЭ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 миокарда (синдром Дрессле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панкреати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м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ераций на ле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 теч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(рецидивирующи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 характеру экссуда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зны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ы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ый (однокамерный, многокамерны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 распространению и локализ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ны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мкованный (верхушечный, паракостальный, парамедиастинальный, междолевой, диафрагмаль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Е ПРОЯВ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, связанный с формой вып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ой (фибринозн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тной (экссудат, негнойн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ый (эмпиема плевр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, обусловленный проявлениями заболевания, которое привело к плеври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изменения острофазов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ри </w:t>
      </w:r>
      <w:r>
        <w:rPr>
          <w:b/>
          <w:i/>
          <w:sz w:val="28"/>
          <w:szCs w:val="28"/>
          <w:u w:val="single"/>
        </w:rPr>
        <w:t>экссудативном плеврите</w:t>
      </w:r>
      <w:r>
        <w:rPr>
          <w:b/>
          <w:i/>
          <w:sz w:val="28"/>
          <w:szCs w:val="28"/>
        </w:rPr>
        <w:t xml:space="preserve"> добавляются еще 3 синдро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ионный ателект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смещения средост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сдавления верхней полой в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и плеврит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ль</w:t>
      </w:r>
      <w:r>
        <w:rPr>
          <w:sz w:val="28"/>
          <w:szCs w:val="28"/>
        </w:rPr>
        <w:t xml:space="preserve"> при дыхании и кашле, усиливающаяся при наклонах в противоположн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ускультативно</w:t>
      </w:r>
      <w:r>
        <w:rPr>
          <w:sz w:val="28"/>
          <w:szCs w:val="28"/>
        </w:rPr>
        <w:t>: шум трения плевры (аускультацию проводить полипозиционно – больной стоит прямо, наклоняется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озов А.В. Ревматические болезни, Мн: ВШ, 2008, 56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юхов А.С. Профилактика системных заболеваний, М: АМК, 2007, 45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яков Е.К. Ревматические заболевания: диагностика и профилактика, Мн: Полымя, 2007, 50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1:00Z</dcterms:created>
  <dc:creator>User</dc:creator>
  <dc:description/>
  <cp:keywords/>
  <dc:language>en-US</dc:language>
  <cp:lastModifiedBy>Mage</cp:lastModifiedBy>
  <dcterms:modified xsi:type="dcterms:W3CDTF">2011-10-04T17:41:00Z</dcterms:modified>
  <cp:revision>2</cp:revision>
  <dc:subject/>
  <dc:title>БЕЛОРУССКИЙ ГОСУДАРСТВЕННЫЙ МЕДИЦИНСКИЙ УНИВЕРСИТЕТ</dc:title>
</cp:coreProperties>
</file>