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Медико-Стоматологическ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Университ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афедра факультетской терап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Зав. кафедрой Соколов Е. 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еподаватель Старкова В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ИСТОРИЯ БОЛЕ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Ф.И.О.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Клинический диа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Основное заболевание – догоспитальная двухсторонняя пневмония с локализацией в верхних долях, средней тяжести, ДН </w:t>
      </w:r>
      <w:r>
        <w:rPr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уратор – студентка 3 кур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22 группы лечебного факультет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Фамилия, имя, отчество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Возраст</w:t>
      </w:r>
      <w:r>
        <w:rPr/>
        <w:t xml:space="preserve">                                 </w:t>
      </w:r>
      <w:r>
        <w:rPr>
          <w:bCs/>
        </w:rPr>
        <w:t>46</w:t>
      </w:r>
      <w:r>
        <w:rPr>
          <w:b/>
          <w:bCs/>
        </w:rPr>
        <w:t xml:space="preserve"> </w:t>
      </w:r>
      <w:r>
        <w:rPr/>
        <w:t>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Семейное положение</w:t>
      </w:r>
      <w:r>
        <w:rPr/>
        <w:t xml:space="preserve">                     замуж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бразование</w:t>
      </w:r>
      <w:r>
        <w:rPr/>
        <w:t xml:space="preserve">                            средне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рофессия, должность, место работы</w:t>
      </w:r>
      <w:r>
        <w:rPr/>
        <w:t xml:space="preserve">      ветлечебница, лаборан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Место жительства</w:t>
      </w:r>
      <w:r>
        <w:rPr/>
        <w:t xml:space="preserve">                       г. Моск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Время поступления в </w:t>
      </w:r>
      <w:r>
        <w:rPr>
          <w:b/>
        </w:rPr>
        <w:t>клинику</w:t>
      </w:r>
      <w:r>
        <w:rPr/>
        <w:t xml:space="preserve">            12 января 200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</w:rPr>
        <w:t xml:space="preserve">Жалобы </w:t>
      </w:r>
      <w:r>
        <w:rPr>
          <w:b/>
          <w:bCs/>
        </w:rPr>
        <w:t xml:space="preserve">при </w:t>
      </w:r>
      <w:r>
        <w:rPr>
          <w:b/>
        </w:rPr>
        <w:t>поступле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Больная жалуется на повышение температуры до 40° С, озноб, сухой кашель, резко выраженную инспираторную одышку в покое, боли в левой половине грудной клетки, усиливающиеся при кашле и глубоком дыхании и уменьшающиеся в положении на больном боку, общую слабость, головную боль, головокружение, снижение аппетита, повышенную потлив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тория настоящего заболе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Заболела остро 12 января 2007 года. Утром почувствовала озноб, общую слабость, боли в грудной клетке, повышение температуры до 40° С. К вечеру симптомы усилились, что заставило больную вызвать СМП. По СМП была госпитализирована в ГКБ № 3. На фоне полученной терапии состояние больной оставалось тяжелым – температура 39,5° С, АД 80/40 мм рт ст, сохранялись боли в грудной клетке. Для дальнейшего лечения 19 января 2007 года была переведена в ГКБ № 70. На фоне терапии состояние больной улучшилось – на 8-й день болезни температура снизилась до 37,2° С (20.01.07), на 10-й день болезни уменьшились кашель и одышка (22.01.07), на 15-й день болезни уменьшились боли в грудной клетке (27.01.0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тория жи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Краткие биографические данные</w:t>
      </w:r>
      <w:r>
        <w:rPr>
          <w:bCs/>
        </w:rPr>
        <w:t xml:space="preserve"> – </w:t>
      </w:r>
      <w:r>
        <w:rPr/>
        <w:t>родилась 19 марта 1961 года в Москве, единственным ребенком, росла и развивалась без отклон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бразование</w:t>
      </w:r>
      <w:r>
        <w:rPr>
          <w:bCs/>
        </w:rPr>
        <w:t xml:space="preserve"> – </w:t>
      </w:r>
      <w:r>
        <w:rPr/>
        <w:t>средне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Семейно-половой анамнез</w:t>
      </w:r>
      <w:r>
        <w:rPr>
          <w:bCs/>
        </w:rPr>
        <w:t xml:space="preserve"> – </w:t>
      </w:r>
      <w:r>
        <w:rPr/>
        <w:t>возраст вступления в брак – 24 года. Первый ребенок родился в возрасте 25 лет, второй в 27 лет, третий в 30 лет. В настоящее время замужем, имеет трех де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Трудовой анамнез</w:t>
      </w:r>
      <w:r>
        <w:rPr>
          <w:bCs/>
        </w:rPr>
        <w:t xml:space="preserve"> – </w:t>
      </w:r>
      <w:r>
        <w:rPr/>
        <w:t>с 1977 года до настоящего времени работает лаборантом в ветлечебниц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Бытовой анамнез</w:t>
      </w:r>
      <w:r>
        <w:rPr>
          <w:bCs/>
        </w:rPr>
        <w:t xml:space="preserve"> – </w:t>
      </w:r>
      <w:r>
        <w:rPr/>
        <w:t>проживает в кирпичном доме, в трехкомнатной квартире, на 1 этаже 12-этажного дома. Дом расположен в экологически благоприятном райо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Питание</w:t>
      </w:r>
      <w:r>
        <w:rPr>
          <w:bCs/>
        </w:rPr>
        <w:t xml:space="preserve"> – трехразовое, </w:t>
      </w:r>
      <w:r>
        <w:rPr/>
        <w:t>регулярное, умеренно калорий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редные привычки</w:t>
      </w:r>
      <w:r>
        <w:rPr>
          <w:bCs/>
        </w:rPr>
        <w:t xml:space="preserve"> – </w:t>
      </w:r>
      <w:r>
        <w:rPr/>
        <w:t>курит в течение 15 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еренесенные заболевания</w:t>
      </w:r>
      <w:r>
        <w:rPr>
          <w:bCs/>
        </w:rPr>
        <w:t xml:space="preserve"> – </w:t>
      </w:r>
      <w:r>
        <w:rPr/>
        <w:t>переболела детскими инфекциями, в течение жизни болела ОРВИ, ангиной, пневмонией. В 1985 году – двухсторонний перелом костей голени. Венерические болезни, туберкулез, гепатит отрицает. Переливаний крови и кровезаменителей не было. В 1985 году перенесла операцию по поводу перелома костей гол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 xml:space="preserve">Аллергический </w:t>
      </w:r>
      <w:r>
        <w:rPr>
          <w:b/>
          <w:bCs/>
        </w:rPr>
        <w:t>анамнез</w:t>
      </w:r>
      <w:r>
        <w:rPr>
          <w:bCs/>
        </w:rPr>
        <w:t xml:space="preserve"> – </w:t>
      </w:r>
      <w:r>
        <w:rPr/>
        <w:t>непереносимость пищевых продуктов и лекарственных препаратов отрица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Страховой анамнез</w:t>
      </w:r>
      <w:r>
        <w:rPr>
          <w:bCs/>
        </w:rPr>
        <w:t xml:space="preserve"> – </w:t>
      </w:r>
      <w:r>
        <w:rPr/>
        <w:t>за последний год больничных листов не был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Наследственность</w:t>
      </w:r>
      <w:r>
        <w:rPr>
          <w:bCs/>
        </w:rPr>
        <w:t xml:space="preserve"> – </w:t>
      </w:r>
      <w:r>
        <w:rPr/>
        <w:t>родители здоровы. Наличие у родственников онкологических и психических заболеваний, туберкулеза отрицает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Настоящее состояние боль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Cs/>
        </w:rPr>
        <w:t>(</w:t>
      </w:r>
      <w:r>
        <w:rPr>
          <w:bCs/>
          <w:lang w:val="en-US"/>
        </w:rPr>
        <w:t>status</w:t>
      </w:r>
      <w:r>
        <w:rPr>
          <w:bCs/>
        </w:rPr>
        <w:t xml:space="preserve"> </w:t>
      </w:r>
      <w:r>
        <w:rPr>
          <w:bCs/>
          <w:lang w:val="en-US"/>
        </w:rPr>
        <w:t>praesens</w:t>
      </w:r>
      <w:r>
        <w:rPr>
          <w:bCs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Общее состояние больной </w:t>
      </w:r>
      <w:r>
        <w:rPr/>
        <w:t>удовлетворитель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остояние сознания </w:t>
      </w:r>
      <w:r>
        <w:rPr/>
        <w:t>яс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ложение больной </w:t>
      </w:r>
      <w:r>
        <w:rPr/>
        <w:t>актив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Телосложение </w:t>
      </w:r>
      <w:r>
        <w:rPr/>
        <w:t>правиль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Конституция </w:t>
      </w:r>
      <w:r>
        <w:rPr/>
        <w:t>нормостеническ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Осанка </w:t>
      </w:r>
      <w:r>
        <w:rPr/>
        <w:t>прям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ходка </w:t>
      </w:r>
      <w:r>
        <w:rPr/>
        <w:t>быстр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Рост </w:t>
      </w:r>
      <w:r>
        <w:rPr/>
        <w:t xml:space="preserve">170 см, </w:t>
      </w:r>
      <w:r>
        <w:rPr>
          <w:b/>
          <w:bCs/>
        </w:rPr>
        <w:t xml:space="preserve">вес </w:t>
      </w:r>
      <w:r>
        <w:rPr>
          <w:bCs/>
        </w:rPr>
        <w:t xml:space="preserve">68 </w:t>
      </w:r>
      <w:r>
        <w:rPr/>
        <w:t xml:space="preserve">кг, </w:t>
      </w:r>
      <w:r>
        <w:rPr>
          <w:b/>
          <w:bCs/>
        </w:rPr>
        <w:t xml:space="preserve">температура тела </w:t>
      </w:r>
      <w:r>
        <w:rPr/>
        <w:t>36,7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Осмотр лица – </w:t>
      </w:r>
      <w:r>
        <w:rPr/>
        <w:t>у больной спокойное выражение лица, правильная форма носа, симметрическая носогубная складка. Патологических масок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Осмотр </w:t>
      </w:r>
      <w:r>
        <w:rPr>
          <w:b/>
        </w:rPr>
        <w:t xml:space="preserve">глаз </w:t>
      </w:r>
      <w:r>
        <w:rPr>
          <w:b/>
          <w:bCs/>
        </w:rPr>
        <w:t xml:space="preserve">и век – </w:t>
      </w:r>
      <w:r>
        <w:rPr/>
        <w:t>отечности, птоза, темной окраски век не наблюдается; ширина глазной щели средних размеров, одинакова с обеих сторон; экзофтальма и энофтальма нет; бледно-розовая окраска конъюнктив, склеры белые, расширение сосудов склер не наблюдается; зрачки правильной формы, равномерные, реакция на свет сохранена, пульсация зрачков отсутствует, колец вокруг зрачк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Осмотр головы и шеи – </w:t>
      </w:r>
      <w:r>
        <w:rPr/>
        <w:t>при осмотре головы и шеи изменения движения, размера и формы головы, искривление шеи, деформация шеи в переднем отделе, пульсации сонных артерий, пульсации и набухание яремных вен, воротник Стокса не обнаруж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Кожные покровы – </w:t>
      </w:r>
      <w:r>
        <w:rPr/>
        <w:t>бледно-розового цвета, умеренно влажные, наблюдается цианоз губ. Тургор кожи снижен. Во время осмотра кожных покровов пигментации и депигментации кожи, лихорадочные высыпания, сыпь, сосудистые и трофические изменения не выявл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ридатки кожи – </w:t>
      </w:r>
      <w:r>
        <w:rPr/>
        <w:t>оволосение по женскому типу, волосы блестящие, мягкие, сухие,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, блестящая, гладкая поверхность, уплощения и вогнут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Видимые слизистые – </w:t>
      </w:r>
      <w:r>
        <w:rPr/>
        <w:t>видимые слизистые ротовой полости, глотки, конъюнктивы бледно-розового цвета, склеры белого цвета, умеренно влажные, патологические изменения и выраженность сосудистого рисунка не выявл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одкожно-жировая клетчатка – </w:t>
      </w:r>
      <w:r>
        <w:rPr/>
        <w:t>развита умеренно, распределена равномерно, толщина кожной складки на животе (около пупка) – 2 см, на спине (под углом лопатки) – 2 см. Внешних отеков и пастозн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Лимфатические узлы – </w:t>
      </w:r>
      <w:r>
        <w:rPr/>
        <w:t>околоушные, подбородочные, подчелюстные, шейные, надключичные, подключичные, подмышечные, паховые, подколенные группы лимфатических узлов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Мышечная система – </w:t>
      </w:r>
      <w:r>
        <w:rPr/>
        <w:t>степень развития удовлетворительная, тонус сохранен, сила симметричных мышц одинаковая. Болезненности при ощупывании не выяв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Костная система – </w:t>
      </w:r>
      <w:r>
        <w:rPr/>
        <w:t>кости правильной формы, деформаций нет, болезненности костей при ощупывании и поколачивании не наблюдается. Концевые фаланги пальцев рук и ног без патологических измен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Суставы</w:t>
      </w:r>
      <w:r>
        <w:rPr/>
        <w:t xml:space="preserve"> – конфигурация не изменена. Припухлости и видимых деформаций нет. Кожа над суставами не гиперемирована. Температура над суставами одинаковая с окружающими тканями. Активные и пассивные движения в суставах сохранены в полном объеме, безболезнен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 грудной кле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Форма грудной клетки – </w:t>
      </w:r>
      <w:r>
        <w:rPr/>
        <w:t>правильная, симметрич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Тип грудной клетки – </w:t>
      </w:r>
      <w:r>
        <w:rPr/>
        <w:t>нормостенический. Переднезадние размеры грудной клетки находятся в правильном соотношении с боковыми, над- и подключичные ямки умеренно выражены, межреберные промежутки умеренные, эпигастральный угол прямой, лопатки и ключицы не выступают. Искривления позвоночника не выявлено. Окружность грудной клетки 106 см, на вдохе 110 см, на выдохе 104 см. Экскурсия грудной клетки 6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Дыхание – </w:t>
      </w:r>
      <w:r>
        <w:rPr/>
        <w:t>грудной тип дыхания, дыхательные движения симметричные, вспомогательная мускулатура в дыхании не участвует. Частота дыхательных движений 28 в минуту. Дыхание поверхностное, ритмичное, осуществляется через нос, наблюдается инспираторная одыш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 грудной кле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и пальпации болезненных участков не выявлено. Грудная клетка эластичная. По левой и правой срединно-ключичным линиям в над- и подключичной ямке, на уровне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межреберья отмечается усиление голосового дрож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равнительная перкуссия – </w:t>
      </w:r>
      <w:r>
        <w:rPr/>
        <w:t xml:space="preserve">при перкуссии по левой и правой срединно-ключичным линиям в над- и подключичных ямках, ключице, на уровне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жреберий в симметричных участках отмечается притупленный звук. На остальных участках отмечается ясный легочный зв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опографическая 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u w:val="single"/>
        </w:rPr>
        <w:t>Верхняя граница легких</w:t>
      </w:r>
      <w:r>
        <w:rPr>
          <w:b/>
          <w:bCs/>
          <w:iCs/>
        </w:rPr>
        <w:t xml:space="preserve">                        справа</w:t>
      </w:r>
      <w:r>
        <w:rPr>
          <w:iCs/>
        </w:rPr>
        <w:t xml:space="preserve">      </w:t>
      </w:r>
      <w:r>
        <w:rPr>
          <w:b/>
          <w:bCs/>
          <w:iCs/>
        </w:rPr>
        <w:t>сле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ысота стояния верхушек спереди          4 см          4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ысота стояния верхушек сзади            7 шейный позвонок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Ширина полей Кренига                           6 см          6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u w:val="single"/>
        </w:rPr>
      </w:pPr>
      <w:r>
        <w:rPr>
          <w:bCs/>
          <w:iCs/>
          <w:u w:val="single"/>
        </w:rPr>
        <w:t xml:space="preserve">Нижняя граница легких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окологрудинной линии                       </w:t>
      </w:r>
      <w:r>
        <w:rPr>
          <w:lang w:val="en-US"/>
        </w:rPr>
        <w:t>VI</w:t>
      </w:r>
      <w:r>
        <w:rPr/>
        <w:t xml:space="preserve"> ребро        -------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срединно-ключичной линии                 </w:t>
      </w:r>
      <w:r>
        <w:rPr>
          <w:lang w:val="en-US"/>
        </w:rPr>
        <w:t>VI</w:t>
      </w:r>
      <w:r>
        <w:rPr/>
        <w:t xml:space="preserve"> ребро     -------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передней подмышечной линии            </w:t>
      </w:r>
      <w:r>
        <w:rPr>
          <w:lang w:val="en-US"/>
        </w:rPr>
        <w:t>VII</w:t>
      </w:r>
      <w:r>
        <w:rPr/>
        <w:t xml:space="preserve"> ребро    </w:t>
      </w:r>
      <w:r>
        <w:rPr>
          <w:lang w:val="en-US"/>
        </w:rPr>
        <w:t>VII</w:t>
      </w:r>
      <w:r>
        <w:rPr/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средней подмышечной линии             </w:t>
      </w:r>
      <w:r>
        <w:rPr>
          <w:lang w:val="en-US"/>
        </w:rPr>
        <w:t>VIII</w:t>
      </w:r>
      <w:r>
        <w:rPr/>
        <w:t xml:space="preserve"> ребро     </w:t>
      </w:r>
      <w:r>
        <w:rPr>
          <w:lang w:val="en-US"/>
        </w:rPr>
        <w:t>VIII</w:t>
      </w:r>
      <w:r>
        <w:rPr/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задней подмышечной линии               </w:t>
      </w:r>
      <w:r>
        <w:rPr>
          <w:lang w:val="en-US"/>
        </w:rPr>
        <w:t>IX</w:t>
      </w:r>
      <w:r>
        <w:rPr/>
        <w:t xml:space="preserve"> ребро      </w:t>
      </w:r>
      <w:r>
        <w:rPr>
          <w:lang w:val="en-US"/>
        </w:rPr>
        <w:t>IX</w:t>
      </w:r>
      <w:r>
        <w:rPr/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лопаточной линии                                </w:t>
      </w:r>
      <w:r>
        <w:rPr>
          <w:lang w:val="en-US"/>
        </w:rPr>
        <w:t>X</w:t>
      </w:r>
      <w:r>
        <w:rPr/>
        <w:t xml:space="preserve"> ребро         </w:t>
      </w:r>
      <w:r>
        <w:rPr>
          <w:lang w:val="en-US"/>
        </w:rPr>
        <w:t>X</w:t>
      </w:r>
      <w:r>
        <w:rPr/>
        <w:t xml:space="preserve"> ребр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околопозвоночной линии                    </w:t>
      </w:r>
      <w:r>
        <w:rPr>
          <w:lang w:val="en-US"/>
        </w:rPr>
        <w:t>XI</w:t>
      </w:r>
      <w:r>
        <w:rPr/>
        <w:t xml:space="preserve"> ребро        </w:t>
      </w:r>
      <w:r>
        <w:rPr>
          <w:lang w:val="en-US"/>
        </w:rPr>
        <w:t>XI</w:t>
      </w:r>
      <w:r>
        <w:rPr/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u w:val="single"/>
        </w:rPr>
      </w:pPr>
      <w:r>
        <w:rPr>
          <w:bCs/>
          <w:iCs/>
          <w:u w:val="single"/>
        </w:rPr>
        <w:t>Дыхательная экскурсия нижнего края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средней подмышечной линии вдох        6 см           6 </w:t>
      </w:r>
      <w:r>
        <w:rPr>
          <w:bCs/>
        </w:rPr>
        <w:t>см</w:t>
      </w:r>
    </w:p>
    <w:p>
      <w:pPr>
        <w:pStyle w:val="Normal"/>
        <w:shd w:fill="FFFFFF" w:val="clear"/>
        <w:autoSpaceDE w:val="false"/>
        <w:spacing w:lineRule="auto" w:line="360"/>
        <w:ind w:firstLine="4820"/>
        <w:jc w:val="both"/>
        <w:rPr/>
      </w:pPr>
      <w:r>
        <w:rPr/>
        <w:t>выдох        4 см           4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Основные дыхательные шумы – </w:t>
      </w:r>
      <w:r>
        <w:rPr/>
        <w:t xml:space="preserve">по левой и правой срединно-ключичным линиям в над- и подключичных ямках, на уровне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жреберий в симметричных участках грудной клетки выслушивается жесткое дыхание. На остальных участках выслушивается везикулярное дых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бочные дыхательные шумы – </w:t>
      </w:r>
      <w:r>
        <w:rPr>
          <w:bCs/>
        </w:rPr>
        <w:t xml:space="preserve">по левой и правой срединно-ключичным линиям в над- и подключичных ямках, на уровне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 , </w:t>
      </w:r>
      <w:r>
        <w:rPr>
          <w:bCs/>
          <w:lang w:val="en-US"/>
        </w:rPr>
        <w:t>III</w:t>
      </w:r>
      <w:r>
        <w:rPr>
          <w:bCs/>
        </w:rPr>
        <w:t xml:space="preserve"> межреберий определяется крепитация, влажные мелкопузырчатые звонкие хрип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Бронхофония – </w:t>
      </w:r>
      <w:r>
        <w:rPr/>
        <w:t xml:space="preserve">по левой и правой срединно-ключичным линиям в над- и подключичной ямке, на уровне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межреберья отмечается усиление бронхофо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кровообращ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 обла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и осмотре области сердца выпячивания, верхушечного и сердечного толчков, пульсации во </w:t>
      </w:r>
      <w:r>
        <w:rPr>
          <w:lang w:val="en-US"/>
        </w:rPr>
        <w:t>II</w:t>
      </w:r>
      <w:r>
        <w:rPr/>
        <w:t xml:space="preserve"> межреберьях около грудины не обнаружено. Пульсации артерий, пульсации и набухания вен шеи, патологической прекардиальной и эпигастральной пульсации нет. Вены в области грудины не расшир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Верхушечный толчок – </w:t>
      </w:r>
      <w:r>
        <w:rPr/>
        <w:t xml:space="preserve">локализован в </w:t>
      </w:r>
      <w:r>
        <w:rPr>
          <w:lang w:val="en-US"/>
        </w:rPr>
        <w:t>V</w:t>
      </w:r>
      <w:r>
        <w:rPr/>
        <w:t xml:space="preserve"> межреберье по левой срединно-ключичной линии, шириной 2 см, сильный, низкий, умеренной резистент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ердечный толчок – </w:t>
      </w:r>
      <w:r>
        <w:rPr/>
        <w:t>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Дрожание в области сердца – </w:t>
      </w:r>
      <w:r>
        <w:rPr/>
        <w:t>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Границы относительной тупо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авая – по правому краю грудины на уровне </w:t>
      </w:r>
      <w:r>
        <w:rPr>
          <w:lang w:val="en-US"/>
        </w:rPr>
        <w:t>IV</w:t>
      </w:r>
      <w:r>
        <w:rPr/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Левая – по срединно-ключичной линии на уровне </w:t>
      </w:r>
      <w:r>
        <w:rPr>
          <w:lang w:val="en-US"/>
        </w:rPr>
        <w:t>V</w:t>
      </w:r>
      <w:r>
        <w:rPr/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ерхняя – </w:t>
      </w:r>
      <w:r>
        <w:rPr>
          <w:lang w:val="en-US"/>
        </w:rPr>
        <w:t>III</w:t>
      </w:r>
      <w:r>
        <w:rPr/>
        <w:t xml:space="preserve"> ребро по левому краю груд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оперечник относительной тупо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авый – 3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Левый – 11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бщий – 14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Ширина сосудистого пучка – </w:t>
      </w:r>
      <w:r>
        <w:rPr/>
        <w:t xml:space="preserve">во </w:t>
      </w:r>
      <w:r>
        <w:rPr>
          <w:lang w:val="en-US"/>
        </w:rPr>
        <w:t>II</w:t>
      </w:r>
      <w:r>
        <w:rPr/>
        <w:t xml:space="preserve"> межреберье составляет 7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Конфигурация сердца – </w:t>
      </w:r>
      <w:r>
        <w:rPr/>
        <w:t>нормаль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Границы абсолютной тупо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авая – по левому краю грудины на уровне </w:t>
      </w:r>
      <w:r>
        <w:rPr>
          <w:lang w:val="en-US"/>
        </w:rPr>
        <w:t>IV</w:t>
      </w:r>
      <w:r>
        <w:rPr/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Левая – на 1 см кнутри от срединно-ключичной линии на уровне </w:t>
      </w:r>
      <w:r>
        <w:rPr>
          <w:lang w:val="en-US"/>
        </w:rPr>
        <w:t>V</w:t>
      </w:r>
      <w:r>
        <w:rPr/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ерхняя – </w:t>
      </w:r>
      <w:r>
        <w:rPr>
          <w:lang w:val="en-US"/>
        </w:rPr>
        <w:t>IV</w:t>
      </w:r>
      <w:r>
        <w:rPr/>
        <w:t xml:space="preserve"> ребро по левому краю груд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Тоны – </w:t>
      </w:r>
      <w:r>
        <w:rPr/>
        <w:t>сердечные сокращения ритмичные, ЧСС – 80 уд/мин, тоны сердца приглуш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u w:val="single"/>
        </w:rPr>
        <w:t>Аускультация в первой точке</w:t>
      </w:r>
      <w:r>
        <w:rPr/>
        <w:t xml:space="preserve"> – соотношение тонов правильное, так как </w:t>
      </w:r>
      <w:r>
        <w:rPr>
          <w:lang w:val="en-US"/>
        </w:rPr>
        <w:t>I</w:t>
      </w:r>
      <w:r>
        <w:rPr/>
        <w:t xml:space="preserve"> тон больше </w:t>
      </w:r>
      <w:r>
        <w:rPr>
          <w:lang w:val="en-US"/>
        </w:rPr>
        <w:t>II</w:t>
      </w:r>
      <w:r>
        <w:rPr/>
        <w:t xml:space="preserve"> в 2 раза. Ослабления или усиления </w:t>
      </w:r>
      <w:r>
        <w:rPr>
          <w:lang w:val="en-US"/>
        </w:rPr>
        <w:t>I</w:t>
      </w:r>
      <w:r>
        <w:rPr/>
        <w:t xml:space="preserve"> тона не наблюдается. Расщепления или раздвоения </w:t>
      </w:r>
      <w:r>
        <w:rPr>
          <w:lang w:val="en-US"/>
        </w:rPr>
        <w:t>I</w:t>
      </w:r>
      <w:r>
        <w:rPr/>
        <w:t xml:space="preserve"> тона не обнаружено. Дополнительных тонов, шум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u w:val="single"/>
        </w:rPr>
        <w:t>Аускультация во второй точке</w:t>
      </w:r>
      <w:r>
        <w:rPr/>
        <w:t xml:space="preserve"> – соотношение тонов правильное, так как </w:t>
      </w:r>
      <w:r>
        <w:rPr>
          <w:lang w:val="en-US"/>
        </w:rPr>
        <w:t>II</w:t>
      </w:r>
      <w:r>
        <w:rPr/>
        <w:t xml:space="preserve"> тон больше </w:t>
      </w:r>
      <w:r>
        <w:rPr>
          <w:lang w:val="en-US"/>
        </w:rPr>
        <w:t>I</w:t>
      </w:r>
      <w:r>
        <w:rPr/>
        <w:t xml:space="preserve"> в 2 раза. Ослабления или усиления </w:t>
      </w:r>
      <w:r>
        <w:rPr>
          <w:lang w:val="en-US"/>
        </w:rPr>
        <w:t>II</w:t>
      </w:r>
      <w:r>
        <w:rPr/>
        <w:t xml:space="preserve"> тона не наблюдается. Расщепления или раздвоения </w:t>
      </w:r>
      <w:r>
        <w:rPr>
          <w:lang w:val="en-US"/>
        </w:rPr>
        <w:t>II</w:t>
      </w:r>
      <w:r>
        <w:rPr/>
        <w:t xml:space="preserve"> тона не обнаружено. Шум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u w:val="single"/>
        </w:rPr>
        <w:t>Аускультация в третьей точке</w:t>
      </w:r>
      <w:r>
        <w:rPr/>
        <w:t xml:space="preserve"> – соотношение тонов правильное, так как </w:t>
      </w:r>
      <w:r>
        <w:rPr>
          <w:lang w:val="en-US"/>
        </w:rPr>
        <w:t>II</w:t>
      </w:r>
      <w:r>
        <w:rPr/>
        <w:t xml:space="preserve"> тон больше </w:t>
      </w:r>
      <w:r>
        <w:rPr>
          <w:lang w:val="en-US"/>
        </w:rPr>
        <w:t>I</w:t>
      </w:r>
      <w:r>
        <w:rPr/>
        <w:t xml:space="preserve"> в 2 раза. Ослабления или усиления </w:t>
      </w:r>
      <w:r>
        <w:rPr>
          <w:lang w:val="en-US"/>
        </w:rPr>
        <w:t>II</w:t>
      </w:r>
      <w:r>
        <w:rPr/>
        <w:t xml:space="preserve"> тона не наблюдается. Расщепления или раздвоения </w:t>
      </w:r>
      <w:r>
        <w:rPr>
          <w:lang w:val="en-US"/>
        </w:rPr>
        <w:t>II</w:t>
      </w:r>
      <w:r>
        <w:rPr/>
        <w:t xml:space="preserve"> тона не обнаружено. Шум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u w:val="single"/>
        </w:rPr>
        <w:t>Аускультация в четвертой точке</w:t>
      </w:r>
      <w:r>
        <w:rPr/>
        <w:t xml:space="preserve"> – соотношение тонов правильное, так как </w:t>
      </w:r>
      <w:r>
        <w:rPr>
          <w:lang w:val="en-US"/>
        </w:rPr>
        <w:t>I</w:t>
      </w:r>
      <w:r>
        <w:rPr/>
        <w:t xml:space="preserve"> тон больше </w:t>
      </w:r>
      <w:r>
        <w:rPr>
          <w:lang w:val="en-US"/>
        </w:rPr>
        <w:t>II</w:t>
      </w:r>
      <w:r>
        <w:rPr/>
        <w:t xml:space="preserve"> в 2 раза. Ослабления или усиления </w:t>
      </w:r>
      <w:r>
        <w:rPr>
          <w:lang w:val="en-US"/>
        </w:rPr>
        <w:t>I</w:t>
      </w:r>
      <w:r>
        <w:rPr/>
        <w:t xml:space="preserve"> тона не наблюдается. Расщепления или раздвоения </w:t>
      </w:r>
      <w:r>
        <w:rPr>
          <w:lang w:val="en-US"/>
        </w:rPr>
        <w:t>I</w:t>
      </w:r>
      <w:r>
        <w:rPr/>
        <w:t xml:space="preserve"> тона не обнаружено. Дополнительных тонов, шум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u w:val="single"/>
        </w:rPr>
        <w:t>Аускультация в пятой точке</w:t>
      </w:r>
      <w:r>
        <w:rPr/>
        <w:t xml:space="preserve"> – громкость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онов одинаковая. Шум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Шум трения перикарда </w:t>
      </w:r>
      <w:r>
        <w:rPr/>
        <w:t>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следование сосу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 сосу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осмотре пульсации сонных артерий, капиллярного пульса Квинке не наблюд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пальпации сонных, височных, плечевых, локтевых, лучевых, бедренных и подколенных артерий локального расширения, сужения и уплотнения не наблюдается. Стенка лучевой артерии эластичная, однородная. Пульс синхронный, одинаковый на обеих лучевых артериях, ритмичный, 80 уд/мин, умеренного напряжения, наполнения, величины, скорости, равномерный, дефицита пульса нет. На сонных, височных, плечевых, локтевых, лучевых, бедренных и подколенных артериях пульсация сохранена, одинаковая на симметричных артерия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аускультации сонных и подключичных артерий выслушиваются 2 тона. При аускультации бедренных артерий выслушивается 1 тон. Двойного тона Траубе и двойного шума Дюрозье над бедренными артериями не обнаруж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Артериальное давление на плечевых артериях 140/80 мм рт 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Исследование ве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осмотре пульсации и набухания шейных вен, расширения вен грудной клетки, брюшной стенки и конечностей не наблюдается. Уплотнения и болезненности вен нет. При аускультации на яремных венах шум волчка 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пищевар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лость рта – </w:t>
      </w:r>
      <w:r>
        <w:rPr/>
        <w:t>язык бледно-розовый, умеренно влажный, сосочковый слой умеренно выражен, налета, трещин и язв нет; десны, мягкое и твердое небо розового цвета, налета, геморрагии и изъязвлений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Живот – </w:t>
      </w:r>
      <w:r>
        <w:rPr/>
        <w:t>правильной формы, симметричный, участвует в акте дыхания, выбуханий и рисунка подкожных вен нет. Пупок диаметром 1 см, не выбухает. Расширения вен брюшной стенки отсутствуют, венозный рисунок не выражен. Выбуханий и пульсации в правом подреберье нет, выбуханий в левом подреберье нет. Выбуханий в подложечной области нет, видимая перистальтика и антиперистальтика желудка отсутствует. По ходу толстой кишки видимая перистальтика и антиперистальтика отсутствует. Окружность живота на уровне пупка 87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 жив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верхностная пальпация – </w:t>
      </w:r>
      <w:r>
        <w:rPr/>
        <w:t>живот мягкий, болезненный в правом подреберье. Расхождения прямых мышц живота нет. Грыжевые кольца не пальпируются. Перитонеальных симптом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Глубокая пальпация – </w:t>
      </w:r>
      <w:r>
        <w:rPr/>
        <w:t>сигмовидная кишка цилиндрической формы, с гладкой поверхностью, диаметром 2 см, безболезненная, обладает пассивной подвижностью, не урчит при пальпации. Слепая кишка цилиндрической формы, с гладкой поверхностью, диаметром 2 см, безболезненная, обладает пассивной подвижностью, урчит при пальпации. Поперечно-ободочная, восходящая, нисходящая кишки, большая кривизна и пилорический отдел желудка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 жив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перкуссии над всей поверхностью живота отмечается тимпанический звук. Свободной или осумкованной жидкости в брюшной пол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ускультация жив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ыслушивается умеренно выраженная перистальтика кишечника. Шумов со стороны брюшной аорты и почечных артерий нет. Шум трения брюшины отсутствует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ечень и желчный пузыр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ыпячиваний и ограничения дыхания в области правого подреберья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рай печени острый, ровный, мягкий, безболезненный. Желчный пузырь не пальпируется. Симптомы Захарьина, Василенко, Курвуазье, Ортнера, Мерфи, Мюссе, Кера отрицатель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ерхняя граница абсолютной тупости печ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правой срединно-ключичной линии – </w:t>
      </w:r>
      <w:r>
        <w:rPr>
          <w:lang w:val="en-US"/>
        </w:rPr>
        <w:t>VI</w:t>
      </w:r>
      <w:r>
        <w:rPr/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Нижняя граница абсолютной тупости печ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правой срединно-ключичной линии – по краю реберной дуг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передней срединной линии – на расстоянии 1/3 между пупком и мечевидным отростк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 левой реберной дуге – </w:t>
      </w:r>
      <w:r>
        <w:rPr>
          <w:lang w:val="en-US"/>
        </w:rPr>
        <w:t>VIII</w:t>
      </w:r>
      <w:r>
        <w:rPr/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азмеры печени по Курлов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правой срединно-ключичной линии – 9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передней срединной линии – 8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левой реберной дуге – 7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Шум трения брюшины в области правого подреберья отсутствует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елезе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ыпячиваний и ограничения дыхания в области левого подреберья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елезенка не пальпиру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дольный размер – 7 см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перечный размер – 5 с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Шум трения брюшины в области левого подреберья 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мочеотд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Мочеиспускание 1500 мл в сутки. Полиурии, олигурии, дизурических расстройст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ясничная область – гиперемии кожи и припухлости не наблюд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Надлобковая область – ограниченного выбухания не наблюд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чки и мочевой пузырь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поколачивании поясничной области болезненности не выявлено. В надлобковой области отмечается тупой перкуторный зв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Предварительный диагноз</w:t>
      </w:r>
      <w:r>
        <w:rPr/>
        <w:t xml:space="preserve"> – догоспитальная двухсторонняя пневмония с локализацией в верхних долях, средней тяжести ДН </w:t>
      </w:r>
      <w:r>
        <w:rPr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лан обсле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) Общий анализ кров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2) Общий анализ мо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3) Общий анализ мокро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4) Анализ мокроты на чувствительность к антибиотика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5) Биохимический анализ крови (общий белок и белковые фракции, С-реактивный белок, серомукоид, сиаловые кислоты, фибриноген, АСТ, билирубин, креатинин, мочевина, глюкоз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6) Исследование функции внешнего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7) Э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8) Рентгенография органов грудной кле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9) Бронхоскопия органов грудной кле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Обоснование диагно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Диагноз долевая</w:t>
      </w:r>
      <w:r>
        <w:rPr>
          <w:bCs/>
        </w:rPr>
        <w:t xml:space="preserve"> </w:t>
      </w:r>
      <w:r>
        <w:rPr>
          <w:b/>
          <w:bCs/>
        </w:rPr>
        <w:t>пневмония</w:t>
      </w:r>
      <w:r>
        <w:rPr>
          <w:bCs/>
        </w:rPr>
        <w:t xml:space="preserve"> можно поставить на основа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1) Наличия общего воспалительного синдро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жалобы на повышение температуры до 40° С, озно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данные анамнеза – заболела остро, внезапное повышение температуры, сопровождающаяся ознобом, повышенной потливость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общий анализ крови – лейкоциты 11,4 тыс/л, палочкоядерные 15 %, СОЭ 40 мм/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биохимический анализ крови – общий белок 88 г/л, положительный С–реактивный белок, АСТ 44 е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2) Наличия синдрома поражения легочной тка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жалобы на сухой кашель, инспираторную одышку, боли в грудной клетке, усиливающиеся при кашле и глубоком дыхании, общую слаб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ри осмотре – положение на больном боку, дыхание частое, поверхностное, ЧД 28 в мину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при пальпации – усиление голосового дрожания в области верхушек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при перкуссии – притупление перкуторного звука в области верхушек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ри аускультации – жесткое дыхание в области верхушек легких, крепитация и влажные мелкопузырчатые хрипы в области верхушек легких, усиление бронхофонии в области верхушек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рентгенография органов грудной клетки – инфильтративные изменения в верхних долях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3) Наличия синдрома интоксик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Cs/>
        </w:rPr>
        <w:t xml:space="preserve">– </w:t>
      </w:r>
      <w:r>
        <w:rPr>
          <w:bCs/>
        </w:rPr>
        <w:t>жалобы на головную боль, головокружение, снижение аппети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Диагноз долевая</w:t>
      </w:r>
      <w:r>
        <w:rPr>
          <w:bCs/>
        </w:rPr>
        <w:t xml:space="preserve"> </w:t>
      </w:r>
      <w:r>
        <w:rPr>
          <w:b/>
          <w:bCs/>
        </w:rPr>
        <w:t>пневмония</w:t>
      </w:r>
      <w:r>
        <w:rPr>
          <w:bCs/>
        </w:rPr>
        <w:t xml:space="preserve"> можно поставить на основа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1) жалоб </w:t>
      </w:r>
      <w:r>
        <w:rPr>
          <w:bCs/>
        </w:rPr>
        <w:t>– на повышение температуры до 40° С, озноб, сухой кашель, инспираторную одышку, боли в грудной клетке, усиливающиеся при кашле и глубоком дыхании, общую слабость, головную боль, головокружение, снижение аппети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2) анамнеза</w:t>
      </w:r>
      <w:r>
        <w:rPr>
          <w:bCs/>
        </w:rPr>
        <w:t xml:space="preserve"> – заболела остро, внезапное повышение температуры до 40° С, озноб, состояние тяжелое, положение на больном бо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3) осмотра</w:t>
      </w:r>
      <w:r>
        <w:rPr>
          <w:bCs/>
        </w:rPr>
        <w:t xml:space="preserve"> – дыхание частое, поверхностное, ЧД 28 в мину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4) пальпации</w:t>
      </w:r>
      <w:r>
        <w:rPr>
          <w:bCs/>
        </w:rPr>
        <w:t xml:space="preserve"> – усиление голосового дрожания в области верхушек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5) перкуссии</w:t>
      </w:r>
      <w:r>
        <w:rPr>
          <w:bCs/>
        </w:rPr>
        <w:t xml:space="preserve"> – притупление перкуторного звука в области верхушек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6) аускультации – </w:t>
      </w:r>
      <w:r>
        <w:rPr>
          <w:bCs/>
        </w:rPr>
        <w:t>жесткое дыхание</w:t>
      </w:r>
      <w:r>
        <w:rPr>
          <w:b/>
          <w:bCs/>
        </w:rPr>
        <w:t xml:space="preserve"> </w:t>
      </w:r>
      <w:r>
        <w:rPr>
          <w:bCs/>
        </w:rPr>
        <w:t>в области верхушек легких, крепитация и влажные мелкопузырчатые звонкие хрипы в области верхушек легких, усиление бронхофонии в области верхушек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7) лабораторных исследова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общего анализа крови – лейкоциты 11,4 тыс/л, палочкоядерные 15 %, СОЭ 40 мм/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общего анализа мокроты – альвеолярные макрофаги 2–5 в п/зр, лейкоциты – все п/зр, эритроциты 1-2 в п/з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биохимического анализа крови – общий белок 88 г/л, положительный С – реактивный белок, АСТ 44 е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8) рентгенографии органов грудной клетки </w:t>
      </w:r>
      <w:r>
        <w:rPr>
          <w:bCs/>
        </w:rPr>
        <w:t>– инфильтративные изменения в верхних долях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Пневмония догоспитальная,</w:t>
      </w:r>
      <w:r>
        <w:rPr>
          <w:bCs/>
        </w:rPr>
        <w:t xml:space="preserve"> так ка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развилась за 48 часов до поступления в стациона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типичная (тяжесть состояния соответствует величине поражения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 xml:space="preserve">Диагноз ДН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</w:t>
      </w:r>
      <w:r>
        <w:rPr>
          <w:bCs/>
        </w:rPr>
        <w:t>можно поставить на основа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остоянная одышка в покое при поступле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ЧД 28 в мину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Дифференциальная диагнос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У данной больной долевая пневмония, так ка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Начинается остро (при очаговой пневмонии – постепенно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Температура фебрильная (при очаговой пневмонии – субфебрильная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Температура сопровождается ознобом, головной болью, головокружением, снижением аппетита (при очаговой пневмонии не характерн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Постоянная лихорадка с суточными колебаниями не более 1° С (при очаговой пневмонии послабляющая лихорадка с суточными колебаниями более 1° С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Кашель сухой, затем с мокротой (при очаговой пневмонии кашель сухой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Инспираторная одышка (при очаговой пневмонии – не характерн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Боли в грудной клетке, усиливающиеся при кашле и глубоком дыхании, обусловленные воспалением плевры (при очаговой пневмонии – не характерны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Критическое падение температуры (при очаговой пневмонии – литическое падение температуры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Состояние тяжелое (при очаговой пневмонии – средней тяжести или удовлетворительное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Характерна стадийность (при очаговой пневмонии не характерн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У данной больной </w:t>
      </w:r>
      <w:r>
        <w:rPr>
          <w:bCs/>
          <w:lang w:val="en-US"/>
        </w:rPr>
        <w:t>III</w:t>
      </w:r>
      <w:r>
        <w:rPr>
          <w:bCs/>
        </w:rPr>
        <w:t xml:space="preserve"> стадия пневмонии (стадия разрешения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ри пальпации – усиление голосового дрожания в области верхушек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ри аускультации – жесткое дыхание области верхушек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ри аускультации – крепитация и влажные мелкопузырчатые звонкие хрипы области верхушек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ри аускультации – усиление бронхофонии в области верхушек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</w:rPr>
      </w:pPr>
      <w:r>
        <w:rPr>
          <w:b/>
          <w:bCs/>
        </w:rPr>
        <w:t>Ле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1) Режим – постельный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2) Диета № 15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3) Обильное щелочное пить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4) Rp: Gentamicini 0,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D.t.d. № 2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>. Растворить содержимое флакона в 2 мл стерильной воды для инъекций, вводить в/м по 0,5 г 4 раза в су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5) Rp: Penicillini 600 000 </w:t>
      </w:r>
      <w:r>
        <w:rPr/>
        <w:t>Е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.t.d. № 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>. Растворить содержимое флакона в 2 мл стерильной воды для инъекций, вводить в/м 4 раза в су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6) </w:t>
      </w:r>
      <w:r>
        <w:rPr>
          <w:lang w:val="en-US"/>
        </w:rPr>
        <w:t>Rp</w:t>
      </w:r>
      <w:r>
        <w:rPr/>
        <w:t xml:space="preserve">: </w:t>
      </w: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Mucaltini</w:t>
      </w:r>
      <w:r>
        <w:rPr/>
        <w:t xml:space="preserve"> 0,05 № 2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По 2 таблетки 3 раза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7) Rp: Sulfocamphocaini 10% – 2 ml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D.t.d. № 10 in amp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>. По 2 мл п/к 3 раза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8) </w:t>
      </w:r>
      <w:r>
        <w:rPr>
          <w:lang w:val="en-US"/>
        </w:rPr>
        <w:t>Rp</w:t>
      </w:r>
      <w:r>
        <w:rPr/>
        <w:t xml:space="preserve">: </w:t>
      </w: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Theophyllini</w:t>
      </w:r>
      <w:r>
        <w:rPr/>
        <w:t xml:space="preserve"> 0,25 № 2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>.</w:t>
      </w:r>
      <w:r>
        <w:rPr>
          <w:lang w:val="en-US"/>
        </w:rPr>
        <w:t>S</w:t>
      </w:r>
      <w:r>
        <w:rPr/>
        <w:t>. По 1 таблетке 3 раза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9) Дыхательная гимнас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10) УВЧ № 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11) УФО № 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0:00Z</dcterms:created>
  <dc:creator>Лукьянов</dc:creator>
  <dc:description/>
  <cp:keywords/>
  <dc:language>en-US</dc:language>
  <cp:lastModifiedBy>Mage</cp:lastModifiedBy>
  <dcterms:modified xsi:type="dcterms:W3CDTF">2011-10-04T17:40:00Z</dcterms:modified>
  <cp:revision>2</cp:revision>
  <dc:subject/>
  <dc:title>Московский Государственный Медико-Стоматологический</dc:title>
</cp:coreProperties>
</file>