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РЕЖДЕНИЕ КЛЕТК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РЕЖДЕНИЕ КЛЕТ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чины повреждения клетки: экзо- и эндогенные; физические, биологические, химическ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вреждение клетки</w:t>
      </w:r>
      <w:r>
        <w:rPr>
          <w:sz w:val="28"/>
          <w:szCs w:val="28"/>
        </w:rPr>
        <w:t xml:space="preserve"> это изменение функционирования клетки, которое сохраняется после удаления повреждающего аг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клетки может быть частичным или полным, обратимым или необратимым. Необратимое повреждение может привести к деструкции и гибели кле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вреждение клетки может быть первичным и вторич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вичное повреждение клетки</w:t>
      </w:r>
      <w:r>
        <w:rPr>
          <w:sz w:val="28"/>
          <w:szCs w:val="28"/>
        </w:rPr>
        <w:t xml:space="preserve"> — это результат непосредственного действия повреждающего факто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зличают первичные поврежд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ханически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термические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химически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адиацио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торичные повреждения клетки</w:t>
      </w:r>
      <w:r>
        <w:rPr>
          <w:sz w:val="28"/>
          <w:szCs w:val="28"/>
        </w:rPr>
        <w:t xml:space="preserve"> — это такие, когда результат первичного воздействия сам становится повреждающим фактором и вторично повреждает здоровые до этого момента струк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ервичные повреждающие клетку факторы</w:t>
      </w:r>
      <w:r>
        <w:rPr>
          <w:sz w:val="28"/>
          <w:szCs w:val="28"/>
        </w:rPr>
        <w:t xml:space="preserve"> вызывают специфические, присущие только им эффекты. Эти эффекты связаны с характером первичного повреждающего фак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ханические — вызывают нарушение целостности структуры ткани, клеток, межклеточных и субклеточных струк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Ь) термические — связаны с денатурацией белков. белково-липидных комплексов и изменением вторичной структуры нуклеиновых кисл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химические - угнетают активность ферментов, блокируют клеточные рецепторы, вызывают перестройку молекул за счет гидролиза, переаминирования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) радиационные — приводят к разрушению молекул с образованием свободных радик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зависимо от природы первичного повреждающего фактора, ответная реакция поврежденной клетки стандартна и называется неспецифической реакцией клетки на повреж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чина такого стандартного ответа заключается в том, что при любом повреждении обязатель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аются барьерные функции мембран клеточной и внутриклеточн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выключаются ионные насо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клеток на повреждение проявляется в структурных и функциональных изменениях кле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труктурные изменения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вышение проницаемости мембраны пострадавшей клет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Ь) уменьшение дисперсности коллоидов цитоплазмы и яд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) увеличение вязкости цитоплазмы, которому иногда предшествует уменьшение вязк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величение сродства цитоплазмы и ядра к ряду крас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выраженности зависит от силы и продолжительности повреждающего аг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выраженности различ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аранекроз — обратимые нарушения структуры и функции кле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Ь) некробиоз — необратимые повреждения (гибель) части клеток в тка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) некроз — массовая гибель клеток с активацией лизосомальных ферментов и разрушением других клеточных структур. Этот процесс называется аутолизом. Значение аутолиза — удаление мертвых клеток и замена их новыми клетками или элементами соединительной ткан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ЯВЛЕНИЯ ПОВРЕЖДЕНИЯ КЛЕТ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 Увеличение проницаемости цитоплазматической мембраны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) белкам и коллоидным краскам (макромолекулы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) к аминокислотам и глюкозе (вещества с низкой молекулярной массой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к ио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2. Уменьшение электрического сопротивления ткан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лектрическое сопротивление ткани называется </w:t>
      </w:r>
      <w:r>
        <w:rPr>
          <w:b/>
          <w:sz w:val="28"/>
          <w:szCs w:val="28"/>
        </w:rPr>
        <w:t>импеданс</w:t>
      </w:r>
      <w:r>
        <w:rPr>
          <w:sz w:val="28"/>
          <w:szCs w:val="28"/>
        </w:rPr>
        <w:t>. Он состоит из омической и емкостной составляющей. Емкостная составляющая обусловлена тем, что клеточные мембраны, по сути, представляют собой конденсаторы. Омическая составляющая зависит от омического сопротивления цитоплазмы и мемб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 Увеличение сродства к красителям цитоплазмы и ядра клетк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явление связано с тем, на фоне повышенной проницаемости мембраны при окраске клетки красителя в нее поступает значительно больш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зменение мембранного потенц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Это явление чрезвычайно характерно для неспецифического ответа клетки на повреждение. Причин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) прямое повреждение мембра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работы мембранных ионных насосов за счет снижения содержания в клетке АТФ. Снижение мембранного потенциала наблюдается при холодовом, радиационном, аллергическом повреждениях клеток и их органел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Выход ионов К</w:t>
      </w:r>
      <w:r>
        <w:rPr>
          <w:b/>
          <w:sz w:val="28"/>
          <w:szCs w:val="28"/>
          <w:vertAlign w:val="superscript"/>
        </w:rPr>
        <w:t>+</w:t>
      </w:r>
      <w:r>
        <w:rPr>
          <w:b/>
          <w:sz w:val="28"/>
          <w:szCs w:val="28"/>
        </w:rPr>
        <w:t xml:space="preserve"> из клеток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норме внутри клетки содержится больше ионов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чем вне ее. Такое соотношение обеспечивае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) работой Nа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-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-АТФ-азы, которая постоянно накачивает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внутрь клетк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спонтанным выходом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з клетки за счет диффузии в область с более низкой концентрацией. Причина потери ионов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- нарушение работы Nа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-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-АТФ-азы в результате угнетения окислительного фосфорилирования в митохондр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 Накопление ионов Са</w:t>
      </w:r>
      <w:r>
        <w:rPr>
          <w:b/>
          <w:sz w:val="28"/>
          <w:szCs w:val="28"/>
          <w:vertAlign w:val="superscript"/>
        </w:rPr>
        <w:t>2+</w:t>
      </w:r>
      <w:r>
        <w:rPr>
          <w:b/>
          <w:sz w:val="28"/>
          <w:szCs w:val="28"/>
        </w:rPr>
        <w:t xml:space="preserve"> в гиалоплазме.</w:t>
      </w:r>
      <w:r>
        <w:rPr>
          <w:sz w:val="28"/>
          <w:szCs w:val="28"/>
        </w:rPr>
        <w:t xml:space="preserve"> В норме поступающий в клетку С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аккумулируется в митохондриях, поэтому в гиалоплазме концентрация ионов С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примерно в 10 000 раз ниже, чем вне клетки. При повреждении накопление в митохондриях угнетается и содержание ионов С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в гиалоплазме нарастает. Причина: нарушение окислительного фосфорилирования в митохондриях и уменьшение мембранного потенциала митохондр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Набухание клеток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и объем клеток зависят о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) состояния цитоскелета клет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) разницы между онкотическим и осмотическим давлением внутри и вне клетки (онкотическое п осмотическое давление определяется количеством белков и ионов в единице объема. Другое название этой величины «коллоидно-осмотическое давление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величение объема клеток происходит пр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) накоплении белков и ионов внутри клетк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) снижении их концентрации вне клетки. В результате коллоидно-осмотическое давление в клетке становится больше, чем вне ее и молекулы воды переходят в клетку с целью выравнивания концентра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ствия: сдавление микрососудов и нарушение микроциркуля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Нарушение структуры и функции митохондр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4 наруш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нижение потребления кислорода — связано с уменьшением скорости переноса электронов по дыхательной цеп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) увеличение проницаемости внутренней митохондриальной мембраны может привести к разобщению окислительного фосфорилирования в митохондриях и изменению показателей работы митохондрий. Существует 2 (два) показателя работы митохондрий: коэффициент Р/О и коэффициент дыхательного контроля ДК. Коэффициент Р/О - это отношение количества синтезированной АТФ к количеству поглощенного кислорода. Коэффициент дыхательного контроля — это отношение скорости дыхания митохондрий в присутствии субстратов окисления, АДФ и ортофосфата к скорости дыхания митохондрий в отсутствии АДФ. Снижение ДК до единицы и Р/О до 0 говорит о разобщении окислительного фосфорилирования в митохондриях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) снижение способности накапливать кальций — приводит к увеличению его концентрации в гиалоплазме. Развивается в результате снижения мембранного потенциала и разобщения окислительного фосфорилирования в митохондр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набухание митохондрий — связано с поступление воды внутрь митохондрий и приводит к их разрыву. Различают активное и пассивное набухание митохондрий. Пассивное набухание митохондрий - происходит за счет движения молекул воды в митохондрию при увеличении коллоидно осмотического давления внутри нее и не требует затрат энергии. Активное набухание митохондрий — это движение молекул воды в митохондрию исключительно вслед за фосфатом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. Фосфат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поступает в митохондрии при уменьшении мембранного потенциала ниже 170-180 мВ со знаком «минус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9. Активация лизосомальных ферментов и ацидоз.</w:t>
      </w:r>
      <w:r>
        <w:rPr>
          <w:sz w:val="28"/>
          <w:szCs w:val="28"/>
        </w:rPr>
        <w:t xml:space="preserve"> Увеличение проницаемости клеточных и внутриклеточных мембран касается и мембран лизосом. Из них выбрасываются активные липазы, протеазы, нуклеазы и другие ферменты. Немедленно начинается распад белков, жиров, пуриновых и пиримидиновых оснований. Образуются кислоты: амино-, жирные и нуклеиновые. Они диссоциируют на водород и кислотный остаток и среда закисляется. РН падает до 6,0 и ни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0. Апоптоз</w:t>
      </w:r>
      <w:r>
        <w:rPr>
          <w:sz w:val="28"/>
          <w:szCs w:val="28"/>
        </w:rPr>
        <w:t xml:space="preserve"> — это запрограммированная гибель клетки, которая необходима для удаления старых клеток или замены одних клеток другими. Стадии апопто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) поступление сигнала на поверхность клетки. Сигнал — поступление или непоступление определенных вещест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вязывание сигнальной молекулы с рецептором на поверхности клетк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запуск каскада реакций внутриклеточной сигнализа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активация синтеза деструктивных ферментов, в частности эндонуклеа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аутоли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1. Повреждение генетического аппарата клетки</w:t>
      </w:r>
      <w:r>
        <w:rPr>
          <w:sz w:val="28"/>
          <w:szCs w:val="28"/>
        </w:rPr>
        <w:t xml:space="preserve"> — это разрушение нуклеиновых кислот ядра и рибо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2. Последовательность нарушений в клетке при гипоксии</w:t>
      </w:r>
      <w:r>
        <w:rPr>
          <w:sz w:val="28"/>
          <w:szCs w:val="28"/>
        </w:rPr>
        <w:t xml:space="preserve"> —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щий вывод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) необратимые повреждения наступают только через 1-1,5 часа после прекращения поступления кислорода. В более ранние сроки возможно восстановление функций клетк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 проведении лечебных мероприятий врач должен ориентироваться на указанные сро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3. Порочный круг клеточной патологии.</w:t>
      </w:r>
      <w:r>
        <w:rPr>
          <w:sz w:val="28"/>
          <w:szCs w:val="28"/>
        </w:rPr>
        <w:t xml:space="preserve"> Неспецифическая реакция клеток на повреждение — это типовой патологический процесс. Его основными звеньями являю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) повреждение клеточной и внутриклеточных мембр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нижение уровня АТФ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величение содержания С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в цитоплазм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активация деструктивных ферментов - мембранных фосфолипаз, эндонуклеаз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разрушение фосфолипидов мембраны и усугубление ее повреждения. На 4-м и 5-м этапах наблюдаем смену причинно-следственных отношений, когда следствие (активация деструктивных ферментов) становится источником новых повреждений мемб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МЕХАНИЗМЫ НАРУШЕНИЯ БАРЬЕРНОЙ ФУНКЦИИ БИОЛОГИЧЕСКИХ МЕМБР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рушение целостности липидного слоя приводит к нарушению барьерной функции мембран. В основе лежит явление </w:t>
      </w:r>
      <w:r>
        <w:rPr>
          <w:b/>
          <w:sz w:val="28"/>
          <w:szCs w:val="28"/>
        </w:rPr>
        <w:t>электрического пробоя мембран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электрическому пробою мембран приводят всего 4 (четыре) основных механиз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ерекисное окисление липи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ействие мембранных фосфолипа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еханическое (осмотическое) растяжение мембр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адсорбция на бислое полиэлектролитов, включая некоторые белки и пепти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КИСНОЕ ОКИСЛЕНИЕ ЛИПИ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и ПОЛ инициируются так называемыми «свободными радикалами». Свободные радикалы — это атомарные группы, которые имеют на внешней орбите неспаренный электрон. Такие атомарные группы очень реактогенны, т.к. стремятся восстановить свое электрическое равновесие. Стремясь к электронейтральности, свободные радикалы активно захватывают электроны у соседних молекул. При этом пострадавшие молекулы сами лишаются электрической стабильности и меняют свои св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вободным радикалам относя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упероксидный анион-радикал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идроксильный радикал ОН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) перекись водорода. Общее название всех перечисленных соединений — </w:t>
      </w:r>
      <w:r>
        <w:rPr>
          <w:b/>
          <w:sz w:val="28"/>
          <w:szCs w:val="28"/>
        </w:rPr>
        <w:t>активные формы кислорода.</w:t>
      </w:r>
      <w:r>
        <w:rPr>
          <w:sz w:val="28"/>
          <w:szCs w:val="28"/>
        </w:rPr>
        <w:t xml:space="preserve"> Они образуются в фагоцитах, к которым относятся тканевые макрофаги, моноциты, гранулоц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ые формы кислорода повреждают здоровые клетки. В организме существуют</w:t>
        <w:tab/>
      </w:r>
      <w:r>
        <w:rPr>
          <w:b/>
          <w:sz w:val="28"/>
          <w:szCs w:val="28"/>
        </w:rPr>
        <w:t>системы</w:t>
        <w:tab/>
        <w:t>защи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)</w:t>
        <w:tab/>
        <w:t xml:space="preserve">ферменты супероксиддисмутаза (СОД) и каталаза </w:t>
      </w:r>
      <w:r>
        <w:rPr>
          <w:sz w:val="28"/>
          <w:szCs w:val="28"/>
        </w:rPr>
        <w:t>— обезвреживает супероксидный анион-радикал. На первом этапе под влиянием</w:t>
      </w:r>
      <w:r>
        <w:rPr>
          <w:b/>
          <w:sz w:val="28"/>
          <w:szCs w:val="28"/>
        </w:rPr>
        <w:t xml:space="preserve"> СОД</w:t>
      </w:r>
      <w:r>
        <w:rPr>
          <w:sz w:val="28"/>
          <w:szCs w:val="28"/>
        </w:rPr>
        <w:t xml:space="preserve"> супероксидный анион-радикал присоединяют молекулу кислорода и два атома водорода. Образуется перекись водорода и молекулярный кислород. На втором этапе перекись водорода под влиянием </w:t>
      </w:r>
      <w:r>
        <w:rPr>
          <w:b/>
          <w:sz w:val="28"/>
          <w:szCs w:val="28"/>
        </w:rPr>
        <w:t>каталазы</w:t>
      </w:r>
      <w:r>
        <w:rPr>
          <w:sz w:val="28"/>
          <w:szCs w:val="28"/>
        </w:rPr>
        <w:t xml:space="preserve"> переводится в воду и молекулярный кислород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) фермент миелопероксидаза (МП)</w:t>
      </w:r>
      <w:r>
        <w:rPr>
          <w:sz w:val="28"/>
          <w:szCs w:val="28"/>
        </w:rPr>
        <w:t xml:space="preserve"> — катализирует обезвреживание перекиси водорода. Для этого переводит перекись водорода в гипохлорит с образованием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условиях патологии система защиты может быть повреждена. Тогда супероксидный анион-радикал и перекись водорода вступает в альтернативные ре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начала супероксидный анион радикал реагирует с трехвалентным железом и образуется двухвалентное железо и молекулярный кислор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затем двухвалентное железо реагирует с перекисью водорода и образуется железо трехвалентное и гидрооксильный радика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но образование гидрооксильного радикала в случае несрабатывания системы защиты приводит к запуску перекисного окисления липидов и повреждению липидного слоя мембра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хема реакции перекисного окисления липи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идрооксильный радикал проникает в толщу липидного слоя и вступает в реакцию с молекулой жирной кислоты. Он отнимает у нее атом водорода и восстанавливает свою электронейтральность, образуя воду. У молекулы жирной кислоты на внешней орбите остается неспаренный электрон, т.е. образуется липидный радикал: НО</w:t>
      </w:r>
      <w:r>
        <w:rPr>
          <w:b/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+ LН→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+ L</w:t>
      </w:r>
      <w:r>
        <w:rPr>
          <w:b/>
          <w:sz w:val="28"/>
          <w:szCs w:val="28"/>
          <w:vertAlign w:val="superscript"/>
        </w:rPr>
        <w:t>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Липидный радикал вступает в реакцию с растворенным кислор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уется</w:t>
        <w:tab/>
        <w:t xml:space="preserve">новый свободный радикал – радикал липоперекис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L</w:t>
      </w:r>
      <w:r>
        <w:rPr>
          <w:b/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+ 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→ LОО</w:t>
      </w:r>
      <w:r>
        <w:rPr>
          <w:b/>
          <w:sz w:val="28"/>
          <w:szCs w:val="28"/>
          <w:vertAlign w:val="superscript"/>
        </w:rPr>
        <w:t>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Радикал липоперекиси реагирует с соседней молекулой жир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оты.</w:t>
        <w:tab/>
        <w:t>Образуется новый липидный радик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ОО</w:t>
      </w:r>
      <w:r>
        <w:rPr>
          <w:b/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+ LН → LООН + L</w:t>
      </w:r>
      <w:r>
        <w:rPr>
          <w:b/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</w:t>
        <w:tab/>
        <w:t>Липидный</w:t>
        <w:tab/>
        <w:t>радикал вновь реагирует с растворенным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с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врежденной молекулой жирной кислоты и образуется новый радикал липоперекиси и новый липидный радик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 реакции перекисного окисления липидов постоянно, чередуя друг друга, образуются липидный радикал и радикал липоперекиси. Процесс захватывает все новые и новые молекулы жирных кислот и повреждает липидный сл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следствия перекисного окисления липидов</w:t>
      </w:r>
      <w:r>
        <w:rPr>
          <w:sz w:val="28"/>
          <w:szCs w:val="28"/>
        </w:rPr>
        <w:t xml:space="preserve"> заключаются в нарушении свойств и функций клеточных и внутриклеточных мембран. Наиболее изучены 3(три)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Окисление тиоловых групп мембранных белков. Приводит к появлению пор в мембранах клеток и митохондрий и увеличению проницаемости мемб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Увеличение ионной проницаемости липидного бислоя. Приводит к разобщению окислительного фосфорилирования и снижению образования АТ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стабильности липидного слоя и создание условий для электрического пробоя мемб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леточные системы защиты от перекисного окисления липидов.</w:t>
      </w:r>
      <w:r>
        <w:rPr>
          <w:sz w:val="28"/>
          <w:szCs w:val="28"/>
        </w:rPr>
        <w:t xml:space="preserve"> В норме на скорость и выраженность процесса перекисного окисления липидов влияют специальные защитные системы. В составе этих систем различные химические вещества. Их делят на 2(две) группы: 1) прооксиданты, которые усиливают процессы перекисного окисления; 2) антиоксиданты, которые тормозят процесс перекисного окис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оксиданты:</w:t>
      </w:r>
      <w:r>
        <w:rPr>
          <w:sz w:val="28"/>
          <w:szCs w:val="28"/>
        </w:rPr>
        <w:t xml:space="preserve"> высокие концентрации кислорода (напр., при гипербарической оксигенации), некоторые ферменты, ионы двухвалентного желез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нтиоксиданты:</w:t>
      </w:r>
      <w:r>
        <w:rPr>
          <w:sz w:val="28"/>
          <w:szCs w:val="28"/>
        </w:rPr>
        <w:t xml:space="preserve"> делятся на 4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) СОД, каталаза, глютатионредуктаза</w:t>
      </w:r>
      <w:r>
        <w:rPr>
          <w:sz w:val="28"/>
          <w:szCs w:val="28"/>
        </w:rPr>
        <w:t>. Нейтрализуют супероксидный анион-радикал и перекись водорода. Предотвращают образование гидроксильного радик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) Фосфолипаза и глютатионпероксидаза.</w:t>
      </w:r>
      <w:r>
        <w:rPr>
          <w:sz w:val="28"/>
          <w:szCs w:val="28"/>
        </w:rPr>
        <w:t xml:space="preserve"> Разрушают гидроперекиси липи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) Система окисления и связывания ионов железа.</w:t>
      </w:r>
      <w:r>
        <w:rPr>
          <w:sz w:val="28"/>
          <w:szCs w:val="28"/>
        </w:rPr>
        <w:t xml:space="preserve"> Снижает концентрацию двухвалентного железа в крови. С участием двухвалентного железа происходит образование гидроксил-радик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рови имеется фермент </w:t>
      </w:r>
      <w:r>
        <w:rPr>
          <w:b/>
          <w:sz w:val="28"/>
          <w:szCs w:val="28"/>
        </w:rPr>
        <w:t>церрулоплазмин и трансферрин.</w:t>
      </w:r>
      <w:r>
        <w:rPr>
          <w:sz w:val="28"/>
          <w:szCs w:val="28"/>
        </w:rPr>
        <w:t xml:space="preserve"> Церрулоплазмин переводит двухвалентное железо в трехвалентное, а трансферрин связывает и переносит трехвалентное железо в клетки. В клетках железо депонируется в форме феррит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) Жирорастворимые антиоксиданты</w:t>
      </w:r>
      <w:r>
        <w:rPr>
          <w:sz w:val="28"/>
          <w:szCs w:val="28"/>
        </w:rPr>
        <w:t xml:space="preserve"> или перехватчики свободных радикалов, или &lt;ловушки». Обрывают цепи перекисного окисления за счет захвата липидных радикалов и радикалов липоперекисей. По химической природе это производные фенола. Это: витамин Е, убихинон, тироксин, ионол (входит в состав лекарства дибунола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ЕЙСТВИЕ МЕМБРАННЫХ ФОСФОЛИПА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осфолипазы — это ферменты, которые гидролизуют мембранные фосфолипиды. Фосфолипазы имеются практически во всех клетках и во всех клеточных структурах. В мембранах в норме фосфолипазы малоактивны. Причины малоактивности фосфолипа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фосфолипазы плохо гидролизуют именно фосфолипиды липидного бислоя мембран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фосфолипазы активируются ионами Са и ингибируются ионами Мg, а в цитоплазме здоровой клетки как раз мало кальция и много маг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мерное увеличение содержания ионов кальция в цитоплазме при повреждении приводит к активации фосфолипаз. Фосфолипиды липидного слоя гидролизуются. Мембрана теряет барьерные свойства и становится возможным электрический пробой мемб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МЕХАНИЧЕСКОЕ (ОСМОТИЧЕСКОЕ) РАСТЯЖЕНИЕ МЕМБРАН И АДСОРБЦИЯ БЕЛК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ханическое растяжение мембран</w:t>
      </w:r>
      <w:r>
        <w:rPr>
          <w:sz w:val="28"/>
          <w:szCs w:val="28"/>
        </w:rPr>
        <w:t xml:space="preserve"> наблюдается при нарушении осмотического равновесия в клетках, а именно увеличении внутриклеточного коллоидно-осмотического давления. В этом случае в клетку поступает вода, объем клетки увеличивается, и создаются условия для электрического пробоя мемб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дсорбция белков на мембранах</w:t>
      </w:r>
      <w:r>
        <w:rPr>
          <w:sz w:val="28"/>
          <w:szCs w:val="28"/>
        </w:rPr>
        <w:t xml:space="preserve"> также приводит к снижению электрической стабильности мемб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кисное окисление липидов, активация фосфолипаз. адсорбция белков на мембранах и механическое их растяжение приводят к снижению электрической прочности липидного слоя мембран и электрическому пробою мембран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ЯВЛЕНИЕ ЭЛЕКТРИЧЕСКОГО ПРОБОЯ МЕМБР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норме между внутренней и наружной сторонами мембраной существует небольшая разность потенциалов, а через мембрану проходит электрический ток. Его величина зависит о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) разности потенциалов на наружной и внутренней сторонах мембраны или напряжения на мембране V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мического сопротивления мембраны этому току R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I = V/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тока через мембрану прямо пропорциональна разности потенциалов на мембране и обратно пропорциональна сопротивлению мембраны то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разность потенциалов на мембране превысит критическое значение, то произойдет резкое возрастание тока. </w:t>
      </w:r>
      <w:r>
        <w:rPr>
          <w:b/>
          <w:sz w:val="28"/>
          <w:szCs w:val="28"/>
        </w:rPr>
        <w:t>Критическая разность потенциалов, выше которой происходит резкое возрастание тока, называется потенциалом пробоя</w:t>
      </w:r>
      <w:r>
        <w:rPr>
          <w:sz w:val="28"/>
          <w:szCs w:val="28"/>
        </w:rPr>
        <w:t xml:space="preserve">. Если разность потенциалов превышает критическое значение, то ток через мембрану будет самопроизвольно нарастать во времени до полного разрушения мембраны. Это явление называется </w:t>
      </w:r>
      <w:r>
        <w:rPr>
          <w:b/>
          <w:sz w:val="28"/>
          <w:szCs w:val="28"/>
        </w:rPr>
        <w:t>электрическим пробоем мембран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39:00Z</dcterms:created>
  <dc:creator>fiziology</dc:creator>
  <dc:description/>
  <cp:keywords/>
  <dc:language>en-US</dc:language>
  <cp:lastModifiedBy>Mage</cp:lastModifiedBy>
  <dcterms:modified xsi:type="dcterms:W3CDTF">2011-10-04T17:39:00Z</dcterms:modified>
  <cp:revision>2</cp:revision>
  <dc:subject/>
  <dc:title>— 1— ПОВРЕЖДЕНИЕ КЛЕТКИ</dc:title>
</cp:coreProperties>
</file>