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Медицинский Институт</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right"/>
        <w:rPr>
          <w:rFonts w:ascii="Times New Roman" w:hAnsi="Times New Roman" w:cs="Times New Roman"/>
          <w:sz w:val="28"/>
          <w:szCs w:val="32"/>
        </w:rPr>
      </w:pPr>
      <w:r>
        <w:rPr>
          <w:rFonts w:cs="Times New Roman" w:ascii="Times New Roman" w:hAnsi="Times New Roman"/>
          <w:sz w:val="28"/>
          <w:szCs w:val="32"/>
        </w:rPr>
        <w:t>Кафедра Хирургии</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 д.м.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Реферат</w:t>
      </w:r>
    </w:p>
    <w:p>
      <w:pPr>
        <w:pStyle w:val="Normal"/>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на тему:</w:t>
      </w:r>
    </w:p>
    <w:p>
      <w:pPr>
        <w:pStyle w:val="Normal"/>
        <w:shd w:fill="FFFFFF" w:val="clear"/>
        <w:spacing w:lineRule="auto" w:line="360"/>
        <w:ind w:firstLine="709"/>
        <w:jc w:val="center"/>
        <w:rPr/>
      </w:pPr>
      <w:r>
        <w:rPr>
          <w:rFonts w:cs="Times New Roman" w:ascii="Times New Roman" w:hAnsi="Times New Roman"/>
          <w:b/>
          <w:sz w:val="28"/>
          <w:szCs w:val="36"/>
        </w:rPr>
        <w:t>«</w:t>
      </w:r>
      <w:r>
        <w:rPr>
          <w:rFonts w:cs="Times New Roman" w:ascii="Times New Roman" w:hAnsi="Times New Roman"/>
          <w:b/>
          <w:bCs/>
          <w:sz w:val="28"/>
          <w:szCs w:val="36"/>
        </w:rPr>
        <w:t>Повреждение органов при травме грудной клетки</w:t>
      </w:r>
      <w:r>
        <w:rPr>
          <w:rFonts w:cs="Times New Roman" w:ascii="Times New Roman" w:hAnsi="Times New Roman"/>
          <w:b/>
          <w:sz w:val="28"/>
          <w:szCs w:val="36"/>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709"/>
        <w:jc w:val="center"/>
        <w:rPr>
          <w:sz w:val="28"/>
          <w:szCs w:val="32"/>
        </w:rPr>
      </w:pPr>
      <w:r>
        <w:rPr>
          <w:sz w:val="28"/>
          <w:szCs w:val="32"/>
        </w:rPr>
        <w:t>Пенза</w:t>
      </w:r>
    </w:p>
    <w:p>
      <w:pPr>
        <w:pStyle w:val="Style16"/>
        <w:spacing w:lineRule="auto" w:line="360"/>
        <w:ind w:firstLine="709"/>
        <w:jc w:val="center"/>
        <w:rPr>
          <w:sz w:val="28"/>
          <w:szCs w:val="32"/>
        </w:rPr>
      </w:pPr>
      <w:r>
        <w:rPr>
          <w:sz w:val="28"/>
          <w:szCs w:val="32"/>
        </w:rPr>
        <w:t>2008</w:t>
      </w:r>
      <w:r>
        <w:br w:type="page"/>
      </w:r>
    </w:p>
    <w:p>
      <w:pPr>
        <w:pStyle w:val="Heading1"/>
        <w:spacing w:lineRule="auto" w:line="360"/>
        <w:ind w:firstLine="709"/>
        <w:rPr>
          <w:b/>
          <w:b/>
          <w:szCs w:val="32"/>
        </w:rPr>
      </w:pPr>
      <w:r>
        <w:rPr>
          <w:b/>
          <w:szCs w:val="32"/>
        </w:rPr>
        <w:t>План</w:t>
      </w:r>
    </w:p>
    <w:p>
      <w:pPr>
        <w:pStyle w:val="Normal"/>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вматический разрыв аорты</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пищевода</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грудного протока</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невмомедиастинум</w:t>
      </w:r>
    </w:p>
    <w:p>
      <w:pPr>
        <w:pStyle w:val="Normal"/>
        <w:numPr>
          <w:ilvl w:val="0"/>
          <w:numId w:val="2"/>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вреждение трахеобронхиального дерева</w:t>
      </w:r>
    </w:p>
    <w:p>
      <w:pPr>
        <w:pStyle w:val="Normal"/>
        <w:shd w:fill="FFFFFF" w:val="clear"/>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1. ТРАВМАТИЧЕСКИЙ РАЗРЫВ АОР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Статистика</w:t>
      </w:r>
    </w:p>
    <w:p>
      <w:pPr>
        <w:pStyle w:val="Normal"/>
        <w:shd w:fill="FFFFFF" w:val="clear"/>
        <w:spacing w:lineRule="auto" w:line="360"/>
        <w:ind w:firstLine="709"/>
        <w:jc w:val="both"/>
        <w:rPr/>
      </w:pPr>
      <w:r>
        <w:rPr>
          <w:rFonts w:cs="Times New Roman" w:ascii="Times New Roman" w:hAnsi="Times New Roman"/>
          <w:sz w:val="28"/>
          <w:szCs w:val="28"/>
        </w:rPr>
        <w:t xml:space="preserve">Среди пациентов с травматическим разрывом грудной аорты (ТРГА) 80—90 % погибают в первые же несколько минут после травмы. Из пациентов, проживших 1 час, 30 </w:t>
      </w:r>
      <w:r>
        <w:rPr>
          <w:rFonts w:cs="Times New Roman" w:ascii="Times New Roman" w:hAnsi="Times New Roman"/>
          <w:iCs/>
          <w:sz w:val="28"/>
          <w:szCs w:val="28"/>
        </w:rPr>
        <w:t xml:space="preserve">% </w:t>
      </w:r>
      <w:r>
        <w:rPr>
          <w:rFonts w:cs="Times New Roman" w:ascii="Times New Roman" w:hAnsi="Times New Roman"/>
          <w:sz w:val="28"/>
          <w:szCs w:val="28"/>
        </w:rPr>
        <w:t>гибнут в последующие 6 часов, 40 % — в течение суток, 83 % — в 3-недельный период и 90 % — в течение 10 недел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окализац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szCs w:val="28"/>
        </w:rPr>
        <w:t>Не менее 95 % аортальных повреждений, полученных при ав</w:t>
        <w:softHyphen/>
        <w:t>тодорожных происшествиях, локализуется чуть дистальнее отхождения левой подключичной артерии. Следующим по частоте повреждением крупных внутригрудных сосудов, которое возникает при автодорожных катастрофах, является разрыв плечеголовного ствола или левой подключичной артерии у входа в грудную клетку. Повреждение восходящей аорты происходит редко; его возникновение наиболее вероятно при торможении автотранспорта, при падении с высоты или авариях самолетов. Разрывы нисходящей аорты ниже артериальной связки очень редки и наблюдаются при тяжелых сочетанных переломах тел позвонков.</w:t>
      </w:r>
    </w:p>
    <w:p>
      <w:pPr>
        <w:pStyle w:val="Normal"/>
        <w:shd w:fill="FFFFFF" w:val="clear"/>
        <w:spacing w:lineRule="auto" w:line="360"/>
        <w:ind w:firstLine="709"/>
        <w:jc w:val="both"/>
        <w:rPr/>
      </w:pPr>
      <w:r>
        <w:rPr>
          <w:rFonts w:cs="Times New Roman" w:ascii="Times New Roman" w:hAnsi="Times New Roman"/>
          <w:bCs/>
          <w:sz w:val="28"/>
          <w:szCs w:val="28"/>
        </w:rPr>
        <w:t>Диагноз</w:t>
      </w:r>
      <w:r>
        <w:rPr>
          <w:rFonts w:cs="Times New Roman" w:ascii="Times New Roman" w:hAnsi="Times New Roman"/>
          <w:sz w:val="28"/>
          <w:szCs w:val="28"/>
        </w:rPr>
        <w:t xml:space="preserve"> и клиническая картина</w:t>
      </w:r>
    </w:p>
    <w:p>
      <w:pPr>
        <w:pStyle w:val="Normal"/>
        <w:shd w:fill="FFFFFF" w:val="clear"/>
        <w:spacing w:lineRule="auto" w:line="360"/>
        <w:ind w:firstLine="709"/>
        <w:jc w:val="both"/>
        <w:rPr/>
      </w:pPr>
      <w:r>
        <w:rPr>
          <w:rFonts w:cs="Times New Roman" w:ascii="Times New Roman" w:hAnsi="Times New Roman"/>
          <w:sz w:val="28"/>
          <w:szCs w:val="28"/>
        </w:rPr>
        <w:t xml:space="preserve">Травматический разрыв грудной аорты легко просмотреть. Почти у 1/3 пациентов с ТРГА наружные признаки травмы груди незначительны или вовсе отсутствуют. У остальных </w:t>
      </w:r>
      <w:r>
        <w:rPr>
          <w:rFonts w:cs="Times New Roman" w:ascii="Times New Roman" w:hAnsi="Times New Roman"/>
          <w:sz w:val="28"/>
          <w:szCs w:val="28"/>
          <w:vertAlign w:val="superscript"/>
        </w:rPr>
        <w:t>2</w:t>
      </w:r>
      <w:r>
        <w:rPr>
          <w:rFonts w:cs="Times New Roman" w:ascii="Times New Roman" w:hAnsi="Times New Roman"/>
          <w:sz w:val="28"/>
          <w:szCs w:val="28"/>
        </w:rPr>
        <w:t>/3 пострадавших тяжелые множественные повреждения другой локализации часто отвлекают внимание врача от ТРГА. Следовательно, если разрыв аорты хотят распознать рано, то его надо заподозрить у любого пострадавшего в автокатастрофе, когда скорость движения автомобиля превышала 60 км в час.</w:t>
      </w:r>
    </w:p>
    <w:p>
      <w:pPr>
        <w:pStyle w:val="Normal"/>
        <w:shd w:fill="FFFFFF" w:val="clear"/>
        <w:spacing w:lineRule="auto" w:line="360"/>
        <w:ind w:firstLine="709"/>
        <w:jc w:val="both"/>
        <w:rPr/>
      </w:pPr>
      <w:r>
        <w:rPr>
          <w:rFonts w:cs="Times New Roman" w:ascii="Times New Roman" w:hAnsi="Times New Roman"/>
          <w:sz w:val="28"/>
          <w:szCs w:val="28"/>
        </w:rPr>
        <w:t xml:space="preserve">Клинические признаки, позволяющие заподозрить </w:t>
      </w:r>
      <w:r>
        <w:rPr>
          <w:rFonts w:cs="Times New Roman" w:ascii="Times New Roman" w:hAnsi="Times New Roman"/>
          <w:bCs/>
          <w:sz w:val="28"/>
          <w:szCs w:val="28"/>
        </w:rPr>
        <w:t xml:space="preserve">ТРГА: </w:t>
      </w:r>
      <w:r>
        <w:rPr>
          <w:rFonts w:cs="Times New Roman" w:ascii="Times New Roman" w:hAnsi="Times New Roman"/>
          <w:sz w:val="28"/>
          <w:szCs w:val="28"/>
        </w:rPr>
        <w:t>1) систолический шум в подложечной области или медиальнее левой лопатки; 2) изменение голоса вследствие сдавления левого возвратного нерва; 3) гипертензия верхних конечностей; 4) ослабление пульса на нижних конечнос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генография грудной клетки</w:t>
      </w:r>
    </w:p>
    <w:p>
      <w:pPr>
        <w:pStyle w:val="Normal"/>
        <w:shd w:fill="FFFFFF" w:val="clear"/>
        <w:spacing w:lineRule="auto" w:line="360"/>
        <w:ind w:firstLine="709"/>
        <w:jc w:val="both"/>
        <w:rPr/>
      </w:pPr>
      <w:r>
        <w:rPr>
          <w:rFonts w:cs="Times New Roman" w:ascii="Times New Roman" w:hAnsi="Times New Roman"/>
          <w:sz w:val="28"/>
          <w:szCs w:val="28"/>
        </w:rPr>
        <w:t>Хотя проведение анализа обстоятельств травмы и объективного исследования весьма целесообразно, предположительный диагноз ТРГА обычно ставится на основании данных рутинной рентгенографии. Наиболее частой рентгенологической находкой является расширение верхних отделов средостения в проекции дуги аорты. Как было установлено при операции и аутопсии, такое расширение обусловлено, прежде всего, кровоизлиянием при разрыве прилегающих вен средостения. Определение ложного расширения средостения не исключено в следующих случаях: 1) если рентгенограмма выполняется в переднезадней, а не в заднепередней проекции; 2) если расстояние между рентгеновской трубкой и пациентом менее 100 см; 3) если пациент лежит ничком; 4) если снимок делается при недостаточном вдохе. Оптимальным считается заднепередний снимок, выполненный при глубоком вдохе пациента, находящего</w:t>
        <w:softHyphen/>
        <w:t>ся в вертикальном положении на расстоянии 180 см от рентгеновской трубки. У некоторых пожилых пациентов с ТРГА расширение средостения определить не удается.</w:t>
      </w:r>
    </w:p>
    <w:p>
      <w:pPr>
        <w:pStyle w:val="Normal"/>
        <w:shd w:fill="FFFFFF" w:val="clear"/>
        <w:spacing w:lineRule="auto" w:line="360"/>
        <w:ind w:firstLine="709"/>
        <w:jc w:val="both"/>
        <w:rPr/>
      </w:pPr>
      <w:r>
        <w:rPr>
          <w:rFonts w:cs="Times New Roman" w:ascii="Times New Roman" w:hAnsi="Times New Roman"/>
          <w:sz w:val="28"/>
          <w:szCs w:val="28"/>
        </w:rPr>
        <w:t xml:space="preserve">Наиболее верным признаком ТРГА обычно является девиация пищевода на 1—2 см вправо. Почти таким же надежным признаком считают затемнение или обструкцию дуги аорты. В недавно проведенном </w:t>
      </w:r>
      <w:r>
        <w:rPr>
          <w:rFonts w:cs="Times New Roman" w:ascii="Times New Roman" w:hAnsi="Times New Roman"/>
          <w:sz w:val="28"/>
          <w:szCs w:val="28"/>
          <w:lang w:val="en-US"/>
        </w:rPr>
        <w:t>Marnocha</w:t>
      </w:r>
      <w:r>
        <w:rPr>
          <w:rFonts w:cs="Times New Roman" w:ascii="Times New Roman" w:hAnsi="Times New Roman"/>
          <w:sz w:val="28"/>
          <w:szCs w:val="28"/>
        </w:rPr>
        <w:t xml:space="preserve"> и соавт. исследовании, охватывающем 86 пациентов с закрытой травмой, 13 из которых имели ТРГА, когда контуры аорты и ее дуга были нормальными и отсутствовала девиация трахеи или назогастральной трубки, то не было и ТРГА.</w:t>
      </w:r>
    </w:p>
    <w:p>
      <w:pPr>
        <w:pStyle w:val="Normal"/>
        <w:shd w:fill="FFFFFF" w:val="clear"/>
        <w:spacing w:lineRule="auto" w:line="360"/>
        <w:ind w:firstLine="709"/>
        <w:jc w:val="both"/>
        <w:rPr/>
      </w:pPr>
      <w:r>
        <w:rPr>
          <w:rFonts w:cs="Times New Roman" w:ascii="Times New Roman" w:hAnsi="Times New Roman"/>
          <w:sz w:val="28"/>
          <w:szCs w:val="28"/>
        </w:rPr>
        <w:t>Другие рентгенологические признаки ТРГА включают положение верхушки сердца, смещение книзу левого главного бронха, облитерацию обычно свободного пространства между дугой аорты и левой легочной артерией. Хотя переломы первого или второго ребра предположительно связываются с ростом частоты травматического разрыва аорты, такое предположение становится все более спорным.</w:t>
      </w:r>
    </w:p>
    <w:p>
      <w:pPr>
        <w:pStyle w:val="Normal"/>
        <w:shd w:fill="FFFFFF" w:val="clear"/>
        <w:spacing w:lineRule="auto" w:line="360"/>
        <w:ind w:firstLine="709"/>
        <w:jc w:val="both"/>
        <w:rPr/>
      </w:pPr>
      <w:r>
        <w:rPr>
          <w:rFonts w:cs="Times New Roman" w:ascii="Times New Roman" w:hAnsi="Times New Roman"/>
          <w:sz w:val="28"/>
          <w:szCs w:val="28"/>
        </w:rPr>
        <w:t xml:space="preserve">К сожалению, расширение средостения и другие рентгенологические изменения могут не появляться почти у 1/3 пациентов с ТРГА с течение нескольких часов. Следовательно, у всех пациентов с тяжелой травмой груди или верхней половины живота следует получить серийные снимки с 6—8-часовыми интервалами в первый день, а затем выполнять их ежедневно, по крайней мере, в последующие 3 дня. По данным </w:t>
      </w:r>
      <w:r>
        <w:rPr>
          <w:rFonts w:cs="Times New Roman" w:ascii="Times New Roman" w:hAnsi="Times New Roman"/>
          <w:sz w:val="28"/>
          <w:szCs w:val="28"/>
          <w:lang w:val="en-US"/>
        </w:rPr>
        <w:t>Gundry</w:t>
      </w:r>
      <w:r>
        <w:rPr>
          <w:rFonts w:cs="Times New Roman" w:ascii="Times New Roman" w:hAnsi="Times New Roman"/>
          <w:sz w:val="28"/>
          <w:szCs w:val="28"/>
        </w:rPr>
        <w:t xml:space="preserve">, почти у </w:t>
      </w:r>
      <w:r>
        <w:rPr>
          <w:rFonts w:cs="Times New Roman" w:ascii="Times New Roman" w:hAnsi="Times New Roman"/>
          <w:sz w:val="28"/>
          <w:szCs w:val="28"/>
          <w:vertAlign w:val="superscript"/>
        </w:rPr>
        <w:t>2</w:t>
      </w:r>
      <w:r>
        <w:rPr>
          <w:rFonts w:cs="Times New Roman" w:ascii="Times New Roman" w:hAnsi="Times New Roman"/>
          <w:sz w:val="28"/>
          <w:szCs w:val="28"/>
        </w:rPr>
        <w:t>/3 пациентов старше 65 лет расширение средостения при травматическом разрыве аорты может не обнаруживать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орт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агаемый на основании клинических или рентгенологических данных разрыв аорты служит показанием к проведению аортографии. В ожидании результатов аортографии важно не допустить появления у пациента гипертензии, рвотного рефлекса или чрезмерного напряжения, наблюдаемого, например, при введении назогастрального зонда. Вследствие стремления получить аортограммы даже при умеренной степени подозрения на ТРГА почти у 95 % наших пациентов аортография не дала положительного резуль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хорошего снимка перешейка аорты в левой передней косой проекции, следует получить снимок всей аорты и ее ветвей для исключения менее частых разрывов, которые могут быть пропущены при других исследо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циентов, находящихся в шоковом состоянии вследствие разрыва аорты или имеюших быстро распространяющуюся гематому средостения, следует направлять прямо в операционную без проведения аортограф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Т-сканиров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аортография считается идеальным методом диагностики травматического разрыва аорты, в последнее время отмечается определенный энтузиазм в отношении использования другого метода — компьютерной томографии с контрастированием сосуд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Лечение</w:t>
      </w:r>
    </w:p>
    <w:p>
      <w:pPr>
        <w:pStyle w:val="Normal"/>
        <w:shd w:fill="FFFFFF" w:val="clear"/>
        <w:spacing w:lineRule="auto" w:line="360"/>
        <w:ind w:firstLine="709"/>
        <w:jc w:val="both"/>
        <w:rPr/>
      </w:pPr>
      <w:r>
        <w:rPr>
          <w:rFonts w:cs="Times New Roman" w:ascii="Times New Roman" w:hAnsi="Times New Roman"/>
          <w:sz w:val="28"/>
          <w:szCs w:val="28"/>
        </w:rPr>
        <w:t xml:space="preserve">В ряде центров, имеющих большой опыт лечения аневризм аорты, оперативная коррекция осуществляется преимущественно методом быстрого наложения зажима на аорту и закрытия ее дефекта без внешнего шунта или сердечно-легочного обходного шунтирования, так как этот метод считается более безопасным. Операция должна выполняться быстро и точно, ибо пережатие нисходящей аорты более чем на 20—30 мин без перфузии дистальной части аорты повышает риск повреждения спинного мозга и внутрибрюшных органов. Кроме того, возможно возникновение проксимальной гипертензии. Параплегия после пережатия грудной аорты, вероятно, обусловлена продолжительной ишемией дистального отдела спинного мозга, хотя здесь могут играть роль и другие факторы. Как показывает последнее исследование </w:t>
      </w:r>
      <w:r>
        <w:rPr>
          <w:rFonts w:cs="Times New Roman" w:ascii="Times New Roman" w:hAnsi="Times New Roman"/>
          <w:sz w:val="28"/>
          <w:szCs w:val="28"/>
          <w:lang w:val="en-US"/>
        </w:rPr>
        <w:t>Wandouh</w:t>
      </w:r>
      <w:r>
        <w:rPr>
          <w:rFonts w:cs="Times New Roman" w:ascii="Times New Roman" w:hAnsi="Times New Roman"/>
          <w:sz w:val="28"/>
          <w:szCs w:val="28"/>
        </w:rPr>
        <w:t>, напряжение кислорода на поверхности спинного мозга у свиней значительно снижается дистальнее места пережатия аорты, особенно в областях, снабжаемых артерией Адамкевича. Предполагается также, что гипотония в дистальной части аорты может уменьшить коллатеральный кровоток в дистальных отделах спинного мозга из-за "феномена обкрадывания".</w:t>
      </w:r>
    </w:p>
    <w:p>
      <w:pPr>
        <w:pStyle w:val="Normal"/>
        <w:shd w:fill="FFFFFF" w:val="clear"/>
        <w:spacing w:lineRule="auto" w:line="360"/>
        <w:ind w:firstLine="709"/>
        <w:jc w:val="both"/>
        <w:rPr/>
      </w:pPr>
      <w:r>
        <w:rPr>
          <w:rFonts w:cs="Times New Roman" w:ascii="Times New Roman" w:hAnsi="Times New Roman"/>
          <w:sz w:val="28"/>
          <w:szCs w:val="28"/>
        </w:rPr>
        <w:t>В качестве альтернативы сердечно-легочного шунта часто используется шунтирование крови в обход пораженной аорты. Это значительно уменьшает опасность дистальной ишемии (особенно спинного мозга) и проксимальной гипертензии.</w:t>
      </w:r>
    </w:p>
    <w:p>
      <w:pPr>
        <w:pStyle w:val="Normal"/>
        <w:shd w:fill="FFFFFF" w:val="clear"/>
        <w:spacing w:lineRule="auto" w:line="360"/>
        <w:ind w:firstLine="709"/>
        <w:jc w:val="both"/>
        <w:rPr/>
      </w:pPr>
      <w:r>
        <w:rPr>
          <w:rFonts w:cs="Times New Roman" w:ascii="Times New Roman" w:hAnsi="Times New Roman"/>
          <w:sz w:val="28"/>
          <w:szCs w:val="28"/>
        </w:rPr>
        <w:t>Устранение ТРГА нередко осуществляется при использовании частичного шунта, так как это дает больше времени для тщательной, без спешки, коррекции и снижает риск ишемического повреждения спинного мозга и органов брюшной полости. Пациентов в стабильном состоянии рекомендуется направлять в тот госпиталь, где может быть выполнено сердечно-легочное шунтирование.</w:t>
      </w:r>
      <w:r>
        <w:br w:type="page"/>
      </w:r>
    </w:p>
    <w:p>
      <w:pPr>
        <w:pStyle w:val="Normal"/>
        <w:shd w:fill="FFFFFF" w:val="clear"/>
        <w:spacing w:lineRule="auto" w:line="360"/>
        <w:ind w:firstLine="709"/>
        <w:jc w:val="center"/>
        <w:rPr>
          <w:rFonts w:ascii="Times New Roman" w:hAnsi="Times New Roman" w:cs="Times New Roman"/>
          <w:b/>
          <w:b/>
          <w:bCs/>
          <w:sz w:val="28"/>
          <w:szCs w:val="32"/>
        </w:rPr>
      </w:pPr>
      <w:r>
        <w:rPr>
          <w:rFonts w:cs="Times New Roman" w:ascii="Times New Roman" w:hAnsi="Times New Roman"/>
          <w:b/>
          <w:bCs/>
          <w:sz w:val="28"/>
          <w:szCs w:val="32"/>
        </w:rPr>
        <w:t>2. ПОВРЕЖДЕНИЕ ПИЩЕВОД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Изолированные поврежд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муральные разрывы пищевода чаще всего возникают при эндоскопии или биопсии в случае сужения или непроходимости пищевода. Пищевод может повреждаться и при заглатывании инородных тел. Повреждения пищевода при внешней травме наблюдаются относительно редко, за исключением его шейного отдела.</w:t>
      </w:r>
    </w:p>
    <w:p>
      <w:pPr>
        <w:pStyle w:val="Normal"/>
        <w:shd w:fill="FFFFFF" w:val="clear"/>
        <w:spacing w:lineRule="auto" w:line="360"/>
        <w:ind w:firstLine="709"/>
        <w:jc w:val="both"/>
        <w:rPr/>
      </w:pPr>
      <w:r>
        <w:rPr>
          <w:rFonts w:cs="Times New Roman" w:ascii="Times New Roman" w:hAnsi="Times New Roman"/>
          <w:sz w:val="28"/>
          <w:szCs w:val="28"/>
        </w:rPr>
        <w:t>При подозрении на повреждение пищевода проводится эзофагография с барием; при этом пациент должен лежать ничком. Многие врачи предпочитают использовать водорастворимые рентгеноконтрастные вещества (такие как гастрографин), вызывающие меньшую по сравнению с барием реакцию при попадании в окружающие ткани. Однако в случае аспирации такого контрастного вещества может развиться тяжелая пневмония; к тому же при его применении отмечается 25 % частота ложноотрицательных результатов, которые менее вероятны при использовании бария. Даже если наблюдается экстравазация контраста, точное место перфорации может быть не найдено без очень тщательного проведения флюороскопии. Все более широкое применение находят гибкие эзофагоскопы, но и с их помощью повреждения пищевода обнаруживаются лишь в 80 % случаев даже при одновременном получении эзофаго-грамм. Для исключения сопутствующих повреждений трахеи и бронхов следует также провести бронхоскоп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рахеопищеводная фисту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травматические трахеопищеводные свищи иногда возникают вследствие огнестрельного ранения шеи или верхней половины средостения, наиболее частой причиной их образования в отсутствие злокачественных опухолей является эрозия ригидной трахеостомической трубки через заднюю стенку трахеи. Поскольку такие фистулы часто обнаруживаются у пациентов с длительным назогастральным дренированием, определенную роль в их патогенезе может играть кислотно-пептический рефлюкс, а также локальное давление или травма.</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3. ПОВРЕЖДЕНИЕ ГРУДНОГО ПРОТОКА</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Хилоторакс обычно является результатом торакальной операции или проникающего ранения. Поскольку основная часть грудного протока находится в правой половине груди, повреждения этой структуры обычно вызывает правосторонний хилоторакс. Утечка из грудного протока может приводить к потере 1500—2500 мл/сут прозрачной (если пациент ничего не принимал через рот) или молочно-белой жидкости, не имеющей запаха и содержащей лимфоциты (но не полиморфно-ядерные лейкоциты) и жировые шарики (определяемые методом </w:t>
      </w:r>
      <w:r>
        <w:rPr>
          <w:rFonts w:cs="Times New Roman" w:ascii="Times New Roman" w:hAnsi="Times New Roman"/>
          <w:sz w:val="28"/>
          <w:szCs w:val="28"/>
          <w:lang w:val="en-US"/>
        </w:rPr>
        <w:t>Sudan</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или хиломикроны (определяемые при электрофорезе липопротеина), если пациент принимал пищ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екватное дренирование плевральной полости в течение нескольких дней обычно приводит к спонтанному закрытию свища. Если же дренирование превышает 1500 мл/сут и возникают нарушения метаболизма и питания или истечение продолжается более 14 дней, то показано хирургическое вмешательство.</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bCs/>
          <w:sz w:val="28"/>
          <w:szCs w:val="32"/>
        </w:rPr>
        <w:t>4. ПНЕВМОМЕДИАСТИНУМ</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евмомедиастинум — серьезная находка у пациентов с травмой груди. Пневмомедиастинум обычно диагностируется при рентгенографии, однако он может быть легко пропущен. В этой связи пристальное внимание врача должна привлечь подкожная эмфизема в области шеи. Присутствие пневмомедиастинума следует заподозрить при наличии крепитирующего звука (признак Хаммана) над сердцем во время систолы. Этот признак выявляется почти у 50 % пациентов с пневмомедиастинумом; звук усиливается, когда пациент лежит на левом боку.</w:t>
      </w:r>
    </w:p>
    <w:p>
      <w:pPr>
        <w:pStyle w:val="Normal"/>
        <w:shd w:fill="FFFFFF" w:val="clear"/>
        <w:spacing w:lineRule="auto" w:line="360"/>
        <w:ind w:firstLine="709"/>
        <w:jc w:val="both"/>
        <w:rPr/>
      </w:pPr>
      <w:r>
        <w:rPr>
          <w:rFonts w:cs="Times New Roman" w:ascii="Times New Roman" w:hAnsi="Times New Roman"/>
          <w:sz w:val="28"/>
          <w:szCs w:val="28"/>
        </w:rPr>
        <w:t>Для постановки диагноза обычно недостаточно определения указанного признака (за исключением, может быть, новорожденных); необходим, однако, тщательный поиск повреждения дыхательных путей или пищеварительного тракта. В подавляющем большинстве случаев явное повреждение или источник осложнения не удается обнаружить. У большинства наших пациентов со спонтанным пневмомедиастинумом наблюдалась астма или эмфизема легких. Однако при наличии анамнеза травмы у таких пациентов следует исключить повреждение трахеи, главных бронхов, глотки или пищевода. Необходим также поиск признаков сопутствующего пневмоторакса, который может развиться позднее, особенно если пациент требует искусственной вентиляции легких.</w:t>
      </w:r>
    </w:p>
    <w:p>
      <w:pPr>
        <w:pStyle w:val="Normal"/>
        <w:shd w:fill="FFFFFF" w:val="clear"/>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pacing w:lineRule="auto" w:line="360"/>
        <w:ind w:firstLine="709"/>
        <w:jc w:val="center"/>
        <w:rPr/>
      </w:pPr>
      <w:r>
        <w:rPr>
          <w:rFonts w:cs="Times New Roman" w:ascii="Times New Roman" w:hAnsi="Times New Roman"/>
          <w:b/>
          <w:bCs/>
          <w:sz w:val="28"/>
          <w:szCs w:val="32"/>
        </w:rPr>
        <w:t>5. ПОВРЕЖДЕНИЕ ТРАХЕОБРОНХИАЛЬНОГО ДЕРЕВ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Нижний отдел трахеи и главные бронх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повреждение главных бронхов возникает при внезапном торможении и ударе грудью о руль автомобиля. Однако определенную роль может играть и форсированный выдох при закрытой голосовой щели или сдавлении позвон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ждения трахеи или крупных бронхов следует заподозрить при наличии массивной подкожной или медиастинальной эмфиземы, а также в случае стойкого пневмоторакса с продолжающимся значительным просачиванием воздуха. В большинстве случаев подобные повреждения возникают в 2 см от бифуркации трахеи. Повреждением, обычно наблюдаемым при бронхоскопии, является поперечный разрыв главных бронхов или разрыв у основания верхнедолевого бронха. Характерным повреждением трахеи является продольный разрыв мембранозной части вблизи ее соединения с трахеальными хрящами. Если выполнение бронхоскопии не представляется возможным или полученные при этом исследовании данные неубедительны, то вполне целесообразно проведение бронхографии, особенно если диагностика осуществляется с опозданием.</w:t>
      </w:r>
    </w:p>
    <w:p>
      <w:pPr>
        <w:pStyle w:val="Normal"/>
        <w:shd w:fill="FFFFFF" w:val="clear"/>
        <w:spacing w:lineRule="auto" w:line="360"/>
        <w:ind w:firstLine="709"/>
        <w:jc w:val="both"/>
        <w:rPr/>
      </w:pPr>
      <w:r>
        <w:rPr>
          <w:rFonts w:cs="Times New Roman" w:ascii="Times New Roman" w:hAnsi="Times New Roman"/>
          <w:sz w:val="28"/>
          <w:szCs w:val="28"/>
        </w:rPr>
        <w:t>Если расправление легкого и просачивание воздуха прекращаются, то частичные разрывы бронхов, которые затрагивают более 1/3 окружности, способны впоследствии привести к тяжелому бронхиальному стенозу с повторными вспышками легочной инфекции или ателектазами всего легкого. Нелеченый разрыв трахеи может привести к тяжелому медиастиниту.</w:t>
      </w:r>
    </w:p>
    <w:p>
      <w:pPr>
        <w:pStyle w:val="Normal"/>
        <w:shd w:fill="FFFFFF" w:val="clear"/>
        <w:spacing w:lineRule="auto" w:line="360"/>
        <w:ind w:firstLine="709"/>
        <w:jc w:val="both"/>
        <w:rPr/>
      </w:pPr>
      <w:r>
        <w:rPr>
          <w:rFonts w:cs="Times New Roman" w:ascii="Times New Roman" w:hAnsi="Times New Roman"/>
          <w:sz w:val="28"/>
          <w:szCs w:val="28"/>
        </w:rPr>
        <w:t>Имеется сообщение (</w:t>
      </w:r>
      <w:r>
        <w:rPr>
          <w:rFonts w:cs="Times New Roman" w:ascii="Times New Roman" w:hAnsi="Times New Roman"/>
          <w:sz w:val="28"/>
          <w:szCs w:val="28"/>
          <w:lang w:val="en-US"/>
        </w:rPr>
        <w:t>Martinez</w:t>
      </w:r>
      <w:r>
        <w:rPr>
          <w:rFonts w:cs="Times New Roman" w:ascii="Times New Roman" w:hAnsi="Times New Roman"/>
          <w:sz w:val="28"/>
          <w:szCs w:val="28"/>
        </w:rPr>
        <w:t>) только о трех случаях успешного восстановления трахеи при ее травматическом разрыве в грудном отделе. Выживают только пациенты с разрывом трахеи в шейном отделе, которые не имеют сочетанных повреждений. Разрыв трахеи в грудном отделе, как правило, сопровождается двумя или тремя серьезными повреждениями и обычно бывает фатальным. Сопутствующие повреждения пищевода имеют место почти у 25 % пациентов с трахеобронхиальными повреждениями и легко пропускаются, если только не проводится одновременная эзофагоскоп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вреждение шейного отдела трахеи</w:t>
      </w:r>
    </w:p>
    <w:p>
      <w:pPr>
        <w:pStyle w:val="Normal"/>
        <w:shd w:fill="FFFFFF" w:val="clear"/>
        <w:spacing w:lineRule="auto" w:line="360"/>
        <w:ind w:firstLine="709"/>
        <w:jc w:val="both"/>
        <w:rPr/>
      </w:pPr>
      <w:r>
        <w:rPr>
          <w:rFonts w:cs="Times New Roman" w:ascii="Times New Roman" w:hAnsi="Times New Roman"/>
          <w:sz w:val="28"/>
          <w:szCs w:val="28"/>
        </w:rPr>
        <w:t>Обычная локализация таких повреждений — место соединения трахеи с перстневидным хрящом. Повреждения шейного отдела трахеи чаще всего возникают в результате удара в переднюю часть шеи во время автомобильной катастрофы или при быстром беге, езде на мотоцикле и, особенно на аэросанях при столкновении с каким-либо препятствием.</w:t>
      </w:r>
    </w:p>
    <w:p>
      <w:pPr>
        <w:pStyle w:val="Normal"/>
        <w:shd w:fill="FFFFFF" w:val="clear"/>
        <w:spacing w:lineRule="auto" w:line="360"/>
        <w:ind w:firstLine="709"/>
        <w:jc w:val="both"/>
        <w:rPr/>
      </w:pPr>
      <w:r>
        <w:rPr>
          <w:rFonts w:cs="Times New Roman" w:ascii="Times New Roman" w:hAnsi="Times New Roman"/>
          <w:sz w:val="28"/>
          <w:szCs w:val="28"/>
        </w:rPr>
        <w:t xml:space="preserve">Наличие травмы шеи и подкожной эмфиземы должно вызвать подозрение на повреждение трахеи. Стридор на вдохе обычно указывает на 70—80 </w:t>
      </w:r>
      <w:r>
        <w:rPr>
          <w:rFonts w:cs="Times New Roman" w:ascii="Times New Roman" w:hAnsi="Times New Roman"/>
          <w:iCs/>
          <w:sz w:val="28"/>
          <w:szCs w:val="28"/>
        </w:rPr>
        <w:t xml:space="preserve">% </w:t>
      </w:r>
      <w:r>
        <w:rPr>
          <w:rFonts w:cs="Times New Roman" w:ascii="Times New Roman" w:hAnsi="Times New Roman"/>
          <w:sz w:val="28"/>
          <w:szCs w:val="28"/>
        </w:rPr>
        <w:t>обструкцию верхних дыхательных путей. Однако часто подозрение на повреждение верхних отделов трахеи возникает лишь тогда, когда интубационную трубку или бронхоскоп не удается провести за перстневидный хрящ.</w:t>
      </w:r>
    </w:p>
    <w:p>
      <w:pPr>
        <w:pStyle w:val="Normal"/>
        <w:shd w:fill="FFFFFF" w:val="clear"/>
        <w:spacing w:lineRule="auto" w:line="360"/>
        <w:ind w:firstLine="709"/>
        <w:jc w:val="both"/>
        <w:rPr/>
      </w:pPr>
      <w:r>
        <w:rPr>
          <w:rFonts w:cs="Times New Roman" w:ascii="Times New Roman" w:hAnsi="Times New Roman"/>
          <w:sz w:val="28"/>
          <w:szCs w:val="28"/>
        </w:rPr>
        <w:t>Небольшой разрыв в верхних отделах трахеи можно лечить наложением трахеостомии ниже повреждения. В случае разрыва, занимающего 1/3 окружности органа, требуется восстановительная операция.</w:t>
      </w:r>
      <w:r>
        <w:br w:type="page"/>
      </w:r>
    </w:p>
    <w:p>
      <w:pPr>
        <w:pStyle w:val="Normal"/>
        <w:shd w:fill="FFFFFF" w:val="clear"/>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szCs w:val="28"/>
        </w:rPr>
        <w:t xml:space="preserve">«Неотложная медицинская помощь», под ред. Дж. Э. Тинтиналли, Рл. Кроума, Э. Руиза, </w:t>
      </w:r>
      <w:r>
        <w:rPr>
          <w:rFonts w:cs="Times New Roman" w:ascii="Times New Roman" w:hAnsi="Times New Roman"/>
          <w:iCs/>
          <w:sz w:val="28"/>
          <w:szCs w:val="28"/>
        </w:rPr>
        <w:t>Перевод с английского д-ра мед. наук В.И. Кандрора,</w:t>
      </w:r>
      <w:r>
        <w:rPr>
          <w:rFonts w:cs="Times New Roman" w:ascii="Times New Roman" w:hAnsi="Times New Roman"/>
          <w:sz w:val="28"/>
        </w:rPr>
        <w:t xml:space="preserve"> </w:t>
      </w:r>
      <w:r>
        <w:rPr>
          <w:rFonts w:cs="Times New Roman" w:ascii="Times New Roman" w:hAnsi="Times New Roman"/>
          <w:iCs/>
          <w:sz w:val="28"/>
          <w:szCs w:val="28"/>
        </w:rPr>
        <w:t>д. м. н. М.В. Неверовой, д-ра мед. наук А.В. Сучкова,</w:t>
      </w:r>
      <w:r>
        <w:rPr>
          <w:rFonts w:cs="Times New Roman" w:ascii="Times New Roman" w:hAnsi="Times New Roman"/>
          <w:sz w:val="28"/>
        </w:rPr>
        <w:t xml:space="preserve"> </w:t>
      </w:r>
      <w:r>
        <w:rPr>
          <w:rFonts w:cs="Times New Roman" w:ascii="Times New Roman" w:hAnsi="Times New Roman"/>
          <w:iCs/>
          <w:sz w:val="28"/>
          <w:szCs w:val="28"/>
        </w:rPr>
        <w:t>к. м. н. А.В. Низового, Ю.Л. Амченкова; под ред. Д.м.н. В.Т. Ивашкина, Д.М.Н. П.Г. Брюсова; Москва «Медицина» 2001</w:t>
      </w:r>
    </w:p>
    <w:p>
      <w:pPr>
        <w:pStyle w:val="Normal"/>
        <w:numPr>
          <w:ilvl w:val="0"/>
          <w:numId w:val="3"/>
        </w:numPr>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Военно-полевая терапия. Под редакцией Гембицкого Е.В. - Л.; Медицина, 1987. - 256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9:00Z</dcterms:created>
  <dc:creator>111</dc:creator>
  <dc:description/>
  <cp:keywords/>
  <dc:language>en-US</dc:language>
  <cp:lastModifiedBy>Mage</cp:lastModifiedBy>
  <dcterms:modified xsi:type="dcterms:W3CDTF">2011-10-04T17:39:00Z</dcterms:modified>
  <cp:revision>2</cp:revision>
  <dc:subject/>
  <dc:title>ТРАВМАТИЧЕСКИЙ РАЗРЫВ АОРТЫ Статистика</dc:title>
</cp:coreProperties>
</file>