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Кафедра Хирург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на тему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  <w:szCs w:val="36"/>
        </w:rPr>
        <w:t>«Повреждения глаза и его придатков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енза</w:t>
      </w:r>
    </w:p>
    <w:p>
      <w:pPr>
        <w:pStyle w:val="Style15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008</w:t>
      </w:r>
      <w:r>
        <w:br w:type="page"/>
      </w:r>
    </w:p>
    <w:p>
      <w:pPr>
        <w:pStyle w:val="Style15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5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шиб глаз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ения ве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ения слезных орган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оникающие ранения гла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никающие ранения глаз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ушение глаз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ения глазницы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Ушиб глаз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тузия глаза может быть прямой – возникать при непосредственном ударе травмирующего предмета о глаз, непрямой – вследствие сотрясения туловища, лицевого скелета или сочетанной – при совместном воздействии этих травмирующи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инический симптомокомплекс в постконтузионном периоде многообразен и может охватывать симптомы не только повреждения глазного яблока и его придатков, но и общей травмы организма. Нередко в первые часы и дни у больных наблюдается головокружение, тошнота, головная боль, потеря с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знаками неосложненной контузии глазного яблока являются боль в глазу, отек и гематома век, снижение остроты зрения, смешанная инъекция глазного яблока, которая нарастает в первые сутки, изменение офтальмотонуса как в сторону гипотомии, так и гипертонии. В конъюнктиве могут быть обнаружены субконьюктивальные кровоизлияния, эроз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ая помощь. Наложение асептической повя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реждение роговицы. Наиболее распространенной формой поражения роговицы являются эрозии. Они бывают различными по площади и глубине. Чаще эрозии не оказывают заметного влияния на остроту зрения, так как они не изъявляются. Однако могут быть касательные удары и повреждения стромы роговицы, что ведет к ее помутнению, могут наблюдаться отек роговицы, десцемет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тложная помощь. Местно применяют антимикробные препараты в виде 10–30% раствора сульфацил-натрия, 0,25% раствора левомицетина, 2% борной кислоты с последующим назначением препаратов, способствующих эпителизации роговой оболочки (витаминные капли, облепиховое масло, тиаминовая мазь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воизлияние в переднюю камеру – гифема. Возникает в 80% случаев при контузии глаза, видна при осмотре гл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тложная помощь должна быть направлена на остановку кровотечения и рассасывание излившейся крови. В первые часы назначают гемостатические средства (внутрь – аскорутин, глюконат кальция, дицинон). С целью уменьшения проницаемости сосудов, а также снижения внутриглазного давления применяют дегидратационные средства: местно – инстилляции 2% или 3% раствора хлорида кальция, внутривенно – 20 мл 40% раствора глюкозы и 10 мл 10% раствора хлорида кальция, внутрь – 0,25 гдиакарба, 100–200 мл 30% раствора глицерина. Фибринолитическая терапия в виде субконъюнктивальных инъекций стрептодеказы в дозе 30000–50000 ФЕ однократно. При наличии сгустков крови в передней камере после инъекции стрептодеказы чередуют инъекции дексаметазона (0,4 мг) и гепарина (750 ЕД) через день. Противопоказано назначение мидриатиков (атропина, скополамина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реждение радужки. При повреждении радужки обычно изменяются форма и ширина зрачка. Он приобретает различную форму (грушевидную, полигональную и т.д.). Миоз при контузии наблюдается редко и может быть причиной спазма аккомодации, но может быть и симптомом повышения кровяного давления в сосудах радужки. Расширение зрачка – более обычная реакция вследствии паралича аккомодации, который наступает после миоза. Часто при контузии наблюдается изменение радужки. Реже встречаются завороты части радужки кзади, а также диализ радужки по плоскости: отщепление пигментного листка или его стромального листка, в редких случаях полный отрыв радуж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ывы сфинктера зрачка могут быть от едва заметных, единичных до глубоких множественных, и наблюдаемый при этом травматический мидриаз отличается очень вялой реакцией на свет и очень сильной – на атроп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тложная помощь та же, что при кровоизлиянии в переднюю камеру гл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реждение хрусталика. Отмечаются нарушение прозрачности и изменение его положения, разрывы и надрывы капсулы хрусталика, набухание хрусталиковых масс, повышение офтальмотонуса. Изменения положения хрусталика (вывихи и подвывихи) диагностировать довольно трудно, нередко наблюдаются иридодонез (дрожание радужки), неравномерная глубина передней камеры, изменение офтальмотону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ую помощь оказывают в специализированном офтальмологическом учреждении. При вывихах и подвывихах хрусталика со значительным повышением внутриглазного давления и болевом синдроме – удаление хрустал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реждение сосудистой оболочки. Наиболее часто это разрывы и кровоизлияния. Кровоизлияние в стекловидное тело – гемофталь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тложная помощь та же, что при кровоизлиянии в переднюю камеру глаза. При обширных кровоизлияниях в стекловидное тело целесообразно интравитреальное введение стрептодеказы в дозе 30000 ФЕ однок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реждение сетчатки. Наиболее частая патология – берлиновские помутнения и кровоизлияния в сетчатку (сетчатка, как разбавленное молоко). Как правило, берлиновские помутнения сетчатки не дают заметного снижения центральноро зрения. Однако наблюдаются изменения поля зрения, характеризующиеся концентрическим сужением его. Кровоизлияния в сетчатку часто располагаются в макулярной и парамакулярной областях и вокруг диска зрительного нерва. Иногда локализуются по ходу крупных сосудов сетчатки. При кровоизлиянии в макулярную и парамакулярную область может быть снижения зрения. Для контузии характерны отрывы сетчатки от зубчатой линии, макулярные разрывы, гигантские атипичные разрывы. При макулярных разрывах резко снижается центральное з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тложная помощь. Прием внутрь 0,04 г. лазикса, 50–100 мл глицерина, 0,25 гдиакарба. При кровоизлияниях 2 мл 12,5% раствора дицинона внутримышечно, ретробульбарно, 0,5 мл, внутрь 0,25 г.; стрептодеказа 30000–45000 ФЕ ретробульба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бконъюнктивальные разрывы склеры. Контузии, сопровождающиеся открытыми или закрытыми конъюнктивой разрывами склеры, относятся к наиболее тяжелым повреждениям. Это связано с возможностью массивных кровоизлияний. Диагностика субконъюнктивальных разрывов сложна, так как в большинстве случаев больные поступают с большими кровоподтеками, выраженными отеками век и конъюнктивы, птозом, экзофтальмом. Подконъюнктивальные кровоизлияния бывают настолько велики, что роговица оказывается погруженной в конъюнктиву. Передняя камера заполнена кровью. Где бы ни располагался разрыв склеры, в роговице появляются грубые складки десцеметовой оболочки. Состояние офтальмотонуса обычно нормо – или гипотом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тяжести клинические течения субконъюнктивальные разрывы склеры близки к проникающим ранениям. Субконъюнктивальные разрывы склеры часто сопровождаются вывихами хрусталика в стекловидное тело, под конъюнктиву, а иногда выпадением через разорванную конъюнктиву. Нередко разрывы располагаются линейно под наружными мышцами гл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тложная помощь – хирургическая, оказывается в специализированном учреж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тузионные повреждения орбиты. Различают повреждения мягких тканей орбиты и костных ее стенок, от этого зависит и симптоматика. Контузии орбиты могут сопровождаться огромными гематомами, резко выраженными экзофтальмом, иногда они приводят к повышению внутриглазного давления. Особенно сложным для диагностики бывает пульсирующий экзофтальм, являющийся следствием разрыва внутренней сонной артерии в пещеристой пазухе. Основные признаки его: выбухание глазного яблока, хемоз конъюнктивы, расширение венозных сосудов, пульсация глазного яблока, синхронная с пульсацией плечевой артерии, ритмичный шум при прослушивании орбиты стетоскопом. Могут возникать полные отрывы зрительного нерва и вывихи глазного яблока. Любые повреждения зрительного нерва заканчиваются частичной или полной его атроф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тложная помощь заключается в закапывании в пораженный глаз антибактериальных препаратов (30% раствора сульфацила натрия, 0,25% раствора левомицетина и др.) и накладывания асептической повязки, а также в проведении мероприятий, направленных на улучшение общего состояния сольного (седативные препараты, анальгети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питализация срочная в офтальмологическое учреждение или в травматологический центр с глазным отделением при тяжелом общем состоянии больног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Ранения ве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сходит в результате воздействия режущих или колющих предметов, ударов тупыми предметами, укусов животных. Ранения могут быть поверхностными и сквозными. При поверхностных захватываются кожа и мышечный слой, при сквозных повреждениях все слои века. Чаще наблюдается отрыв нижнего века у внутреннего угла. Ранения век могут быть изолированными, могут сочетаться с проникающими ранениями орбиты или гл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ичие раны века различных размеров и конфигурации, кровотечения из нее, отека века, подкожного гемофтальма, изменения цвета кожи века, напряженности его, иногда (при ранении верхнего века) его опущения. При травме глазницы отмечаются крепитация в результате возникновения подкожной эмфиз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з устанавливают на основании клинической карт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тложная помощь. Обработка раны 1% раствором бриллиантового зеленого и наложение асептической повязки. Вводят подкожно столбнячный анатоксин и внутримышечно противостолбнячную сыворотку. При поверхностных ранениях век возможно наложение швов в амбулатор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питализация при обширных ранениях срочная в офтальмологический стационар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Ранения слезных орган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нения слезных канальцев, наблюдаются чаще всего при повреждении внутреннего угла век, отрыве век. Повреждение слезного мешка и слезно-носового канала, как правило, наблюдаются при травмах орбиты или носа и его придаточных пазу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зрывах слезных канальцев – рана или отрыв нижнего или верхнего века у внутреннего угла, в краях которого видны разорванные слезные канальцы, слезотечение. При переломах орбиты или спинки носа – разрыв медиальной связки век, рана в области слезного мешка, обрывки его. Симптоматика травмы орбиты или н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ая помощь. Наложение асептической повя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питализация в офтальмологический стационар многопрофильной больницы при сочетании ранений век, орбиты и носа. Обработка раны области слезного мешка должна обязательно проводиться совместно офтальмологом и отоларингологом или специалистом по челюстно-лицевой хирург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Непроникающие ранения глаз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нения конъюнктивы глазного яблока вызываются чаще всего режущими или колющими предметами. Они могут встречаться изолированно или при ранении склеры глазного яб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, слезотечение, светобоязнь, иногда незначительное кровотечение. При осмотре выявляется рана конъюнктивы различных размеров и степени зи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тложная помощь. Закапывание 30% раствора сульфацил-натрия. Наложение стерильной повя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питализация в офтальмологический стационар. При обширных ранениях производят хирургическую обработку с наложением швов. В случае наличия небольшой раны с хорошо адаптированными краями обработку не производя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ения роговицы. Непроницаемые ранения роговицы вызываются травмой веткой, мелкими инородными телами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явление дефекта эпителия роговицы (эрозии), раны роговицы, не проникающей через все слои и доходящей до десцеметовой оболочки. Боли в глазу, смешанная инъекция глазного яблока, светобоязнь, слезотечение, блефароспазм, гиперемия конъюнктивы век и глазного яб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тложная помощь. Закапывание в конъюнктивальный мешок 30% раствора сульфацил-натрия или 0,25% раствора левомицетина, средств, способствующих быстрой эпителизации роговицы (1% раствор рибофлавина, 1% раствор хинина в теплом виде). Закладывание за веко эмульсии синтомицина, тиаминовой мази. Обязательна стерильная повяз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5. Проникающие ранения глаз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проникающим ранениям глаза относятся повреждения с нарушением целостности оболочек глазного яблока. Ранение может быть с внедрением и без внедрения инородного тела. Проникающие ранения могут быть вызваны режущим или колющим предметом, ушибами, ударом палкой, попаданием в глаз осколка. Рана может ограничиваться роговицей или склерой, может сочетаться с травмой хрусталика, радужки, цилиарного тела, стекловидного тела и сетчатки. Рана может быть линейной, колотой, размозженной, лоскутной, различных размеров. Края раны могут быть адаптированы, зиять, возможен дефект тка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 в глазу, светобоязнь, слезотечение, блефароспазм. При пальпации чаще всего выявляются гипото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нения роговицы. При проникающем ранении роговицы чаще всего передняя камера мелкая или отсутствует. Редко в случае очень маленьких ранений передняя камера остается нормальной глубины. Нередко в ране роговицы ущемлена радужная оболочка, которая выбухает над роговицей в виде пузырька. При ранении радужной оболочки отмечается кровотечение в переднюю камеру – гифема, которая может локализоваться в нижнем отделе или занимать всю камеру. При повреждении хрусталика отмечается частичное его помутнение с выпадением в ряде случаев в переднюю камеру хрусталиковых масс. При травме хрусталика и стекловидного тела в ране роговицы могут быть ущемлены радужка, хрусталиковые массы и стекловидное те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нения роговично-склеральной области характеризуются локализацией ран в области лимба с распространением на склеру. При этом покрытие склеральной части раны конъюнктивной создает подчас ложное впечатление о небольшой протяженности ранения. Последующая ревизия раны иногда выявляет распространение раны склеры на экватор. В роговично-склеральной ране могут быть ущемлены радужка, цилиарное тело и сосудистая оболочка, хрусталик и стекловидное тело. Наблюдается кровоизлияние в переднюю камеру и стекловидное те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возные ранения глазного яблока возникают при проникновении ранящего предмета через все оболочки глаза, имеется входное и выходное отверстия. Входное отверстие может быть в области роговицы или скл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учитывать возможность наличия начала входного отверстия в области верхнего века, когда входное отверстие в склере бывает едва заметным. Кроме того, нередко не дифференцируется входное отверстие, что наблюдается иногда при ранениях проволокой, гвоздем и т.д. При обширном сквозном ранении может произойти выпадение оболочек глаза, стекловидного тела. Нередко наблюдается гифема, кровоизлияние в стекловидное тело, в сетчатку. При обширном ранении (например, лыжной палкой) может развиться ретробульбарная гематома, экзофтальм, резкое снижение з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тложная помощь. Закапывание дезинфицирующих капель (30% раствор сульфацил-натрия или 0,25% раствора левомицетина), введение в конъюнктивальный свод глазной лекарственной пленки с сульфадиметоксаином или гентамицином, введение ретробульбарно гентамицина или канамицина. Наложение асептической повязки. Подкожное введение столбнячного анатоксина и внутримышечное введение противостолбнячной сывор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питализация срочная в офтальмологический стационар, где производится первичная микрохирургическая обработка раны с наложением швов на рану роговицы, склеры, экстракция травмированного хрусталика, вправление радужки, склеры, экстракция травмированного хрусталика, вправление радужки, при показаниях – витрэктом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6. Разрушение глаз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нения глаза, вызванные большой механической силой, ведут к разрушению глаза. Подобные ранения могут быть вызваны крупными осколками разорвавшихся газовых сифонов, бутылок, отскочившим тросом и другими предме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смотре выявляются обширные размозженные ранения век, гематомы век, обширные раны глазного яблока с выпадением его содержимого. Глазное яблоко спавшееся, в рану выпадают внутренние оболочки гл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тложная помощь. Закапывание дезинфицирующих капель, введение в конъюнктивальный мешок глазной лекарственной пленки с гентамицином и дикаином, который снимает болевой синдром, ретробульбарная инъекция гентамицина или канамицина. Наложение асептической повя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питализация срочная в офтальмологический стационар, где производится первичная микрохирургическая обработка ранений век и глазного яблока. Первичная энуклеация глаза не рекомендуетс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7. Ранения глазниц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нообразны по видам травматизма (бытовые, производственные, сельскохозяйственные, транспортные и др.), по механизму возникновения (прямые, при непосредственном воздействии силы на глазницу и непрямыми – при воздействии силы на другие кости черепа, приводящем к возникновению трещин или переломов костей глазницы), по типу травматизации (падение, удар различными предметами, огнестрельные ранения). Повреждения глазницы могут быть изолированными (перелом одной стенки), сочетанными (перелом нескольких стенок) и комбинированными (с повреждением костей черепа, придаточных пазух носа и других орган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иническая картина разнообразна в зависимости от тяжести поражения: гематома век, ретробульбарная гематома, экзофтальм или энофтальм, птоз, офтальмоплегия, смещение костей стенок орбиты, органичение подвижности глазного яблока, частичная или полная потеря зрения. При повреждении верхней стенки орбиты – синдром верхней глазничной щели. При повреждении канала зрительного нерва – частичное повреждение глазного яблока с выпадением обол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тложная помощь. Закапывание дезинфицирующих капель, введение в конъюнктивальную полость глазной лекарственной пленки с гентамицином. Наложение стерильной повя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питализация срочная в офтальмологический стационар желательно многопрофильной больницы, учитывая возможность сочетанных повре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ационаре производят обработку ран придаточного аппарата глаза, возможны репозиция костных обломков, удаление инородных тел, эвакуация ретробульбарной гематомы, обработка повреждений глазного яблока. Необходимы консультации нейрохирурга, стоматолога, отоларинголог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Литература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«Неотложная медицинская помощь», под ред. Дж.Э. Тинтиналли, Р.Л. Кроума, Э. Руиза, </w:t>
      </w:r>
      <w:r>
        <w:rPr>
          <w:iCs/>
          <w:color w:val="000000"/>
          <w:sz w:val="28"/>
          <w:szCs w:val="28"/>
        </w:rPr>
        <w:t>Перевод с английского д-ра мед. наук В.И. Кандрора,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28"/>
        </w:rPr>
        <w:t>д.м.н. М.В. Неверовой, д-ра мед. наук А.В. Сучкова,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28"/>
        </w:rPr>
        <w:t>к.м.н. А.В. Низового, Ю.Л. Амченкова; под ред. д.м.н. В.Т. Ивашкина, д.м.н. П.Г. Брюсова; Москва «Медицина»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Елисеев О.М. (составитель) Справочник по оказанию скорой и неотложной помощи, «Лейла», СПБ, 1996 год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8:00Z</dcterms:created>
  <dc:creator>111</dc:creator>
  <dc:description/>
  <cp:keywords/>
  <dc:language>en-US</dc:language>
  <cp:lastModifiedBy>Mage</cp:lastModifiedBy>
  <dcterms:modified xsi:type="dcterms:W3CDTF">2011-10-04T17:38:00Z</dcterms:modified>
  <cp:revision>2</cp:revision>
  <dc:subject/>
  <dc:title>   ТРАВМЫ</dc:title>
</cp:coreProperties>
</file>