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 НА ТЕМ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РЕЖДЕНИЯ ГОЛЕНОСТОПНОГО СУСТАВА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Анатомия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ОВРЕЖДЕНИЕ СВЯЗОК ГОЛЕНОСТОПНОГО СУСТАВ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pacing w:val="-2"/>
          <w:sz w:val="28"/>
          <w:szCs w:val="28"/>
          <w:lang w:val="en-US" w:eastAsia="en-US"/>
        </w:rPr>
        <w:t xml:space="preserve">Повреждение </w:t>
      </w:r>
      <w:r>
        <w:rPr>
          <w:rStyle w:val="InternetLink"/>
          <w:spacing w:val="-1"/>
          <w:sz w:val="28"/>
          <w:szCs w:val="28"/>
          <w:lang w:val="en-US" w:eastAsia="en-US"/>
        </w:rPr>
        <w:t>внутренней коллатеральной связк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овреждение межберцового синдесмоз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Классификация повреждений связок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Диагностика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ечение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ПЕРЕЛОМЫ </w:t>
      </w:r>
      <w:r>
        <w:rPr>
          <w:rStyle w:val="InternetLink"/>
          <w:spacing w:val="-12"/>
          <w:sz w:val="28"/>
          <w:szCs w:val="28"/>
          <w:lang w:val="en-US" w:eastAsia="en-US"/>
        </w:rPr>
        <w:t>ГОЛЕНОСТОПНОГО СУСТАВ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Классификация переломов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ечение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ЕРЕЛОМ ЛОДЫЖЕК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Диагностика.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ечение.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ЕРЕЛОМ И ВЫВИХ ТАРАННОЙ КОСТ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Диагностика.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ечение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pacing w:val="-1"/>
          <w:sz w:val="28"/>
          <w:szCs w:val="28"/>
          <w:lang w:val="en-US" w:eastAsia="en-US"/>
        </w:rPr>
        <w:t xml:space="preserve">ДРУГИЕ ПОВРЕЖДЕНИЯ </w:t>
      </w:r>
      <w:r>
        <w:rPr>
          <w:rStyle w:val="InternetLink"/>
          <w:sz w:val="28"/>
          <w:szCs w:val="28"/>
          <w:lang w:val="en-US" w:eastAsia="en-US"/>
        </w:rPr>
        <w:t>ГОЛЕНОСТОПНОГО СУСТАВА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ОВРЕЖДЕНИЕ ГОЛЕНОСТОПНОГО СУСТАВА У ДЕТЕЙ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ЛОЖНЕНИЯ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20"/>
          <w:tab w:val="right" w:pos="904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.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том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оленостопный сустав состоит из трех костей (большеберц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я, малоберцовая и таранная), которые соединяются сухож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ями, образуя блоковидное сочленение. Группы мышц в о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асти сустава обеспечивают движения в нем, главным образ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рсальное и подошвенное сгиб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 Костная стабильность сустава обеспечивается тар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костью, располагающейся между берцовыми костями. 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анная кость спереди шире, чем сзади, что обеспечивает на</w:t>
        <w:softHyphen/>
        <w:t xml:space="preserve">дежность соединения с дистальным отделом большеберцов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сти и обеими лодыжками. При тыльном сгибании широк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сть таранной кости входит в слегка овальный вырез большеберцовой кости. Это тугое соединение позволяет лодыжкам г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и переносить значительное напряжение, появляющееся при вращательных движениях стопы. При подошвенном сгиба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зкая задняя часть таранной кости занимает межлодыжечную выемку, что позволяет сохранять подвижность в суставе и ис</w:t>
        <w:softHyphen/>
        <w:t xml:space="preserve">ключает возникновение повреждений вследствие воздействия вращательных сил. Ввиду анатомических особенностей с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тыльное сгибание сопровождается физиологическим подвыви</w:t>
        <w:softHyphen/>
        <w:t xml:space="preserve">хом стопы кнаружи, а подошвенное сгибание — подвывих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нут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вязк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Костные структуры голеностопного сустава соединены тремя группами связок. Внутренняя коллатеральная, или дельтовидная, связка представляет собой толстую треугольну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нту, которая обеспечивает фиксацию голеностопного сустав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медиальной стороны. Связка имеет поверхностный и глубо</w:t>
        <w:softHyphen/>
        <w:t xml:space="preserve">кий слои волокон, берущие начало от широкой, короткой и прочной медиальной лодыжки. Поверхностный слой проходи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агиттальной плоскости и прикрепляется к ладьевидной и 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нной костям, а глубокий слой идет более горизонтально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епится к медиальной поверхности таранн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леностопный сустав снаружи укреплен передней и задней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нно-малоберцовыми связками, а также пяточно-малоберцовой связкой. Проходя вдоль наружной лодыжки, эти связки препятствуют боковому смещению таранн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нижней трети голени берцовые кости соединены друг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гом синдесмозом, передними и задними межберцов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язками и задней поперечной связкой. Передние и зад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жберцовые связки содержат волокна, проходящие межд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раями берцовых костей спереди и сзади. Нижняя поперечна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вязка представляет собой группу волокон, поддерживаю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дненижнюю часть голеностопного сустава. И наконец, меж</w:t>
        <w:softHyphen/>
        <w:t>костная связка представляет собой просто нижнюю часть меж</w:t>
        <w:softHyphen/>
        <w:t xml:space="preserve">костной мембраны. Она обеспечивает прочность межберц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Мышцы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области голеностопного сустава имеется четы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хожильно-мышечных футляра. В переднем большеберцовом футляре располагаются длинный разгибатель паль</w:t>
        <w:softHyphen/>
        <w:t>цев и длинный разгибатель большого пальца, которые проходят над голеностопным суставом и способствуют тыльному сгиба</w:t>
        <w:softHyphen/>
        <w:t xml:space="preserve">нию в нем. В средней части (средний большеберцовый футляр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инный сгибатель пальцев и длинный сгибатель больш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альца проходят позади медиальной лодыжки и способству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ороту стопы. Находящиеся в заднем футляре камбаловидн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икроножная мышцы обеспечивают подошвенное сгиб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Латеральный футляр содержит длинную и короткую малобе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овые мышцы, проходящие позади наружной лодыжки и уч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ующие в подошвенном сгибании и отведении сто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Нервы и кровеносные сосуды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овоснабжение области го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стопного сустава и стопы осуществляется сосудами из ба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ейна наружной подвздошной артерии — передней и задней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берцовыми и малоберцовой артериями. Иннервация осуществляются ветвями седалищного нер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заключение следует отметить, что голеностопный суста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ставляет собой кольцо, составленное берцовыми и таран</w:t>
        <w:softHyphen/>
        <w:t xml:space="preserve">ной костями, соединенными между собой тремя больши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уппами связок. Все повреждения голеностопного сустава оп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еделяются патологическим смещением таранной кости, за</w:t>
        <w:softHyphen/>
        <w:t>ключенной в суставной вилке. Смещение таранной кости ок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ывает прямое или опосредованное воздействие на лодыж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ли нижний отдел большеберцовой кости, в результате чего 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сходят повреждения. Если это простой разрыв кольца, то перемещения таранной кости может не произойти, так как сус</w:t>
        <w:softHyphen/>
        <w:t xml:space="preserve">тав удерживается связками. Повреждения связочного аппара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ли переломы лодыжек могут сопровождаться смещением 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нной кости. Знание этих анатомических взаимоотноше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жно для оценки стабильности при любом повреждении голе</w:t>
        <w:softHyphen/>
        <w:t>ностопного сустава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СВЯЗОК ГОЛЕНОСТОПНОГО СУСТ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связочного аппарата — наиболее частая травма области голеностопного сустава. При непрямой травме голеностопного сустава могут возникнуть частичные надрывы, полные разрывы или отрывы связок у места их прикрепления. Обычно повреждение наблюда</w:t>
        <w:softHyphen/>
        <w:t>ется при подворачивании стопы внутрь, т. е. при форсированной ее супинации и аддукции. При этом происходит частичное повреж</w:t>
        <w:softHyphen/>
        <w:t>дение волокон либо полный разрыв наружных боковых связок голеностопного сустава. В первую очередь страдает таранно-малоберцовая связка. При полном ее разрыве таранная кость выви</w:t>
        <w:softHyphen/>
        <w:t xml:space="preserve">хивается и затем спонтанно вправляется под действием малоберцовых мышц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дняя таранно-малоберцовая связка (или третий компонен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ужной коллатеральной связки) устойчива к смещению 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анной кости кзади и, следовательно, редко повреждается, за исключением случаев полного, вывиха стопы. Поскольку п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дняя таранно-малоберцовая и пяточно-малоберцовая свя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 являются двумя отдельными структурами, стандарт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лассификация повреждений связок первой, второй и треть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епени здесь вряд ли применима. Стало быть, травма этих связок определяется либо как повреждение одной связки, л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о как повреждение их обеих. При разрыве только одной 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их связок происходит лишь одностороннее нарушение ц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остности сустава, что необязательно приводит к его нес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ильности. Эти связки обычно разрываются в определ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довательности — спереди назад, так что первой разры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тся передняя таранно-малоберцов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едостаточным знакомством врача с порядком проведения эт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сли разрыв распространяется кзади на пяточно-малобер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цовую часть боковой связки, то наблюдается определенны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ен таранной кости, поскольку боковой отдел голеностоп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о сустава становится теперь нестабильным не только в п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днезадней плоскости, но и медиально-латеральной. Э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жно установить, придав стопе положение подошвен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гибания на 20—30° при легком приведении и проверив н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лон или движение таранной кости относительно дистальн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асти суставной поверхности большеберцовой кости. Зат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о сравнивается с нормальной подвижностью на другой ст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авильной оценки состояния связок важна хорошая ре</w:t>
        <w:softHyphen/>
        <w:t>лаксация мышц. Если выполняемые диагностические приемы вызывают боль, то возникающее (вольно или невольно) защи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е сокращение мышц препятствует проведению исследов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сообразно применение льда или местной инфильтр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нестетик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вреждения задней таранно-малоберцовой связ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стабильность голеностопного сустава очевидна: положите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ые признаки при тестировании со смещением стопы кперед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заметный крен таранной кости. При большинстве повреж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й этой связки имеет место вывих голеностопного сустава, поэтому необходимости в выполнении каких-либо тестов 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зника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Повреждение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внутренней коллатеральной связ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золированное повреждение внутренней коллатераль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вязки наблюдается редко. Ее травма обычно сочетается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ломом малоберцовой кости или разрывом межберцов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 синдесмоза. Такое повреждение чаще всего является р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ультатом форсированного подворачивания стопы кнар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и. Состояние внутренней коллатеральной связки оцени</w:t>
        <w:softHyphen/>
        <w:t>вается при отклонении стопы в направлении изнутри кна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руж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реждение межберцового синдесмо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жберцовые связки являются продолжением межкост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вязок в дистальной части большеберцовой и малоберцов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стей. Повреждения этой системы связок возникают вслед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е чрезмерного тыльного сгибания и выворачивания стопы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ранная кость обычно выталкивается кверху, вклиниваясь 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жду берцовыми костями и смещая малоберцовую кость кнар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и, что приводит к частичному или полному разрыву синдес</w:t>
        <w:softHyphen/>
        <w:t xml:space="preserve">моза. Диастаз не всегда определяется на рентгенограммах 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смотре пациента, так как межкостная мембрана выш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ндесмоза обычно удерживает большеберцовую и малоберцо</w:t>
        <w:softHyphen/>
        <w:t>вую кости вме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намнез часто без особенностей, однако нередко пациент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общают о том, что в момент травмы у них возникло ощу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ение какого-то щелчка при тыльном сгибании и выворач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ании стопы. Отмечаются незначительный отек, а также бол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передневерхнем и задневерхнем отделах голеностоп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устава. Пациент предпочитает ходьбу с опорой на пальц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пы. При обследовании выявляется болезненная точка над передними или задними связками. Может определяться нек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орая болезненность и в медиальной части лодыжки, что об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овлено сопутствующим повреждением внутренней коллат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льной связки. При тяжелом повреждении определяется так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е напряженность в дистальной части малоберцовой и боль</w:t>
        <w:softHyphen/>
        <w:t>шеберцовой костей. Кроме того, билатеральное сдавление ло</w:t>
        <w:softHyphen/>
        <w:t>дыжек вызывает боль, а также некоторое движение в повреж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нной области. Рентгенологические изменения могут от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ать только отек мягких тканей в области медиальной ча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одыжки (или над ней) и над латеральной частью лодыжки до середины диафиза малоберцовой кости. Это весьма серьезное повреждение со значительными отдаленными последствиями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Целесообразно проведение теста с форсированным тыльным сгибанием стопы в положении пациента лежа на спине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оя. При этом наблюдается возникновение боли и расхожде</w:t>
        <w:softHyphen/>
        <w:t>ние берцовых костей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овреждений связ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еляют три степени повреждения связок. Повреждение пе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й степени — это растяжение или микроскопические разрыв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вязки, вызывающие локальную болезненность и минима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й отек. При этом нагрузка вполне переносима, а на рентг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граммах нет отклонений от н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повреждении второй степени наблюдаются тяжелое растяжение и частичный разрыв связки, которые вызываю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начительную болезненность, умеренный отек и умеренну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оль при нагрузке. Рентгенограммы в стандартных проекция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алоинформативны. Однако при изменении положения ст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ы обнаруживается потеря функции связки, что определяет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 аномальному соотношению таранной кости и вилки су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етья степень повреждения устанавливается при полн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рыве связок. Пациент неспособен переносить нагрузку; от</w:t>
        <w:softHyphen/>
        <w:t>мечается выраженная болезненность и отек, а иногда и дефо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ция сустава. На стандартных рентгенограммах вы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 соотношения таранной кости и суставной вилк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нимки, выполняемые при нагрузке на сустав, обычно не тре</w:t>
        <w:softHyphen/>
        <w:t xml:space="preserve">буются, однако при наличии полного разрыва они почти всегда бывают положительными, если тестирование осуществляе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вильно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ает боль в голеностопном суставе в области наружной лодыжки, усиливающаяся при движении, осо</w:t>
        <w:softHyphen/>
        <w:t>бенно приведении и супинаций стопы. В области сустава наблю</w:t>
        <w:softHyphen/>
        <w:t>дается отек, больше выраженный у наружной лодыжки. При паль</w:t>
        <w:softHyphen/>
        <w:t>пации болезненность максимальна по нижнему краю наружной лодыжки и спереди от нее. Вместе с тем пальпация лодыжки на 1—1,5 см выше ее верхушки и по заднему краю малоболезненна. Этот симптом помогает при дифференциальной диагностике, поз</w:t>
        <w:softHyphen/>
        <w:t>воляя исключить перелом наружной лодыжк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е движения выявляют максимальную болезненность во время супинации стопы. Смещение таранной кости кпереди и внутрь при пассивной супинации стопы (симптом подвывиха сто</w:t>
        <w:softHyphen/>
        <w:t>пы) свидетельствует о полном разрыве наружных боковых связок (или хотя бы таранно-малоберцовой связки). Более четко этот симптом выявляется после введения в гематому 2 % раствора новокаина. При частичном повреждении волокон связок симптом подвывиха стопы отсутствует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лный разрыв боковых связок не распознан или лече</w:t>
        <w:softHyphen/>
        <w:t>ние проводят неправильно, развивается привычный вывих стопы. Больные жалуются на неустойчивость в голеностопном суставе, чистое подворачивание стопы, особенно при ходьбе по неровной поверхности. Клинически и на функциональных рентгенограммах выявляют несостоятельность таранно-малоберцовой связк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фия голеностопного сустава в двух проекциях поз</w:t>
        <w:softHyphen/>
        <w:t xml:space="preserve">воляет исключить перелом косте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сли на стандартных снимках обнаруживается отрывной, к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й или спиральный перелом, а также поперечный или ди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изный перелом в дистальном отделе берцовых костей, 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меется также разрыв соответствующих связок. В таких сл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ях нет необходимости в проведении рентгенологиче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следования голеностопного сустава при форсированном из</w:t>
        <w:softHyphen/>
        <w:t>менении положения стопы. Однако такое исследование пок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ано при подозрении на нестабильность или при ее рентген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огическом выявлении по асимметричности суставной линии и по другим признакам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ункциональных рентгено</w:t>
        <w:softHyphen/>
        <w:t>граммах в переднезадней проекции (при форсированной супина</w:t>
        <w:softHyphen/>
        <w:t>ции стопы) выявляется подвывих стопы, свидетельствующий о полном разрыве таранно-малоберцовой связки. При полном раз</w:t>
        <w:softHyphen/>
        <w:t>рыве всех наружных боковых связок смещение таранной кости может достигать 40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ртрография голеностопного сустава. Иссл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вание должно проводиться в пределах 24—48 ч, так как </w:t>
      </w:r>
      <w:r>
        <w:rPr>
          <w:rFonts w:cs="Times New Roman" w:ascii="Times New Roman" w:hAnsi="Times New Roman"/>
          <w:color w:val="000000"/>
          <w:sz w:val="28"/>
          <w:szCs w:val="28"/>
        </w:rPr>
        <w:t>позднее формирование сгустков может препятствовать выходу контрастного вещества из полости сустава. Нахождение кон</w:t>
        <w:softHyphen/>
        <w:t>траста за пределами сустава обычно указывает на разрыв. Од</w:t>
        <w:softHyphen/>
        <w:t xml:space="preserve">нако и у здоровых людей наполнение контрастным веществ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хожильных влагалищ длинных сгибателей пальцев и б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ого пальца отмечается в 20 % случаев, влагалищ малоберц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х мышц — в 14 % случаев, а наполнение пространства та</w:t>
      </w:r>
      <w:r>
        <w:rPr>
          <w:rFonts w:cs="Times New Roman" w:ascii="Times New Roman" w:hAnsi="Times New Roman"/>
          <w:color w:val="000000"/>
          <w:sz w:val="28"/>
          <w:szCs w:val="28"/>
        </w:rPr>
        <w:t>ранно-пяточного сустава — в 10 %. Оценка состояния пяточ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-малоберцовой связки стандартными артрографически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одами связана с высокой частотой ложно отриц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зультатов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реждение связок первой степени мож</w:t>
        <w:softHyphen/>
        <w:t>но лечить с помощью тугой повязки, возвышенного полож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я конечности и обкладывания льдом. Аппликация льда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чение 15 мин вызывает местную анестезию, позволяя вы</w:t>
        <w:softHyphen/>
        <w:t>полнять ряд движений в суставе, после упражнений лед вновь накладывается на 15 мин. Такие аппликации назначаются до четырех раз в сутки до тех пор, пока у пациента не восстан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ится безболезненная нормальная функция в суставе. Реш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е о нагрузке принимается индивидуально. В случае повре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ния связок первой степени у спортсменов полное возобнов</w:t>
        <w:softHyphen/>
        <w:t xml:space="preserve">ление привычной активности не разрешается до тех пор, по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адавший не сможет совершить короткую пробежку, не прихрамывая, бегать с нормальной скоростью по кругу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игурным дорожкам в виде восьмерки, не ощущая боли,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конец, не сможет согнуть стопу под прямым углом, не ис</w:t>
        <w:softHyphen/>
        <w:t>пытывая при этом бол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вреждения связок второй степени лучше всего лечатся </w:t>
      </w:r>
      <w:r>
        <w:rPr>
          <w:rFonts w:cs="Times New Roman" w:ascii="Times New Roman" w:hAnsi="Times New Roman"/>
          <w:sz w:val="28"/>
          <w:szCs w:val="28"/>
        </w:rPr>
        <w:t>иммобилизацией сустава вось</w:t>
        <w:softHyphen/>
        <w:t>миобразной повязкой на 5—14 сут или повязкой из эластичного бинта. Перед наложением повязки целесообразно ввести в гема</w:t>
        <w:softHyphen/>
        <w:t>тому 10 мл 1 % раствора новокаина. Повязку лучше накладывать влажным бинтом, приподнимая наружный край стопы. Высыхая, бинт дает усадку, улучшая фиксацию сустава. С 3—4-х суток на</w:t>
        <w:softHyphen/>
        <w:t>значают тепловые процедуры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чение повреждений связок третьей степени. </w:t>
      </w:r>
      <w:r>
        <w:rPr>
          <w:rFonts w:cs="Times New Roman" w:ascii="Times New Roman" w:hAnsi="Times New Roman"/>
          <w:sz w:val="28"/>
          <w:szCs w:val="28"/>
        </w:rPr>
        <w:t>При полном разрыве боковых связок накладывают гипсовую лонгету от пальцев стопы до верхней трети голени. После спадания отека лонгету заменяют циркулярной гипсовой повязкой на срок 8—10 нед. В течение года рекомендуют ношение обуви с высокой шнуровкой и супина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ычном вывихе стопы проводят такое же лечение, как и при свежем разрыве боковых связок, но сроки реабилитации удлиняются. Гипсовую повязку накладывают на 11—12 нед. В тя</w:t>
        <w:softHyphen/>
        <w:t>желых случаях назначают постоянное ношение ортопедической обуви или осуществляют хирургическое восстановление таранно-малоберцовой связки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ОМЫ </w:t>
      </w:r>
      <w:r>
        <w:rPr>
          <w:rFonts w:cs="Times New Roman" w:ascii="Times New Roman" w:hAnsi="Times New Roman"/>
          <w:spacing w:val="-12"/>
          <w:sz w:val="28"/>
          <w:szCs w:val="28"/>
        </w:rPr>
        <w:t>ГОЛЕНОСТОПНОГО СУСТ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еломы голеностопного сустава возникают при воздействии сил, вызывающих разрыв суставного кольца. После выясн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ханизма повреждения необходимо получить стадарт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нтгенограммы. Отрывы связок обычно вызывают попереч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ломы лодыжек или переломы со смещением лодыжки ни</w:t>
        <w:softHyphen/>
        <w:t>же суставной линии. При смещении таранной кости воздейс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ие последней на противоположную лодыжку может вызвать 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сой перелом. Определение механизма повреждения име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жное значение, так как при репозиции отломков 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вреждающих сил, вызвавших перелом, должно быть уст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но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ерелом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льсон классифицирует переломы голеностопного сустава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ханизму его повреждения с учетом четырех первично воздей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ующих сил: наружной ротации, отведения, приведения и вертикальной компрессии. Хотя эта классификац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полне приемлема, ее использование ограничено ввиду того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рактически все переломы голеностопного сустава являю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я результатом комбинированного воздействия перечисле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Наружная ротац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ружная ротация обычно сочетается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дением, однако возможно и действие других сил. Ротация в голеностопном суставе вызывает последовательные повреж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я, начинающиеся с медиальной стороны и распространяю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щиеся кнаружи. Поэтому первым повреждением является либ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рывной или поперечный перелом в медиальной части л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ыжки, либо разрыв дельтовидной связки. Продолжающееся воздействие сил приводит к разрыву передней большеберцово-малоберцовой связки. Таранная кость при этом упирается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лоберцовую и ломает ее. И наконец, происходит пер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заднего края большеберцовой кости, а также разрыв межко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й, задней нижней большеберцово-малоберцовой и нижн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перечной свя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Отведени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вреждения голеностопного сустава при отведе</w:t>
        <w:softHyphen/>
        <w:t xml:space="preserve">нии стопы встречаются редко. Последовательность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вреждений напоминает таковую при воздействии ротацио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х сил. Вслед за отрывным или поперечным переломом вну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нней лодыжки следует либо перелом малоберцовой к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же связок синдесмоза, либо разрыв этих связок. Если разры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вязок синдесмоза предшествует травме малоберцовой кост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 перелом происходит на границе средней трети и дисталь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рети этой кости. Следовательно, при рентгенолог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 подобного повреждения необходима четкая визуали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я диафиза малоберцов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Приведени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етьей первично воздействующей силой явл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ется приведение (латеральное или медиальное). Такое воздей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ие часто бывает изолированным и по своей направленности прямо противоположно двум предыдущим. Разрыв боко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ллатеральных связок приводит к отрывному или попереч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 перелому наружной лодыжки. При продолжающемся дейст</w:t>
        <w:softHyphen/>
        <w:t>вии силы таранная кость травмирует медиальную часть лоды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и, что приводит к ее спиральному перел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Вертикальное сдавление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ертикальное сдавление часто соч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ется с воздействием других сил. В зависимости от пози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еберцовой кости в суставной вилке при вертикальном сдавлении возможен перелом переднего или реже заднего края этой кости. Такие переломы могут быть мелкооскольчатыми, вызванными натяжением связок, и большими вертикальны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ходящими через суставную поверхность большеберцовой кости. Нередки травмы с раздроблением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з остальных повреждений области голеностопного суст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 выделяют внутрисуставные и костно-хрящевые перелом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аранной кости, чаше наблюдаемые в ее боковом отделе, 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акже отрывные переломы основания пятой плюсневой кос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и. Нераспознавание внутрисуставного перелома таран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сти или расслаивающего остеохондрита может привести 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вободной флотации костно-хряшевых фрагментов в поло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и сустава и раннему развитию деформирующего артрозоа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ывные переломы основания пятой плюсневой кости яв</w:t>
        <w:softHyphen/>
        <w:t xml:space="preserve">ляются, вероятно, одними из наиболее часто нераспознаваем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ломов. В анамнезе имеются указания на травму, возник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ую при подошвенном сгибании и повороте стопы. Прикреп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ная к основанию пятой плюсневой кости короткая мало</w:t>
        <w:softHyphen/>
        <w:t>берцовая мышца напрягается, отрывая при этом часть основ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ия. Врач должен предположить наличие такого перелом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аче он может остаться незамеченным при рентгенологи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ом исследовании. На снимке отрывной перелом можно отли</w:t>
        <w:softHyphen/>
        <w:t xml:space="preserve">чить от эпифизеолиза основания пятой плюсневой кости,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нешнему виду эпифизарной пластинки, обычно располож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й косо или продольно, тогда как линия перелома направле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перечно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чение повреждений голеностопного сустава имеет целью </w:t>
      </w:r>
      <w:r>
        <w:rPr>
          <w:rFonts w:cs="Times New Roman" w:ascii="Times New Roman" w:hAnsi="Times New Roman"/>
          <w:color w:val="000000"/>
          <w:sz w:val="28"/>
          <w:szCs w:val="28"/>
        </w:rPr>
        <w:t>восстановление нормального анатомического соотношения к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ных структур сустава, что рентгенологически подтвержда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ичием параллельной суставной шели и ровных костных по</w:t>
        <w:softHyphen/>
        <w:t>верхностей, образующих сустав. Это достигается иммобилиза</w:t>
        <w:softHyphen/>
        <w:t>цией или хирургической коррекцией. В большинстве случаев повреждения голеностопного сустава хорошо поддаются ко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ервативному лечению. Начальным показанием к оперативно</w:t>
        <w:softHyphen/>
        <w:t xml:space="preserve">му лечению служит невозможность удержания таранной к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анатомически правильном положении по отношению к ко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й вилке су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епозиция отломков обычно достигается путем устран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ия (реверсирования) силового воздействия травмирующ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акторов. При репозиции медиальной лодыжки следует из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егать подошвенного сгибания голеностопного сустава, так как передние волокна дельтовидной связки в этом полож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и туго натягиваются, препятствуя позиционированию л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ыж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ОМ ЛОДЫЖЕК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лодыжек составляют до 60 % всех переломов кос</w:t>
        <w:softHyphen/>
        <w:t>тей голени. Это повреждение редко встречается при прямом ме</w:t>
        <w:softHyphen/>
        <w:t>ханизме травмы. Непосредственное воздействие обычно приводит к перелому одной лодыжки или чрезвычайно тяжелому повреж</w:t>
        <w:softHyphen/>
        <w:t>дению сустава. При непрямом механизме травмы повреждения сустава происходят в результате форсированных поворотов стопы, приведения или отведения ее и вертикальной нагрузк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ще всего перелом лодыжек происходит при подворачивании стопы кнаружи. При этом стопа находится в положении прона</w:t>
        <w:softHyphen/>
        <w:t>ции (поворот стопы подошвой кнаружи), абдукции (отведение) и эквинуса (подошвенное сгибание). Однако основным элементом этого механизма травмы является пронация. Поэтому поврежде</w:t>
        <w:softHyphen/>
        <w:t>ния такого типа называют пронационными переломами. При пронационном переломе имеется тенденция к подвывиху или вывиху стопы кнаружи. Пронация заднего отдела стопы приводит к натяжению дельтовидной связки и отрыву внутренней лодыжки у основания или у места прикрепления связки. Линия перелома внутренней лодыжки проходит в поперечном направлении. Вместо перелома внутренней лодыжки может наступить разрыв дельто</w:t>
        <w:softHyphen/>
        <w:t>видной связки. При дальнейшем смещении таранной кости кнару</w:t>
        <w:softHyphen/>
        <w:t>жи происходит перелом малоберцовой кости, который возможен на любом уровне, однако чаще — на уровне щели голеностопного сустава или на 5—7 см выше нее, где малоберцовая кость истон</w:t>
        <w:softHyphen/>
        <w:t>чена. Линия перелома малоберцовой кости проходит в косом, по</w:t>
        <w:softHyphen/>
        <w:t>перечном или, если выражен ротационный компонент механизма травмы, винтообразном направлении. Если действие травмирующей силы продолжается, разрывается одна (чаще передняя) межбер</w:t>
        <w:softHyphen/>
        <w:t>цовая связка. Это частичный разрыв дистального межберцового синдесмоза. Затем разрывается вторая межберцовая связка — полный разрыв дистального межберцового синдесмоза. Дальней</w:t>
        <w:softHyphen/>
        <w:t>шее смещение малоберцовой кости кнаружи приводит к разрыву дистального отдела межкостной мембраны. При этом таранная кость может внедряться между берцовыми костям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ационный перелом, который содержит все основные ком</w:t>
        <w:softHyphen/>
        <w:t>поненты: 1) перелом внутренней лодыжки или разрыв дельтовидной связки; 2) перелом наружной лодыжки или малоберцовой кости в нижней трети; 3) разрыв дистального, межберцового син</w:t>
        <w:softHyphen/>
        <w:t xml:space="preserve">десмоза; 4) подвывих или вывих стопы кнаружи — называется классическим «завершенным» переломом Дюпюитрена. 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онационный перелом содержит не все перечис</w:t>
        <w:softHyphen/>
        <w:t>ленные компоненты, его называют переломом типа Дюпюитрена, или «незавершенным» пронационным переломом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ом пронационного повреждения является разрыв межберцового синдесмоза и дельтовидной связки. Следует помнить, что при этом механизме разрыв синдесмоза без разрыва дельтовидной связки или перелома внутренней лодыжки невоз</w:t>
        <w:softHyphen/>
        <w:t>можен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сированное подворачивание стопы подошвой кнутри при</w:t>
        <w:softHyphen/>
        <w:t>водит к возникновению так называемого супинационного перелома — повреждения, обратного по механизму пронационному перелому. Резкая супинация заднего отдела стопы приводит к на</w:t>
        <w:softHyphen/>
        <w:t>тяжению пяточно-малоберцовой связки и к разрыву ее или отрывному перелому наружной лодыжки. Линия перелома проходит в поперечном направлении. Дальнейшее воздействие травмирую</w:t>
        <w:softHyphen/>
        <w:t>щей силы вызывает косовертикальный перелом внутренней ло</w:t>
        <w:softHyphen/>
        <w:t>дыжки и большеберцовой кости, обусловленный давлением таран</w:t>
        <w:softHyphen/>
        <w:t xml:space="preserve">ной костью. Стопа смещается кнутри. Наступает ее внутренний подвывих или вывих. 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вершенный» супинационный перелом включает: 1) отрывной перелом наружной лодыжки или его эквивалент — разрыв наружных боковых связок голеностопного сустава; 2) косой пере</w:t>
        <w:softHyphen/>
        <w:t>лом внутренней лодыжки или внутреннего края большеберцовой кости; 3) подвывих или вывих, стопы кнутр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онация или супинация стопы сочетается с форсиро</w:t>
        <w:softHyphen/>
        <w:t>ванным подошвенным или тыльным ее сгибанием, происходит дополнительное повреждение: перелом заднего или переднего края большеберцовой кости — перелом Потта — Десто, который может сопровождаться подвывихом или вывихом стопы соответственно кзади или кперед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ационный механизм травмы приводит последовательно к винтообразному перелому малоберцовой кости на любом уровне (чаще в области лодыжки), разрыву межберцового сочленения и перелому внутренней лодыжк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сированная вертикальная нагрузка может привести к оскольчатому перелому дистального метафиза большеберцовой кос</w:t>
        <w:softHyphen/>
        <w:t>ти и перелому малоберцовой кости в нижней трет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лодыжек, сопровождающиеся подвывихом или вы</w:t>
        <w:softHyphen/>
        <w:t>вихом стопы, называются переломовывихами кости,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непрямом механизме травмы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бозможн! </w:t>
      </w:r>
      <w:r>
        <w:rPr>
          <w:rFonts w:cs="Times New Roman" w:ascii="Times New Roman" w:hAnsi="Times New Roman"/>
          <w:sz w:val="28"/>
          <w:szCs w:val="28"/>
        </w:rPr>
        <w:t>как изолированные переломы лодыжек, так и различные сочета</w:t>
        <w:softHyphen/>
        <w:t>ния переломов и переломовывихов в голеностопном суставе. По направлению линии перелома и смещению стопы можно судить о механизме травмы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ереломах лодыжек обычно затруд</w:t>
        <w:softHyphen/>
        <w:t>нений не вызывает. Больных беспокоит боль в области голеностопного сустава. Опорность ноги при переломовывихах полностью нарушена, однако может сохраняться при переломе одной или даже двух лодыжек. Область голеностопного сустава отечна. При пронационном переломовывихе стопа отклонена кнаружи и нахо</w:t>
        <w:softHyphen/>
        <w:t>дится в вальгусном положении. Кожа над дистальным отделок большеберцовой кости натянута. Под ней пальпируется острый край отломка большеберцовой кости. При супинационном переломовывихе стопа смещена кнутри и находится в вальгусном положении. Для переломовывиха Потта — Десто с переломом заднего края большеберцовой кости характерно положение стопы в подошвенном сгибании. Передний отдел стопы укорочен. В области голеностопного сустава легко пальпируется свободный передний край большеберцовой кости. При переломе переднего края большеберцовой кости с вывихом стопы кпереди определяется удлинение переднего от</w:t>
        <w:softHyphen/>
        <w:t>дела стопы. Возникает резкая боль при пальпации переднего края большеберцовой кости в области голеностопного сустава. Стопа находится в положении тыльного сгибания. Сочета</w:t>
        <w:softHyphen/>
        <w:t>ние вывиха стопы кнаружи или кнутри с вывихом кзади или кпе</w:t>
        <w:softHyphen/>
        <w:t>реди приводит к соответствующей комбинации деформаций в об</w:t>
        <w:softHyphen/>
        <w:t>ласти голеностопного сустава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ывиха стопы поставить диагноз сложнее. Но и в этих случаях максимальная болезненность определяется проксимальнее верхушек лодыжек соответственно месту перелома, а при разрыве дистального межберцового синдесмоза — спереди между берцовыми костями над щелью сустава. Боковые движе</w:t>
        <w:softHyphen/>
        <w:t>ния в голеностопном суставе более болезненны, чем осевая нагрузка. Сближающая нагрузка на берцовые кости в области голе</w:t>
        <w:softHyphen/>
        <w:t>ни вызывает боль, иррадиирующую в область перелома. При этом в случае полного разрыва дистального межберцового синдесмоза появляется ощущение пружинящего сопротивления. Наиболее ин</w:t>
        <w:softHyphen/>
        <w:t>формативна рентгенография. Обязательным является производство снимков в двух стандартных проекциях: переднезадней и боковой. Наибольшие трудности представляет рентгенологическая трактов</w:t>
        <w:softHyphen/>
        <w:t>ка разрыва межберцового синдесмоза. В норме на рентгенограм</w:t>
        <w:softHyphen/>
        <w:t>ме в переднезадней проекции малоберцовая кость на уровне син</w:t>
        <w:softHyphen/>
        <w:t>десмоза на 2/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ли 1/2 перекрыта тенью большеберцовой кости. Если малоберцовая кость свободна от тени большеберцовой на большем протяжении, говорят о частичном разрыве синдесмоза. Если тени берцовых костей не перекрывают друг друга, имеется полный разрыв межберцового сочленения. Более точная информа</w:t>
        <w:softHyphen/>
        <w:t>ция получается при рентгенографии в косой проекции с ротацией голени кнутри на 20°. Для сравнения используют симметричные снимки здоровой стороны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ых с переломом одной и даже двух лоды</w:t>
        <w:softHyphen/>
        <w:t>жек без смещения обычно лечат в амбулаторных условиях. Вмес</w:t>
        <w:softHyphen/>
        <w:t>те с тем больные с открытым или «сложным» переломом лодыжек со смещением, вывихом стопы и обширным отеком области суста</w:t>
        <w:softHyphen/>
        <w:t>ва нуждаются в стационарном лечени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моментная репозиция с последующим наложением гип</w:t>
        <w:softHyphen/>
        <w:t>совой повязки является основным видом консервативного метода лечения перелома лодыжек со смещением. Закрытую репозицию. «сложных» переломов в области голеностопного сустава, особенно в поздние сроки, проводят под наркозом. В случае местной анес</w:t>
        <w:softHyphen/>
        <w:t>тезии 10—15 мл 1—2 % раствора новокаина вводят в полость су</w:t>
        <w:softHyphen/>
        <w:t>става из переднего доступа по нижнему краю большеберцовой кости. Этого достаточно для обезболивания всех внутрисуставных повреждений. При внесуставном переломе анестетик вводят непо</w:t>
        <w:softHyphen/>
        <w:t>средственно в область перелома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озицию можно проводить в положении больного сидя, све</w:t>
        <w:softHyphen/>
        <w:t>сив ноги, или, лучше, лежа на спине. Для расслабления икронож</w:t>
        <w:softHyphen/>
        <w:t>ной мышцы ногу сгибают в коленном суставе до 90° и помощник удерживает ее в таком положении. Хирург захватывает стопу дву</w:t>
        <w:softHyphen/>
        <w:t>мя руками и проводит вытяжение по оси голени. Затем осуществ</w:t>
        <w:softHyphen/>
        <w:t>ляют вправление вывиха, для чего заднему отделу стопы при про</w:t>
        <w:softHyphen/>
        <w:t>национном переломе придают положение супинации, а при супинационном переломе — пронации. Потом стопу выводят в среднее положение при подошвенном сгибании до 100°. Положение отломков корригируют пальцевым давлением на лодыжки. Сближе</w:t>
        <w:softHyphen/>
        <w:t>ние берцовых костей достигается боковым сдавлением в области голеностопного сустава. Вправление вывиха (подвывиха) стопы кзади и репозицию заднего края большеберцовой кости проводят выведением стопы кпереди и приданием ей положения тыльной флексии до угла 75—80°. При переломе переднего края больше</w:t>
        <w:softHyphen/>
        <w:t>берцовой кости, когда стопа смещается кпереди, вправление про</w:t>
        <w:softHyphen/>
        <w:t>водят путем выведения стопы кзади и придания ей положения подошвенного сгибания. Достигнутое положение фиксируют руками при наложении гипсовой повязки. При разрыве межберцо</w:t>
        <w:softHyphen/>
        <w:t>вого синдесмоза особенно важно сближающее сдавление берцовых костей в гипсовой повязке до ее затвердения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ражен отек в области голеностопного сустава, после репозиции накладывают V-образную гипсовую лонгету от головки малоберцовой кости под подошвой и по медиальной поверхности голени до коленного сустава. При переломе заднего или переднего края большеберцовой кости накладывают и заднюю гипсовую лон</w:t>
        <w:softHyphen/>
        <w:t>гету. Лонгеты укрепляют мягким бинтом. Ноге придают возвы</w:t>
        <w:softHyphen/>
        <w:t>шенное положение. По мере спадания отека лонгеты подбинтовывают для профилактики смещения отломков в повязке. После окончательного спадания отека накладывают циркулярную гипсо</w:t>
        <w:softHyphen/>
        <w:t>вую повязку до коленного сустава («сапожок»). Если отек не вы</w:t>
        <w:softHyphen/>
        <w:t>ражен, циркулярная гипсовая повязка может быть наложена сразу после репозиции перелома. В этом случае особенно важно даль</w:t>
        <w:softHyphen/>
        <w:t>нейшее наблюдение за повязкой. При малейших признаках сдавления конечности повязку следует рассечь по всей длине и укре</w:t>
        <w:softHyphen/>
        <w:t>пить мягкими бинтами. После наложения гипсовой повязки или ее смены необходим рентгенографический контроль. В случае не</w:t>
        <w:softHyphen/>
        <w:t>удачной репозиции она может быть повторена под наркозом после спадания отека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1—2 нед после репозиции разрешают ходьбу с костылями. Слегка нагружать ногу можно через 5—6 нед после подгипсовывания к повязке стремени или каблука. Гипс снимают через 2—3 мес в зависимости от тяжести перелома, но в течение года необходимо пользоваться супинаторами. Трудоспособность восстанавливается через 2 '/2—4'/2 мес. 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ломе одной или двух лодыжек без смещения накладывают V-образную гипсовую лонгету, которую после спадания отека заменяют циркулярной гипсовой повязкой до коленного  сустава. К концу 1-й недели разрешают нагрузку на ногу. Про</w:t>
        <w:softHyphen/>
        <w:t>должительность иммобилизации при переломе без смещения од</w:t>
        <w:softHyphen/>
        <w:t>ной лодыжки 4 нед, обеих лодыжек — 6 нед, а при переломах Десто без смещения — 7—8 нед с последующим ношением супи</w:t>
        <w:softHyphen/>
        <w:t>наторов для профилактики плоскостопия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елетное вытяжение показано при переломах, которые из-за повреждения кожных покровов нельзя репонировать одномомент</w:t>
        <w:softHyphen/>
        <w:t>но. В этих случаях скелетное вытяжение используют для репози</w:t>
        <w:softHyphen/>
        <w:t>ции и фиксации перелома на период заживления кожных ран и спадания отека. Затем накладывают гипсовую повязку. При необ</w:t>
        <w:softHyphen/>
        <w:t>ходимости до этого проводят ручную закрытую репозицию отлом</w:t>
        <w:softHyphen/>
        <w:t>ков. Скелетное вытяжение показано и при оскольчатых переломах дистального метафиза или метаэпифиза большеберцовой кости со смещением отломков. Спицу для вытяжения проводят через пяточную кость. Груз вытяжения по оси голени 5—7 кг. Через 4 нед вытяжение заменяют гипсовой повязкой до средней трети бедра сроком до 3—4 мес с момента перелома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ломах со смещением заднего края большеберцовой кости, когда отломок превышает '/з суставной поверхности, про</w:t>
        <w:softHyphen/>
        <w:t>водят лечение скелетным вытяжением по методу Каплана. Спицы для вытяжения проводят по фронтальной плоскости через пяточную кость и надлодыжечную область большеберцовой кости. За пяточную кость осуществляют вытяжение двумя тягами: по оси голени — грузом 6—7 кг и перпендикулярно первой тяге вперед — грузом 3—4 кг. Таким же грузом (3—4 кг) проводят вытяжение кзади под углом 90° к голени. Через 4 нед вытяжение заменяют гипсовой повязкой на срок до 3 мес с момента перелома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ое вмешательство показано при открытых перело</w:t>
        <w:softHyphen/>
        <w:t>мах в области голеностопного сустава и в тех случаях, когда за</w:t>
        <w:softHyphen/>
        <w:t>крытая репозиция отломков оказывается неэффективной, т. е. со</w:t>
        <w:softHyphen/>
        <w:t>храняется смещение лодыжек, заднего (переднего) края больше</w:t>
        <w:softHyphen/>
        <w:t>берцовой кости или расхождение берцовых костей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неудач репозиции внутренней лодыжки часто явля</w:t>
        <w:softHyphen/>
        <w:t>ется интерпозиция мягких тканей (при пронационном переломе) или поворот ее вокруг своей оси (при ротационном переломе). Невозможность сопоставления или удержания сближенных берцо</w:t>
        <w:softHyphen/>
        <w:t>вых костей при расхождении синдесмоза обычно обусловлена его полным разрывом или поздними сроками репозици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еосинтез лодыжек и края большеберцовой кости осуществ</w:t>
        <w:softHyphen/>
        <w:t>ляют с помощью винтов, спиц, костных или металлических штиф</w:t>
        <w:softHyphen/>
        <w:t>тов. Фиксацию дистального синдесмоза произво</w:t>
        <w:softHyphen/>
        <w:t>дят при помощи винта или болта, дополняя его накостной плас</w:t>
        <w:softHyphen/>
        <w:t>тиной при сопутствующем переломе наружной лодыжки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х случаях, когда при открытом переломе возникает опас</w:t>
        <w:softHyphen/>
        <w:t>ность нагноения (обширное повреждение мягких тканей, сильное загрязнение раны), использование погружных фиксаторов нецеле</w:t>
        <w:softHyphen/>
        <w:t>сообразно. Хирургическую обработку и репозицию переломов можно закончить наложением аппарата Илизарова или трансар-тикулярной фиксацией спицами, введенными перкутанно (чрескожно) через задний отдел стопы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перации накладывают разрезную гипсовую повязку до коленного сустава, которую заменяют на глухую после снятия швов и спадания отека. Дальнейшее ведение больных такое же, как и при консервативном лечении. Спицы, введенные перкутан</w:t>
        <w:softHyphen/>
        <w:t>но и оставленные над кожей, извлекают через 3—4 нед. Погруж-ные фиксаторы удаляют после полной консолидации отломков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ОМ И ВЫВИХ ТАРАННОЙ КОСТИ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переломы шейки, тела и заднего отростка таран</w:t>
        <w:softHyphen/>
        <w:t>ной кости. Механизм перелома, как правило, непрямой — паде</w:t>
        <w:softHyphen/>
        <w:t>ние с высоты на ноги, резкое торможение автомашины при упоре ступнями в ее пол или рычаги управления и т. д. При этом про</w:t>
        <w:softHyphen/>
        <w:t>исходит раздавливание таранной кости между большеберцовой и пяточной костями при осевой нагрузке на ногу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е тыльное сгибание стопы приводит к перелому шейки таранной кости. Этот перелом может быть без смещения, с тыль</w:t>
        <w:softHyphen/>
        <w:t>ным смещением головки таранной кости, а также с вывихом тела этой кости кзади, что дает нам право рассматривать все переломы таранной кости в настоящей главе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еностопный сустав увеличен в объеме, активные движения в нем ограничены или вообще невозможны из-за резкой боли. Возможна деформация в верхнем отделе сто</w:t>
        <w:softHyphen/>
        <w:t>пы и в голеностопном суставе. Характер деформации зависит от плоскости перелома и величины смещения отломков. Пальпация голеностопного сустава болезненна. Максимальная болезненность отмечается над областью перелома. Поколачивание по пятке вы</w:t>
        <w:softHyphen/>
        <w:t>зывает усиление болей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ммы делают в двух проекциях, из которых боль</w:t>
        <w:softHyphen/>
        <w:t>шее значение имеет боковая. При анализе снимков больных с пе</w:t>
        <w:softHyphen/>
        <w:t>реломом шейки таранной кости особое внимание необходимо об</w:t>
        <w:softHyphen/>
        <w:t>ращать на взаимоотношения суставных поверхностей заднего от</w:t>
        <w:softHyphen/>
        <w:t>дела таранно-пяточного сочленения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 заднего отростка следует отличать от добавочной косточки. В сомнительных случаях делают рентгенограмму здо</w:t>
        <w:softHyphen/>
        <w:t>ровой стопы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Леч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ломах шейки таранной кости без сме</w:t>
        <w:softHyphen/>
        <w:t>щения на 7—8 нед накладывают гипсовую повязку от пальцев стопы до коленного сустава. Вправление перелома со смещением целесообразно проводить под наркозом. Перелом со смещением головки в тыльную сторону репонируют приданием стопе поло</w:t>
        <w:softHyphen/>
        <w:t>жения крайнего эквинуса при постоянной тракции за пятку. В та</w:t>
        <w:softHyphen/>
        <w:t>ком положении накладывают гипсовую повязку до коленного сус</w:t>
        <w:softHyphen/>
        <w:t>тава. Через 4—6 нед стопу выводят в положение флексии (90°) и повторно накладывают гипсовую повязку на срок до 3 мес с момента травмы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ление вывиха тела таранной кости должно проводиться по экстренным показаниям. В противном случае образуются про</w:t>
        <w:softHyphen/>
        <w:t>лежни от давления фрагментом кости. Закрытое вправление та</w:t>
        <w:softHyphen/>
        <w:t>ранной кости перелома представляет наибольшие трудности и час</w:t>
        <w:softHyphen/>
        <w:t>то не удается. В таких случаях производят открытое вправление и остеосинтез перелома металлическими спицами. После операции накладывают гипсовую повязку на 3—3'/2 мес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ломах тела таранной кости применяют гипсовую по</w:t>
        <w:softHyphen/>
        <w:t>вязку до коленного сустава, которую снимают через 2—3 мес в зависимости от степени смещения отломков. Некоторые авторы предлагают снимать гипсовую повязку через 2—3 нед и проводить раннюю ЛФК без опоры на ногу. Однако в обоих случаях при значительном смещении отломков развивается деформирующий артроз в голеностопном суставе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омы заднего отростка лечат наложением гипсовой по</w:t>
        <w:softHyphen/>
        <w:t>вязки или тугим бинтованием на 2—3 нед. Трудоспособность при переломе заднего отростка восстанавливается к 1 мес, а при пере</w:t>
        <w:softHyphen/>
        <w:t>ломе шейки или тела таранной кости — через 2'/2—4'/2 мес после травмы. В течение года после перелома рекомендуется ношение супинаторов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лома шейки и тела таранной кости часто развива</w:t>
        <w:softHyphen/>
        <w:t>ется ее асептический некроз. В связи с этим особое значение име</w:t>
        <w:softHyphen/>
        <w:t>ет длительная разгрузка конечности. Нагрузка на нее разрешается через 3 мес, а при переломе тела таранной кости со смещением или при вывихе его кзади — через 4 мес после травмы. При резко выраженном асептическом некрозе и деформирующем артрозе показан артродез голеностопного, а иногда и подтаранного сус</w:t>
        <w:softHyphen/>
        <w:t>тава</w:t>
      </w:r>
      <w:r>
        <w:br w:type="page"/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ДРУГИЕ ПОВРЕЖДЕНИЯ </w:t>
      </w:r>
      <w:r>
        <w:rPr>
          <w:rFonts w:cs="Times New Roman" w:ascii="Times New Roman" w:hAnsi="Times New Roman"/>
          <w:b/>
          <w:sz w:val="28"/>
          <w:szCs w:val="28"/>
        </w:rPr>
        <w:t>ГОЛЕНОСТОПНОГО СУСТА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Уши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зультатом прямой травмы может быть ушиб мягких тканей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надкостницы, что сопровождается отеком, изменением ок</w:t>
        <w:softHyphen/>
        <w:t xml:space="preserve">раски кожи и локальной болезненностью. Рентгенологическ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следование может обнаружить перелом кортикального слоя </w:t>
      </w:r>
      <w:r>
        <w:rPr>
          <w:rFonts w:cs="Times New Roman" w:ascii="Times New Roman" w:hAnsi="Times New Roman"/>
          <w:color w:val="000000"/>
          <w:sz w:val="28"/>
          <w:szCs w:val="28"/>
        </w:rPr>
        <w:t>кости. Лечение симптоматическое: обкладывание льдом, давя</w:t>
        <w:softHyphen/>
        <w:t xml:space="preserve">щая повязка, покой, возвышенное положение конечност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нальге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Тендовагини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Тендовагинит обычно является следствием прямой травмы или перегрузки сухожилий. При обследовании пациента определя</w:t>
        <w:softHyphen/>
        <w:t>ются болезненность и отек на ограниченном участке, но может отмечаться и крепитация при перемещении сухожилия по вл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алищу. На рентгенограммах изменений не обнаруживают. Л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ние — покой и холодовые аппликации, но могут потреб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ться частичная иммобилизация и противовоспалитель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па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Подвывих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ислокация сухожилия малоберцовой мышц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ли его разрыв может быть результатом прямой травмы п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тыльном сгибании и выворачивании стопы (или без них). Про</w:t>
        <w:softHyphen/>
        <w:t xml:space="preserve">исходит разрыв связки, удерживающей малоберцовую мышц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мешение сухожилия из его анатомического ложа. Возмож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путствующий тендовагинит. Пациент обычно жалуется на х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ктерное щелканье, ощущение скольжения и боль в обла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днего края латеральной лодыжки. При осмотре может наблю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ться или ощущаться смещение малоберцовых мышц при их </w:t>
      </w:r>
      <w:r>
        <w:rPr>
          <w:rFonts w:cs="Times New Roman" w:ascii="Times New Roman" w:hAnsi="Times New Roman"/>
          <w:color w:val="000000"/>
          <w:sz w:val="28"/>
          <w:szCs w:val="28"/>
        </w:rPr>
        <w:t>сокращ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вреждения ахиллова сухожилия нередки у спортсменов, особенно у бегунов. Обычно они наблюдаются у лиц пожил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раста, но могут возникать и у молодых. Пациенты сообщ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ют о прямой травме или перегрузке сухожилия; отмеч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отек и болезненность в области ахиллова сухожилия или в ме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 его прикрепления. Лечение — покой, иммобилизация стопы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ложении максимального подошвенного сгибания, а также противовоспалительные препараты. У молодых возможен ра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ыв ахиллова сухожилия вследствие интенсивных занят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портом. В большинстве случаев такое повреждение требу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медленной консультации травматолога и с последующим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ым лечение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РЕЖДЕНИЕ ГОЛЕНОСТОПНОГО СУСТАВА У ДЕ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15—16 годам эпифизарная пластинка срастается (или уж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рослась с метадиафизом, так что переломы, наблюдаемые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ой возрастной группе, относят к взрослому типу. Повреж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я связок у детей редки, так как связки у них прочнее костей. Это обусловливает возникновение переломов эпифизарных пластинок. Механизмом повреждения обычно является непря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е воздействие сил, чаще всего при внутреннем или нару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м подворачивании стопы. Прямые травмы редки. Классифи</w:t>
        <w:softHyphen/>
        <w:t>кацией, наиболее часто используемой для описания таких пе</w:t>
        <w:softHyphen/>
        <w:t xml:space="preserve">реломов, является классификац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Salter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Harri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У паци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наблюдаются обычные признаки, характерные для переломов. При пальпации максимальная напряженность отмечается в о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асти поврежденной пластинки. У таких пациентов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ная рентгенография. Однако при любом рентгенолог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ском исследовании необходимо получение снимков больш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ерцовой и малоберцовой костей на всем их протяжении; э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ляет исключить высокие переломы, что особенно важно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огда повреж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типов (по классифик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Salter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Harri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 трудны для рентгенологического определения из-за м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мального смещения. Врач должен тщательно изучить снимки с целью выявления отека мягких тканей в области перелом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чение большинства таких переломов консервативное; осло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ения, как правило, минимальны. Если же наблюдается ослож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ние, то это обычно нарушение роста эпифизарной пласти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и, приводящее к угловой деформации и изменению длины г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и (в отдаленный период)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вреждения голеностопного сустава сопровождаются ряд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ложнений, особенно в случае неадекватного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сутствие консолидации перелома медиальной лодыжк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ле закрытой репозиции наблюдается в 10—15 % случаев. В сл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ае несрастания кости требуется хирургическая коррек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некоторых локализациях переломов может наблюдать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достаточная консолидация. Хирургическая коррекция в т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их случаях осуществляется у пациентов с симптоматикой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начительными воспалительными изменениями сустав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обные операции часто бывают безуспешными. При нал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ии дегенеративного или травматического артрита или в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>безуспешности хирургического вмешательства лечением вы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 может быть применение фузионного метод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открытых переломах или оперативном лечении закры</w:t>
        <w:softHyphen/>
        <w:t xml:space="preserve">тых переломов возможны инфекционные осложнен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равматический артрит наблюдается в 20—40 % случаев 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лома голеностопного сустава независимо от методов леч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чаще он возникает вследствие неправильного леч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вреждений. Нарушение кровотока в передних или задн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льшеберцовых сосудах может привести к декструктивным и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ениям тканей. Наилучшим из возможных методов лечения нейроваскулярных повреждений является их профилактик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ложнением повреждений голеностопного сустава являетс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атрофия Зудека вследствие симпатической дистрофии. Си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з, или оссификация межкостной мембраны, с последующи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витием тугоподвижности голеностопного сустава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ь следствием повреждений связок синдесмоза. Наконец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иболее опасным последствием травмы является нестаби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 таранной кости в суставной вилке. Потеря поддержива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ей функции связок предрасполагает пациента к повторн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рывам связок или иным повреждениям, возникающим </w:t>
      </w:r>
      <w:r>
        <w:rPr>
          <w:rFonts w:cs="Times New Roman" w:ascii="Times New Roman" w:hAnsi="Times New Roman"/>
          <w:color w:val="000000"/>
          <w:sz w:val="28"/>
          <w:szCs w:val="28"/>
        </w:rPr>
        <w:t>вследствие значительно меньшей травмы. Такие последствия имеют особое значение для спортсменов.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Дубров Я.Г. Пособие по травматологии. –М.: Медицина, 1973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)Неотложная медицинская помощь по ред. Дж. Э. Тинтиналли, Р. Л. Кроума, Э. Руиза. — М.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дицина, 2001.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равматология и ортопедия / под ред. Х.А. Мусалатов, Г.Ю. Юмашев. –М.: Медицина, 1995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Травматологическая и ортопедическая помощь в поликлинике. Санкт-Петербург, « Гиппократ», 1994 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Ревенко Т.А. Гурьев В.Н. Атлас при травмах опорно-двигательного аппарата. –М.: Медицина, 1987</w:t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5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59" w:before="240" w:after="60"/>
      <w:ind w:firstLine="32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18"/>
      <w:szCs w:val="18"/>
    </w:rPr>
  </w:style>
  <w:style w:type="character" w:styleId="Style15">
    <w:name w:val="Основной текст с отступом Знак"/>
    <w:qFormat/>
    <w:rPr>
      <w:sz w:val="18"/>
      <w:szCs w:val="1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50" w:leader="none"/>
      </w:tabs>
      <w:autoSpaceDE w:val="false"/>
      <w:spacing w:before="140" w:after="0"/>
      <w:ind w:right="-22" w:hanging="0"/>
      <w:jc w:val="both"/>
    </w:pPr>
    <w:rPr>
      <w:rFonts w:ascii="Times New Roman" w:hAnsi="Times New Roman" w:cs="Times New Roman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tabs>
        <w:tab w:val="clear" w:pos="720"/>
        <w:tab w:val="left" w:pos="9050" w:leader="none"/>
      </w:tabs>
      <w:autoSpaceDE w:val="false"/>
      <w:ind w:firstLine="680"/>
      <w:jc w:val="both"/>
    </w:pPr>
    <w:rPr>
      <w:rFonts w:ascii="Times New Roman" w:hAnsi="Times New Roman" w:cs="Times New Roman"/>
      <w:sz w:val="28"/>
      <w:szCs w:val="18"/>
    </w:rPr>
  </w:style>
  <w:style w:type="paragraph" w:styleId="Style17">
    <w:name w:val="Схема документа"/>
    <w:basedOn w:val="Normal"/>
    <w:qFormat/>
    <w:pPr>
      <w:shd w:fill="000080" w:val="clear"/>
      <w:autoSpaceDE w:val="false"/>
      <w:spacing w:lineRule="auto" w:line="259"/>
      <w:ind w:firstLine="320"/>
      <w:jc w:val="both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autoSpaceDE w:val="false"/>
      <w:spacing w:lineRule="auto" w:line="259"/>
      <w:ind w:firstLine="320"/>
      <w:jc w:val="both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8:00Z</dcterms:created>
  <dc:creator>МОЗЕРОВ</dc:creator>
  <dc:description/>
  <cp:keywords/>
  <dc:language>en-US</dc:language>
  <cp:lastModifiedBy>Mage</cp:lastModifiedBy>
  <cp:lastPrinted>2006-09-25T22:49:00Z</cp:lastPrinted>
  <dcterms:modified xsi:type="dcterms:W3CDTF">2011-10-04T17:38:00Z</dcterms:modified>
  <cp:revision>2</cp:revision>
  <dc:subject/>
  <dc:title/>
</cp:coreProperties>
</file>