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>
          <w:lang w:val="be-BY"/>
        </w:rPr>
      </w:r>
    </w:p>
    <w:p>
      <w:pPr>
        <w:pStyle w:val="Style22"/>
        <w:rPr>
          <w:lang w:val="be-BY"/>
        </w:rPr>
      </w:pPr>
      <w:r>
        <w:rPr>
          <w:lang w:val="be-BY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ВРЕЖДЕНИЯ МЯГКИХ ТКАНЕЙ ЛИЦА</w:t>
      </w:r>
    </w:p>
    <w:p>
      <w:pPr>
        <w:pStyle w:val="Style22"/>
        <w:rPr/>
      </w:pPr>
      <w:r>
        <w:rPr/>
        <w:t>Реферат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План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Виды травм мягких тканей лица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Повреждения без нарушения целостности кожных покровов или слизистой оболочки полости рта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Повреждения с нарушением целостности кожных покровов или слизистой оболочки полости рта (ссадины и раны)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Хирургическая обработка неогнестрельных повреждений мягких тканей челюстно-лицевой области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Особенности первичной хирургической обработки укушенных ран лиц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травм мягких тканей лица выделяют повреждения без нарушения целостности кожных покровов или слизистой оболочки полости рта и повреждения с нарушением целостности кожных покровов или слизистой оболочки полости рта (ссадины и ран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реждения без нарушения целостности кожных покровов или слизистой оболочки полости р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шиб – это повреждение тканевых структур (подкожно-жировая клетчатка, мышцы, сосуды) без нарушения целостности кож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происходит кровоизлияние, образуется поверхностная или глубокая гематома и появляется выраженный посттравматический отек тка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ожны два варианта кровоподтек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матома, при которой кровь выходит в межтканевое пространство с образованием пол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бибиция ткани и ее пропитывание кровью без образования пол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ерхностные гематомы возникают при повреждении сосудов, располагающихся в подкожно-жировой клетчатке, глубокие – в толще мышечной ткани, в глубоких клетчаточных пространствах, под надкостницей костей лицевого скел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, цвет и время рассасывания гематомы зависят от ее локализации, глубины разможжения ткани и размеров повре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распада эритроцитов в зоне гематомы образуются гемосидерин и гематоидин, обусловливающие изменения ее окраски (вначале в зеленый, а затем в желтый цвет). По изменению цвета гематомы можно судить о давности травмы, что имеет значение в судебно-медицинской экспертиз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жая гематома, проявляясь через кожу, имеет багрово-синий или синий цвет («синяк»). На 3-4 день она становится зеленоватой, на 5-6 сутки – желтеет. Полностью рассасывается к 14-16 дн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ы гемат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ое рассасывание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гноение гематомы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ематома длительное время не рассасывается, а инкапсулируется, проявляясь в виде безболезненного узла, либо в процессе рубцевания может деформировать ткан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чение: в первые двое суток после ушиба показан холод, наложение давящей повязки, а при наличии полости гематомы – ее эвакуация. В последующем - тепловые процедуры (УВЧ, диадинамические токи), а также электромагнитотерапия и лучи низко интенсивного лаз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нагноении гематомы – хирургическая обработка гнойного оча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реждения с нарушением целостности кожных покровов или слизистой оболочки полости рта (ссадины и раны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садина – нарушение целостности поверхностных слоев кожи. За счет разможжения мелких сосудов, подкожно-жировой клетчатки, развития в дальнейшем фибринозного воспаления ссадина покрывается коркой (струпом). В связи с большим количеством рыхлой подкожно-жировой клетчатки в области травматического воздействия быстро возникает выраженный отек (особенно в области щек и губ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чение: наложение швов не показано. Кожа должна быть обработана антисептическим средством (3% - ным раствором перекиси водорода либо 0,5% -ным раствором иодопирона, 0,1% -ным раствором иодинола, 0,05-0,1% -ным водным раствором хлоргексидина биглюконата), а поврежденная поверхность – 1% -ным раствором бриллиантового зеленого или 5% -ной настойкой йода. Хороший эффект дает неоднократная (с перерывами в 5-7 минут) обработка ссадины раствором перманганата калия (1: 10). Заживление ссадин происходит под корочкой (струпом); ее снимать нельзя, в противном случае раневая поверхность будет мацерироваться вследствие выделения из нее плазмы и лимф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на - повреждение мягких тканей с нарушением целостности покровов тела (кожи и слизистой) и возможным повреждением подлежащих тка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знаки ра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вотечени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ицирование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be-BY"/>
        </w:rPr>
        <w:t>з</w:t>
      </w:r>
      <w:r>
        <w:rPr/>
        <w:t>ияние краев раны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шение функ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глубины раневого канала они могут быть поверхностными и глубокими. При поверхностной ране повреждаются кожа и подкожно-жировая клетчатка, при глубоких – мышцы, сосуды, нервы, протоки слюнных желе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ны лица могут быть проникающими в полости рта и носа, в верхнечелюстную пазуху. Они могут сочетаться с повреждением других органов (ЛОР-органы, глаза, мозговой череп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личают ушибленные, резаные, колотые, колото-резаные, рубленные, укушенные 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шибленные раны чаще возникают в результате воздействия тупых предметов. Ушибленные раны имеют неровные разможженные края. Форма их может быть различной. При повреждении сосудов часто на дне раны возникают гематомы. В ушибленных ранах часто бывают инородные тела (стекло, металл, дерево, земля, мелкие камни и пр), что имеет существенное значение в судебно-медицинской экспертизе повреждений челюстно-лицевой об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ударе тупым твердым предметом с неровной поверхностью возникает ушиблено-рваная р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аные раны могут быть нанесены острыми предметами (опасной бритвой, лезвием безопасной бритвы, ножом, осколками стекла). К резаным ранам относят и операционные раны. Для них характерны острые, гладкие края, которые хорошо сближаются, указывая на форму разреза. Резаные раны имеют наиболее благоприятные условия для зажи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отые раны образуются в результате воздействия шила, гвоздя, иглы, спицы, шампура и прочих колющих предметов. Колотые раны имеют входное отверстие, сквозные колотые – входное и выходное. Для этих ран характерна значительная глубина при небольшом входном отверстии. В случае повреждения и сокращения мышц могут образовываться карманы, по размеру превышающие наружную рану. При обработке этих ран необходимо тщательное обследо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ото-резаные раны представляют собой сочетанное повреждение, характерное для колотой и резаной ран. Они образуются вследствие воздействия предметов с острым концом и режущим краем (нож, ножницы). В такой ране различают основной и дополнительный раневые каналы. Основной разрез на коже по ширине соответствует клинку на уровне его погружения в ткани, дополнительный – возникает при извлечении клинка из 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бленные раны отличаются обширностью повреждений и рядом особенностей, зависящих от остроты рубящего оружия, его веса и силы, с которой наносится травма. К рубящим орудиям относят топоры, тяпки и пр. Если их лезвие острое, то рана, нанесенная ими, похожа на резаную. Затупленные края оружия разрывают ткани и вызывают кровоподтеки (разможжения) краев. Рубленые раны нередко сочетаются с повреждениями костей лицевого скел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ушенные раны возникают при повреждении мягких тканей зубами человека или животных. Они склонны к нагноению, так как всегда сильно загрязнены патогенной микрофлорой. Края их неровные, часто имеются дефекты мягких тка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укусах животными может произойти заражение бешенством (собака, кот, лиса и пр) или сапом (лошадь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ы заживления ран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Первичное заживление ран, когда при сближенных и соприкасающихся краях и стенках раны, процессы заживления идут быстро, без нагноения с образованием малозаметного руб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Вторичное заживление ран, когда вследствие расхождения краев раны или нагноения ее, рана выполняется грануляционной тканью с последующей эпителизацией ее с краев и образованием обширных, грубых и заметных рубц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Заживление под струпом (при ссадинах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иоды течения раневого процесса. 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>Фаза воспаления. В течение 2-5 суток происходит четкая демаркация очага поражения с последующим отторжением погибших тканей вследствие их расплавления. После повреждения нарастает проницаемость сосудистой стенки, что обусловливает быстрое прогрессирование «травматического» отека. Сначала отделяемое из раны имеет серозный или серозно-геморрагический характер, позже становится серозно-гнойным. С 3-4 дня воспалительный процесс становится более интенсивным. Нарастают деструктивные изменения в мышцах, подкожной клетчатке и дерме, усиливается выделение экссудата. На фоне</w:t>
      </w:r>
      <w:r>
        <w:rPr>
          <w:lang w:val="be-BY"/>
        </w:rPr>
        <w:t xml:space="preserve"> </w:t>
      </w:r>
      <w:r>
        <w:rPr/>
        <w:t xml:space="preserve">постепенного отторжения погибших тканей на 5-6-е сутки с момента ранения появляются уже клинически определяемые островки грануляций. Очищение раны и стихание воспалительного процесса происходит на 7-9-е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за регенерации. К 7-9-м суткам заканчивается формирование грануляционной ткани, а начинающийся по периферии фиброз приводит к стягиванию краев раны – ее контракции. К концу 2-й недели регенеративные процессы в ране близки к завершению. Края ее еще больше сближаются. Раневая поверхность выполняется рубцующейся грануляционной ткан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за эпителизации и реорганизации рубца наступает на 12-30-е сутки. По мере увеличения количества коллагеновых волокон грануляционная ткань становится более плотной. Уменьшается количество сосудов, они запустевают. Параллельно с созреванием грануляционной ткани и организацией рубца идет и эпителизация раны с краев ее. Эпителий нарастает на поверхность грануляций с небольшой скоростью – 1 мм за 7-10 дней по периметру раны. Это значит, что рана больших размеров не может закрыться только путем эпителизации или заживление ее будет протекать многие месяцы. В заживлении раны имеет большое значение феномен раневой контракции (констрикции). Считают, что заживление инфицированной раны на 90% происходит за счет контракции и только 10% - за счет заполнения дефекта грануляционной тканью. Контракция раны начинается с 4-5-х суток после ранения и клинически наиболее ярко проявляется в конце 2-й – начале 3-й фазы заживления. Отмечается выраженное уменьшение размеров раны вследствие равномерного ее сужения миофибробластами. К 19-22-му дню раневой дефект закрывается и полностью эпителизиру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ХИРУРГИЧЕСКАЯ ОБРАБОТКА</w:t>
      </w:r>
      <w:r>
        <w:rPr/>
        <w:t xml:space="preserve"> </w:t>
      </w:r>
      <w:r>
        <w:rPr>
          <w:kern w:val="0"/>
        </w:rPr>
        <w:t>НЕОГНЕСТРЕЛЬНЫХ ПОВРЕЖДЕНИЙ МЯГКИХ</w:t>
      </w:r>
      <w:r>
        <w:rPr/>
        <w:t xml:space="preserve"> </w:t>
      </w:r>
      <w:r>
        <w:rPr>
          <w:kern w:val="0"/>
        </w:rPr>
        <w:t>ТКАНЕЙ ЧЕЛЮСТНО-ЛИЦЕВОЙ ОБЛАСТИ</w:t>
      </w:r>
    </w:p>
    <w:p>
      <w:pPr>
        <w:pStyle w:val="Normal"/>
        <w:widowControl w:val="false"/>
        <w:autoSpaceDE w:val="false"/>
        <w:ind w:firstLine="709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ая хирургическая обработка – первая хирургическая операция, выполняемая пациенту по поводу раны с соблюдением асептических условий и обезболиван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виды первичной хирургической обработ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нняя первичная хирургическая обработка – производится до 24 часов с момента нанесения раны. Обычно заканчивается наложением первичных швов. Особенностью сроков ранней хирургической обработки раны лица является то, что она может быть проведена в срок до 48 часов. Возможность проведения первичной хирургической обработки раны в более поздние сроки на лице связана с хорошим кровоснабжением и иннервац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сроченная первичная хирургическая обработка – производится в течение 24-48 часов. Обязательно осуществляется на фоне введения антибиотиков. После проведения отстроченной первичной хирургической обработки рана остается открытой (не ушитой). В последующим накладываются первично-отсроченные шв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здняя первичная хирургическая обработка – производится позже 48 ча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здняя хирургическая обработка представляет собой оперативное вмешательство по поводу травмы, осложнившейся развитием раневой инфе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апы поздней хирургической обработки ра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крытие раневого канала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аление некротизированных тканей и раневого детрит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условий для адекватного дренир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жение глухого шва при данной обработке противопоказано, за исключением ран в области губ, век, крыльев носа, ушной раковины, в надбровной области и слизистой оболочки полости р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ификация видов швов в зависимости от сроков их на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сроков наложения швов на рану различа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ый глухой шов накладывается во время ранней хирургической обрабо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ый отсроченный шов накладывается 4 - 7-й день после травмы (до появления грануляции) после очищения раны и уменьшения отека. В рану вводится дренаж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нний вторичный шов накладывают на 8-15 день при появлении в ране грануляционной ткани. При этом здоровые красно-розовые грануляции не иссекают; между швами оставляют резиновый дренаж или на дно раны через проколы кожи (контрапертуры) вне линии шва помещают вакуумный аспират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ичный поздний шов накладывают на 20-30 сутки после травмы на рубцующуюся рану без клинических признаков инфекционного воспаления. В таких случаях иссекают избыточные грануляции, мобилизуют края раны и накладывают шв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считается неприемлемой поэтапная хирургическая обработка ран в лечебных учреждениях, где нет возможности оказать специализированную помощь. В таких случаях следует ограничиваться оказанием первой врачебной помощи и как можно раньше доставить пострадавшего в специализированный стационар. Если же больной нетранспортабелен, его должен осмотреть стоматолог (совместно с другими специалистами территориального лечебного учреждения), чтобы решить вопрос о необходимости вызова челюстно-лицевого хирурга через санитарную авиацию из специализированного стационара областного или республиканского 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ой хирургической обработке не подлежа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ерхностные раны, царапины, ссади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большие раны с расхождением краев менее 1 см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ожественные мелкие раны без повреждения глубж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положенных тканей (дробовое ранение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отые раны без повреждения внутренних органов, сосудов, нерв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екоторых случаях сквозные пулевые ранения мягких тка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тивопоказания к первичной хирургической обработк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знаки развития в ране гнойного процес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итическое состояние больного (терминальное состояние, шок </w:t>
      </w:r>
      <w:r>
        <w:rPr>
          <w:lang w:val="en-US"/>
        </w:rPr>
        <w:t>III</w:t>
      </w:r>
      <w:r>
        <w:rPr/>
        <w:t xml:space="preserve"> ст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апы ПХО ра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ечение ра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визия раневого канал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ечение краев, стенок, дн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мостаз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сстановление целостности ткан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жение швов на рану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ечение и ревизия раны: Края раны разводят острыми или пластинчатыми крючками-ретракторами. В обще хирургической практике при небольшом размере верхнего отдела раны и более значительном повреждении глубжележащих слоев ее расширяют путем рассечения для обеспечения доступа ко всем отдел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енности</w:t>
      </w:r>
      <w:r>
        <w:rPr>
          <w:lang w:val="be-BY"/>
        </w:rPr>
        <w:t xml:space="preserve"> ран</w:t>
      </w:r>
      <w:r>
        <w:rPr/>
        <w:t xml:space="preserve"> лиц</w:t>
      </w:r>
      <w:r>
        <w:rPr>
          <w:lang w:val="be-BY"/>
        </w:rPr>
        <w:t>а</w:t>
      </w:r>
      <w:r>
        <w:rPr/>
        <w:t xml:space="preserve">. Расширение раневых каналов не производится ввиду возможного повреждения сосудов и нер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ечение краев раны. После инстилляции (промывания) раны и удаления кровяных сгустков, инородных тел рану осматривают, определяют границы поврежденных тканей и иссекают края раны на всю глубин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и на лице. Иссечению подлежат только заведомо нежизнеспособные ткани, что определяется их цветом, толщиной, состоянием капиллярного кровотечения. Достаточно широко следует иссекать размозженную и загрязненную подкожно-жировую клетчатку. Необходимо определить степень повреждения мимической и жевательной мускулатуры, исключить наличие инородных тел под сокращенными пучками мышечных волокон. Темные, дряблые, не сокращающиеся при раздражении участки мышц иссекают, а их сохранившиеся волокна сближают и сшивают. При этом не следует стремиться получить прямолинейные края кожи, так как фестончатые, зигзагообразные, прилежащие края в дальнейшем образуют менее заметный и более эстетический рубе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просы остановки кровотечения будут рассмотрены в разделе: «Осложнения травм челюстно-лицевой области»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сстановление целости тка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ичную хирургическую обработку раны необходимо закончить сближением ее краев и наложением первичного глухого ш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единение тканей производят хирургическими иглами. По характеру воздействия на ткани выделяют травматические и атравматические игл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вматическая хирургическая игла имеет ушко, через которое вдевается нить. Нить, продетая через ушко, складываемая вдвое, оказывает травмирующее воздействие на ткани в шовном кана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равматическая хирургическая игла соединяется с нитью по типу конец – в - конец, благодаря чему последняя легче проходит через тка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ования к шовному материал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ть гладкую, ровную по всей длине поверх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ть эластичным и гибки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хранять прочность до образования рубца (для рассасывающихся материалов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ладать атравматичностью: не вызывать пилящего эффекта, т.е. хорошо скользи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единяться с иглой по типу конец - в - конец, обладать хорошими манипуляционными свойств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асываться со скоростью, не превышающей скорость образования рубц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ладать биосовместимост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троению нити различа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нить (монофиламентная нить) – однородна по структуре в поперечном сечении, имеет гладкую поверх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нить (полифиламентная нить) состоит из нескольких нитей и может быть крученой, плетеной, комплексной (с полимерным покрытие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пособности к биодеструкции нити быва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асывающиеся (кетгут, окцелон, кацелон, викрил, дексон, и др.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рассасывающиеся (капрон, полиамид, лавсан, нейлон, этибонд, М-дек, пролен, пропилен, суржилен, суржипро, и др.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исходного сырья различают ни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туральны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рассасывающиеся монофиламентные – кетгут (простой и хромированный), серозофил, силиквормгут, хромированный коллаге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нерассасывающиеся полифиламентные – шелк плетеный (в том числе с покрытиями парафином силиконом) и вощеный, линеен, катто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аллические нерассасывающиеся монофиламентные – танталовые скобки и проволока, флексон, проволока из нихромовой стали, полифиламентная стальная проволо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нтетические из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люлозы – рассасывающиеся монофиламентные (окцелон, кацелон, римин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амидов – нерассасывающиеся монофиламентные (дермалон, нилон, этикон, этилон); мультифиламентные (капрон, нейлон); рассасывающиеся (летилан, сегилон, супрамид, сутурамид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эфиров – нерассасывающиеся мультифиламентные (лавсан, астрален, мерсилен, стерилен, дакрон, тикрон, этибонд, тевдек, этифлекс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пропилена – нерассасывающиеся монофиламентные (полиэтилен, пролен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мера гликолевой кислоты (полиглактида) – рассасывающиеся полифиламентные (дексон, викрил, дезон плюс с покрытие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оксанона (ПДС) – рассасывающаяся монофиламентная нить (этикон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перациях в челюстно-лицевой области для сшивания мягких тканей используют различные виды нитей. Для сшивания краев ран на коже применяют все виды нерассасывающихся материалов, кроме металлических скоб и проволоки, лавсана, шелка, а также рассасывающихся, кроме кетгута и коллагена, для мышц – все рассасывающиеся материалы, слизистой оболочки – то же сам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дельных случаях как на мышцу, слизистую оболочку, так и на сосуды накладывают нерассасывающие швы, что связано с особенностями проведения хирургического вмешательства, например, при удалении гемангиом, злокачественных опухолей, сильном натяжении подлежащих тка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ования к хирургическому узл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лжен быть, прежде всего, прочным, надежным</w:t>
      </w:r>
      <w:r>
        <w:rPr>
          <w:lang w:val="be-BY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 должен слишком сильно стягивать раны, дабы не вызвать некроз окружающих тканей</w:t>
      </w:r>
      <w:r>
        <w:rPr>
          <w:lang w:val="be-BY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>Не быть большим, чтобы не формировать пролежни в подлежащих тканях</w:t>
      </w:r>
      <w:r>
        <w:rPr>
          <w:lang w:val="be-BY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концов узла должна быть достаточной для захвата пинцетом их при снятии ш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ка наложения швов на раны челюстно-лицевой об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режное отношение к краям сшиваемой ра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цизионность (точное сопоставление, адаптация) одноименных слоев сшиваемой ра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ый слой ткани должен быть ушит соответствующим видом</w:t>
      </w:r>
      <w:r>
        <w:rPr>
          <w:lang w:val="be-BY"/>
        </w:rPr>
        <w:t xml:space="preserve"> </w:t>
      </w:r>
      <w:r>
        <w:rPr/>
        <w:t xml:space="preserve">нити и шв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кожной раны на одной стороне должна быть равна таковой на другой стороне или меньше ее, но с учетом эластичности кожи, что дает возможность растянуть край раны до необходимой длины. Если несоответствие длины краев раны значительное, то необходимо применить местнопластические приемы, позволяющие удлинить ее кра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гкое приподнятие краев раны для предупреждения втяжения</w:t>
      </w:r>
      <w:r>
        <w:rPr>
          <w:lang w:val="be-BY"/>
        </w:rPr>
        <w:t xml:space="preserve"> </w:t>
      </w:r>
      <w:r>
        <w:rPr/>
        <w:t xml:space="preserve">рубца в процессе контра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ение пролонгированной дермальной опоры для предупреждения расширения рубца в послеоперационном период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ключение странгуляционных меток от пролежней лигатуры</w:t>
      </w:r>
      <w:r>
        <w:rPr>
          <w:lang w:val="be-BY"/>
        </w:rPr>
        <w:t xml:space="preserve"> </w:t>
      </w:r>
      <w:r>
        <w:rPr/>
        <w:t xml:space="preserve">на поверхности кож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стояние вкола иглы от края раны 1 мм, расстояние между</w:t>
      </w:r>
      <w:r>
        <w:rPr>
          <w:lang w:val="be-BY"/>
        </w:rPr>
        <w:t xml:space="preserve"> </w:t>
      </w:r>
      <w:r>
        <w:rPr/>
        <w:t xml:space="preserve">стежками - 2м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избегать образования «остаточной полости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и первичной хирургической обработки ран ли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нняя хирургическая обработка раны до 24 часов от начала</w:t>
      </w:r>
      <w:r>
        <w:rPr>
          <w:lang w:val="be-BY"/>
        </w:rPr>
        <w:t xml:space="preserve"> </w:t>
      </w:r>
      <w:r>
        <w:rPr/>
        <w:t xml:space="preserve">травм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кончательная хирургическая обработка раны в специали</w:t>
      </w:r>
      <w:r>
        <w:rPr>
          <w:lang w:val="be-BY"/>
        </w:rPr>
        <w:t>-</w:t>
      </w:r>
      <w:r>
        <w:rPr/>
        <w:t xml:space="preserve">зированном учреждении; </w:t>
      </w:r>
    </w:p>
    <w:p>
      <w:pPr>
        <w:pStyle w:val="Normal"/>
        <w:widowControl w:val="false"/>
        <w:autoSpaceDE w:val="false"/>
        <w:ind w:firstLine="709"/>
        <w:rPr>
          <w:lang w:val="be-BY"/>
        </w:rPr>
      </w:pPr>
      <w:r>
        <w:rPr/>
        <w:t>края раны не иссекаются, отсекаются лишь явно нежизнеспособные ткани</w:t>
      </w:r>
      <w:r>
        <w:rPr>
          <w:lang w:val="be-BY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зкие раневые каналы полностью не рассекаютс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ородные тела из раны удаляются, но поис</w:t>
      </w:r>
      <w:r>
        <w:rPr>
          <w:lang w:val="be-BY"/>
        </w:rPr>
        <w:t>к</w:t>
      </w:r>
      <w:r>
        <w:rPr/>
        <w:t xml:space="preserve"> инородных тел расположенных в труднодоступных местах не предпринимаю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ны, проникающие в полость рта, обязательно изолируются от ротовой полости путем наложения глухих швов. От содержимого полости рта необходимо защищать костную ран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раны век, крыльев носа и губ, всегда накладывают первичный шов независимо от сроков хирургической обработки 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ушивании ран на боковой поверхности лица, в подчелюстной области вводят дренаж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нении, проникающем в полость рта, прежде всего, ушивают слизистую оболочку, затем мышцы и кож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нах губ сшивается мышца, первый шов накладывается на границу кожи и красной каймы губ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вреждении мягких тканей лица, сочетающихся с травмой костей, вначале проводят обработку костной раны. При этом удаляют осколки, не связанные с надкостницей, проводят репозицию осколков и их иммобилизацию, изолируют костную рану от содержимого полости рта. Затем приступают к хирургической обработке мягких тка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нениях, проникающих в верхнечелюстную пазуху, производят ревизию пазухи, образуют соустье с нижненосовым ходом, через который выводят йодоформный тампон из пазухи. После этого проводят хирургическую обработку раны лица с послойным наложением ш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вреждении слюнной железы вначале накладываются швы на паренхиму железы, затем на капсулу, фасцию и кож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вреждении протока следует создать условия для оттока слюны в полость рта. Для этого к центральному концу протока подводят резиновый дренаж, который выводят в полость рта. Дренаж удаляется на 14 день. Центральный выводной проток может быть сшит на полиамидном катетере. При этом сопоставляются центральный и периферический его учас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озженная подчелюстная слюнная железа может быть во время первичной хирургической обработки раны удалена, а околоушная - ввиду сложных анатомических взаимоотношений с лицевым нервом по поводу травмы удалению не подлеж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больших сквозных дефектах мягких тканей лица сближение краев раны почти всегда приводит к выраженным деформациям лица. Хирургическую обработку ран следует закончить их «обшиванием», соединяя швами кожу со слизистой оболочкой. В последующем производят пластическое закрытие деф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бширной травме нижней трети лица, дна полости рта, шеи необходимо наложение трахеостомы, а затем интубация и первичная хирургическая обработка 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на в подглазничной области с большим дефектом не ушивается на «себя» параллельно нижнеглазничному краю, а ликвидируется за счет выкраивания дополнительных лоскутов (треугольных, языкообразных), которые перемещают в место дефекта и фиксируют соответствующим шовным материа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проведения первичной хирургической обработки раны необходимо провести профилактику столбня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енности первичной хирургической обработки укушенных ран ли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тирабическая помощь оказывается в соответствии со следующими документ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струкция по антивирусной обработке укушенных и рваных ран нанесенных бешеными или подозрительными на бешенство животными, (утверждена 13.11. 2001 года МЗ РБ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каз МЗ СССР № 654 от 13.12. 1989 «О совершенствовании системы учета отдельных инфекционных и паразитарных заболеваний»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ические рекомендации МЗ РБ № 43-9804 от 27.07. 1998 г. «Применение рифамицина для после-экспозиционного комплексного лечения бешенства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горитм действий врача при поступлении больного с укушенными ран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азать первую медицинскую помощ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ильно промыть раны, царапины, ссадины, места ослюнений струей воды с мыл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сти антивирусную обработку ран в соответствии с методическими рекомендациями МЗ РБ № 43-9804 от 27.07. 1998 г. «Применение рифамицина для послеэкспозиционного комплексного лечения бешенства». Края раны необходимо обколоть 30% раствором линкомицина с новокаином. В послеоперационном периоде рифампицин и линкомицин могут быть применены перорально (линкомицин - по 0,25г.3 раза в день в течение 5-7 дней, рифампицин - 0,45г.1 раз в день в течение 5-7 дней) или парентерально (линкомицин – внутримышечно, рифампицин - внутривенно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ботать края раны 5% йодной настойкой, наложить стерильную повяз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я раны нанесенные животным в течении первых трех дней не иссекать и не зашивать. Однако, с учетом косметической функции лица при укусах привитыми домашними животными мягких тканей лица, особенно у детей, считается возможным ПХО раны завершать наложением глухих ш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сти экстренную специфическую профилактику столбня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регистрировать больного в Журнале приемного отделения (форма 001-у), а также в Журнале учета обратившихся за антирабической помощь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тсутствии показания к госпитализации направить больного в травмпункт для соответствующего антирабического ле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12 часов передать на каждого постарадавшего телефонограмму и экстренное извещение (форма 058-у) в Городской центр гигиены и эпидемиоло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ях госпитализации пострадавших антирабическое лечение должно проводиться под контролем врача-рабиолога. Укушенные больные должны быть предупреждены о серьезности возможных осложн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8:00Z</dcterms:created>
  <dc:creator>1</dc:creator>
  <dc:description/>
  <cp:keywords/>
  <dc:language>en-US</dc:language>
  <cp:lastModifiedBy>Mage</cp:lastModifiedBy>
  <dcterms:modified xsi:type="dcterms:W3CDTF">2011-10-04T17:38:00Z</dcterms:modified>
  <cp:revision>2</cp:revision>
  <dc:subject/>
  <dc:title/>
</cp:coreProperties>
</file>