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РЕФЕРАТ НА ТЕМУ: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«Повреждения средостения и острый медиастинит»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МИНСК, 2009</w:t>
      </w:r>
    </w:p>
    <w:p>
      <w:pPr>
        <w:pStyle w:val="Normal"/>
        <w:widowControl/>
        <w:shd w:fill="FFFFFF" w:val="clear"/>
        <w:spacing w:lineRule="auto" w:line="36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0"/>
        <w:jc w:val="both"/>
        <w:rPr/>
      </w:pPr>
      <w:r>
        <w:rPr>
          <w:iCs/>
          <w:color w:val="000000"/>
          <w:sz w:val="28"/>
          <w:szCs w:val="28"/>
        </w:rPr>
        <w:t>Средостение (</w:t>
      </w:r>
      <w:r>
        <w:rPr>
          <w:iCs/>
          <w:color w:val="000000"/>
          <w:sz w:val="28"/>
          <w:szCs w:val="28"/>
          <w:lang w:val="en-US"/>
        </w:rPr>
        <w:t>mediastinum</w:t>
      </w:r>
      <w:r>
        <w:rPr>
          <w:iCs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от позднелатинского </w:t>
      </w:r>
      <w:r>
        <w:rPr>
          <w:color w:val="000000"/>
          <w:sz w:val="28"/>
          <w:szCs w:val="28"/>
          <w:lang w:val="en-US"/>
        </w:rPr>
        <w:t>med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intestinum</w:t>
      </w:r>
      <w:r>
        <w:rPr>
          <w:color w:val="000000"/>
          <w:sz w:val="28"/>
          <w:szCs w:val="28"/>
        </w:rPr>
        <w:t xml:space="preserve"> – срединная внутренность) представляет собой комплекс органов, расположенных в грудной полости между левой и правой медиастинальной плеврой – по сторонам, задней поверхностью грудины – спереди, грудным отделом позвоночника и шейками ребер – сзади. Оно ограничено верхней апертурой грудной клетки сверху и диафрагмой снизу, и распространяется спереди от яремной вырезки до мечевидного отростка и сзади от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до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грудного позво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ерху средостение без четких границ переходит в шейную область. Для удобства определения локализации различных поражений и выбора рационального операционного доступа в соответствии с Парижской анатомической номенклатурой (</w:t>
      </w:r>
      <w:r>
        <w:rPr>
          <w:color w:val="000000"/>
          <w:sz w:val="28"/>
          <w:szCs w:val="28"/>
          <w:lang w:val="en-US"/>
        </w:rPr>
        <w:t>PNA</w:t>
      </w:r>
      <w:r>
        <w:rPr>
          <w:color w:val="000000"/>
          <w:sz w:val="28"/>
          <w:szCs w:val="28"/>
        </w:rPr>
        <w:t xml:space="preserve">) выделяют четыре отдела средостения: верхнее, переднее, среднее и заднее. </w:t>
      </w:r>
      <w:r>
        <w:rPr>
          <w:iCs/>
          <w:color w:val="000000"/>
          <w:sz w:val="28"/>
          <w:szCs w:val="28"/>
        </w:rPr>
        <w:t xml:space="preserve">Верхнее средостение </w:t>
      </w:r>
      <w:r>
        <w:rPr>
          <w:color w:val="000000"/>
          <w:sz w:val="28"/>
          <w:szCs w:val="28"/>
        </w:rPr>
        <w:t xml:space="preserve">расположено выше условной линии от места соединения рукоятки с телом грудины до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грудного позвонка. В нем находятся вилочковая железа у детей или ее остатки у взрослых, верхняя часть верхней полой вены, плечеголовная вена, дуга аорты ее ветви (плечеголовной ствол, левая общая сонная и подключичная артерии), проксимальные отделы трахеи и пищевода, частично грудной лимфатический проток, лимфатические узлы, клетчатка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ве другие косовертикальные линии на передней и задней поверхностях перикарда делят нижнюю часть средостения на </w:t>
      </w:r>
      <w:r>
        <w:rPr>
          <w:iCs/>
          <w:color w:val="000000"/>
          <w:sz w:val="28"/>
          <w:szCs w:val="28"/>
        </w:rPr>
        <w:t xml:space="preserve">переднее, среднее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заднее. </w:t>
      </w:r>
      <w:r>
        <w:rPr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переднем отделе средостения </w:t>
      </w:r>
      <w:r>
        <w:rPr>
          <w:color w:val="000000"/>
          <w:sz w:val="28"/>
          <w:szCs w:val="28"/>
        </w:rPr>
        <w:t xml:space="preserve">находятся жировая клетчатка, внутренние грудные сосуды, лимфатические узлы. </w:t>
      </w:r>
      <w:r>
        <w:rPr>
          <w:iCs/>
          <w:color w:val="000000"/>
          <w:sz w:val="28"/>
          <w:szCs w:val="28"/>
        </w:rPr>
        <w:t xml:space="preserve">Среднее средостение </w:t>
      </w:r>
      <w:r>
        <w:rPr>
          <w:color w:val="000000"/>
          <w:sz w:val="28"/>
          <w:szCs w:val="28"/>
        </w:rPr>
        <w:t xml:space="preserve">содержит перикард, сердце, внутриперикардиальные сегменты крупных сосудов, бифуркацию трахеи и главные бронхи, диафрагмальные нервы, лимфатические узлы. В </w:t>
      </w:r>
      <w:r>
        <w:rPr>
          <w:iCs/>
          <w:color w:val="000000"/>
          <w:sz w:val="28"/>
          <w:szCs w:val="28"/>
        </w:rPr>
        <w:t xml:space="preserve">заднем средостении </w:t>
      </w:r>
      <w:r>
        <w:rPr>
          <w:color w:val="000000"/>
          <w:sz w:val="28"/>
          <w:szCs w:val="28"/>
        </w:rPr>
        <w:t>заключены пищевод, грудной отдел нисходящей аорты, грудной лимфатичекий проток, блуждающие нервы, лимфатические узлы и жировая клетчат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ополнение к такому делению в верхнем отделе средостения еще выделяют передний и задний его отделы, границей между которыми служит трахея. Некоторые авторы считают клинически целесообразным разделение средостения на три отдела: </w:t>
      </w:r>
      <w:r>
        <w:rPr>
          <w:iCs/>
          <w:color w:val="000000"/>
          <w:sz w:val="28"/>
          <w:szCs w:val="28"/>
        </w:rPr>
        <w:t xml:space="preserve">передневерхнее </w:t>
      </w:r>
      <w:r>
        <w:rPr>
          <w:color w:val="000000"/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 xml:space="preserve">заднее </w:t>
      </w:r>
      <w:r>
        <w:rPr>
          <w:color w:val="000000"/>
          <w:sz w:val="28"/>
          <w:szCs w:val="28"/>
        </w:rPr>
        <w:t xml:space="preserve">которые распространяются от первых ребер до диафрагмы, </w:t>
      </w:r>
      <w:r>
        <w:rPr>
          <w:iCs/>
          <w:color w:val="000000"/>
          <w:sz w:val="28"/>
          <w:szCs w:val="28"/>
        </w:rPr>
        <w:t>и средн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отметить, что многие поражения из области шеи могут распространяться на верхнее средостение, а также из верхнего средостения на передний или задний отделы нижнег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остение может быть вовлечено в различные патологические процессы первичного или вторичного характера. Они включают: пороки развития, повреждения, воспалительные заболевания, опухоли и кисты. Пороки развития органов средостения относятся, прежде всего, к аорте, сердцу и пищеводу. Дефекты передней медиастинальной плевры с сообщением правой и левой плевральных полостей встречаются у человека крайне редк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вреждения средостения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я средостения могут быть закрытыми и открытым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Закрытые </w:t>
      </w:r>
      <w:r>
        <w:rPr>
          <w:color w:val="000000"/>
          <w:sz w:val="28"/>
          <w:szCs w:val="28"/>
        </w:rPr>
        <w:t>повреждения средостения и его органов могут произойти при тяжелом ушибе и сдавлении грудной клетки, переломе грудины, иногда в сочетании с общей контузией груди. При этом возможны ушиб сердца, разрыв аорты и ее ветвей, трахеи, бронхов, а также пищевода, кровоизлияние в клетчатку, проникновение воздуха и инфекции в средостение (при разрыве бронхов и пищевода). Кровоизлияние и эмфизема возникают чаще всего одновременно. Быстрое и опасное для жизни нарушение витальных функций может быть обусловлено сдавлением трахеи, бронхов, верхней полой вены, пищевода, имбибицией кровью органов и тканей средостения, образованием обширных гематом, кровопотерей, пневмо- и гемотораксом с возможным смещением средостения. Смещение средостения может быть причиной гипоксемии, уменьшения венозного возврата, что приводит к низкому сердечному выбросу, тахикардии, аритмии и гипотенз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Открытые </w:t>
      </w:r>
      <w:r>
        <w:rPr>
          <w:color w:val="000000"/>
          <w:sz w:val="28"/>
          <w:szCs w:val="28"/>
        </w:rPr>
        <w:t>повреждения (ранения) средостения и его органов наблюдаются при проникающих повреждениях груди и при торакоабдоминальных ранениях. Обычно такие ранения включают повреждения органов средостения (аорты и ее ветвей, сердца, трахеи и бронхов, вен, пищевода, грудного лимфатического протока, блуждающих нервов). Клинические проявления зависят от характера ранящего оружия, локализации раны, от повреждения тех или иных органов средостения и возникших при этом осложн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оперативном вмешательстве возникает при подозрении на повреждение жизненно важных органов, продолжающемся кровотечении или при нарастании компрессионного синдрома с резким нарушением функции сдавленных орган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повреждения и некоторых заболеваний органов средостения могут возникать </w:t>
      </w:r>
      <w:r>
        <w:rPr>
          <w:iCs/>
          <w:color w:val="000000"/>
          <w:sz w:val="28"/>
          <w:szCs w:val="28"/>
        </w:rPr>
        <w:t xml:space="preserve">угрожающие жизни состояния: </w:t>
      </w:r>
      <w:r>
        <w:rPr>
          <w:color w:val="000000"/>
          <w:sz w:val="28"/>
          <w:szCs w:val="28"/>
        </w:rPr>
        <w:t>медиастинальная и интерстициальная легочная эмфизема, смещение средостения, травматическая асфиксия, кровоизлияние в средостение, гемоторакс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Медиастинальная </w:t>
      </w:r>
      <w:r>
        <w:rPr>
          <w:color w:val="000000"/>
          <w:sz w:val="28"/>
          <w:szCs w:val="28"/>
        </w:rPr>
        <w:t xml:space="preserve">и </w:t>
      </w:r>
      <w:r>
        <w:rPr>
          <w:b/>
          <w:bCs/>
          <w:iCs/>
          <w:color w:val="000000"/>
          <w:sz w:val="28"/>
          <w:szCs w:val="28"/>
        </w:rPr>
        <w:t xml:space="preserve">интерстициальная легочная эмфизема </w:t>
      </w:r>
      <w:r>
        <w:rPr>
          <w:color w:val="000000"/>
          <w:sz w:val="28"/>
          <w:szCs w:val="28"/>
        </w:rPr>
        <w:t>является результатом распространения воздуха через дефекты воздухоносных путей или пищевода в рыхлую клетчатку средостения и межуточную ткань легкого. Вследствие вероятного повреждения листков медиастинальной плевры возможен пневмоторакс, в том числе напряженны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ыраженном распространении воздуха в легочном ин-терстиции возникает реактивный отек последнего с нарушением диффузионной способности легких и проходимости мелких бронхов, с давление вен легких и средостения, нарушение венозного возврата крови к сердцу, что приводит к нарастанию газообменных и гемодинамических нарушений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ается быстро нарастающая эмфизема в области шеи, яремной вырезки, лица, а также груди, живота и верхних конечностей, проявляющаяся выраженной припухлостью и крепитацией, а также выраженная одышка, цианоз и набухание вей ше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ентгенограммах грудной клетки определяется расширение тени средостения и скопление в нем воздуха с возможным распространением на шею, грудь, иногда верхние коне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растающей и выраженной медиастинальной эмфиземе необходима экстренная операция – инцизионная декомпрессия глубоких паратрахеальных пространств путем шейной медиастинотомии из небольшого разреза в области яремной ямки и дренирования средостения. Может быть показана трахеотомия. При массивном разрыве бронхов, трахеи или пищевода необходимо первичное восстановление их целости посредством наложения ш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Травматическая асфиксия </w:t>
      </w:r>
      <w:r>
        <w:rPr>
          <w:color w:val="000000"/>
          <w:sz w:val="28"/>
          <w:szCs w:val="28"/>
        </w:rPr>
        <w:t xml:space="preserve">является состоянием, возникающим в результате резкого внезапного повышения давления в верхней полой вене вследствие сдавления грудной клетки. Из-за тяжелой и длительной компрессии грудной клетки и живота блокируется кровоток в системе верхней полой вены и коллатералей, наступает стойкая венозная гипертензия в этом бассейне. Повышается венозное внутричерепное давление с последующим развитием отека мозга (головного и спинного) и точечных кровоизлияний в кожу и подкожную клетчатку лица, шеи, верхней части грудной клетки и коныонктивы. В результате возникает так называемая </w:t>
      </w:r>
      <w:r>
        <w:rPr>
          <w:b/>
          <w:bCs/>
          <w:iCs/>
          <w:color w:val="000000"/>
          <w:sz w:val="28"/>
          <w:szCs w:val="28"/>
        </w:rPr>
        <w:t xml:space="preserve">экхимозная маска, </w:t>
      </w:r>
      <w:r>
        <w:rPr>
          <w:color w:val="000000"/>
          <w:sz w:val="28"/>
          <w:szCs w:val="28"/>
        </w:rPr>
        <w:t xml:space="preserve">причем кожные покровы верхней половины туловища и рук приобретают относительно стойкую темно-красную или фиолетовую окраску. Наибольшую опасность представляет кровоизлияние в ткань головного и спинного мозга, что клинически проявляется возбуждением, спутанностью сознания, судорогами, в тяжелых случаях – бессознательным состоянием и параплегией. В связи с цереброспинальными и другими сопутствующими повреждениями смертность остается довольно высокой. Большое внимание следует обращать на своевременную диагностику повреждений жизненно важных органов средостения (ушиб сердца, разрыв аорты и ее ветвей, трахеи, бронхов, гемопневмоторакс, разрыв пищевода и диафрагмы). </w:t>
      </w:r>
      <w:r>
        <w:rPr>
          <w:b/>
          <w:bCs/>
          <w:iCs/>
          <w:color w:val="000000"/>
          <w:sz w:val="28"/>
          <w:szCs w:val="28"/>
        </w:rPr>
        <w:t xml:space="preserve">Кровоизлияние </w:t>
      </w:r>
      <w:r>
        <w:rPr>
          <w:color w:val="000000"/>
          <w:sz w:val="28"/>
          <w:szCs w:val="28"/>
        </w:rPr>
        <w:t>в средостение возникает при открытой и закрытой травмах вследствие повреждения артерий, включая аорту, или вен, а также при разрыве аневризмы грудной аорты, после операций на сердце и сосудах, при гнойном медиастините вследствие аррозии крупных сосудов и, реже, при первичных опухолях и кистах средостения, геморрагическом диатезе и плохо контролируемой антикоагулянтпой терап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массивной медиастинальной гематоме может произойти тампонада средостения, которая клинически проявляется одышкой, цианозом, расширением вен шеи, снижением артериального давления и распространением на шею. Синдром венозного застоя наступает не так быстро, как при тампонаде сердца, так как средостение способно вмещать относительно большое количество крови до наступления сдавления верхней полой вены и ее притоков. На рентгенограмме грудной клетки определяется расширение тени средостения или увеличение его ширины в течение первых часов после поступления больного. Может наблюдаться отклонение трахеи, пищевода, сдавление левого главного бронха и пищевода. КТ помогает уточнить диагноз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ое лечение для устранения источника кровотечения и удаления гематомы, вызвавшей сдавление должно быть неотложны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iCs/>
          <w:color w:val="000000"/>
          <w:sz w:val="28"/>
          <w:szCs w:val="28"/>
        </w:rPr>
        <w:t xml:space="preserve">Смещение средостения. </w:t>
      </w:r>
      <w:r>
        <w:rPr>
          <w:color w:val="000000"/>
          <w:sz w:val="28"/>
          <w:szCs w:val="28"/>
        </w:rPr>
        <w:t>Средостение может быть смещено: 1) в непораженную сторону вследствие скопления в плевральной полости воздуха при напряженном пневмотораксе, крови, лимфы, гноя при эмпиеме плевры и т.д., а также органами верхнего этажа брюшной полости, которые смещаются как правило, в левую плевральную полость при разрыве или релаксации диафрагмы; 2) в пораженную сторону по причине ателектаза легкого, пневмофиброза, цирроза или после пневмонэктомии; 3) парадоксальное смещение средостения при дыхательных экскурсиях наблюдается при открытом пневмотораксе. Нарушение витальных функций может наступить из-за компрессии легких, трахеи, верхней полой вены, нарушения вентиляции, уменьшения венозного возврата, низкого сердечного выброса, гипоксемии и гипоксии, тахикардии, артериальной гипотенз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ещение средостения может быть выявлено перкуторно. Уточняет диагноз прямая рентгенограмма груд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чение смещения должно быть направлено на устранение вызвавших его причин (аспирация из плевральной полости жидкости и / или газа путем пункции и дренирования, остановки кровотечения, восстановления целости воздухоносных путей, пищевода и т.д.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трый медиастинит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трый медиастинит представляет собой острое гнойное или гнилостное воспаление клетчатки средостения, протекающее как диффузный (флегмона) или, значительно реже, как ограниченный процесс (абсцесс). Острый медиастинит является крайне опасным </w:t>
      </w:r>
      <w:r>
        <w:rPr>
          <w:iCs/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t>жизни заболеванием в связи с быстрым его развитием и распространением, возникновением септического состояния, тяжелой интоксикации и полиорганной недостаточн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мой частой причиной непосредственного попадания инфекции в средостение является перфорация пищевода, которая в большинстве случаев бывает ятрогениой, связанной с эзофагоскопией, баллонной дилатацией, бужированием, а также с инородными телами, обильной рвотой (так называемые спонтанные разрывы), распадом раковой опухоли, несостоятельностью пищеводных анастомозов. Грубо проводимая интубация трахеи также может осложниться повреждением как трахеи, так и пищевод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о серьезной клинической проблемой нагноение ран в области грудины с распространением инфекции в передний отдел средостения после операций на сердце и других органах с использованием стернотомического доступа. Предрасполагают к возникновению этого опасного осложнения длительная аэрация средостения, продолжительная депрессия сердечной деятельности, неадекватное соединение краев грудины и ее нестабильность, дренажи, повторные оперативные вмешательства, трахеостом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остранение инфекции в средостение возможно по межфасциальным пространствам из подчелюстной области и ниже расположенных отделов шеи при глубоких флегмонах одонтогенного происхождения или при повреждениях глотки и шейного отдела пищевода. Этому также способствует фактор гравитации, отрицательное давление в средостении, перистальтика пищевода, единство лимфатической системы шеи и средостения, а также выраженная протеолитическая активность гнойного экссуда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юбые операции на шее, включая биопсию лимфоузла, операции на щитовидной железе, трахеостомию, медиастиноскопию, представляют потенциальный риск развития острого медиастинита. Однако случаи таких осложнений крайне ред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ые и закрытые повреждения средостения с нарушением целости пищевода, трахеи и бронхов или без их вовлечения, нагноение медиастинальных посттравматических гематом также могут явиться причиной медиастипи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ептицемии иногда наблюдается попадание инфекции в средостение гематогенным или лимфогенным путем, из отдаленных гнойных очаг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иология медиастинита может быть связана как с аэробной, так и с анаэробной микрофлорой. При остром медиастините преобладает аэробная грамотрицательная (</w:t>
      </w:r>
      <w:r>
        <w:rPr>
          <w:color w:val="000000"/>
          <w:sz w:val="28"/>
          <w:szCs w:val="28"/>
          <w:lang w:val="en-US"/>
        </w:rPr>
        <w:t>Pseudomona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eruginosa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rote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p</w:t>
      </w:r>
      <w:r>
        <w:rPr>
          <w:color w:val="000000"/>
          <w:sz w:val="28"/>
          <w:szCs w:val="28"/>
        </w:rPr>
        <w:t xml:space="preserve">., </w:t>
      </w:r>
      <w:r>
        <w:rPr>
          <w:color w:val="000000"/>
          <w:sz w:val="28"/>
          <w:szCs w:val="28"/>
          <w:lang w:val="en-US"/>
        </w:rPr>
        <w:t>Neisseria</w:t>
      </w:r>
      <w:r>
        <w:rPr>
          <w:color w:val="000000"/>
          <w:sz w:val="28"/>
          <w:szCs w:val="28"/>
        </w:rPr>
        <w:t>) и неклостридиальная анаэробная микрофлора (</w:t>
      </w:r>
      <w:r>
        <w:rPr>
          <w:color w:val="000000"/>
          <w:sz w:val="28"/>
          <w:szCs w:val="28"/>
          <w:lang w:val="en-US"/>
        </w:rPr>
        <w:t>Bacteroide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Fusobacterium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Peptococ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p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Veillonella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pp</w:t>
      </w:r>
      <w:r>
        <w:rPr>
          <w:color w:val="000000"/>
          <w:sz w:val="28"/>
          <w:szCs w:val="28"/>
        </w:rPr>
        <w:t xml:space="preserve"> и др.), реже встречается аэробная грам-положительная микрофлора (</w:t>
      </w:r>
      <w:r>
        <w:rPr>
          <w:color w:val="000000"/>
          <w:sz w:val="28"/>
          <w:szCs w:val="28"/>
          <w:lang w:val="en-US"/>
        </w:rPr>
        <w:t>Streptococ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pidermidi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taphylococcus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aureus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чале заболевания превалирование того или иного вида микроорганизмов до определенной степени связано с причиной медиастинита. В настоящее время большое значение придается неспорообразующим анаэробным бактериям, особенно характерным для медиастинитов, связанных с распространением книзу одонтогенных флегмон шеи. При этом в средостении наступает процесс гнилостно-некротического воспаления и иногда газообраз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характера воспалительного процесса различают: серозный, гнойный и гнилостно-некротический (анаэробный) медиатинит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линическому течению могут быть молниеносная, острая и под острая формы медиастинита; возможен переход в хроническую форму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локализации острый медиастинит может быть преимущественно передневерхним или задневерхним, передненижним или задненижним и тотальный, с вовлечением всех отделов средосте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ая картина острого медиастинита, особенно вызванного перфорацией пищевода, характеризуется быстрым началом заболевания и появлением недомогания, лихорадки с ознобом, боли в груди, одышки, возбуждения или прострации, тахикардии и артериальной гипотензии. Возможен септический синдром как проявление тяжелой системной инфекции и интоксикации с летальным исходом в течение первых-вторых суток от начала заболевания. Такая молниеносная форма острого медиастинита связана с угнетением иммунной системы больного и наличием неспорообразующей анаэробной инфекц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е проявления острого медиастинита нередко зависят от характера первоначального поражения и локализации воспалительного процесса внутри средостения. Так, боль в области нижней части шеи и за грудиной связана с медиастинитом в передневерхнем отделе. При низкой локализации воспалительного процесса, например, при перфорации дистальной части пищевода, боль локализуется преимущественно в эпигастрии и спине. Могут наблюдаться болезненность и симптомы раздражения брюшины в верхней части живота, симулирующие картину острого заболевания органов брюшной полости. Иногда боль отмечается в левой или правой половинах груди, особенно при вовлечении в воспалительный процесс париетальной плевры. В некоторых случаях боль в спине может превалировать. В результате перфорации пищевода, нарушения целости трахеи и бронхов и анаэробного характера инфекции возникает пневмомедиастинум и подкожная эмфизема шеи и лица, передней грудной стенки. Острая дыхательная недостаточность обычно указывает на выпот в плевральной полости или пиопневмоторакс. У части больных пальпаторно определяется отек, болезненность и крепитация в нижней части шеи, в яремной ямке, в области грудин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нический анализ крови выявляет лейкоцитоз со сдвигом лейкоцитарной формулы влево, увеличение СОЭ. Рентгенологическая картина вначале может быть нормальной, затем, как правило, происходит расширение тени средостения. Нередко обнаруживается появление газа в средостении (пневмомедиастинум), выпот в плевральной полости. Диагностика повреждений пищевода основывается на данных рентгенологического и эндоскопического методов исследования. При повреждении трахеи и бронхов показана трахеобронхоскопия. Для более точной оценки наступивших изменений в средостении используется компьютерная томография грудной клет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евременная диагностика медиастинита после операции и травм груди может представлять определенные трудности в связи с тяжелым общим состоянием больных, которое затушевывает картину. Всегда следует помнить о возможности развития острого гнойного медиастинита после диагностических и оперативных вмешательств на пищеводе, трахее и бронхах, на сердце и других органах и структурах средостения, а также травм и различных заболеваниях шеи и органов грудной полост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ром медиастините возможно развитие инфекционно-токсического шока, септицемии, полиорганной недостаточности, гнойного перикардита, эмпиемы плевры, кровотечений из крупных сосудов средостения, пищеводно-трахеалыюго или пищеводно-бронхиального свищ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ние больных острым медиастинитом осуществляется в зависимости от сложившейся клинической ситуации. В целом, необходимо руководствоваться следующими принципами: раннее оперативное вмешательство, адекватная антимикробная и дезинтоксикационная терап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рургическое лечение должно быть направлено на устранение первичного поражения с целью предупреждения дальнейшей контаминации средостения, санирование и дренирование очага воспаления. При крайне тяжелом состоянии больного вначале проводится кратковременная интенсивная терапия, а затем операц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граниченном или тотальном медиастините без повреждения пищевода производится только вскрытие и наружное дренирование очага гнойного воспаления. При выполнении операции используют различные доступы в зависимости от преимущественной локализации воспалительного процесса: 1) в верхнем отделе средостения, как передней, так и задней его части применяется шейно-медиастинальный доступ; 2) в нижней части переднего отдела средостения – передний внебрюшинно-медиастинальный; 3) на протяжении всего переднего средостения – шейно-медиастинальный и передний внебрюшинно-медиастинальный; 4) в нижней части заднего средостения – лапаротомный чрездиафрагмальный; 5) при поражении всего средостения – торакотомический чрезплевральный с широким рассечением медиастинальной плевры. Внеплевральная парастернальная медиастинотомия по Маделунгу и задняя по И.И. Насилову в настоящее время используются редко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слеоперационных передних медиастинитах осуществляется рестернотомия, иссечение некротизированных тканей, включая грудину и даже хрящи прилежащих ребер. При необходимости раны передней грудной стенки и средостения укрывают лоскутом большого сальника на сосудистой ножке, перемещенного из брюшной полости, или мышечным лоскутом, что способствует купированию воспаления и более быстрому заживлению. Рана дренируется и зашиваетс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наличии перфорации шейного или грудного отделов пищевода выполнение только различных дренирующих операций недостаточно, так как содержимое пищевода и желудка будет поступать в средостение. Операция может быть завершена ушиванием дефекта ранее интактного пищевода в течение первых 6–12 часов и, как правило, не позднее первых суток с момента повреждения, при отсутствии флегмонозно-некротических изменений его стенк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ее поздние сроки при развитии флегмоны шеи, гнойного медистинита и плеврита, сепсиса при прежде непораженном пищеводе могут быть произведены следующие операции: 1) наружное дренирование области повреждения в надежде на формирование пищеводного свища с последующим его спонтанным заживлением или закрытием оперативным путем; 2) при перфорациях грудного отдела пищевода возможно временное наложение гастростомы, лигатуры или тесьмы на пищевод дистальнее дефекта и формирование шейной эзофагостомы, в результате чего происходит декомпрессия верхней части пищевода, устраняется желудочно-пищеводный рефлюкс и предупреждается поступление содержимого пищевода и желудка в средостение; 3) дренирование пищевода через перфорационное отверстие Т-образной трубкой; 4) в исключительных случаях при обширном повреждении грудного отдела пищевода (травма, инородное тело, химический ожог и др.) возможна его резекция с формированием шейной эзофагостомы и гастростомы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стром медиастините, который вызван перфорацией пищевода вследствие распада обтурирующей раковой опухоли, может быть выполнена резекция грудного отдела пищевода также с наложением эзофаго- и гастростомы. Позднее выполняется реконструктивная операция, в результате которой удаленный пищевод заменяется желудочным или кишечным трансплантатом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всех случаях производится адекватное дренирование средостения, как правило, двухпросветным мягким дренажом, а также плевральной полости при наличии в ней выпота или газа. Через дренажные трубки осуществляется промывание гнойного очага антисептическими растворами с постоянной аспирацией промывных вод и экссудат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 xml:space="preserve">Консервативное лечение </w:t>
      </w:r>
      <w:r>
        <w:rPr>
          <w:color w:val="000000"/>
          <w:sz w:val="28"/>
          <w:szCs w:val="28"/>
        </w:rPr>
        <w:t>острого медиастинита допустимо в исключительных случаях, когда в стенке пищевода имеется незначительный дефект (до 0,5 см) при небольшом затеке контрастного вещества за контуры пищевода (до 2 см), серозное воспаление носит ограниченный характер и не сопровождается интоксикацией. Требуется тщательное наблюдение за больным, чтобы при прогрессировапии воспалительного процесса можно было своевременно выполнить медиастинотомию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 xml:space="preserve">Антибактериальная терапия </w:t>
      </w:r>
      <w:r>
        <w:rPr>
          <w:color w:val="000000"/>
          <w:sz w:val="28"/>
          <w:szCs w:val="28"/>
        </w:rPr>
        <w:t>должна быть начата немедленно при малейшем подозрении на острый медиастинит до идентификации возбудителя, а затем продолжена с учетом данных бактериологического исследовани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дренирования и санирования гнойного очага средостения, при наличии показаний, проводится детоксикация организма с помощью обменного плазмафереза. Гиповолемия и возможные электролитные нарушения корригируются внутривенным введением соответствующих инфузионных сред. Необходимо сбалансированное, по возможности, энтеральное питание – через рот или назогастральный зонд при неповрежденном пищеводе, либо через гастро- или энтеростому, либо парентеральным способом. При своевременно начатом и адекватном лечении у большинства больных наступает выздоровление, однако летальность остается высокой (более 20%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widowControl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1. Болезни органов дыхания: Руководство для врачей /Под ред. Н.Р. Палеева. – М., 1989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2. Лукомский Г.И., Шулутко М.Л., Виннер М.Г., Овчинников А.А. Бронхопульмонэктомия. – М.: Медицина, 2003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3. Розенштраух Л.С, Рыбакова Н.И., Виннер М.Г. Рентгенодиагностика заболеваний органов дыхания. – М.: Медицина, 2007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4. Руководство по легочной хирургии. – Л.: Медицина, 198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7:00Z</dcterms:created>
  <dc:creator>игорь</dc:creator>
  <dc:description/>
  <cp:keywords/>
  <dc:language>en-US</dc:language>
  <cp:lastModifiedBy>Mage</cp:lastModifiedBy>
  <dcterms:modified xsi:type="dcterms:W3CDTF">2011-10-04T17:37:00Z</dcterms:modified>
  <cp:revision>2</cp:revision>
  <dc:subject/>
  <dc:title>БЕЛОРУССКИЙ ГОСУДАРСТВЕННЫЙ МЕДИЦИНСКИЙ УНИВЕРСИТЕТ</dc:title>
</cp:coreProperties>
</file>