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МИНИСТЕРСТВО ЗДРАВООХРАНЕНИЯ И СОЦИАЛЬНОГО РАЗВИТИЯ РОССИЙСКОЙ ФЕДЕРАЦИИ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ГОУ ВПО «Казанский государственный медицинский университет»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КАФЕДРА ИНФЕКЦИОННЫХ БОЛЕЗНЕЙ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Зав.кафедрой-д.м.н.,профессор Фазылов В.Х.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ИСТОРИЯ БОЛЕЗНИ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Валентины Павловны, 69 лет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Ds: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Повторная рожа правой голени, эритематозная форма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Сопутствующий: Гипертоническая болезнь. Хроническая лимфовенозная недостаточность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firstLine="4395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Куратор: студ. гр. 1602 Лейниеце Е.Р.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КАЗАНЬ 2010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I. Паспортн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Валентина Павловн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69 лет (дата рождения-21.05.1940г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пол женск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домашний адрес: РТ, г. Каза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место работы: пенсионер, неработающ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дата поступления: 06.01.20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кем направлена: Казанская станция скорой помощ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II. Жалоб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На момент курации-08.01.2010, 14ч.00мин. (10й день болезни, 3й день госпитализации)- предъявляет жалобы на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-умеренный зуд, болезненность, гиперемию, небольшой отек в области правой голен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-на общую слабость, потерю аппетита, нарушение с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III. Анамнез заболевания (Anamnesis morbi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Заболела вечером 30.12.2009г. остро, появились сильный озноб, головная боль, нарастающая слабость, температура тела поднялась до 39,5 оС.. Заболевание связала с значительным переохлаждением после длительного пребывания на улице утром того же дня. Приняла перед сном 1таб.анальгина, после чего температура понизилась до 38 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На второй день болезни, утром 31.12.2009г. температура тела вновь поднялась до 39 оС, появилось чувство жжения, умеренный зуд в области правой голени, а к вечеру на фоне сохраняющейся на уровне около 39 оС температуры тела к данным жалобам присоединились гиперемия, выраженный отек, болезненность пораженной области. В связи с этим больная начала самостоятельный прием антимикробного препарата в таб. (названия не помнит), димефосфона, «Аргосульфана» мест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С третьего по восьмой дни болезни (01.01.2010-06.01.2010) продолжала самостоятельное лечение. Температура тела постепенно снижалась с 38,5 оС 1 января до 37,5 оС 5 января, 37 оС 6 января. Однако выраженность местных проявлений в области правой голени (гиперемия, отек, зуд, болезненность) оставалась прежней. Нарушился сон, аппетит, сохранялась значительная общая слабость. По этой причине утром 06.01.2010г. вызвала на дом бригаду скорой помощи, которой и была доставлена в РКИБ №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IV. Анамнез жизни (Anamnesis vitae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Родилась 21 мая 1940 года в г.Казани. Росла и развивалась соответственно возрасту. Окончила 10 классов школы, затем медицинское училище. Жилищно-бытовые условия удовлетворительные, живет в трехкомнатной благоустроенной квартире с мужем. Одежда и обувь соответствуют сезону, гигиеничные. Питание в течение жизни регулярное, полноценное. Употребление алкогольных напитков и наркотических веществ, курение отриц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Акушерско-гинекологический анамнез: Период полового созревания проходил без особенностей, менструации с 14 лет, регулярные, безболезненные. Замужем с 25 лет. Беременностей-1, имеет одного ребенка-сына 35 лет. Менопауза с 52 ле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Перенесенные заболевания: В детстве и молодости - частые ангины. Простудными заболеваниями болеет 2-3 раза в год. Венерические заболевания, вирусные гепатиты, туберкулез отрицает. Оперативных вмешательств, гемотрансфузий не производилос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Рожа правой голени в 1998г., в 2002г. Ишемический инсульт в 2002г.. Хроническая лимфовенозная недостаточность с 1990г. Гипертоническая болез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Аллергологический анамнез: На пищевые продукты, бытовые аллергены, парфюмерные изделия аллергические реакции отсутствуют. Анафилактический шок и отек Квинке в анамнезе отсутствуют. Непереносимости лекарственных препаратов не отмеч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Наследственный анамнез: Мать страдала сахарным диабетом, Г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V. Эпидемиологический анамне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Контакт с больными стрептококковой инфекцией (ангина, рожа, ревматизм, стрептодермия, скарлатина) отриц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Рожа правой голени в 1998г., в 2002г., лечилась на дому самостоятельно. Осложнений не было. Предрасполагающие факторы – конституциональные (частые ангины в детстве и молодости), наличие очагов хронической инфекции (кариес), хроническая лимфовенозная недостаточность; провоцирующие факторы – переохлаж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VI. Данные объективного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Общее состояние ближе к удовлетворительному, снижено за счет инфекционно-токсического синдрома (слабость, снижение аппетита, нарушение сна) и локальной воспалительной симптоматики. Температура тела 36,7оС. Самочувствие удовлетворительное. Сознание ясное. Положение активное. Телосложение по нормостеническому типу, пропорциональное. Рост 170 см, масса тела 78 кг. ИМТ=26.0 кг/м2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Кожные покровы физиологической окраски, умеренно влажные. Тургор мягких тканей нормальный. Высыпаний, участков гиперпигментации и депигментации, кровоизлияний не отмечается. Подкожно-жировой слой развит хорошо, распределен равномерно. Волосяной покров соответствует паспортному полу и возрасту. Слизистые оболочки физиологической окраски, налет, высыпания отсутствуют. Шейные, затылочные, подчелюстные, надключичные, подключичные, подмышечные лимфатические узлы не пальпируются, определяются 2-3 паховых лимфоузла с правой стороны, размерами 1,0х0,5 см, мягкоэластичной консистенции, подвижные, умеренно болезненные, не спаянные между собой и окружающими тканями. Прилегающие к лимфатическим узлам кожные покровы и подкожная клетчатка не измене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Костно-мышечная система развита гармонично. Суставы правильной конфигурации, безболезненные. Деформации, припухлость, болезненность суставов и околосуставных тканей не определяются. Активные и пассивные движения в полном объем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Система органов дых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Дыхание через нос свободное, патологических выделений из носа нет. Грудная клетка нормостенического типа, симметричная. При пальпации эластичная, безболезненная. Дыхание симметричное, обе половины грудной клетки участвуют в акте дыхания равномерно. Тип дыхания - смешанный. Дыхание ритмичное, ЧДД 18 в минуту. Вспомогательная мускулатура в акте дыхания не участвует. Одышки нет. Голосовое дрожание одинаковое с обеих сторон. При сравнительной перкуссии легких над симметричными участками выслушивается ясный легочной зву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Топографическая перкуссия легки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*высота стояния верхушек спереди: справа на 2см выше уровня ключицы слева на 2,5см выше уровня ключицы сзади: на уровне остистого отростка VII шейного позвонк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*ширина полей Кренига справа 4см слева 4,5с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*нижние границы легки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топографические ли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сп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слева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окологрудин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V межреберь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среднеключич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VI ребр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передняя подмышеч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VII ребр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VII ребро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средняя подмышеч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VIII ребр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VIII ребро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задняя подмышеч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IX ребр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IX ребро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лопаточ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X ребр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X ребро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околопозвоноч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 xml:space="preserve">остистый отросток </w:t>
            </w:r>
          </w:p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XI грудного позво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 xml:space="preserve">остистый отросток </w:t>
            </w:r>
          </w:p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XI грудного позвонка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*подвижность нижних краев легких (см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823"/>
        <w:gridCol w:w="1109"/>
        <w:gridCol w:w="1359"/>
        <w:gridCol w:w="833"/>
        <w:gridCol w:w="1119"/>
        <w:gridCol w:w="1359"/>
      </w:tblGrid>
      <w:tr>
        <w:trPr>
          <w:trHeight w:val="330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топографические линии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справа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слева</w:t>
            </w:r>
          </w:p>
        </w:tc>
      </w:tr>
      <w:tr>
        <w:trPr>
          <w:trHeight w:val="210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вдо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выдо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суммарн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вдо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выдо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суммарно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 xml:space="preserve">среднеключичная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-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средняя подмышеч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6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лопаточ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При перкуссии границы легких и их подвижность в пределах нормы. При аускультации легких в симметричных точках выслушивается везикулярное дыхание. Дополнительные дыхательные шумы не обнаруж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Сердечно-сосудистая систем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Выпячиваний в области сердца не наблюдается. Верхушечный толчок локализован в Vмежреберье, низкий, не усилен. Пульс на лучевых артериях достаточного наполнения и напряжения, ритмичный, симметричный с обеих сторон. Дефицита пульса нет. Частота сердечных сокращений 58 уд./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При перкуссии границы сердца в пределах н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*границы относительной тупости сердц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правая - на 1см кнаружи от правого края грудины в IV межреберь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верхняя- на уровне III ребр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левая - на 1см кнутри от левой среднеключичной линии в V межребер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*границы абсолютной тупости сердц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правая - левый край груд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верхняя - по IV ребр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левая - на 2см кнутри от левой среднеключичной линии в V межребер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Ширина сосудистого пучка 6с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При аускультации сердечные тоны ритмичные, яс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АД на правой руке 170/100 мм.рт.ст., на левой руке 170/90 мм.рт.ст. Пульс 78 ударов в минуту на обеих рук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Желудочно-кишечный трак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Запаха изо рта нет. Язык нормальной величины, формы, влажный. Десны не кровоточат, розовой окраски. Имеются кариозные зубы. Миндалины не увеличены. Слизистая не гиперемирована, розовая, влажная, гладк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Живот правильной формы, симметричный, не вздут, перистальтические волны отсутствуют. Подкожно-жировой слой развит хорошо. При поверхностной ориентировочной пальпации живот мягкий, безболезненный, напряжения мышц передней брюшной стенки не наблюдается. Симптом Щеткина-Блюмберга отрицательный. Сигмовидная кишка пальпируется левой подвздошной области на протяжении 10-12 см, цилиндрической формы, диаметром 3-4 см, плотноэластической консистенции, гладкая, подвижная, безболезненная, не урчащая при пальп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Остальные отделы кишечника не пальпирую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При аускультации живота выслушиваются перистальтические кишечные ум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Стул устойчивый, 1 раз в день, оформленный, нормальной окраски, без патологических примес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Выпячивания, деформации в области печени не выявляются. Нижний край печени у края правой реберной дуги, пальпируется на глубоком вдохе, закругленный, плотноэластической консистенции, ровный, безболезнен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Размеры печеночной тупости по Курлов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по правой среднеключичной линии 9с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по передней срединной линии 8с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по левой реберной дуге 7с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Печень не увелич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Желчный пузырь не пальпируется, безболезнен в области прое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При осмотре области селезенки выпячиваний и деформаций нет. Селезенка не пальпируется. При перкуссии по Х ребру длинник 8 см, поперечник 4с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Органы мочевыдел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При осмотре области почек асимметрии, припухлости, гиперемии не выявлено. Симптом Пастернацкого отрицательный с обеих сторон. При осмотре области мочевого пузыря выбухания над лоном, рубцов и свищей нет. Мочевой пузырь перкуторно не выслушивается над лонным сочленением. Со слов, мочеиспускание не затруднено, болей и неприятных ощущений в органах мочеотделения нет. Частота мочеиспусканий 5-6 раз в сутки, цвет мочи соломенно-желтый, порции средние по объем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Эндокринная систем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Щитовидная железа при осмотре не видна и не пальпируется. Нарушений роста, телосложения не выявлено. Физическое и интеллектуальное развитие соответствует возраст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Нервно-психический стату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Сознание ясное. Больная легко вступает в контакт, при беседе доброжелательна. Правильно ориентирована в пространстве, времени и собственной личности. Восприятие окружающих предметов не нарушено, внимание не ослаблено. Память сохранена. Менингеальные знаки (гиперестезия, мышечно-тонические: менингеальная поза, симптомы Кернига, Брудзинского, болезненность при надавливании на глазные яблоки, при перкуссии скуловых дуг, черепа, мест выхода тройничного нерва, изменение брюшных, периостальных, сухожильных рефлексов) не определя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Поведение, мышление адекватное. Изменений со стороны черепно-мозговых нервов не выявле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Status locali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В средней и нижней трети медиальной, задней и передней поверхности правой голени имеется ярко-розовая равномерная эритема (интенсивность эритемы ++) с неровными контурами и четкими границами, размером 30х35см. Воспаленный участок возвышается над уровнем здоровой кожи, по периферии ограничен воспалительным валиком. Другие морфологические элементы (везикулы, буллы, геморрагии, эрозии, экскориации) в области воспаления и эритемы отсутствуют. Голень увеличена в объеме за счёт отёка размерами 2см в средней трети, 3 см в нижней трети (отек 2 степени). При пальпации очага определяется умеренная болезненность, ближе к его центру более выраженная. Кожа в области очaгa горячее по сравнению с симметричным участком здоровой конечности. При пальпации определяются 2-3 паховых лимфоузла с правой стороны, размерами 1,0х0,5 см, мягкоэластичной консистенции, подвижные, умеренно болезненные, не спаянные между собой и окружающими тканями. Прилегающие к лимфатическим узлам кожные покровы и подкожная клетчатка не измене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VII. Предварительный диагно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Основной: Повторная рожа правой голени, эритематозная форма, средней степени тяже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Сопутствующий: Гипертоническая болезнь. Хроническая лимфовенозная недостаточ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VIII. План об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Специфические методы диагностики в данном случае необязательны, т.к. клиническая картина классическая и ярко выраженная. Возмож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серологическая диагностика - ИФА на наличие А-полисахарида, белково-рибосомных Аг в сыворотке крови, АТ к А-полисахариду, М-протеину, стрептолизину-О (АСЛ-О), АТ к ДНКазе, срептококковой гиалорунидаз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Неспецифические мето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*общий анализ кров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*общий анализ моч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*биохимический анализ крови (уровень мочевины, глюкозы, ФПП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*коагулограм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*ЭК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IX. Данные лабораторных методов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Общий анализ крови (от 06.01.2010г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23"/>
        <w:gridCol w:w="2235"/>
        <w:gridCol w:w="863"/>
      </w:tblGrid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показатель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результа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норм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эритроцит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4.39х1012/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4.0-4.9х1012/л (жен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гемоглобин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137г/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120-150г/л (жен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гематокри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44%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38-46% (жен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тромбоцит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319х109/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180-320х109/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лейкоцит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7.7х109/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4.0-9.0х109/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палочкоядерны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7%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2-5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↑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сегментоядерны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63%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47-75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эозинофил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0%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0-5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моноцит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2%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2-9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лимфоцит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35%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18-40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базофил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0%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0-1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СОЭ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38мм/ча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2-15мм/час (жен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↑↑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Заключение: Относительный нейтрофильный лейкоцитоз со сдвигом влево, ускорение СОЭ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Общий анализ мочи(от 06.01.2010г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Цвет - соломенно-желтый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Прозрачность - полна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Реакция - кисла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Плотность - 1,022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Сахар - от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Белок - от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Лейкоциты - 1-2 в п.з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Эритроциты - 1-2 в п.з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Заключение: показатели ОАК в пределах норм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X. Окончательный клинический диагно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Основной: Повторная рожа правой голени, эритематозная форма, средней степени тяже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Сопутствующий: Гипертоническая болезнь. Хроническая лимфовенозная недостаточ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Обоснов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Диагноз «Повторная рожа правой голени, эритематозная форма, средней степени тяжести» поставлен на основан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Жалоб и объективного статус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Инфекционно-токсический синдром: общее недомогание, нарушение сна, потеря аппетита (проявления ИТС на момент кураци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Синдром местного воспаления: на правой голени имеется ярко-розовая равномерная эритема с неровными контурами и четкими границами, по периферии ограниченная воспалительным валиком; голень увеличена в объеме за счёт отёка; при пальпации очага - болезненность; регионарный лимфадени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Анамнеза заболевания: острое начало заболевания после переохлаждения, появление сначала выраженного интоксикационного синдрома (сильный озноб, головная боль, нарастающая слабость, лихорадка с температурой тела 39,5 оС), а на следующий день местных воспалительных проявлений (чувство жжения, умеренный зуд в области правой голени, затем - гиперемия, выраженный отек, болезненность пораженной област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Эпиданамнеза: рожа правой голени в 1998г., в 2002г.; предрасполагающие факторы – конституциональные (частые ангины в детстве и молодости), наличие очагов хронической инфекции (кариес), хроническая лимфовенозная недостаточность; провоцирующие факторы – переохлаж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Данных лабораторных методов исследования: в крови относительный нейтрофильный лейкоцитоз со сдвигом влево, ускорение СОЭ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Рожа повторная, т.к. в анамнезе имеется рожа правой голени в 1998г., в 2002г. Т.е., с момента последнего подобного заболевания прошло более 2 лет; заболевание началось остро, протекает циклично с выраженным лихорадочным периодом (температура тела 39,5 оС в начале заболевания, с постепенным снижением в течение 7 дней до37 оС на фоне самолечения антибиотиками) и значительной местной реакцией. Это говорит, несмотря на то, что отмечается одна и та же локализация поражения, что и в предыдущих двух случаях рожи у данной пациентки, скорее о реинфицировании новыми сероварами стрептококка на фоне пониженной резистентности организма, нарушений крово- и лимфообращения, чем об оживлении очага латентной инфекции, имеющей место при роже рецидивирующ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Форма рожи - эритематозная, т.к. в очаге воспаления имеется эритема интенсивностью ++ с неровными контурами и четкими границами с отсутствием других морфологических элементов (везикул, булл, геморрагий, эрозий, экскориаци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Степень тяжести средняя за счет выраженности инфекционно-токсического синдрома (лихорадка до 39,5оС в течение 7 дней) и синдрома воспаления (гиперемия ++, отек 2степен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XI. Дифференциальная диагнос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5"/>
        <w:gridCol w:w="4678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Рожа</w:t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Флегмона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Общие признаки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 xml:space="preserve">Острое начало, выраженный синдром интоксикации со значительной температурной реакцией, покраснение кожи, боли и отек в области очага, повышение местной температуры; лабораторно повышение СОЭ, нейтрофильный лейкоцитоз, сдвиг влево 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Дифференциальная диагностика</w:t>
            </w:r>
          </w:p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Появление вначале интоксикационного синдрома, а через сутки местных воспалительных изме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Одновременное нарастание интоксикационного синдрома и выраженности местных проявлений</w:t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Эритема с четкими границами, краевая болезненность, местная температурная реакция выражена, гиперемия яркая, края участка неровные, локальный отек, отсутствие симптома флюкту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Эритема разлитая, без четких границ, болезненная, припухлость, превращающаяся в плотный инфильтрат, затем размягчающаяся с появлением флюктуации, имеет тенденцию к распространению</w:t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Лимфангит, лимфаденит предшествуют местным измене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Лимфангит, лимфаденит могут появиться поздно, как осложнения флегмоны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665"/>
      </w:tblGrid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Рож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Тромбофлебит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Общие признаки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Острое начало, повышение температуры, озноб, головные боли, недомогание; местно-яркая гиперемия, боли в конечности, отек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Дифференциальная диагностика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Умеренная болезненность при пальпации или движении конечностью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Распирающая значительная боль в конечности в покое, усиливается при ходьбе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Локальный отек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Равномерный отек всей конечности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См.выше Status localis</w:t>
            </w:r>
          </w:p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Кожа напряжена, цианотичная; пораженная конечность холоднее здоровой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14"/>
        <w:gridCol w:w="4577"/>
      </w:tblGrid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Рожа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Микробная экзема</w:t>
            </w:r>
          </w:p>
        </w:tc>
      </w:tr>
      <w:tr>
        <w:trPr>
          <w:trHeight w:val="33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Общие признаки</w:t>
            </w:r>
          </w:p>
        </w:tc>
      </w:tr>
      <w:tr>
        <w:trPr>
          <w:trHeight w:val="21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 xml:space="preserve">В острую фазу появление очага яркой гиперемии, наличие сопутствующих заболеваний (трещина между пальцев ног), переохлаждение накануне заболевания 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дифференциальная диагностика</w:t>
            </w:r>
          </w:p>
        </w:tc>
      </w:tr>
      <w:tr>
        <w:trPr/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Интоксикационный синдром выражен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Интоксикационный синдром</w:t>
            </w:r>
          </w:p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 xml:space="preserve">чаще отсутствует </w:t>
            </w:r>
          </w:p>
        </w:tc>
      </w:tr>
      <w:tr>
        <w:trPr/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>Характеристика местного воспалительного процесса - очаг гиперемии с четкими границами, умеренно выраженный болевой синдром, локальный отек. Пальпируются увеличенные болезненные паховые лимфоузлы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 xml:space="preserve">Характеристика местного воспалительного процесса - очаги поражения при этом часто располагаются асимметрично, имеют нечеткие границы, округлые или фестончатые очертания, по периферии которых часто виден воротничок отслаивающегося рогового слоя. </w:t>
            </w:r>
          </w:p>
          <w:p>
            <w:pPr>
              <w:pStyle w:val="Normal"/>
              <w:spacing w:lineRule="auto" w:line="36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en-US"/>
              </w:rPr>
              <w:t xml:space="preserve">Очаг представлен сочной эритемой с пластинчатыми корками. Аллергические высыпания (аллергиды) могут возникнуть вдали от основного очага.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XII. Дневни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08.01.2010 (10й день болезни,, 3й день госпитализации, 1й день курации)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Больная предъявляет жалобы на умеренную слабость, небольшой зуд, гиперемию, небольшой отек в области левой голен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Общее самочувствие ближе к удовлетворительному, снижено за счет ИТС(слабость) и локальной воспалительной симптоматики, сознание ясное, t тела 36,7оС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Кожные покровы розового цвета, влажные. Дыхание ритмичное, с частотой 18 в мин, при аускультации проводится во все отделы, везикулярное, хрипов нет. Пульс - 78 уд/мин, ритмичный, удовлетворительного наполнения и напряжения. При аускультации тоны сердца звучные, ритмичные; шумы не определяется. АД - 170/100 мм рт ст. Живот мягкий, безболезненный, в акте дыхании участвует симметрично. перистальтика выслушивается. Мочеиспускание свободное, безболезненное, не учащено. Симптом Пастернацкого отрицательны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Status localis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В нижней трети медиальной поверхности правой голени имеется розовая, умеренно болезненная эритема с неровными контурами и четкими границами. Голень незначительно увеличена в объеме за счёт отёка. Кожа области очага горячее по сравнению с симметричным участком здоровой конечности. При пальпации определяются 2-3 паховых лимфоузла с правой стороны, размерами 1х0,5 см, мягкоэластичной консистенции, подвижные, умеренно болезненные, не спаянные между собой и окружающими тканя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09.01.2010 (11й день болезни,, 4й день госпитализации, 2й день курации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Больная отмечает уменьшение болезненности и напряжения в голени, повышение аппетита. Общее самочувствие удовлетворительное, сознание ясное, t тела 36,7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Кожные покровы розового цвета, влажные. Дыхание ритмичное, с частотой 16 в мин, при аускультации везикулярное, хрипов нет. Пульс 74 уд/мин, ритмичный, удовлетворительного наполнения и напряжения. При аскультации тоны сердца звучные, ритмичные; шумы не определяется. АД 150/80 мм рт ст. Живот мягкий, безболезненный, в акте дыхания участвует симметрично. Перистальтика выслушивается. Мочеиспускание свободное, безболезненное, не учаще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Status localis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Отек в проеции эритемы уменьшился, гиперемия приобрела более бледный оттено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10.01.2010 (12й день болезни,, 5й день госпитализации, 3й день курации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Больная предъявляет жалобы на умеренную слабость, небольшой зуд в области правой голе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Общее самочувствие удовлетворительное, сознание ясное, t тела 36.6оС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Кожные покровы розового цвета, влажные. ЧД - 16 в мин, при аскультации дыхание везикулярное, проводится во все отделы. Хрипов нет. Пульс 75 уд/мин, ритмичный, удовлетворительного наполнения и напряжения. При аускультации тоны сердца звучные, ритмичные; шумы не определяются. АД 160/80 мм рт ст. Живот мягкий, безболезненный. Мочеиспускание свободное, безболезненное, не учащен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Status localis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В нижней трети медиальной поверхности правой голени имеется бледно-розовая эритема с нечеткими границами и небольшим шелушением в центpe. При пальпации определяются 2-3 паховых лимфоузлов с правой стороны, размерами 1х0,5 см, мягкоэластичной консистенции, подвижные,безболезненны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План ле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1. Режим общий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2. Диета: стол №15 с достаточным (2-2,5 л) потреблением жидкости виде морсов, компота, минеральных во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3. Этиотропная терапи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Rp.: Вепzуlреniсillini-nаtгii 1 000 000 ЕD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D.t.d. № 30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S. Содержимое флакона растворить в 0,25% - 5 мл новокаина; вводить внутримышечно по 1млн. ЕД 6 раз в ден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бактерицидный антибиотик, подавляет синтез клеточной стенки бактерий. Активен в отношении Грам (+) бактерий, воздействует на β-гемолитический стрептокок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4. Патогенетическая терап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дезинтоксикационная терап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1.)Rp.:Sol. Glucosae 5% - 400 ml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Sol. Ас. Ascoгbinici 5% - 5.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D.S.Для в/в капельного введ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2.)Rp.:Sol. "Tгisoli" 200ml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D.S.Для в/в капельного введения 1 раз в сут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десенсибилизирующая терап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Rp.:Tab. Supгastini 0,025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D.t.d. N.20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S. Для приема внутрь по 1 таб. 2 раза в день во время ед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Также препарат оказывает седативное и выраженное противозудное действ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витаминотерап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Rp.: Dragee «Compliviti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D.t.d. N. 60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S. По 1 драже 3 раза в день во время еды в течение 30 дней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5.Симптоматическая терапия при повышении температур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Rp.: Sol. “Diclofenaci”2.5%-3.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D.S. в/м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6. Местная терап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1.)Rp.: Dimephosphoni 15% 100,0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D.S. В качестве примочек на пораженный участок кожи по 30 минут 3 раза в ден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Улучшает метаболизм тканей, обладает антиацидотическим действием, оказывает противовоспалительное действие. При наружном применении повышает защитные функции кожи и слизистых оболочек, оказывает противомикробное действ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2.) Физиотерапия: в остром периоде - УФО в субэритемных дозах через день, в период реконвалесценции - электрофорез с калия иодидом, лидазой №12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Прогноз: благоприятный при соблюдении правильного режима лечeния и данных ниже рекомендац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Критерии выпис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Исчезновение проявлений инфекционно-токсического синдрома, купирование проявлений местного воспа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Рекомендации при выписк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1.Лечение заболеваний, способствующих развитию рожи (кариес), консультация стоматоло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2.Коррекция артериальной гипертензии, консультация терапев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3.Консультация сосудистого хирурга по поводу ХЛВ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4.Бициллинопрофилактика в период выздоровления (6 месяцев бициллином-5 в дозе 1500000ЕД в/м на фоне применения десенсибилизирующих средств через каждые 4 недели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3.Избегать переохлаждений и травмат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 xml:space="preserve">3.Диспансерное наблюдение в течение 6 месяце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Cambria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Cambria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Cambria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Cambria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Cambria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Cambria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Cambri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Cambria"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rFonts w:cs="Times New Roman"/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rFonts w:cs="Times New Roman"/>
      <w:b/>
      <w:i/>
      <w:color w:val="000000"/>
    </w:rPr>
  </w:style>
  <w:style w:type="character" w:styleId="21">
    <w:name w:val="Цитата 2 Знак"/>
    <w:qFormat/>
    <w:rPr>
      <w:rFonts w:ascii="Calibri" w:hAnsi="Calibri" w:cs="Times New Roman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rFonts w:cs="Times New Roman"/>
      <w:i/>
      <w:color w:val="5A5A5A"/>
    </w:rPr>
  </w:style>
  <w:style w:type="character" w:styleId="Style10">
    <w:name w:val="Сильное выделение"/>
    <w:qFormat/>
    <w:rPr>
      <w:rFonts w:cs="Times New Roman"/>
      <w:b/>
      <w:i/>
      <w:color w:val="000000"/>
      <w:u w:val="single"/>
    </w:rPr>
  </w:style>
  <w:style w:type="character" w:styleId="Style11">
    <w:name w:val="Слабая ссылка"/>
    <w:qFormat/>
    <w:rPr>
      <w:rFonts w:cs="Times New Roman"/>
      <w:smallCaps/>
    </w:rPr>
  </w:style>
  <w:style w:type="character" w:styleId="Style12">
    <w:name w:val="Сильная ссылка"/>
    <w:qFormat/>
    <w:rPr>
      <w:rFonts w:cs="Times New Roman"/>
      <w:b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smallCaps/>
      <w:color w:val="000000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Cambria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9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Cambria"/>
      <w:i/>
      <w:iCs/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37:00Z</dcterms:created>
  <dc:creator>БВЦ</dc:creator>
  <dc:description/>
  <cp:keywords/>
  <dc:language>en-US</dc:language>
  <cp:lastModifiedBy>Mage</cp:lastModifiedBy>
  <dcterms:modified xsi:type="dcterms:W3CDTF">2011-10-04T17:37:00Z</dcterms:modified>
  <cp:revision>2</cp:revision>
  <dc:subject/>
  <dc:title/>
</cp:coreProperties>
</file>