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государственный 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: д.м.н., п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д.м.н. 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сновное заболевание - Подагра, хроническое течение, рецидивирующий  хронический полиартри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ложнения:  н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утствующие заболевания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рис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Сахарный диабет 2-го тип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ремя курации: с 22. 12.2007 по 27.12.200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5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работы: центр занятости, инвал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: 13 декабря 20007 года в 8.40-9.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ован с 22. 12.20007 по 27.12.20007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при посту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и, отёчность, гиперемия, ограничение объёма движений в обеих кистях, первых пальцах стоп, обоих голеностопных и коленных суставах, правом плечевом суставе, повышений температуры до 38°С, головные б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настоящего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ым с 1983 года, когда впервые появились боли и отёчность в обоих коленных и голеностопных суставах. Лечился в травматологии. С 1986 года стали беспокоить боли в лучезапястных суставах. Лечение проводилось нерегулярно. С 1983 года трижды лечился в отделении ревматологии. В начале девяностых был поставлен постоянный диагноз – ревматоидный полиартрит. С этого времени стали беспокоить боли и отёчность обеих стоп  и коленных суставов. В 2002 году появились боли и отёчность мелких суставов кистей. Проходил лечение в отделении ревматологии, с диагнозом ревматоидный полиартрит. Настоящее ухудшение состояния наблюдается больным в течение трёх месяцев, направлен на стационарное лечение в отделение ревматологии в ПОКБ им. Н.Н. Бурд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лся 15 ноября 1956 года в Кузнецке в семье рабочих 1-м ребенком. Физически и интеллектуально развивался нормально, от сверстников не отставал. С 7-ми лет пошел в школу. Учился хорошо. Образование среднее. Служил в армии. Половая жизнь с 16 лет, с 21 года - женат, имеет 3 детей. В настоящее время безработный. Проживает в частном доме. Живет в умеренном климате. Курит, алкоголем не злоупотребляет. Наличие туберкулёза, болезни Боткина, инфекционных заболеваний, операций, переливаний крови в анамнезе больной отрицает. Наличие аллергических реакций отрицает. Инвал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Наследственность - не отяго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. Сознание ясное. Положение активное. Нормостенический тип телосложения, рост - 170 см, масса тела 73 кг. Внешний вид соответствует возрасту. Осанка прямая. Температура тела нормальная. Выражение лица споко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ые. Кожа эластична, тургор в норме. Ногти овальной формы, розового цвета, чистые. Волосяной покров равномерный, симметричный, соответствует полу. Кровоизлияний, рубцов и видимых опухолей нет. Над областями пораженных подагрой суставов небольшая гипе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глаз розовая, влажная, склеры бледные.  Высыпаний на слизистых оболочка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-жировая клетчатка развита умеренно. Отеков не выявлено. При пальпации подкожно-жировой клетчатки болезненности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мягкого и твердого неба, задней стенки глотки и небных дужек розовая, влажная, чистая. Миндалины не выходят за приделы небных дужек. Десны не изменены. Зубы без изменений. Язык обычных размеров, влажный, чистый, сосочки выра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развиты удовлетворительно, их тонус сохранен, сила в норме, болезненности при пальпации не наблюдается. Пальпируются тофусы в области обеих локтевых, лучезапястных суставах, обнаружено ограничение объёма движений в обоих коленных и голеностопных суставах и правом плечевом суста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со стороны органов дыхания (наличие мокроты, кровохарканье, боль в грудной клетке, одышка, удушье) больной не предъявля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оса не изменена, дыхание через нос свободное. Отделяемого из носа не было. Носовые кровотечения отсутствуют. Отечность в области гортани отсутствует. Голос чистый. Форма грудной клетки эмфизематозная, над- и подключичные ямки сглажены, межреберные промежутки слегка расширенные, эпигастральный угол около 100 , лопатки плотно прилежат к задней стенки грудной клетки, ребра идут в горизонтальном направлении. Переднезадний размер грудной клетки приближается к поперечному размеру. Грудная клетка симметрична. Тип дыхания - грудной. Дыхательные движения симметричны. Частота дыхательных движений 18 в минуту. Глубина дыхания глубокая, ритм дыхания правильны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ая клетка эластичная, безболезненная. Голосовое дрожание одинаково в обеих части грудной клет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 ле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перкус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ого над симметричными участками легочной ткани определяется ясный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 перкусс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няя граница легки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 спере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 от ключ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 см ключиц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 сз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стистого отростка VII шейного позв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стистого отростка VII шей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ей Кренига</w:t>
        <w:tab/>
        <w:t xml:space="preserve"> 7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няя граница легки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логрудин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край VI реб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неключи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едней подмыше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ней подмыше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ней подмыше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Х 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Х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пато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лопозвоно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стистого отростка ХI грудного позво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стистого отростка ХI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ыхательная экскурсия нижнего края легки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неключи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ней подмыше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пато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. Хрипов и других дыхательных шумов нет. Бронхофония одинакова с обеих сторон грудной кле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ганов кровообращ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со стороны органов кровообращения: иногда после нервного перенапряжения испытывает боли в левой половине грудной клетки, одышк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наружных яремных вен и сонных артерий без изменений. Выпячивания в области сердца не наблюдается. Видимых пульсаций н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ушечный толчок пальпируется в V межреберье, на 1,0 см кнаружи от среднеключичной линии, площадь 2 см, амплитуда высокая, резистентность умеренная. Сердечный толчок не выявляется. Эпигастральная пульсация не выражена. Дрожание в области сердца не выявлено. Болезненности в зоне гиперестезии не выявл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сердечной туп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- в 5-м межреберье на 1 см кнаружи от правого края гру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- в 5-м межреберье, на 1,0 см кнаружи от левой среднеключичной ли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- на уровне 3-го реб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относительной тупости сердца 13,5 см, ширина сосудистого пучка 5 см, конфигурация сердца нормаль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сердечной туп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- по левому краю грудины в 5 межребер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- на 2 см кнутри от левой границы относительной сердечной тупости; Верхняя - на уровне 4-го ребр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ритмичные, ясные, приглушенные; Частота сердечных сокращений - 80. Сердечные шумы не выслушиваются. Шума трения перикарда не обнаруж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ние сосу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артерий патологических пульсаций не выявлено, сосуды эластичные. Артериальный пульс хорошо пальпируется на лучевой артерии, pulsus differens  и pulsus deficiens отсутствуют. Частота пульса  80 ударов в минуту, ритм правильный, удовлетворительного наполнения, нормальное напряжение, пульсовые волны ритмичны. Артериальное давление на момент исследования 160/100 мм рт.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боли в животе, диспепсические расстройства и на нарушения аппетита - отсутствуют. Стул 1 раз в сутки, умеренного количества, оформленной консистенции, коричневого цвета. Наличие кровотечений больной отрица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влажный, розовый, чистый, сосочковый слой сохранен. Состояние зубов удовлетворительное. Десны, мягкое и твердое небо розовой окраски, чистые. Запах изо рта отсутствует. Живот правильной формы, симметричный, участвует в акте дыхания. Расширения вен живота не обнаруж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тимпанический. Наличие свободной или осумкованной жидкости в брюшной полости не выявл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: Живот мягкий, безболезненный. Локальной болезненности в эпигастрии не выявлено. Расхождение прямых мышц живота, "мышечной защиты" и опухоле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: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урчащая, безболезненная. Поперечно-ободочная кишка пальпируется. Желудок не пальпир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ь и желчный пузыр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и в правом подреберье, диспепсических расстройств или желтухи больной отрица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граниченного выпячивания в области правого подреберья, без ограничения этой области в дыхан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ечени по Курло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абсолютной тупости пече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инноключичной линии - 6 ребр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 граница абсолютной тупости пече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инноключичной линии - на уровне реберной дуг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- на границе верхней и средней трети расстояния от пупка до мечевидного отрост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вой реберной дуге - на уровне левой парастернальной линии. Симптом Ортнера отрицате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край печени не выходит из-под края реберной дуги, острый, ровный, эластичный, безболезненный, поверхность печени глад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и по Курлов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инноключичной линии - 9 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- 8 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вой реберной дуге -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. Симптомы Керра, френикус- , Лепене - отрицательн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шума трения брюшины в области правого подреберья не  обнаруж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езён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в левом подреберье отсутствую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большого ограниченного выпячивания в области левого подреберья и ограничения этой области в дыхании не наблюда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размер селезенки - 9 см, поперечный размер - 7 с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шума трения брюшины в области левого подреберья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желудочная желез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ясывающие боли в верхней половине живота отсутствуют, диспепсических расстройств не выявл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не пальпируется. Наличие болезненности в области её проекции на переднюю брюшную стенку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ганов мочевыдел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и в поясничной области, внизу живота и по ходу мочеточников - отсутствуют. Мочеиспускание свободное, дизурия отсутствует. Моча соломенно-желтого цвета, прозрачна, без примесей крови. Отеки больной отрица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оясницы и в надлобковой области видимых изменений не обнаруж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цкого отрицателен. При перкуссии мочевого пузыря выявляется тимпанический перкуторный зву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и мочевой пузырь не пальпируются. Болезненности в области болевых точек не обнаруж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агноз основного заболевания:</w:t>
      </w:r>
      <w:r>
        <w:rPr>
          <w:sz w:val="28"/>
          <w:szCs w:val="28"/>
        </w:rPr>
        <w:t xml:space="preserve"> Подагра, хроническое течение, рецидивирующий хронический полиартрит. Осложнения: отсутствуют. Сопутствующие заболевания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рис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- мужчина 51 год, нормостенической конституции, вид соответствует возрасту и нормальному социальному положению. Ведущими симптомами у него при поступлении были боли, отёчность, ограничение объёма движений в обеих кистях, первых пальцах стоп, обоих голеностопных и коленных суставах, правом плечевом суставе, повышений температуры до 38°С, при пальпации обнаружены тоф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щий анализ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иохимический анализ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нализ мо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исслед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ентгенограмма грудной кле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Электрокардиограф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Данные лабораторных и инструментальных методов исследования и консультации специалис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ых исслед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ий анализ крови от 14.12</w:t>
      </w:r>
      <w:r>
        <w:rPr/>
        <w:t>.2007 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8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-166,0 г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х1012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0 * 1012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*109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 -320,0 * 109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72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5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,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тклонений от  нормы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охимический анализ крови от 6.09.2007 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ический фа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,8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32 ммоль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0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20,5 ммоль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03 ммоль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5 ммоль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4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 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16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g 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-2,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мкг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муко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-0,28 г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лов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-0,22 усл. Е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езкое увеличение мочевой  кислоты и  белков воспа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кроскопическое и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</w:t>
        <w:tab/>
        <w:t>0-1 в п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ый</w:t>
        <w:tab/>
        <w:t>от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йкоциты </w:t>
        <w:tab/>
        <w:t>0-2 в п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      изм 0-0-2 в п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ы </w:t>
        <w:tab/>
        <w:t xml:space="preserve">          0-0-1 в п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тклонений от  нормы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анализ мочи от 7.09.2007 года.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ммунологический анализ 14.12.20007 год.</w: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381"/>
        <w:gridCol w:w="1381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ирующие иммунные комплекс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8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ы средней масс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26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проте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нструментальных исследований - от 13.12.2007 г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ентгенограмма грудной клетки - рисунки сердца  и легких без патологических измен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нтгенограмма обеих стоп - на снимке обеих стоп в головках 1 плюсневой кости в эпифизе первых пальцев видны характерные краевые узоры эпифизов с плотными стенками. Заключение: подагрический полиарт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лектрокардиография - Заключение: ритм синусовый, правильный, ЧСС 80 в 1 мин, смещение ЭОС влево, гипертрофия левого желудочка.</w:t>
      </w:r>
    </w:p>
    <w:p>
      <w:pPr>
        <w:pStyle w:val="Style16"/>
        <w:numPr>
          <w:ilvl w:val="0"/>
          <w:numId w:val="6"/>
        </w:numPr>
        <w:tabs>
          <w:tab w:val="left" w:pos="1080" w:leader="none"/>
          <w:tab w:val="left" w:pos="10348" w:leader="none"/>
          <w:tab w:val="right" w:pos="12191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очек – заключение: патологии не выявл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ой диагно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гра, хроническое течение, хронический рецидивирующий полиарт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 на основе следующих диагностических критериев: наличие тофусов в поражённых суставах, гиперемия над поражёнными суставами, припухание и боль в 1 плюснефаланговом суставе, обнаружение на рентгенограмме специфических эрозий в кости (краевые узуры эпифизов с плотными стенками), максимум воспаления сустава уже в первые сутки, гиперурикем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ы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грические узелки (тофусы) внешне схожи с болезнью отложения кристаллов пирофосфата кальция (пирофосфатная артропатия) и болезнью отложения кристаллов фосфата кальция (фосфатная артропатия). Различие будет в физико-химическом стро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15"/>
        <w:gridCol w:w="3147"/>
        <w:gridCol w:w="1638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гр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фосфатная артропа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ная артропатия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сть кристаллов на Rg-е (рентгенопозитивность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(видны пунктирные линии, параллельных суставной щел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 микроскоп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ьчат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ид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е лучепреломление (в микроскоп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инике подагру дифференцируют с ревматоидным артритом, где отличием подагры будет гиперурик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по подагре у данного боль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быточное питание с преобладанием мясной пи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алоподвижный образ жизни - не рабо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 покоем пораженного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№ 6 - ограничение употребления салата, шпината, бобовых, жирной и мясной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 - КВЧ на область пораженного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терапия - в основе - противовоспалительная тера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НПВС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Dragee Indometacini 0,0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.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. По 2 драже в сутки (утром и вечером) в течение 3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К - Diprospani  по 1 мл локально - внутрь пораженного су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p.: Tab.Prednisoloni 0,005 N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По 1 таблетке 4 раза в сутки в течение 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ртикостатические препараты - уменьшают образование ура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All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purinoli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5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. По 1 таблетке 3 раза в сутки в течение 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ЛФК - медленные упражнения в пораженном суст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и наблю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2.2007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, боли в суставе после обкалывания уменьшились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500 мл. Температура тела 36.6. ЧСС 78 в минуту, ЧД 17 в минуту. Пульс 71. АД 150/8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2.2007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диурез 1700 мл. Температура тела 36.6. ЧСС в минуту 76, ЧД 18 в минуту. Пульс 76. АД 140/8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12.2007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500 мл. Температура тела 36.6. ЧСС 80 в минуту, ЧД 17 в минуту. Пульс 80. АД 150/9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но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, 51 лет, находился в 36-ом ревматологическом отделении ОКБ им. Н. Н. Бурденко. Курирован с 22 по 27 декабря 200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Подагра, хроническое течение, хронический рецидивирующий полиарт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: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утствующие заболевания: 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рис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Сахарный диабет 2-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л 13.12.2007 года с жалобами на боли, отёчность, гиперемия, ограничение объёма движений в обеих кистях, первых пальцах стоп, обоих голеностопных и коленных суставах, правом плечевом суставе, повышений температуры до 38°С, головные боли в ревматологическое отделение ПОКБ им. Бурд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лабораторно-инструментальных исследован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ентгенограмма грудной клетки - рисунки сердца  и легких без патологических измен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нтгенограмма обеих стоп - Заключение: подагрический полиартр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лектрокардиография - Заключение: ритм синусовый, правильный, ЧСС 75 в 1 мин, смещение ЭОС влево, гипертрофия левого желудоч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ЗИ почек - заключение: патологи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с ограничением рыбы, мяса, алкоголя – стол  №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тяжелых нагруз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  <w:tab w:val="right" w:pos="121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у ревматолога 2 раза в год со сдачей основных анализов (ОАК, БАК, ОАМ) с обязательным контролем уровня мочевой кисл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  <w:tab w:val="right" w:pos="121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йза – по 1 таблетке 1 раз в сутки в течение 1 меся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  <w:tab w:val="right" w:pos="121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зненный прием аллопуринола - по 1 таблетке 2 раза в су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left" w:pos="1800" w:leader="none"/>
          <w:tab w:val="left" w:pos="10348" w:leader="none"/>
          <w:tab w:val="right" w:pos="121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зненный прием энапа - по 1 таблетке 1 раз в сутки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вестка"/>
    <w:basedOn w:val="Normal"/>
    <w:qFormat/>
    <w:pPr>
      <w:numPr>
        <w:ilvl w:val="0"/>
        <w:numId w:val="7"/>
      </w:numPr>
      <w:tabs>
        <w:tab w:val="clear" w:pos="708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6:00Z</dcterms:created>
  <dc:creator>Юля</dc:creator>
  <dc:description/>
  <cp:keywords/>
  <dc:language>en-US</dc:language>
  <cp:lastModifiedBy>Mage</cp:lastModifiedBy>
  <cp:lastPrinted>2007-12-27T20:58:00Z</cp:lastPrinted>
  <dcterms:modified xsi:type="dcterms:W3CDTF">2011-10-04T17:36:00Z</dcterms:modified>
  <cp:revision>2</cp:revision>
  <dc:subject/>
  <dc:title>Пензенский государственный медицинский институт при</dc:title>
</cp:coreProperties>
</file>