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рловский филиа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международного университета развит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еловека «Украина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: физической реабилит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44"/>
          <w:lang w:val="uk-UA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Физиотерап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72"/>
        </w:rPr>
      </w:pPr>
      <w:r>
        <w:rPr>
          <w:b/>
          <w:sz w:val="28"/>
          <w:szCs w:val="72"/>
        </w:rPr>
        <w:t>Подводное вытяжение позвоночни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ОДВОДНОЕ ВЫТЯЖЕНИЕ ПОЗВОНОЧНИКА</w:t>
      </w:r>
    </w:p>
    <w:p>
      <w:pPr>
        <w:pStyle w:val="Normal"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Подводное вытяжение позвоночника - сочетанное </w:t>
      </w:r>
      <w:r>
        <w:rPr>
          <w:i/>
          <w:iCs/>
          <w:color w:val="000000"/>
          <w:sz w:val="28"/>
          <w:szCs w:val="28"/>
        </w:rPr>
        <w:t xml:space="preserve">воздействие общей ванны вытягивания. </w:t>
      </w:r>
      <w:r>
        <w:rPr>
          <w:color w:val="000000"/>
          <w:sz w:val="28"/>
          <w:szCs w:val="28"/>
        </w:rPr>
        <w:t>Существует ряд модификаций вытяжения позвоночника в воде: вертикальное, горизонтальное, путем провисании тела, собственной массой тела в сочетании c вытяжением под действием грузов.</w:t>
      </w:r>
    </w:p>
    <w:p>
      <w:pPr>
        <w:pStyle w:val="Style18"/>
        <w:spacing w:lineRule="auto" w:line="360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ФИЗИЧЕСКАЯ ХАРАКТЕРИСТИКА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ное вытяжение позвоночника представляет собой сочетанное воздействие общей ванны и вытяжении позвоночника в воде. Основной принцип вытяжения состоит в </w:t>
      </w:r>
      <w:r>
        <w:rPr>
          <w:iCs/>
          <w:color w:val="000000"/>
          <w:sz w:val="28"/>
          <w:szCs w:val="28"/>
        </w:rPr>
        <w:t>растяжении позвоночника в разных направлениях с помощью различных приемов и приспособле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ППАРА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ассейн с трапецией и другими приспособлениями, состоящими из подлокотников и головодержателя, специального пояса, на который подвешивают груз. Ванна с </w:t>
      </w:r>
      <w:r>
        <w:rPr>
          <w:sz w:val="28"/>
          <w:szCs w:val="28"/>
          <w:lang w:val="en-US" w:eastAsia="en-US"/>
        </w:rPr>
        <w:t>накнонной плоскостью.</w:t>
      </w:r>
    </w:p>
    <w:p>
      <w:pPr>
        <w:pStyle w:val="Style18"/>
        <w:spacing w:lineRule="auto" w:line="360"/>
        <w:ind w:firstLine="72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18"/>
        <w:spacing w:lineRule="auto" w:line="360"/>
        <w:ind w:firstLine="72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</w:rPr>
        <w:t xml:space="preserve">МЕТОДИКА И ТЕХНИКА ПРОВЕДЕНИЯ </w:t>
      </w:r>
      <w:r>
        <w:rPr>
          <w:b/>
          <w:bCs/>
          <w:color w:val="000000"/>
          <w:sz w:val="28"/>
          <w:szCs w:val="28"/>
          <w:lang w:val="en-US" w:eastAsia="en-US"/>
        </w:rPr>
        <w:t>ПРОЦЕДУРЬ</w:t>
      </w:r>
    </w:p>
    <w:p>
      <w:pPr>
        <w:pStyle w:val="Style18"/>
        <w:spacing w:lineRule="auto" w:line="360"/>
        <w:ind w:firstLine="72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Существует несколько методик подводного </w:t>
      </w:r>
      <w:r>
        <w:rPr>
          <w:color w:val="000000"/>
          <w:sz w:val="28"/>
          <w:szCs w:val="28"/>
          <w:lang w:val="en-US" w:eastAsia="en-US"/>
        </w:rPr>
        <w:t xml:space="preserve">вытяжения </w:t>
      </w:r>
      <w:r>
        <w:rPr>
          <w:color w:val="000000"/>
          <w:sz w:val="28"/>
          <w:szCs w:val="28"/>
        </w:rPr>
        <w:t xml:space="preserve">в зависимости от </w:t>
      </w:r>
      <w:r>
        <w:rPr>
          <w:color w:val="000000"/>
          <w:sz w:val="28"/>
          <w:szCs w:val="28"/>
          <w:lang w:val="en-US" w:eastAsia="en-US"/>
        </w:rPr>
        <w:t xml:space="preserve">растигиваемого </w:t>
      </w:r>
      <w:r>
        <w:rPr>
          <w:color w:val="000000"/>
          <w:sz w:val="28"/>
          <w:szCs w:val="28"/>
        </w:rPr>
        <w:t xml:space="preserve">отдела </w:t>
      </w:r>
      <w:r>
        <w:rPr>
          <w:color w:val="000000"/>
          <w:sz w:val="28"/>
          <w:szCs w:val="28"/>
          <w:lang w:val="en-US" w:eastAsia="en-US"/>
        </w:rPr>
        <w:t xml:space="preserve">позвоночкика, </w:t>
      </w:r>
      <w:r>
        <w:rPr>
          <w:color w:val="000000"/>
          <w:sz w:val="28"/>
          <w:szCs w:val="28"/>
        </w:rPr>
        <w:t xml:space="preserve">способа фиксации, положения в воде и </w:t>
      </w:r>
      <w:r>
        <w:rPr>
          <w:color w:val="000000"/>
          <w:sz w:val="28"/>
          <w:szCs w:val="28"/>
          <w:lang w:val="en-US" w:eastAsia="en-US"/>
        </w:rPr>
        <w:t>др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u w:val="single"/>
        </w:rPr>
        <w:t>Вертикальное вытяжение позвоночника</w:t>
      </w:r>
      <w:r>
        <w:rPr>
          <w:color w:val="000000"/>
          <w:sz w:val="28"/>
          <w:szCs w:val="28"/>
        </w:rPr>
        <w:t xml:space="preserve"> проводят в бассейнах или специальных емкостях. При этом верхний плечевой пояс и грудная клетка больного фиксируются приспособлением, состоящим из головодержателя и подлокотников, а вокруг туловища на уровне таза закрепляют ремень с грузом. Величина последнего постепенно увеличивается как во время одной процедуры (от 2-5 до 8-10 кг), так и в процессе курса лечения (от 2-5 до 20-25 кг). Продолжительность процедуры – 20-40 мин. Курс лечения – 10-15 процедур через день или четыре раза в неделю. Этот вариант вытяжения относится к интенсивным воздействиям, и поэтому его проводят в основном лицам молодого возраста без сопутствующей патологии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u w:val="single"/>
        </w:rPr>
        <w:t xml:space="preserve">Горизонтальное подводное вытяжение </w:t>
      </w:r>
      <w:r>
        <w:rPr>
          <w:color w:val="000000"/>
          <w:sz w:val="28"/>
          <w:szCs w:val="28"/>
        </w:rPr>
        <w:t>проводят в ванне с помещенным в нее наклонным тракционным щитом. Головной конец щита крепят к головному борту ванны, а ножной оставляют свободным, что позволяет в процессе лечения изменять угол наклона щита и туловища. Нижнюю часть грудной клетки больного с помощью специального лифа фиксируют к головному концу щита. На таз больного накладывают полукорсет, к которому через систему блоков подвешивают груз. Его масса при первой процедуре составляет 5 кг. Затем при каждой последующей процедуре силу тяги увеличивают на 5 кг и к 4-5-й процедуре доводят до 20-30 кг. В конце процедуры груз постепенно уменьшают. Продолжительность воздействия – 20-40 мин. Курс лечения – 10-12 процедур через день или четыре раза в неделю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u w:val="single"/>
        </w:rPr>
        <w:t xml:space="preserve">Методика вытяжения позвоночника путем провисания тела (по Киселеву) </w:t>
      </w:r>
      <w:r>
        <w:rPr>
          <w:color w:val="000000"/>
          <w:sz w:val="28"/>
          <w:szCs w:val="28"/>
        </w:rPr>
        <w:t>заключается в том, что плечевой пояс больного фиксируют в ванне с помощью кронштейнов, а ноги в области голеностопным суставов закрепляют у ножного конца ванны манжетами и эластичными бинтами. Больной при этом не касается дна ванны (поза «гамака»)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u w:val="single"/>
        </w:rPr>
        <w:t>Горизонтальное вытяжение позвоночника</w:t>
      </w:r>
      <w:r>
        <w:rPr>
          <w:color w:val="000000"/>
          <w:sz w:val="28"/>
          <w:szCs w:val="28"/>
        </w:rPr>
        <w:t xml:space="preserve"> в ванне с помощью двух корсетов выполняется следующим образом: одним корсетом фиксируют грудной отдел позвоночника, второй закрепляют в области таза и соединяют с гидравлическим аппаратом (УПВП-1) или системой блоков с прикрепленными к ним грузами (до 20-30 кг). Курс лечения – 10-15 процедур через день.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яжение позвоночника целесообразно проводить в конце дня после всех получаемых процедур с последующим длительным (до 1,0 -1,5 ч) пребыванием его на жесткой кушетке. Необходимо также после выхода больного из ванны в положении лежа произвести иммобилизацию его позвоночника путем бинтования, можно надеть на него корсет или пояс штангистов, который больной должен снять, лежа в постели.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ное вытяжение позвоночника можно проводить как в минеральных ваннах (радоновая, сероводородная, хлоридная натриевая), так и в пресных и ароматических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ПРИМЕРНЫЙ КОМПЛЕКС ВЫТЯЖЕНИЯ ПОЗВОНОЧНИКА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>В ВЕРТИКАЛЬНОЙ ВАННЕ-БАССЕЙН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  <w:lang w:eastAsia="en-US"/>
        </w:rPr>
        <w:t xml:space="preserve">. </w:t>
      </w:r>
      <w:r>
        <w:rPr>
          <w:b/>
          <w:bCs/>
          <w:sz w:val="28"/>
          <w:szCs w:val="28"/>
        </w:rPr>
        <w:t>Упражнения с гимнастической палкой.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ожение стоя. Руки вперед, палка на вытянутых руках. Присесть, наклоны в сторону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Положение то же. Наклоны в стороны с вращением палки перед собой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3. </w:t>
      </w:r>
      <w:r>
        <w:rPr>
          <w:color w:val="000000"/>
          <w:sz w:val="28"/>
          <w:szCs w:val="28"/>
        </w:rPr>
        <w:t>Положение то же. Коснуться коленями палки поочередно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4. </w:t>
      </w:r>
      <w:r>
        <w:rPr>
          <w:color w:val="000000"/>
          <w:sz w:val="28"/>
          <w:szCs w:val="28"/>
        </w:rPr>
        <w:t xml:space="preserve">Положение то же. Коснуться палки прямыми ногами поочередно. 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5. </w:t>
      </w:r>
      <w:r>
        <w:rPr>
          <w:color w:val="000000"/>
          <w:sz w:val="28"/>
          <w:szCs w:val="28"/>
        </w:rPr>
        <w:t>Положение стоя. Палка за спиной. Поочередно вытягиваем палку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6. </w:t>
      </w:r>
      <w:r>
        <w:rPr>
          <w:color w:val="000000"/>
          <w:sz w:val="28"/>
          <w:szCs w:val="28"/>
        </w:rPr>
        <w:t>Положение стол. Палка за спиной на плечах. Присесть, повороты в стороны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7. </w:t>
      </w:r>
      <w:r>
        <w:rPr>
          <w:color w:val="000000"/>
          <w:sz w:val="28"/>
          <w:szCs w:val="28"/>
        </w:rPr>
        <w:t>Расслабиться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8. </w:t>
      </w:r>
      <w:r>
        <w:rPr>
          <w:color w:val="000000"/>
          <w:sz w:val="28"/>
          <w:szCs w:val="28"/>
        </w:rPr>
        <w:t xml:space="preserve">Положение стоя. Палка на вытянутых руках вверху; опустить руки вниз, достать палку поочередно ступнями ног, смотреть вниз. 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9. </w:t>
      </w:r>
      <w:r>
        <w:rPr>
          <w:color w:val="000000"/>
          <w:sz w:val="28"/>
          <w:szCs w:val="28"/>
        </w:rPr>
        <w:t>Палку на пальчик, удержать равновесие палки, смотреть на палку.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меняем.</w:t>
      </w:r>
    </w:p>
    <w:p>
      <w:pPr>
        <w:pStyle w:val="Style18"/>
        <w:spacing w:lineRule="auto" w:line="360"/>
        <w:ind w:firstLine="720"/>
        <w:rPr/>
      </w:pPr>
      <w:r>
        <w:rPr>
          <w:b/>
          <w:bCs/>
          <w:color w:val="000000"/>
          <w:sz w:val="28"/>
          <w:szCs w:val="28"/>
          <w:lang w:val="en-US" w:eastAsia="en-US"/>
        </w:rPr>
        <w:t>II</w:t>
      </w:r>
      <w:r>
        <w:rPr>
          <w:b/>
          <w:bCs/>
          <w:color w:val="000000"/>
          <w:sz w:val="28"/>
          <w:szCs w:val="28"/>
          <w:lang w:eastAsia="en-US"/>
        </w:rPr>
        <w:t xml:space="preserve">. </w:t>
      </w:r>
      <w:r>
        <w:rPr>
          <w:b/>
          <w:bCs/>
          <w:color w:val="000000"/>
          <w:sz w:val="28"/>
          <w:szCs w:val="28"/>
        </w:rPr>
        <w:t>Упражнения у стенки (руками держаться за стенку)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color w:val="000000"/>
          <w:sz w:val="28"/>
          <w:szCs w:val="28"/>
        </w:rPr>
        <w:t>Полу присе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Ноги шире плеч, покачивание вокруг себя бедрами вправо, влев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"Волна" - ноги вместе, стоя прямо приседаем, подтягиваясь к стенке, покачивание вперед, вверх, грудью по стенке. Назад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4. </w:t>
      </w:r>
      <w:r>
        <w:rPr>
          <w:color w:val="000000"/>
          <w:sz w:val="28"/>
          <w:szCs w:val="28"/>
        </w:rPr>
        <w:t>Ноги вместе, присесть и повернуться в стороны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5. </w:t>
      </w:r>
      <w:r>
        <w:rPr>
          <w:color w:val="000000"/>
          <w:sz w:val="28"/>
          <w:szCs w:val="28"/>
        </w:rPr>
        <w:t>Стоя прямо, поднять правую руку вверх одновременно согнуть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у в колене, смотреть вниз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6. </w:t>
      </w:r>
      <w:r>
        <w:rPr>
          <w:color w:val="000000"/>
          <w:sz w:val="28"/>
          <w:szCs w:val="28"/>
        </w:rPr>
        <w:t>Положение стоя. Согнуть ноги выпрямить вперед, вверху, коснуться пятками стенки. Вернуться, не касаясь пола, в исходное положение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7. </w:t>
      </w:r>
      <w:r>
        <w:rPr>
          <w:color w:val="000000"/>
          <w:sz w:val="28"/>
          <w:szCs w:val="28"/>
        </w:rPr>
        <w:t>Лечь на поверхность воды, ноги прямые, покачивание вправо, влево, вниз, ввер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III</w:t>
      </w:r>
      <w:r>
        <w:rPr>
          <w:b/>
          <w:bCs/>
          <w:sz w:val="28"/>
          <w:szCs w:val="28"/>
          <w:lang w:eastAsia="en-US"/>
        </w:rPr>
        <w:t xml:space="preserve">. </w:t>
      </w:r>
      <w:r>
        <w:rPr>
          <w:b/>
          <w:bCs/>
          <w:sz w:val="28"/>
          <w:szCs w:val="28"/>
        </w:rPr>
        <w:t>Упражнения на плоскости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color w:val="000000"/>
          <w:sz w:val="28"/>
          <w:szCs w:val="28"/>
        </w:rPr>
        <w:t>Лежа на спине. Тереть спиной о плос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Поднять таз вверх, зафиксировать. Отпуст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оги прямые, потереть бедрами о плоскость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>4.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гибаем колени. Наклоны согнутыми коленями вправо, влево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5. </w:t>
      </w:r>
      <w:r>
        <w:rPr>
          <w:color w:val="000000"/>
          <w:sz w:val="28"/>
          <w:szCs w:val="28"/>
        </w:rPr>
        <w:t>Согнуть правое колено, прижать к себе, подбородок прижать 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лену. Повторить левым коленом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6. </w:t>
      </w:r>
      <w:r>
        <w:rPr>
          <w:color w:val="000000"/>
          <w:sz w:val="28"/>
          <w:szCs w:val="28"/>
        </w:rPr>
        <w:t>Положение на животе. Сгибать поочередно колени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7. </w:t>
      </w:r>
      <w:r>
        <w:rPr>
          <w:color w:val="000000"/>
          <w:sz w:val="28"/>
          <w:szCs w:val="28"/>
        </w:rPr>
        <w:t>Положение на животе. Поднять правую прямую ногу, голову повернуть влево, посмотреть на пятку. Повторить левой ного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рапеции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color w:val="000000"/>
          <w:sz w:val="28"/>
          <w:szCs w:val="28"/>
        </w:rPr>
        <w:t>Просто повисеть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Полежать на поверхности воды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3. </w:t>
      </w:r>
      <w:r>
        <w:rPr>
          <w:color w:val="000000"/>
          <w:sz w:val="28"/>
          <w:szCs w:val="28"/>
        </w:rPr>
        <w:t>Ноги и таз поднять на поверхность воды. Сделать скресты «Ножницы»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4. </w:t>
      </w:r>
      <w:r>
        <w:rPr>
          <w:color w:val="000000"/>
          <w:sz w:val="28"/>
          <w:szCs w:val="28"/>
        </w:rPr>
        <w:t>Исходное положение то же. Сделать ногами "Брасс" (круги ступними в стороны, сомкнуть)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  <w:lang w:eastAsia="en-US"/>
        </w:rPr>
        <w:t xml:space="preserve">5. </w:t>
      </w:r>
      <w:r>
        <w:rPr>
          <w:color w:val="000000"/>
          <w:sz w:val="28"/>
          <w:szCs w:val="28"/>
        </w:rPr>
        <w:t>Повисеть на одной руке, поменять руки.</w:t>
      </w:r>
    </w:p>
    <w:p>
      <w:pPr>
        <w:pStyle w:val="Style18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уки на перекладине, подняться, подбородком коснуться трапеции, держаться как на брусьях, руки на себ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однять трапецию (вода по пояс).</w:t>
      </w:r>
    </w:p>
    <w:p>
      <w:pPr>
        <w:pStyle w:val="Normal"/>
        <w:tabs>
          <w:tab w:val="clear" w:pos="708"/>
          <w:tab w:val="left" w:pos="7308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  <w:lang w:val="uk-UA" w:eastAsia="en-US"/>
        </w:rPr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Просто повисеть.</w:t>
      </w:r>
    </w:p>
    <w:p>
      <w:pPr>
        <w:pStyle w:val="Normal"/>
        <w:tabs>
          <w:tab w:val="clear" w:pos="708"/>
          <w:tab w:val="left" w:pos="730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Повисеть, согнув колени.</w:t>
      </w:r>
    </w:p>
    <w:p>
      <w:pPr>
        <w:pStyle w:val="Style18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Занятие длится </w:t>
      </w:r>
      <w:r>
        <w:rPr>
          <w:color w:val="000000"/>
          <w:sz w:val="28"/>
          <w:szCs w:val="28"/>
          <w:lang w:eastAsia="en-US"/>
        </w:rPr>
        <w:t xml:space="preserve">35 </w:t>
      </w:r>
      <w:r>
        <w:rPr>
          <w:color w:val="000000"/>
          <w:sz w:val="28"/>
          <w:szCs w:val="28"/>
        </w:rPr>
        <w:t xml:space="preserve">мин, затем отдых </w:t>
      </w:r>
      <w:r>
        <w:rPr>
          <w:color w:val="000000"/>
          <w:sz w:val="28"/>
          <w:szCs w:val="28"/>
          <w:lang w:eastAsia="en-US"/>
        </w:rPr>
        <w:t xml:space="preserve">25 </w:t>
      </w:r>
      <w:r>
        <w:rPr>
          <w:color w:val="000000"/>
          <w:sz w:val="28"/>
          <w:szCs w:val="28"/>
        </w:rPr>
        <w:t>мин, лежа на подушке в удобном для больного положен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руг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ьба, согнув ноги в колен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нимаем ноги в сторо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ь касаясь коленями 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й ногой достать до 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жи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ное вытяжение позвоночника по В.А. Лисуно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тяжение позвоночника по Пушкаревой-Воздвиженской и др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ЕХАНИЗМ ДЕЙСТВИЯ Ф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й эффект: подводное вытяжение позволяет растягивать позвоночник за счет использования собственной массы тела паци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й эффект: тепловое воздействие воды и механическое воздействие способствует снятию мышечно-тонического синдрома, что улучшает функциональную подвижность и кровообращение в сегментах позвоночника, метаболические проце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бный эффект: релаксационный, трофический, декомпресионный, метаболи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lang w:val="uk-UA"/>
        </w:rPr>
      </w:pPr>
      <w:r>
        <w:rPr/>
        <w:t>МЕХАНИЧЕСКОЕ ВЫТЯЖЕНИЕ ПОЗВОНОЧНИКА</w:t>
      </w:r>
    </w:p>
    <w:p>
      <w:pPr>
        <w:pStyle w:val="Heading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Основно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принцип вытяжения состоит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растяжении позвоночника в разных направлениях с помощью различных приемов и приспособлений. Вытяжение позвоночника осуществляют в воде, на специальных сто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ФИЗИЧЕСКАЯ ХАРАКТЕРИСТИКА</w:t>
      </w:r>
      <w:r>
        <w:rPr>
          <w:sz w:val="28"/>
          <w:szCs w:val="28"/>
          <w:lang w:val="en-US"/>
        </w:rPr>
        <w:t>. Действующий фактор - механическое натя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 xml:space="preserve">АППАРАТЫ. </w:t>
      </w:r>
      <w:r>
        <w:rPr>
          <w:sz w:val="28"/>
          <w:szCs w:val="28"/>
          <w:lang w:val="en-US"/>
        </w:rPr>
        <w:t>"Релакс" (Украина), "TRAComputer+ M I L 1 Diatermy Couch" фирмы "Medicin elektronik LG" (Германия) - система с компьютерным управлением (вибротракс) и импульсной микроволновой диатермии позволнет проводить комплексную терапию, снимает мышечнотонический синдром. За рубежом используют тракционное электронное устройство с пьедесталом и аксессуарами (США) "МР-I", тракционный комплекс: 3-секционный стол и электронное тракционное устройство с аксессуарами (США) "ТМЕ-3 + МР- l", тракционный колiплекс: 4-секционный стол + электронное тракционное устройство с акссссуарами (CШA) "АЕТ-4+МР-I" и други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МЕТОДИКА И ТЕХНИКА ПРОВЕДЕIIИЯ ПРО</w:t>
      </w:r>
      <w:r>
        <w:rPr>
          <w:b/>
          <w:bCs/>
          <w:sz w:val="28"/>
          <w:szCs w:val="28"/>
        </w:rPr>
        <w:t>Ц</w:t>
      </w:r>
      <w:r>
        <w:rPr>
          <w:b/>
          <w:bCs/>
          <w:sz w:val="28"/>
          <w:szCs w:val="28"/>
          <w:lang w:val="en-US"/>
        </w:rPr>
        <w:t>ЕД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пределяется наличием соотвествующего оборуд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МЕХАНИЗМ ДЕЙСТВИЯ ФАКТО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лаксационно-массажный автоматизированный комплекс служит для растяжения позвоночника за счет использования собственной массы тела пациента, а также оказывает механическое и тепловое воздействие на позвоночно-двигатсльный сегмент позвоноч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Физиологические эффекты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тепловое и механическое воздействия способствуют расслаблению болезненно наприженных мышц, улучшению взаимоотношений в позвоночнике и межпозвонковых суставав, что повышает функциональную подвижность и улучшает кровообращение в сегментах позвоночника и метаболические проц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чебный эффект</w:t>
      </w:r>
      <w:r>
        <w:rPr>
          <w:sz w:val="28"/>
          <w:szCs w:val="28"/>
          <w:lang w:val="en-US"/>
        </w:rPr>
        <w:t>: релаксационный, трофический, декомпрессионный, метаболический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ПОКАЗ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ытяж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en-US"/>
        </w:rPr>
        <w:t>ие показано при заболеваниях позвоночника и суставов при наличии компрессионного синдрома (снижение межсуставной щели), а также с профилактической целью пациентаы при рутинной сидячей работе или занимающимся тяжелым физическим трудом. Применение "Релакса" показано при цервикокраниалгии, цервикоалгии, цервикобрахиалгии, торакалгии, межреберной невралгии, лопаточно-реберном синдром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ПРОТИВОПОКА3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Наряду с общими, пpи синдромах: общих воспалительных изменений в острую фазу, интоксикационном; болевом; наличия жидкости в полости; нарушения ритма сердца; гипе</w:t>
      </w:r>
      <w:r>
        <w:rPr>
          <w:sz w:val="28"/>
          <w:szCs w:val="28"/>
        </w:rPr>
        <w:t>рте</w:t>
      </w:r>
      <w:r>
        <w:rPr>
          <w:sz w:val="28"/>
          <w:szCs w:val="28"/>
          <w:lang w:val="en-US"/>
        </w:rPr>
        <w:t>нзивном; флеботромбоза; тромбофлебитическом; желтухи; печеночой и почечной колики; судорожном; деформации позвоночника (анкилозирование, сколиоз выше II степени), нарушения целостности ткане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енингеальном; ликворной гипертензии; отеч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голюбов В.М. Физические факторы в профилактике, лечении и медицинской реабилитации. – М.: Медицина. – 1987. – 154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В.М., Пономаренко Г.Н. Общая физиотерапия: Учебник. – М., 1999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физиотерапия / Под ред. В.В. Оржешковского. – Киев, 1984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ячкин Л.М. , Виноградова М.Н. Физиотерапия. – М., 1995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Г.Н. Физические методы лечения: Справочник. – СПб., 2002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-72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ащик В.С., Лукомский И.В. Общая физиотерапия: Учебник, Минск, «Книжный дом», 2003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72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зиотерапия: Пер. с польского /Под ред. М. Вейсса и А. Зембатого.— М.: Медицина, 1985.—4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93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 1"/>
    <w:basedOn w:val="Normal"/>
    <w:qFormat/>
    <w:pPr>
      <w:autoSpaceDE w:val="true"/>
      <w:ind w:firstLine="432"/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5:00Z</dcterms:created>
  <dc:creator>КОСС</dc:creator>
  <dc:description/>
  <cp:keywords/>
  <dc:language>en-US</dc:language>
  <cp:lastModifiedBy>Mage</cp:lastModifiedBy>
  <dcterms:modified xsi:type="dcterms:W3CDTF">2011-10-04T17:35:00Z</dcterms:modified>
  <cp:revision>2</cp:revision>
  <dc:subject/>
  <dc:title>Горловский филиал</dc:title>
</cp:coreProperties>
</file>