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</w:rPr>
      </w:pPr>
      <w:r>
        <w:rPr>
          <w:rFonts w:cs="Times New Roman" w:ascii="Times New Roman" w:hAnsi="Times New Roman"/>
          <w:b/>
          <w:sz w:val="28"/>
          <w:szCs w:val="56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36"/>
        </w:rPr>
        <w:t>НА ТЕМУ:</w:t>
      </w:r>
      <w:r>
        <w:rPr>
          <w:rFonts w:cs="Times New Roman" w:ascii="Times New Roman" w:hAnsi="Times New Roman"/>
          <w:b/>
          <w:sz w:val="28"/>
          <w:szCs w:val="36"/>
        </w:rPr>
        <w:t xml:space="preserve"> </w:t>
      </w:r>
      <w:r>
        <w:rPr>
          <w:rFonts w:cs="Times New Roman" w:ascii="Times New Roman" w:hAnsi="Times New Roman"/>
          <w:b/>
          <w:sz w:val="28"/>
          <w:szCs w:val="36"/>
          <w:lang w:val="uk-UA"/>
        </w:rPr>
        <w:t>ПОДОСТРЫЙ ЗЛОКАЧЕСТВЕННЫЙ НЕФРИТ. ПИЕЛОНЕФРИТ. ОСТРЫЙ ПИЕЛОНЕФРИ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72"/>
          <w:lang w:val="uk-UA"/>
        </w:rPr>
      </w:pPr>
      <w:r>
        <w:rPr>
          <w:rFonts w:cs="Times New Roman" w:ascii="Times New Roman" w:hAnsi="Times New Roman"/>
          <w:sz w:val="28"/>
          <w:szCs w:val="32"/>
          <w:lang w:val="uk-UA"/>
        </w:rPr>
        <w:t>200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ДОСТРЫЙ ЗЛОКАЧЕСТВЕННЫЙ (ЭКСТРАКАПИЛЛЯРНЫЙ) НЕФРИ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ephriti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ubacute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ligna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xtracapillaris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стрый злокачественный нефрит описан давно (Вагнер, 1882, Фольгард, 1914), но раньше он рассматривался как вариант течения острого или хронического гломерулонефрита и лишь сравнительно недавно, ввиду своеобразности клинической и патоморфологической картины, был выделен в самостоятельную нозологическую фор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та его составляет 3,5—10 % случаев острого нефрита. По данным Зарре, охватывающим 167 случаев послеинфекционного гломерулонефрита, подострый вариант составля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,6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sz w:val="28"/>
          <w:szCs w:val="28"/>
        </w:rPr>
        <w:t>атоморфология. Макроскопически почки увеличены, поверхность их гладкая, волокнистая капсула снимается легко. На разрезе рисунок почки нечеткий, слой коркового вещества широкий с желтоватыми полосками в нем и в пирамидах (отложения липоидов). Пирамиды красного цвета. В ранних стадиях заболевания капсула клубочка полностью выполнена эпителиальными клетками, которые сдавливают капиллярные петли и располагаются в виде полулуний на стороне, противоположной сосудистым ножкам клубочков (рис. 47). Последние резко изменены: просвет капилляров клубочка почти закрыт из-за резкой пролиферации эндотелиальных клеток и утолщения или, наоборот, атрофии стенок. Базальная мембрана утолщена. При повторной биопсии, произведенной через несколько недель (иногда позже), отмечаются отложения фибриноида и фибрина между пролиферированными эпителиальными и эндотелиальными клетками. По мере накопления этих отложений количество клеток уменьшается. Клубочки превращаются в фибринозно-гиалиновые образования, просветы капилляров клубочка полностью закрываются. Характерным для подострого злокачественного (экстракапиллярного) гломерулонефрита и отличающим его от хронического гломерулонефрита является то, что поражаются почти все клубочки одновременно. Почечные канальцы подвергаются дистрофии и атрофии также одновременно. В соединительной ткани отмечаются диффузные гомогенные воспалительные и фиброзные изменения различной интенсивности. Сосуды почек обычно не пораже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 а. Подострому злокачественному нефриту часто предшествует инфекционный процесс (грипп, острое респираторное заболевание), охлажд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заболевание начинается внезапной анурией, но чаще анурии предшествует период более или менее быстро прогрессирующей олигурии. В этом периоде относительная плотность мочи низкая. Отмечается довольно высокая протеинурия (до 20—30 г/л), выраженная эритроцитурия, цилиндрурия. Артериальное давление обычно стойко повышено. Степень повышения колеблется от высоких до умеренных цифр. Нормальное артериальное давление наблюдается редко. В связи с гипертензией изменяются сосуды сетчатки. Характерным симптомом являются отеки (периферические, полостные, реже — скрытые). Почти всегда отмечается нормохромная анемия, иногда довольно выраженная и прогрессирующая по мере нарастания азотемии, нередко гиперлейкоцитоз со сдвигом лейкограммы влево, сравнительно часто сочетающийся с лимфопенией, диспротеинемия с гипоальбуминемией и гипергаммаглобулинемией, гиперазотемия, метаболический ацидоз, гипокальциемия и гипермагниемия, гипонатрием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заболевания злокачественное. Олигурия стойкая, но временами диурез может на короткое время несколько повышаться. Однако азотемия и дисэлектролитемия при этом заметно не уменьшаются. Смерть наступает через несколько недель или месяцев чаще всего от недостаточности поч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ый диагноз. Подострый злокачественный (экстракапиллярный) нефрит нужно дифференцировать с острой недостаточностью почек. Но против последней свидетельствует отсутствие соответствующего этиологического фактора и, наоборот, наличие в анамнезе ангины, вспышки очаговой инфекции, охлаждения, а также выраженность отеков, относительно медленное повышение азотем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 острого гломерулонефрита свидетельствует прогрессирующий злокачественный характер болезни со стойкой олигурией или анурией, гиперазотемией, анемией, дисэлектро-литемией, ацидоз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приходится также проводить дифференциальный диагноз с гломерулонефритом при волчанке. При этом необходимо обратить внимание на другие висцеральные проявления этого заболевания и наличие клеток Харгрейвса в кро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дчеркнуть, что во всех трудных для диагностики случаях нужно прибегать к пункционной биопсии почек — иногда только она может окончательно решить вопро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кортикостероидами обычно неэффективно. Опыт применения иммунодепрессивных средств с цитостатическим и антиметаболитным действием — хлорбутина (лейкерана), меркаптопурина, азатиоприна (имурана), а также гепарина — еще невелик, и приводимые в литературе результаты малообнадеживающие, хотя в отдельных случаях под влиянием этого лечения может быть достигнута выраженная ремиссия. Поэтому основным в настоящее время остается симптоматическое лечение, аналогичное проводимому при остром гломерулонефрите и острой недостаточности почек. В частности, при длительной олигурии с выраженной гиперазотемией и гиперкалиемией показан экстракорпоральный гемодиализ с помощью аппарата «искусственная почка» или перитонеальный диализ. Применение этих методов внепочечного очищения дает лишь временный эффект, но все же позволяет продлить жизнь до года, иногда и больше. Положительные результаты описаны после пересадки почки, хотя при этом не исключена возможность развития гломерулонефрита в пересаженной почк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ЕЛОНЕФРИ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yelonephritis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елонефрит — неспецифическое, бактериальное заболевание, при котором в воспалительный процесс вовлекается не только почечная лоханка и чашки, но и паренхима почки, главным образом ее канальцы и интерстициальная ткань. Клубочки вовлекаются в воспалительный процесс в более поздний период. В настоящее время установлено, что воспалительный процесс никогда не ограничивается только лоханкой, поэтому не приходится говорить о пиелите, а почти всегда о пиелонефри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в процесс интерстициальной ткани дало основание некоторым авторам заменить термин «пиелонефрит» термином «интерстициальный нефрит», но последнее понятие более широкое, так как помимо бактериального включает также токсико-аллергическое поражение поч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елонефрит — одно из наиболее часто встречающихся заболеваний почек. Частота пиелонефрита, по секционным данным, значительно выше (5,6—10,5% всех вскрытий), чем по данным клинических наблюдений, что обусловлено трудностью его прижизненной диагностики. Среди взрослых пиелонефрит в два раза чаще наблюдается у женщ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линическому течению различают пиелонефрит острый и хронический, первичный и вторичный. Первичный пиелонефрит включает те случаи заболевания, когда его возникновению не предшествовали другие заболевания и морфологические изменения почек и мочевых путей. Вторичный пиелонефрит развивается на фоне предшествующих патологических изменений почек и мочевых путей, при которых возможно нарушение пассажа мочи (почечно-каменная болезнь, аномалии развития почек, гипертрофия предстательной железы, стриктура мочеточника или уретры и т. 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ледует помнить, что причиной пиелонефрита могут быть минимальные морфологические либо функциональные изменения, которые нелегко выявить, но определение их с последующей коррекцией очень важно, так как это в значительной мере определяет эффективность лечебных мероприятий. Поэтому перед тем как поставить диагноз первичного пиелонефрита, необходимо провести все доступные методы исследования (рентгенологические, радиоиндикационные и др.), позволяющие исключить возможность его вторичного возникнов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я. Пиелонефрит — инфекционное заболевание, вызываемое чаше всего колибациллярной флорой, стафилококком, стрептококком, протеем и различными ассоциациями бактерий. Данные последних лет свидетельствуют о возможности вирусной этиологии пиелонефрита, а также о роли в возникновении рецидивов его измененных форм бактерий (протопластов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фор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следующие факторы, предрасполагающие к развитию пиелонефри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оттока мочи: аномалии развития почек и мочевых путей; обструкция (камни, сужения, опухоли) ; нарушение функции мочевого пузыря (паралич, парез и т. д.); длительный постельный режи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ен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обмена веществ: диабет, подагра, потеря электроли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61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трогенные факторы: катетеризация, цистоскопия, ретроградная пиелография и другие вмешательства на мочевых путях; спинномозговая анестезия; длительный прием ненаркотических анальгетиков и кортикостероид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лабление защитных сил организма: хронические заболевания, протекающие с истощением; острые и хронические инфекционные заболевания; очаги хронической инфекции; охлажд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генез пиелонефрита изучен недостаточно. Путь попадания возбудителя в почечную лоханку и интерстициальную ткань — гематогенный или восходящий. По данным А. Я Пытеля, лимфогенный путь распространения инфекции маловероят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адая в почку, инфекция локализуется прежде всего и преимущественно в интерстициальной ткани. Очень рано и тяжело поражаются кровеносные сосуды, особенно капилляры пирамид. Попадание инфекции в почку возможно и по канальцам при пиелотубулярном рефлюксе, т. е. при обратном токе мочи, но и в этих случаях в дальнейшем инфекция попадает в интерстициальную ткань.</w:t>
      </w:r>
    </w:p>
    <w:p>
      <w:pPr>
        <w:pStyle w:val="Normal"/>
        <w:widowControl w:val="false"/>
        <w:tabs>
          <w:tab w:val="clear" w:pos="708"/>
          <w:tab w:val="left" w:pos="226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тогенезе пиелонефрита принимает участие ряд токсических и аллергических факторов, ведущих к развитию интерстициального нефрита, который является фоном, благоприятствующим возникновению очагов бактериального воспа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морфология. Характерной особенностью пиелонефрита является асимметрия изменений — процесс нередко бывает односторонним, в случае двустороннего процесса одна почка поражается больше, чем друг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рхность почки при хроническом пиелонефрите неровная, волокнистая капсула утолщена, снимается с трудом. На разрезе слой коркового вещества неравномерно истончен. Слизистая оболочка лоханки утолщена, покрыта перламутрово-белым налет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енхиме почки могут встречаться мелкие абсцессы либо очаги инфар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скопически видны множественные мелкоклеточные инфильтраты, состоящие из лимфоцитов, плазмоцитов и многоядерных клеток, расположенные в интерстициальной ткани вблизи канальцев. Эпителий канальцев истончен. В нем наблюдаются дистрофические изменения (зернистая, гиалиново-капельная и вакуольная дистрофия). Часто отмечается расширение канальцев (повышение внутриканальцевого давления) с последующей атрофией их. В более позднем периоде наблюдаются фиброзные изменения вокруг клубочков и в конце концов в самих клубочках, на которые воспалительный процесс переходит из стромы по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овлечении в процесс внутрипочечных артериальных ветвей отмечается деформирующий артериит, обусловленный первичными воспалительными и склеротическими изменениями периваскулярной соединительной ткани. Развивается артериальная гипертензия, следствием которой является артериолосклеро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 этапом хронического пиелонефрита является пиелонефритически сморщенная поч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фологические изменения при остром серозном интерстициальном пиелонефрите изучены лишь в последние годы, благодаря применению пункционной биопсии почек. Эти изменения, в общем, сходны с описанными выше изменениями при хроническом пиелонефрите и отличаются отсутствием поражения клубоч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, диагностика, прогноз и лечение острого и хронического пиелонефрита имеют свои особенности и поэтому описаны отдель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ТРЫЙ ПИЕЛОНЕФРИ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yelonephrit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cut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инике внутренних болезней обычно приходится сталкиваться с острым серозным пиелонефритом, а в урологической — с острым гной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Острый серозный пиелонефрит характеризуется клинической триадой — ознобом с последующим повышением температуры тела, болью в пояснице, дизурическими явлени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 в пояснице (обычно тупого характера, иногда более интенсивная) усиливается при изменении положения тела. Наблюдается также головная боль, общая слаб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изическом обследовании больного кроме признаков общей интоксикации обнаруживаются более или менее выраженная болезненность при пальпации почек и положительный симптом Пастернац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ое выделение мочи обычно повышено, что обусловлено, по-видимому, нарушением реабсорбции воды в канальцах. Значительно реже наблюдается олигурия и крайне редко — анур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оче появляются белок, чаше в небольшом количестве (0,5— 1 г/л), лейкоциты (единичные либо группами), эпителиальные, лейкоцитарные, гиалиновые, реже — зернистые цилиндры, незначительное количество эритроцитов. Следует помнить, что при одностороннем пиелонефрите в случае обтурации мочевых путей пораженной почки моча при исследовании может быть нормальной, так как в мочевой пузырь поступает моча только из здоровой поч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бактериологическом исследовании мочи в 75—85 % случаев обнаруживается микрофлора, причем количество бактерий в 1 мл мочи превышает 100 000. Однако, как мы указывали, отсутствие микрофлоры, как и лейкоцитурии, не исключает диагноз острого пиелонефрита и объясняется обычно закупоркой мочевых путей. В некоторых случаях возможна вирусная этиология или инфекция протопластами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формами бактер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крови — лейкоцитоз, увеличение СОЭ, реже — анем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з заболевания при наличии характерной симптоматики (острое начало, боль в пояснице, дизурические явления, явления общей интоксикации, лейкоцитурия, протеинурия, бактериурия) несложен. Значительных изменений биохимических показателей крови (остаточного азота, мочевины, креатинина, электролитов) при остром пиелонефрите не установле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е диагностическое значение имеет определение сравнительного лейкоцитоза в крови, взятой из пальца руки и из кожи правой и левой половины поясницы. Количество лейкоцитов в крови, взятой из кожи на стороне поражения, выше, чем на противоположной стороне и в крови, взятой из паль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нтгенологически (выделительная урография) те или иные изменения выявляются лишь при вторичном пиелонефрите (аномалии развития, камни почек и мочевых путей и т. д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ромоцистоскопии в 70 % случаев обнаруживается воспалительный процесс в мочевом пузыре; красочный феномен—нормальный, за исключением очень тяжелых случаев, когда наблюдается замедленное выделение краски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одчеркнуть, что инструментальные методы исследования (хромоцистоскопия, ретроградная пиелография и др.) при остром пиелонефрите показаны лишь в тех случаях, когда поставить диагноз и решить вопрос о лечении, в частности оперативном, с помощью других методов невозмож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острого пиелонефрита бывает острейшим, острым, подострым, латентным и сублатент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тентную форму заболевания, проявляющуюся лишь умеренным мочевым синдромом (незначительная протеинурия и лейкоцитурия), или сублатентную — стертую (незначительная боль в пояснице, минимальные общие нарушения, кратковременная субфебрильная температура) своевременно распознать труд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строго пиелонефрита благоприятен в случае своевременного лечения. Выздоровление наступает через 10—14 дней, иногда ран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ый пиелонефрит может перейти в хроническую форму. Более редким осложнением является склерозирующий перинефрит. Смерть от острого серозного пиелонефрита наступает редко, в случаях молниеносного течения (в результате общих септических осложнен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при остром пиелонефрите включает общегигиенический режим, диету с ограничением раздражающих, экстрактивных веществ и соли. Разрешаются молочные продукты, каши, кисели, компоты, фруктовые и овощные соки и пюре, отварное мясо и рыба. Суточное количество соли не должно превышать 5— 8 г. В случаях полиурии необходимо обеспечить больного достаточным количеством жидкости. Применяются антибиотики, сульфаниламидные препараты, производные нитрофурана, дезинтоксикационные, симптоматические и общеукрепляющие сред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тром пиелонефрите центральное место принадлежит анти-биотикотерапии. Назначению антибиотиков должно, как правило, предшествовать бактериологическое исследование мочи с определением чувствительности микрофлоры к антибиотик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тром пиелонефрите показан левомицетин (0,5 г 4 раза в сутки в течение 7 дней). Его целесообразно применять в свечах, что наряду с уменьшением диспепсического синдрома способствует созданию более высокой концентрации антибиотика в мочевых путях. Назначают также левомицетина сукцинат внутримыше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нзилпенициллин в обычных дозах особенно эффективен при стрептококковой инфекции. При тяжелом течении заболевания (острейшая форма) его следует вводить внутривенно капельно по 1 000 000 ЕД в 1,5 л изотонического раствора натрия хлори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с успехом применяют полусинтетические пенициллины (метициллин, оксациллин, ампициллин в обычных дозах), обладающие активностью не только в отношении грамположительных, но и ряда грамотрицательных микроорганиз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ко применяют препараты группы тетрациклина (тетрациклин, окситетрациклин, хлортетрациклин, метациклин, или рондомицин, и др.), эритромицин, олеандомиц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сообразность бактериологического исследования мочи и определения чувствительности микрофлоры к антибиотикам не подлежит сомнению, но все же следует отметить, что не всегда существует аналогия между чувствительностью микроорганизмов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tr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vo</w:t>
      </w:r>
      <w:r>
        <w:rPr>
          <w:rFonts w:cs="Times New Roman" w:ascii="Times New Roman" w:hAnsi="Times New Roman"/>
          <w:sz w:val="28"/>
          <w:szCs w:val="28"/>
        </w:rPr>
        <w:t>. Поэтому лечение антибиотиками, сульфаниламидными и другими химиопрепаратами следует проводить с учетом не только этих лабораторных данных, но и динамики клинических симптомов под влиянием ле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зличных видах возбудителей рекомендуют применять следующие химиотерапевтические средства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15185" cy="3076575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смешанной инфекции и при затяжном течении заболевания рекомендуется комбинированное лечение несколькими антибиотиками. Рациональны следующие комбинации: препараты группы тетрациклина + олеандомицин (тетраолеан, олететрин); эта же комбинация + эритромиц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но также сочетание антибиотиков с производными нитрофурана (фурадонином, фуразолидоном, фурагин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широко применяются сульфаниламидные препараты пролонгированного действия — сульфадиметоксин (мадрибон) по 1—2 г, бактрим (бисептол) по 3— 4 таблетки в сутки и др., а также налидиксовая кислота (неграм, невиграмон) по 1 г 4 раза в день, нитроксолин (5-НОК) по 100 мг 4 раза в день в течение 10 дней, а иногда и дольш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ные нитрофурана целесообразно применять в свечах (фурадонин, фуразолидон, фурагин — 0,2 г 2 раза в день в течение 10 дней), так как при этом создается более высокая концентрация препарата в мочевых путях и, кроме того, меньше выражены диспепсические я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биотики следует назначать в сочетании с антигистаминными средствами, витаминами, нистатин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бактериальную терапию необходимо проводить до нормализации температуры тела, исчезновения лейкоцитоза, восстановления нормальной картины мочевого осадка и ликвидации бактериурии. Лечение должно продолжаться не менее 10 дней, а при необходимости — до 4 недель и бол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томатическая терапия включает применение мочегонных трав (почечный чай, лист толокнянки и т. д.), спазмолитических средств (платифиллин, папаверин, ношпа, галидор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рургическому лечению острый серозный пиелонефрит не подлежи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помнить о возможности рецидивов и перехода процесса в хронический. Поэтому такие больные должны находиться под диспансерным наблюдением не менее года. Им необходимо не реже 2—3 раз в месяц производить исследование мочи (особенно при интеркуррентных заболеваниях, повышении температуры тела), особое внимание обращать на лейкоцитурию и бактериур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острого пиелонефрита сводится к санации очагов хронической инфекции, своевременному восстановлению уродинамики, лечению заболеваний, предрасполагающих к развитию острого пиелонефрита. Любые инструментальные урологические исследования должны производиться по строгим показаниям и при обязательном соблюдении асептики и антисепт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енние болезни </w:t>
      </w:r>
      <w:r>
        <w:rPr>
          <w:rFonts w:cs="Times New Roman" w:ascii="Times New Roman" w:hAnsi="Times New Roman"/>
          <w:sz w:val="28"/>
          <w:szCs w:val="28"/>
        </w:rPr>
        <w:t xml:space="preserve">/ Под. ред. проф. Г. И. Бурчинского. ― 4-е изд., перераб. и доп. ― К.: Вища шк. Головное изд-во, 2000. ― 656 с. 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5:00Z</dcterms:created>
  <dc:creator>Admin</dc:creator>
  <dc:description/>
  <cp:keywords/>
  <dc:language>en-US</dc:language>
  <cp:lastModifiedBy>Mage</cp:lastModifiedBy>
  <dcterms:modified xsi:type="dcterms:W3CDTF">2011-10-04T17:35:00Z</dcterms:modified>
  <cp:revision>2</cp:revision>
  <dc:subject/>
  <dc:title/>
</cp:coreProperties>
</file>