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2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Heading2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Heading2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§1.Психофизиологические особенности и состояние здоровья подростков</w:t>
      </w:r>
    </w:p>
    <w:p>
      <w:pPr>
        <w:pStyle w:val="Heading2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§2.Проблемы здоровья подростков: статистика.</w:t>
      </w:r>
    </w:p>
    <w:p>
      <w:pPr>
        <w:pStyle w:val="Heading2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2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  <w:r>
        <w:br w:type="page"/>
      </w:r>
    </w:p>
    <w:p>
      <w:pPr>
        <w:pStyle w:val="Heading2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Heading2"/>
        <w:spacing w:lineRule="auto" w:line="360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 xml:space="preserve">Замечательный ученый — анатом, педагог, основатель системы физического воспитания в России П. Ф. Лесгафт в ученом труде “Физическое развитие в школах” на заре прошлого столетия писал: “Учащиеся перегружены занятиями в школе и дома, у них совершенно не остается времени для пребывания на воздухе, игр. Слишком тесная одежда быстро утомляет и не способствует правильному развитию организма, недостаточное питание большинства учащихся, плохие санитарно-гигиенические условия в школе и дома, приводят к тому, что дети часто болеют, становятся совершенно безынициативными, неподвижными...”Такое понимание причин проблем здоровья среди подростков было высказано 100 лет назад. Между тем </w:t>
      </w:r>
      <w:r>
        <w:rPr>
          <w:b w:val="false"/>
          <w:bCs w:val="false"/>
          <w:sz w:val="28"/>
          <w:szCs w:val="28"/>
          <w:lang w:val="en-US"/>
        </w:rPr>
        <w:t>XXI</w:t>
      </w:r>
      <w:r>
        <w:rPr>
          <w:b w:val="false"/>
          <w:bCs w:val="false"/>
          <w:sz w:val="28"/>
          <w:szCs w:val="28"/>
        </w:rPr>
        <w:t xml:space="preserve"> век диктует свои условия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данной работе будут освещены причины заболеваний среди современных подростков, статистика заболеваний.</w:t>
      </w:r>
      <w:r>
        <w:br w:type="page"/>
      </w:r>
    </w:p>
    <w:p>
      <w:pPr>
        <w:pStyle w:val="Heading2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§1.Психофизиологические особенности и состояние здоровья подростков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ростковый возраст (11-12 - 15-16 лет) связан с половым созреванием, определяемыми эндокринными изменениями в организме. Под действием половых гормонов происходит усиление уровня обмена веществ, что интенсифицирует рост, развитие, быстрыми темпами увеличивается длина костей, растет мышечная масса, появляются вторичные половые признаки. Время начала и скорость отмеченных изменений неодинакова у мальчиков и девочек. Кроме того, разные физиологические системы у одного и того же подростка развиваются не одновременно, поэтому, например, может быть снижено кровоснабжение головного мозга, что приводит к усилению процессов торможения, быстрой утомляемости, перепадам настроения, эмоциональной нестабильности, расстройствам сна.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части подростков в начальный период полового созревания также возникают проблемы с запоминанием больших объемов информации. В этот период идет становление половой идентичности, сексуальной роли. Это очень важное обстоятельство, т.к. половое созревание - это стержень, вокруг которого структурируется самосознание подростка. Подросток начинает осознавать себя не ребенком, а в большей степени взрослым, как бы примеряет на себя взрослые роли, которые ему не дают сыграть. Поэтому подростку часто кажется, что его не понимают, что приводит к психологическим и социальным конфликтам, выходом из которых для подростка может стать поиск среды, в которой "понимают".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интересного дела для подростка такой средой часто становится одновозрастная группа, в которой могут быть нежелательные и опасные проявления (употребление спиртного, наркотиков, курение). Дорожа новой социальной средой, как бы утверждая себя в роли взрослого, в силу склонности к подражанию, подростки могут создать криминогенные социально опасные группы.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эта неблагоприятная тенденция подросткового возраста наблюдается все чаще: алкоголизм, наркомания, венерические болезни значительно "помолодели" (некоторые дети имеют опыт общения с психоактивными веществами уже с 6-8 лет) и приняли угрожающие масштабы. Неуклонно растет и подростковая преступность.</w:t>
      </w:r>
    </w:p>
    <w:p>
      <w:pPr>
        <w:pStyle w:val="Heading4"/>
        <w:spacing w:lineRule="auto" w:line="360"/>
        <w:ind w:firstLine="720"/>
        <w:jc w:val="both"/>
        <w:rPr/>
      </w:pPr>
      <w:r>
        <w:rPr/>
        <w:t>Данные опроса школьников г. Ярославля (1998г.) в рамках программы "Помпиду"</w:t>
      </w:r>
    </w:p>
    <w:tbl>
      <w:tblPr>
        <w:tblW w:w="2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262"/>
        <w:gridCol w:w="910"/>
        <w:gridCol w:w="1352"/>
        <w:gridCol w:w="1153"/>
      </w:tblGrid>
      <w:tr>
        <w:trPr/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растная категория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рит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отребляет алкоголь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бовал наркотики</w:t>
            </w:r>
          </w:p>
        </w:tc>
      </w:tr>
      <w:tr>
        <w:trPr/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-8 класс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%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%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%</w:t>
            </w:r>
          </w:p>
        </w:tc>
      </w:tr>
      <w:tr>
        <w:trPr/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-11 класс</w:t>
            </w:r>
          </w:p>
        </w:tc>
        <w:tc>
          <w:tcPr>
            <w:tcW w:w="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%</w:t>
            </w:r>
          </w:p>
        </w:tc>
        <w:tc>
          <w:tcPr>
            <w:tcW w:w="13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73,3%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%</w:t>
            </w:r>
          </w:p>
        </w:tc>
      </w:tr>
    </w:tbl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торой фазе подросткового периода (у девочек 13-15 лет, у мальчиков 15-16 лет) возможны нарушения психического баланса, и у подростков могут проявляться значительная обидчивость, неадекватные реакции на замечания, наблюдаются резкие перепады настроения, проявления негативизма и вспыльчивости. Бурные анатомо-физиологические перестройки организма повышают интерес к собственной внешности, и подростки могут обостренно переживать различные отклонения, изменения своей внешности. Серьезной проблемой этого периода является катастрофическое ухудшение здоровья подростков. </w:t>
      </w:r>
    </w:p>
    <w:p>
      <w:pPr>
        <w:pStyle w:val="Style13"/>
        <w:spacing w:lineRule="auto" w:line="360"/>
        <w:ind w:firstLine="720"/>
        <w:jc w:val="both"/>
        <w:rPr/>
      </w:pP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Состояние репродуктивного здоровья девочек и девушек школьного возраста является следствием реализации факторов риска условий жизни, профессиональной деятельности и состояния здоровья их матерей - с одной стороны, а с другой стороны - факторов риска в условиях воспитания и содержания девочек дошкольного возраста.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т сложный для школьников период роль старших - родителей, педагогов - может быть очень велика, если они помогут подростку найти интересное дело, которое позволит ему реализовать себя, свои представления о собственных возможностях, проявить себя в новом "взрослом" качестве. Интересное самостоятельное дело, адекватное психофизиологическим возможностям подростка , развивает личность, помогает ей увидеть свою жизненную перспективу, соотнести ее с принятыми в обществе идеалами.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ное дело для подростка - наиболее естественный способ разрешения одного из важнейших противоречий возраста: между высоким уровнем психического развития и недостатком возможностей его использования. Таким образом, интересное дело позволяет подростку самоутвердиться.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, который проявляют взрослые к занятиям подростка, необходимая помощь в решении каких-то задач создают условия, при которых подросток с пониманием относится к советам старших. Это очень важно для того, чтобы помочь повзрослевшим детям понять, что с ними происходит. Это необходимо, чтобы с интересующими их вопросами подростки обращались в первую очередь к родителям, педагогам, а не искали ответа "на стороне" в нежелательной среде.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родители и педагоги не могут изменить процесс биологического развития, превратить его из сложного и не всегда ровного в спокойный и плавный. Они могут только предотвратить некоторые его крайности, создать наиболее благоприятные условия для развития ребенка. И самое главное, в непринужденной, ненавязчивой форме скорректировать несколько деформированное отношение школьников к своему здоровью и здоровью окружающих и запрограммировать положительную мотивацию на здоровье и здоровый образ жизни.</w:t>
      </w:r>
      <w:r>
        <w:br w:type="page"/>
      </w:r>
    </w:p>
    <w:p>
      <w:pPr>
        <w:pStyle w:val="Heading2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§2.Проблемы здоровья подростков: статистика.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здоровье детей и подростков сегодня пишут много и по-разному. Как правило, большинство статей, посвященных проблеме ухудшения здоровья школьников, начинаются с перечисления "страшных" показателей, иллюстрирующих негативную динамику этого процесса. В соответствии с этими показателями современный школьник стал меньше ростом, хуже видит, ссутулился, а также страдает нервно-психическими расстройствами, сердечно-сосудистыми заболеваниями и заболеваниями желудочно-кишечного тракта. При этом ухудшение происходит как от года к году, так и от класса к классу, иными словами, десятиклассник 2001 г. уступает по медицинским показателям десятикласснику 1970 г., и оба они уступают первоклассникам, которые учились одновременно с ними.</w:t>
      </w:r>
    </w:p>
    <w:p>
      <w:pPr>
        <w:pStyle w:val="22"/>
        <w:rPr/>
      </w:pPr>
      <w:r>
        <w:rPr/>
        <w:t xml:space="preserve">Сравним результаты наблюдений, проведенных в начале века и в его конце. 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, согласно статистике московских городских школ за 1911/1912 учебный год, "количество слабых детей непрерывно растет с первого класса к старшим группам; в 1-х классах слабые дети составляли 35%, в средних - 39,8% и в старших - 44,2%". (Арямов И.А. Основы педологии. - М., 1928) А по материалам 5 Конгресса педиатров России (1999г.) "в 1996 -1997 гг. здоровые дети составили от 10 до 20% популяции". (Хаспекова Н.Б., Чечельницкая С.М. Вариабельность сердечного ритма и исследований возрастной динамики вегетативной регуляции у здоровых детей 5-14 лет // Школа здоровья. Т.6.-1999.-N4.)</w:t>
      </w:r>
    </w:p>
    <w:p>
      <w:pPr>
        <w:pStyle w:val="P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, за прошедшие 100 лет эта тенденция сохранилась. Медицинская статистика последнего времени постоянно свидетельствует об увеличении заболеваемости подростков 15-17 лет, с 1991 по 1998 г. она выросла на 38,4%. В 1998 г. зарегистрировано 5418 тыс. случаев первичной обращаемости подростков за медицинской помощью.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исследований показали, что подавляющее большинство детей имеет низкий уровень соматического здоровья. 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стречающиеся: нарушение функций щитовидной железы, высокая тубинфицированность, аллергические заболевания, заболевания органов дыхания, нарушения зрения, осанки и др. С сожалением следует отметить, что в иерархии потребностей, удовлетворение которых лежит в основе человеческого поведения, здоровье находится далеко не на переднем плане, а по сути своей именно оно должно стоять на первом месте, т.е. должно стать первейшей потребностью. Особенно это касается молодых людей, которые пока еще здоровы, о здоровье не думают (нет потребности в его сохранении и укреплении) и лишь потом, растратив его, начинают ощущать выраженную потребность в нем. Отсюда понятно, насколько важно, начиная с самого раннего возраста, воспитывать у детей активное отношение к собственному здоровью, понимание того, что здоровье - самая величайшая ценность, дарованная человеку Природой.</w:t>
      </w:r>
    </w:p>
    <w:p>
      <w:pPr>
        <w:pStyle w:val="Style13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анные по з</w:t>
      </w:r>
      <w:r>
        <w:rPr/>
        <w:t>аболеваемости подростков 15-17 лет с диагнозом, установленным впервые, на 1000 населения соответствующего возраста. Россия, 1991-1998 представлены в виде таблицы.</w:t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49"/>
        <w:gridCol w:w="714"/>
        <w:gridCol w:w="713"/>
        <w:gridCol w:w="713"/>
        <w:gridCol w:w="713"/>
        <w:gridCol w:w="713"/>
        <w:gridCol w:w="713"/>
        <w:gridCol w:w="713"/>
        <w:gridCol w:w="714"/>
      </w:tblGrid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болевания и их группы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1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2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3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4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5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6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7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7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6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4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5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4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5</w:t>
            </w:r>
          </w:p>
        </w:tc>
      </w:tr>
      <w:tr>
        <w:trPr/>
        <w:tc>
          <w:tcPr>
            <w:tcW w:w="935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екционные и паразитарные болезни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образования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7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эндокринной системы, расстройства питания, нарушения иммунитета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крови и кроветворных органов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1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4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3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7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1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2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анемии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2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5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ические расстройства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. .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. .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. .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. .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. .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7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7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нервной системы и органов чувств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9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92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3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22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системы кровообращения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6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5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4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6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8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гипертоническая болезнь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органов дыхания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7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,9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9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органов пищеварения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9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3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5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мочеполовой системы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9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3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8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3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ложнения беременности, родов и послеродового периода*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2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1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1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3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6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1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кожи и подкожной клетчатки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9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9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4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зни костно-мышечной системы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9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3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мы и отравления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7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5</w:t>
            </w:r>
          </w:p>
        </w:tc>
      </w:tr>
      <w:tr>
        <w:trPr/>
        <w:tc>
          <w:tcPr>
            <w:tcW w:w="3649" w:type="dxa"/>
            <w:tcBorders>
              <w:top w:val="thickThinLargeGap" w:sz="6" w:space="0" w:color="008080"/>
              <w:left w:val="thickThinLargeGap" w:sz="6" w:space="0" w:color="C0C0C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ожденные пороки развития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</w:t>
            </w:r>
          </w:p>
        </w:tc>
        <w:tc>
          <w:tcPr>
            <w:tcW w:w="71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9</w:t>
            </w:r>
          </w:p>
        </w:tc>
        <w:tc>
          <w:tcPr>
            <w:tcW w:w="714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lineRule="auto" w:line="36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3</w:t>
            </w:r>
          </w:p>
        </w:tc>
      </w:tr>
    </w:tbl>
    <w:p>
      <w:pPr>
        <w:pStyle w:val="P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болеваемости подростков первое место принадлежит болезням органов дыхания, доля которых составляет 46,9%; на втором месте находятся травмы и отравления (12,2%); болезни нервной системы и органов чувств (8,4%) занимают третье место, далее следуют болезни кожи и подкожной клетчатки (6,5%), инфекционные и паразитарные болезни (5,34%), болезни костно-мышечной системы (4,0%). Обращает на себя внимание рост числа инфекционных заболеваний. За последние 8 лет инфекционная заболеваемость выросла в 2 раза. Продолжался рост заболеваемости туберкулезом. Заболеваемость сифилисом, достигнув очень высоких значений в 1998 г. стабилизировалась.</w:t>
      </w:r>
    </w:p>
    <w:p>
      <w:pPr>
        <w:pStyle w:val="P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у подростков наблюдался очень большой рост целой группы соматических заболеваний. В частности, резко выросло число онкологических заболеваний - с 1991 по 1998 гг. оно увеличилось в 2,9 раза. Еще большим - в 3,9 раза - был рост болезней эндокринной системы, расстройств питания, нарушений обмена веществ и иммунитета. Число заболеваний крови и кроветворных органов увеличилось в 3,7 раза, в том числе анемий в 4,5 раза (рис. 4.7). В 2,1 раза стало больше обращений по поводу заболеваний сердечно-сосудистой системы.</w:t>
      </w:r>
    </w:p>
    <w:p>
      <w:pPr>
        <w:pStyle w:val="P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ложнения беременности, родов и послеродового периода у женщин 15-17 лет увеличились с 322 до 910 случаев на 100 тыс. женщин соответствующего возраста.</w:t>
      </w:r>
    </w:p>
    <w:p>
      <w:pPr>
        <w:pStyle w:val="P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,5 раза стало больше заболеваний органов пищеварения, заболеваемость поражениями мочеполовой системы увеличилась в 3,3 раза, число болезней костно-мышечной системы - в 2,9. На 14% стало больше обращений по поводу травм и отравлений (эта "добавка" составляет 1205 случаев на 100 тыс. подростков).</w:t>
      </w:r>
    </w:p>
    <w:p>
      <w:pPr>
        <w:pStyle w:val="P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 подростков в России вызывает беспокойство уже давно, различные исследования подтверждают обоснованность такого беспокойства. Оно проникает и в высшие эшелоны государственной власти. Еще в мае 1997 г., во время Парламентских слушаний "Здоровье населения как фактор обеспечения национальной безопасности России" в Государственной Думе председатель Комитета по охране здоровья Н.Ф. Герасименко, характеризуя ситуацию со здоровьем в стране, сказал, что каждый третий юноша призывного возраста не может быть призван на военную службу по состоянию здоровья (в 1985 г. - только каждый двадцатый), у 15% - дефицит массы тела, в два раза стало больше алкоголиков (12%), 8% призывников принимают наркотики. Около 40% юношей отнесено к условно годным для несения военной службы с ограничениями, в то время как в 1985 г. таких было менее 4 %. К сожалению, пока никакого поворота к лучшему не произошло.</w:t>
      </w:r>
      <w:r>
        <w:br w:type="page"/>
      </w:r>
    </w:p>
    <w:p>
      <w:pPr>
        <w:pStyle w:val="Style13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здоровья подростков в последнее десятилетие характеризуетс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уклонным ростом хронических болезней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м уровня психических расстройст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ительными отклонениями в формировании репродуктивного здоровья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остом болезней, передаваемых половым путе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щением девиантных форм поведения, подростковой преступностью, проституцией, бродяжничеством, социальным одиночеством, юным материнством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м алкоголизации, наркотизации, токсической зависимост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ормацией медико-социального портрета подростков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чительной степенью ограничения возможностей социальной интеграции 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ение этих проблем требует: 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Оптимизации и ускорения процессов реформирования медицинского обслуживания подростков. 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жведомственного подхода (сотрудничество врачей, педагогов, медицинских психологов, социальных работников и др.). 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ния устойчивой системы управления здоровьем подростков, основанной на управлении факторами риска и использовании принципов гигиенического обучения и воспитания. </w:t>
      </w:r>
    </w:p>
    <w:p>
      <w:pPr>
        <w:pStyle w:val="Style13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влечения образовательных и спортивно-оздоровительных учреждений к формированию здорового, социально эффективного жизненного стиля подрост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оздания многоуровневой системы просвещения подростков в области здоровья.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.</w:t>
      </w:r>
    </w:p>
    <w:p>
      <w:pPr>
        <w:pStyle w:val="Heading1"/>
        <w:numPr>
          <w:ilvl w:val="0"/>
          <w:numId w:val="2"/>
        </w:numPr>
        <w:rPr>
          <w:rFonts w:eastAsia="Arial Unicode MS"/>
        </w:rPr>
      </w:pPr>
      <w:r>
        <w:rPr/>
        <w:t>Безух Ксения Евгеньевна Методическая разработка спецкурса для учащихся "Подросток и его здоровье"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Журнал «Пробудитесь» от 22 июля 1997 года, стр. 24-25.</w:t>
      </w:r>
    </w:p>
    <w:p>
      <w:pPr>
        <w:pStyle w:val="Heading1"/>
        <w:numPr>
          <w:ilvl w:val="0"/>
          <w:numId w:val="2"/>
        </w:numPr>
        <w:spacing w:lineRule="auto" w:line="360"/>
        <w:rPr/>
      </w:pPr>
      <w:r>
        <w:rPr/>
        <w:t>Седьмой ежегодный демографический доклад НАСЕЛЕНИЕ РОССИИ 1999</w:t>
      </w:r>
    </w:p>
    <w:p>
      <w:pPr>
        <w:pStyle w:val="Heading3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Щеплягина Л.А. Состояние здоровья подростков, научно-практические задачи и пути их решения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Энциклопедия ”Медицина” 1998 года, стр. 156-159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3"/>
        <w:spacing w:lineRule="auto" w:line="360" w:before="0" w:after="280"/>
        <w:ind w:firstLine="72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Более подробная информация по статистике заболеваемости подростков приводится в параграфе 2</w:t>
      </w:r>
    </w:p>
    <w:p>
      <w:pPr>
        <w:pStyle w:val="Style13"/>
        <w:spacing w:lineRule="auto" w:line="360" w:before="28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4:00Z</dcterms:created>
  <dc:creator>nadiya</dc:creator>
  <dc:description/>
  <cp:keywords/>
  <dc:language>en-US</dc:language>
  <cp:lastModifiedBy>Mage</cp:lastModifiedBy>
  <dcterms:modified xsi:type="dcterms:W3CDTF">2011-10-04T17:34:00Z</dcterms:modified>
  <cp:revision>2</cp:revision>
  <dc:subject/>
  <dc:title>Содержание</dc:title>
</cp:coreProperties>
</file>