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на тему: "Полиомиелит: патогенез"</w:t>
      </w:r>
      <w:r>
        <w:br w:type="page"/>
      </w:r>
    </w:p>
    <w:p>
      <w:pPr>
        <w:pStyle w:val="Normal"/>
        <w:ind w:firstLine="709"/>
        <w:rPr/>
      </w:pPr>
      <w:r>
        <w:rPr/>
        <w:t xml:space="preserve">Можно считать установленным, что входными воротами инфекции является пищеварительный тракт. Вирус выделяется из верхних и нижних отрезков его, из смывов носоглотки, а также из кишечника. </w:t>
      </w:r>
    </w:p>
    <w:p>
      <w:pPr>
        <w:pStyle w:val="Normal"/>
        <w:ind w:firstLine="709"/>
        <w:rPr/>
      </w:pPr>
      <w:r>
        <w:rPr/>
        <w:t xml:space="preserve">Существовавшее раньше мнение о преимущественно контактном характере заболевания, о респираторном пути заражения не разделяется большинством исследователей. </w:t>
      </w:r>
    </w:p>
    <w:p>
      <w:pPr>
        <w:pStyle w:val="Normal"/>
        <w:ind w:firstLine="709"/>
        <w:rPr/>
      </w:pPr>
      <w:r>
        <w:rPr/>
        <w:t>По вопросу о путях распространения инфекции в организме и о путях проникновения ее в центральную нервную систему было выдвинуто несколько теорий.</w:t>
      </w:r>
    </w:p>
    <w:p>
      <w:pPr>
        <w:pStyle w:val="Normal"/>
        <w:ind w:firstLine="709"/>
        <w:rPr/>
      </w:pPr>
      <w:r>
        <w:rPr/>
        <w:t>Получившая в 30-40-х годах 20 в. широкое распространение неврональная теория исходит из представления об исключительно невротропных свойствах вируса и продвижении его по аксонам нервных волокон. Обоснованная в экспериментальных работах Херста (1930), Петте и соавторы (1932), она получила дальнейшее развитие в многочисленных исследованиях американских авторов (Туми, 1934; Сейбин, 1944; Водиан и Хау, 1941; Фабер, 1955, и др.).</w:t>
      </w:r>
    </w:p>
    <w:p>
      <w:pPr>
        <w:pStyle w:val="Normal"/>
        <w:ind w:firstLine="709"/>
        <w:rPr/>
      </w:pPr>
      <w:r>
        <w:rPr/>
        <w:t>Предположение о продвижении вируса по обонятельному нерву не получило подтверждения.</w:t>
      </w:r>
    </w:p>
    <w:p>
      <w:pPr>
        <w:pStyle w:val="Normal"/>
        <w:ind w:firstLine="709"/>
        <w:rPr/>
      </w:pPr>
      <w:r>
        <w:rPr/>
        <w:t xml:space="preserve">Опираясь на то, что вирус полиомиелита обнаруживается в пищеварительном тракте, сторонники неврональной теории предполагают, что продвижение вируса из входных ворот к центральной нервной системе происходит по нервным волокнам, окончания которых заложены на разных уровнях пищеварительного тракта - от глотки до нижних отрезков кишечника. </w:t>
      </w:r>
    </w:p>
    <w:p>
      <w:pPr>
        <w:pStyle w:val="Normal"/>
        <w:ind w:firstLine="709"/>
        <w:rPr/>
      </w:pPr>
      <w:r>
        <w:rPr/>
        <w:t xml:space="preserve">По мнению одних, вирус использует для своего продвижения эффекторные волокна преимущественно блуждающего нерва (Водиан, 1949), другие думали, что вирус продвигается по безмякотным волокнам симпатической нервной системы (Туми, 1934), третьи склонялись к мысли о том, что вирус поглощается рецепторами верхних отделов пищеварительного тракта и распространяется по чувствительным путям к стволовым отделам мозга. В месте перерыва невронов - "в чувствительных узлах" - вирус фиксируется нервными клетками следующего неврона, размножается здесь и вызывает в них морфологические изменения. </w:t>
      </w:r>
    </w:p>
    <w:p>
      <w:pPr>
        <w:pStyle w:val="Normal"/>
        <w:ind w:firstLine="709"/>
        <w:rPr/>
      </w:pPr>
      <w:r>
        <w:rPr/>
        <w:t>Проникнув в центральную нервную систему, вирус распространяется затем по аксонам нервных волокон, продвигаясь в различные образования головного и спинного мозга.</w:t>
      </w:r>
    </w:p>
    <w:p>
      <w:pPr>
        <w:pStyle w:val="Normal"/>
        <w:ind w:firstLine="709"/>
        <w:rPr/>
      </w:pPr>
      <w:r>
        <w:rPr/>
        <w:t xml:space="preserve">За последние 25 лет в учении о полиомиелите накопился ряд новых данных из области эпидемиологии, вирусологии, иммунологии и клиники, позволяющих пересмотреть ряд ранее укоренившихся представлений об этой инфекции. </w:t>
      </w:r>
    </w:p>
    <w:p>
      <w:pPr>
        <w:pStyle w:val="Normal"/>
        <w:ind w:firstLine="709"/>
        <w:rPr/>
      </w:pPr>
      <w:r>
        <w:rPr/>
        <w:t xml:space="preserve">Изменились взгляды на биологические свойства вируса, стала очевидной возможность размножения его не только в нервной системе. </w:t>
      </w:r>
    </w:p>
    <w:p>
      <w:pPr>
        <w:pStyle w:val="Normal"/>
        <w:ind w:firstLine="709"/>
        <w:rPr/>
      </w:pPr>
      <w:r>
        <w:rPr/>
        <w:t xml:space="preserve">Эта точка зрения получила теоретическое обоснование в исследованиях Эндерса и других, показавших способность вируса размножаться в культурах других тканей. </w:t>
      </w:r>
    </w:p>
    <w:p>
      <w:pPr>
        <w:pStyle w:val="Normal"/>
        <w:ind w:firstLine="709"/>
        <w:rPr/>
      </w:pPr>
      <w:r>
        <w:rPr/>
        <w:t>Изменились также представления о клинике полиомиелита. Стало известным, что полиомиелитическая инфекция проявляется чаще в виде общего инфекционного заболевания в апаралитических формах. Все это не могло не отразиться на представлениях о патогенезе полиомиелита.</w:t>
      </w:r>
    </w:p>
    <w:p>
      <w:pPr>
        <w:pStyle w:val="Normal"/>
        <w:ind w:firstLine="709"/>
        <w:rPr/>
      </w:pPr>
      <w:r>
        <w:rPr/>
        <w:t xml:space="preserve">В наст, время получила признание теория гематогенного распространения инфекции (Петте, 1952; Кальм, 1952; Бодиан, 1952, 1957 и др.). </w:t>
      </w:r>
    </w:p>
    <w:p>
      <w:pPr>
        <w:pStyle w:val="Normal"/>
        <w:ind w:firstLine="709"/>
        <w:rPr/>
      </w:pPr>
      <w:r>
        <w:rPr/>
        <w:t xml:space="preserve">Согласно этой теории при заболевании человека, а также при экспериментальной инфекции шимпанзе в первой стадии вирус размножается в пищеварительном тракте. </w:t>
      </w:r>
    </w:p>
    <w:p>
      <w:pPr>
        <w:pStyle w:val="Normal"/>
        <w:ind w:firstLine="709"/>
        <w:rPr/>
      </w:pPr>
      <w:r>
        <w:rPr/>
        <w:t xml:space="preserve">Эта стадия алиментарной инфекции, в течении которой происходит выработка антител, имеет иммунологическое значение. </w:t>
      </w:r>
    </w:p>
    <w:p>
      <w:pPr>
        <w:pStyle w:val="Normal"/>
        <w:ind w:firstLine="709"/>
        <w:rPr/>
      </w:pPr>
      <w:r>
        <w:rPr/>
        <w:t xml:space="preserve">Следующая стадия гематогенной. диссеминации протекает как общая инфекция с виремией. </w:t>
      </w:r>
    </w:p>
    <w:p>
      <w:pPr>
        <w:pStyle w:val="Normal"/>
        <w:ind w:firstLine="709"/>
        <w:rPr/>
      </w:pPr>
      <w:r>
        <w:rPr/>
        <w:t xml:space="preserve">Третья стадия характеризуется проникновением вируса гематогенным путем в нервную систему и размножением его в последней [Бодиан, 1952, 1957; Хорстман, 1953]. </w:t>
      </w:r>
    </w:p>
    <w:p>
      <w:pPr>
        <w:pStyle w:val="Normal"/>
        <w:ind w:firstLine="709"/>
        <w:rPr/>
      </w:pPr>
      <w:r>
        <w:rPr/>
        <w:t xml:space="preserve">Размножение вируса в пищеварительном тракте, по мнению одних авторов, происходит в эпителии кишечника (Сейбин, 1956). </w:t>
      </w:r>
    </w:p>
    <w:p>
      <w:pPr>
        <w:pStyle w:val="Normal"/>
        <w:ind w:firstLine="709"/>
        <w:rPr/>
      </w:pPr>
      <w:r>
        <w:rPr/>
        <w:t xml:space="preserve">Более вероятно, что оно происходит в лимфатическом аппарате кишечника и в пейеровых бляшках, также и в миндалинах, где происходит выработка антител и где вирус обнаруживается раньше, чем в крови и в стенке кишечника (Бодиан, 1952, 1957). </w:t>
      </w:r>
    </w:p>
    <w:p>
      <w:pPr>
        <w:pStyle w:val="Normal"/>
        <w:ind w:firstLine="709"/>
        <w:rPr/>
      </w:pPr>
      <w:r>
        <w:rPr/>
        <w:t>Для изучения патогенеза полиомиелита особое значение имеют исследования аттенуированных (вак-динальных) штаммов, сохранивших способность размножаться в кишечнике, но утративших невротропные свойства и вызывающих алиментарную инфекцию.</w:t>
      </w:r>
    </w:p>
    <w:p>
      <w:pPr>
        <w:pStyle w:val="Normal"/>
        <w:ind w:firstLine="709"/>
        <w:rPr/>
      </w:pPr>
      <w:r>
        <w:rPr/>
        <w:t xml:space="preserve">По вопросу о патогенезе нервных форм полиомиелита некоторые авторы (Сейбин, 1956), не отрицая гематогенного распространения вируса, продолжают придавать исключительную роль распространению его от рецепторов кишечника по аксонам по направлению к центральной нервной системе. </w:t>
      </w:r>
    </w:p>
    <w:p>
      <w:pPr>
        <w:pStyle w:val="Normal"/>
        <w:ind w:firstLine="709"/>
        <w:rPr/>
      </w:pPr>
      <w:r>
        <w:rPr/>
        <w:t>В пользу проникновения вируса в нервную систему по кровеносному руслу говорит отсутствие определенной связи между местом введения вируса в организм и областью наибольшего поражения нервной системы.</w:t>
      </w:r>
    </w:p>
    <w:p>
      <w:pPr>
        <w:pStyle w:val="Normal"/>
        <w:ind w:firstLine="709"/>
        <w:rPr/>
      </w:pPr>
      <w:r>
        <w:rPr/>
        <w:t xml:space="preserve">Вся структура патологического процесса, локализация изменений в виде множественных рассеянных очагов в разных отделах мозга, а также рано возникающие нарушения проницаемости стенок сосудов, ранняя реакция микроглии, выраженная в препаралитическом периоде, свидетельствуют о том, что эти изменения развиваются в результате гематогенной диссеминации вируса. </w:t>
      </w:r>
    </w:p>
    <w:p>
      <w:pPr>
        <w:pStyle w:val="Normal"/>
        <w:ind w:firstLine="709"/>
        <w:rPr/>
      </w:pPr>
      <w:r>
        <w:rPr/>
        <w:t xml:space="preserve">То же относится и к ранним воспалительным изменениям мягкой мозговой оболочки. </w:t>
      </w:r>
    </w:p>
    <w:p>
      <w:pPr>
        <w:pStyle w:val="Normal"/>
        <w:ind w:firstLine="709"/>
        <w:rPr/>
      </w:pPr>
      <w:r>
        <w:rPr/>
        <w:t xml:space="preserve">Но если даже изменения невронов развиваются на фоне нарушения проницаемости сосудистых стенок, все же в развитии патологического процесса основное значение имеет нарушение жизнедеятельности нервной клетки в результате паразитирования в ней вируса. </w:t>
      </w:r>
    </w:p>
    <w:p>
      <w:pPr>
        <w:pStyle w:val="Normal"/>
        <w:ind w:firstLine="709"/>
        <w:rPr/>
      </w:pPr>
      <w:r>
        <w:rPr/>
        <w:t xml:space="preserve">Современные исследования вскрывают самые тонкие взаимоотношения, возникающие между вирусом и нервной клеткой, вскрывают место первоначального внедрения вируса в неврон. </w:t>
      </w:r>
    </w:p>
    <w:p>
      <w:pPr>
        <w:pStyle w:val="Normal"/>
        <w:ind w:firstLine="709"/>
        <w:rPr/>
      </w:pPr>
      <w:r>
        <w:rPr/>
        <w:t>Метод флюоресцирующих антител показал в культуре ткани, зараженной вирусом П., появление антигена сначала в цитоплазме и позже в ядре нервной клетки (А.А. Авакян и сотрудники, 1960).</w:t>
      </w:r>
    </w:p>
    <w:p>
      <w:pPr>
        <w:pStyle w:val="Normal"/>
        <w:ind w:firstLine="709"/>
        <w:rPr/>
      </w:pPr>
      <w:r>
        <w:rPr/>
        <w:t xml:space="preserve">Нельзя не учитывать особенностей биология, генетические свойств штаммов вируса полиомиелита, силы и патогенности их, влияющих на течение инфекционного процесса. </w:t>
      </w:r>
    </w:p>
    <w:p>
      <w:pPr>
        <w:pStyle w:val="Normal"/>
        <w:ind w:firstLine="709"/>
        <w:rPr/>
      </w:pPr>
      <w:r>
        <w:rPr/>
        <w:t xml:space="preserve">В пользу этого говорит весь опыт с применением вакцинальных штаммов, свидетельствующий о том, что измененные свойства штаммов, снижение их невротропной активности в корне меняют течение инфекционного процесса при полиомиелите. </w:t>
      </w:r>
    </w:p>
    <w:p>
      <w:pPr>
        <w:pStyle w:val="Normal"/>
        <w:ind w:firstLine="709"/>
        <w:rPr/>
      </w:pPr>
      <w:r>
        <w:rPr/>
        <w:t>Биологические свойства вирусов, по современным представлениям, в значительной мере связаны с входящей в их состав нуклеиновой кислотой - носителем генетических свойств вирусов. При полиомиелите, как и при других вирусных инфекциях [Александер, 1958, и др.], инфекциозность вируса связана не с белковым компонентом, а со структурой нуклеиновой кислоты, и от изменения этой структуры зависит появление новых штаммов вируса, обладающих меньшей невротропностью Гербер и Кирштейн, 19601.</w:t>
      </w:r>
    </w:p>
    <w:p>
      <w:pPr>
        <w:pStyle w:val="Normal"/>
        <w:ind w:firstLine="709"/>
        <w:rPr/>
      </w:pPr>
      <w:r>
        <w:rPr/>
        <w:t xml:space="preserve">В патогенезе поражения нервной системы при полиомиелите особое значение имеют явления местного тканевого иммунитета, связанные с определенными структурами мозговой ткани. </w:t>
      </w:r>
    </w:p>
    <w:p>
      <w:pPr>
        <w:pStyle w:val="Normal"/>
        <w:ind w:firstLine="709"/>
        <w:rPr/>
      </w:pPr>
      <w:r>
        <w:rPr/>
        <w:t xml:space="preserve">Помимо гиперпластических и гипертрофических процессов со стороны элементов мозговой стромы, особое значение имеют специфические иммунологические приспособления в чувствительных к действию вируса нервных клетках, осуществляющие обезвреживание вируса в месте фиксации его нервной клеткой. </w:t>
      </w:r>
    </w:p>
    <w:p>
      <w:pPr>
        <w:pStyle w:val="Normal"/>
        <w:ind w:firstLine="709"/>
        <w:rPr/>
      </w:pPr>
      <w:r>
        <w:rPr/>
        <w:t>Одним из морфологических выражений этой реакции является появление инфицированной клетке внутриядерных включений.</w:t>
      </w:r>
    </w:p>
    <w:p>
      <w:pPr>
        <w:pStyle w:val="Normal"/>
        <w:ind w:firstLine="709"/>
        <w:rPr/>
      </w:pPr>
      <w:r>
        <w:rPr/>
        <w:t xml:space="preserve">Развитие патологического процесса при полиомиелите зависит и от ряда факторов, влияющих на состояние макроорганизма. Экспериментально доказано существование ряда гормональных и других веществ, способных путем изменения реактивности организма влиять на течение экспериментального полиомиелита. </w:t>
      </w:r>
    </w:p>
    <w:p>
      <w:pPr>
        <w:pStyle w:val="Normal"/>
        <w:ind w:firstLine="709"/>
        <w:rPr/>
      </w:pPr>
      <w:r>
        <w:rPr/>
        <w:t>К таким веществам относятся, напр., кортизон [Шварцман и Аронсон, 1953], а также другие вещества, действующие на состояние нервной клетки и стимулирующие продукцию цитоплазматической рибонуклеиновой кислоты. Для резистентности нервной клетки имеет значение ее функциональное состояние (покой, возбуждение).</w:t>
      </w:r>
    </w:p>
    <w:p>
      <w:pPr>
        <w:pStyle w:val="Normal"/>
        <w:ind w:firstLine="709"/>
        <w:rPr/>
      </w:pPr>
      <w:r>
        <w:rPr/>
        <w:t>Нельзя не учитывать и роли неврогенного фактора, значения поражения центральной и периферической нервной системы, обусловливающих ряд вторично возникающих патологических процессов во внутренних органах и в самой центральной нервной системе (патологические изменения во внутренних органах, нарушение кровообращения в них и в самой централь ной нервной системе).И. Робинзон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Абортивная фор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современным представлениям, абортивная форма - это общее инфекционное заболевание, вызванное вирусом полиомиелита. Заболевание начинается с подъема температуры, легкого общего недомогания, общей слабости, вялости, нерезкой головной боли. </w:t>
      </w:r>
    </w:p>
    <w:p>
      <w:pPr>
        <w:pStyle w:val="Normal"/>
        <w:ind w:firstLine="709"/>
        <w:rPr/>
      </w:pPr>
      <w:r>
        <w:rPr/>
        <w:t xml:space="preserve">У одних больных выражены катаральные явления, у других - желудочно-кишечные расстройства. Отмечаются насморк, легкий фарингит, сухой кашель, катаральная ангина, боли в горле. У других больных - отсутствие аппетита, боли в животе, рвота, запор, но чаще явления гастроэнтерита или энтероколита. </w:t>
      </w:r>
    </w:p>
    <w:p>
      <w:pPr>
        <w:pStyle w:val="Normal"/>
        <w:ind w:firstLine="709"/>
        <w:rPr/>
      </w:pPr>
      <w:r>
        <w:rPr/>
        <w:t xml:space="preserve">Кишечные расстройства могут быть выражены столь резко, что сходны с дизентерией. </w:t>
      </w:r>
    </w:p>
    <w:p>
      <w:pPr>
        <w:pStyle w:val="Normal"/>
        <w:ind w:firstLine="709"/>
        <w:rPr/>
      </w:pPr>
      <w:r>
        <w:rPr/>
        <w:t xml:space="preserve">Течение при абортивном полиомиелите благоприятное и через 3-7 дней кончается выздоровлением. В клинической симптоматике абортивного полиомиелита нет достаточных опорных пунктов для диагноза. Основное значение имеют эпидемиологические данные и лабораторное вирусологическое подтверждение. </w:t>
      </w:r>
    </w:p>
    <w:p>
      <w:pPr>
        <w:pStyle w:val="Normal"/>
        <w:ind w:firstLine="709"/>
        <w:rPr/>
      </w:pPr>
      <w:r>
        <w:rPr/>
        <w:t xml:space="preserve">Полиомиелит - заболевание с полиморфной клинической симптоматикой; абортивные формы наблюдаются, как правило, в очагах, где имеются паралитические и менингеальные случаи. </w:t>
      </w:r>
    </w:p>
    <w:p>
      <w:pPr>
        <w:pStyle w:val="Normal"/>
        <w:ind w:firstLine="709"/>
        <w:rPr/>
      </w:pPr>
      <w:r>
        <w:rPr/>
        <w:t>Имеют значение типичная для полиомиелита сезонность и возраст больного. Но следует учитывать, что случаи полиомиелита могут наблюдаться в течение всего года и что это заболевание перестало быть только детским. Особые трудности представляет дифференциальная диагностика с заболеваниями, вызываемыми другими кишечными вирус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епаралитическая (менингеальная) фор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ожно выделить 2 варианта менингеальной формы. При первом имеются клинические симптомы менингита и серозно-воспалительные изменения в спинномозговой жидкости. При втором - менингит клинически асимптомен и определяется только по характерным изменениям спинномозговой жидкости. </w:t>
      </w:r>
    </w:p>
    <w:p>
      <w:pPr>
        <w:pStyle w:val="Normal"/>
        <w:ind w:firstLine="709"/>
        <w:rPr/>
      </w:pPr>
      <w:r>
        <w:rPr/>
        <w:t xml:space="preserve">Этот вариант называют еще лятентной менингеальной формой, или "ликворополиомиелитом". Начальные симптомы такие же, как и при абортивной форме, но общее состояние в первые дни значительно тяжелее. </w:t>
      </w:r>
    </w:p>
    <w:p>
      <w:pPr>
        <w:pStyle w:val="Normal"/>
        <w:ind w:firstLine="709"/>
        <w:rPr/>
      </w:pPr>
      <w:r>
        <w:rPr/>
        <w:t xml:space="preserve">В первые 2-3 дня температура высокая, затем литически снижается, и у большинства больных лихорадочный период продолжается не более недели. Наблюдается и двугорбая температурная кривая. В таких случаях при первом подъеме температуры выражены только общеинфекционные симптомы, а при втором появляются менингеальные и состояние тяжелее. Головные боли - типичный симптом. Рвота (иногда повторная) в первый-второй день, многократная рвота не характерна. </w:t>
      </w:r>
    </w:p>
    <w:p>
      <w:pPr>
        <w:pStyle w:val="Normal"/>
        <w:ind w:firstLine="709"/>
        <w:rPr/>
      </w:pPr>
      <w:r>
        <w:rPr/>
        <w:t xml:space="preserve">Характерно несоответствие клинических симптомов менингита и изменений спинномозговой жидкости с тенденцией отставания клинических симптомов, которые при этой форме редко достигают такой степени, как при менингитах другой этиологии. </w:t>
      </w:r>
    </w:p>
    <w:p>
      <w:pPr>
        <w:pStyle w:val="Normal"/>
        <w:ind w:firstLine="709"/>
        <w:rPr/>
      </w:pPr>
      <w:r>
        <w:rPr/>
        <w:t xml:space="preserve">Отмечаются ригидность мышц затылка, болезненность позвоночника и напряжение мышц спины, симптомы Кернига и Ласега. Наблюдаются также боли в спине, в суставах, но эти признаки редко достигают значительной степени. Болевой синдром выражен часто: боли в спине, крупных суставах, особенно коленных, плечевых, в мышцах конечностей, по ходу нервных стволов. </w:t>
      </w:r>
    </w:p>
    <w:p>
      <w:pPr>
        <w:pStyle w:val="Normal"/>
        <w:ind w:firstLine="709"/>
        <w:rPr/>
      </w:pPr>
      <w:r>
        <w:rPr/>
        <w:t xml:space="preserve">При движениях (активных и пассивных) боли усиливаются, и больные избегают двигаться. Объективные изменения в суставах не выражены. Симптомы натяжения (особенно симптом Ласега) выражены почти постоянно. </w:t>
      </w:r>
    </w:p>
    <w:p>
      <w:pPr>
        <w:pStyle w:val="Normal"/>
        <w:ind w:firstLine="709"/>
        <w:rPr/>
      </w:pPr>
      <w:r>
        <w:rPr/>
        <w:t xml:space="preserve">В первые 1-2 дня иногда отмечаются дрожание, вздрагивание и небольшие подергивания в различных мышечных группах. </w:t>
      </w:r>
    </w:p>
    <w:p>
      <w:pPr>
        <w:pStyle w:val="Normal"/>
        <w:ind w:firstLine="709"/>
        <w:rPr/>
      </w:pPr>
      <w:r>
        <w:rPr/>
        <w:t xml:space="preserve">Интенсивность головных болей и других менингеальных симптомов уменьшается быстро, и уже через несколько дней, в среднем 3-7, больные считают себя выздоровевшими. </w:t>
      </w:r>
    </w:p>
    <w:p>
      <w:pPr>
        <w:pStyle w:val="Normal"/>
        <w:ind w:firstLine="709"/>
        <w:rPr/>
      </w:pPr>
      <w:r>
        <w:rPr/>
        <w:t xml:space="preserve">Наблюдаются случаи с более длительным течением. Характерны изменения спинномозговой жидкости, которые обнаруживаются с первых дней болезни, и их динамика. </w:t>
      </w:r>
    </w:p>
    <w:p>
      <w:pPr>
        <w:pStyle w:val="Normal"/>
        <w:ind w:firstLine="709"/>
        <w:rPr/>
      </w:pPr>
      <w:r>
        <w:rPr/>
        <w:t>Давление прозрачной и бесцветной жидкости слегка повышено или нормально:</w:t>
      </w:r>
    </w:p>
    <w:p>
      <w:pPr>
        <w:pStyle w:val="Normal"/>
        <w:ind w:firstLine="709"/>
        <w:rPr/>
      </w:pPr>
      <w:r>
        <w:rPr/>
        <w:t xml:space="preserve">С первого дня болезни отмечается увеличенный цитоз, который продолжает иногда еще несколько дней нарастать. Количество клеток в 1 мм у большинства больных колеблется от нескольких десятков до 100-200, но бывает и значительно большим - до 1000-2000. </w:t>
      </w:r>
    </w:p>
    <w:p>
      <w:pPr>
        <w:pStyle w:val="Normal"/>
        <w:ind w:firstLine="709"/>
        <w:rPr/>
      </w:pPr>
      <w:r>
        <w:rPr/>
        <w:t xml:space="preserve">В первые часы и дни отмечается значительный процент и даже преобладание нейтрофилов, но через 3-5 дней цитоз становится почти исключительно лимфоцитарным; появляются плазматические клетки, моноциты, макрофаги. </w:t>
      </w:r>
    </w:p>
    <w:p>
      <w:pPr>
        <w:pStyle w:val="Normal"/>
        <w:ind w:firstLine="709"/>
        <w:rPr/>
      </w:pPr>
      <w:r>
        <w:rPr/>
        <w:t xml:space="preserve">По наблюдениям М.Б. Цукер и Е.В. Лащинской, значительное число нейтрофилов наблюдается у отдельных больных и значительно позднее 4-го дня болезни. Содержание белка в спинномозговой жидкости несколько увеличено (0,4-0,667оо) &gt; иногда нормально. </w:t>
      </w:r>
    </w:p>
    <w:p>
      <w:pPr>
        <w:pStyle w:val="Normal"/>
        <w:ind w:firstLine="709"/>
        <w:rPr/>
      </w:pPr>
      <w:r>
        <w:rPr/>
        <w:t>В ряде случаев количество белка выше 0,6, но редко превышает 1%. Содержание сахара в спинномозговой жидкости увеличено, иногда значительно (до 115 - 125 мг%),</w:t>
      </w:r>
      <w:r>
        <w:rPr>
          <w:i/>
          <w:iCs/>
        </w:rPr>
        <w:t xml:space="preserve"> </w:t>
      </w:r>
      <w:r>
        <w:rPr/>
        <w:t xml:space="preserve">реже нормально. </w:t>
      </w:r>
    </w:p>
    <w:p>
      <w:pPr>
        <w:pStyle w:val="Normal"/>
        <w:ind w:firstLine="709"/>
        <w:rPr/>
      </w:pPr>
      <w:r>
        <w:rPr/>
        <w:t>Спинномозговая жидкость нормализуется постепенно, причем цитоз и количество белка уменьшаются параллельно. Нормализация спинномозговой жидкости, как правило, наступает позднее исчезновения клинических симптомов менингита. Менингеальные формы кончаются выздоровлением без дефек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аралитическая фор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нкубационный период протекает бессимптомно или с легкими явлениями общего недомогания, повышенной утомляемости, снижения аппетита, плохого настроения и вялости. </w:t>
      </w:r>
    </w:p>
    <w:p>
      <w:pPr>
        <w:pStyle w:val="Normal"/>
        <w:ind w:firstLine="709"/>
        <w:rPr/>
      </w:pPr>
      <w:r>
        <w:rPr/>
        <w:t>В течении паралитического полиомиелита, помимо указанных начальных явлений, выделяют 4 стадии:</w:t>
      </w:r>
    </w:p>
    <w:p>
      <w:pPr>
        <w:pStyle w:val="Normal"/>
        <w:ind w:firstLine="709"/>
        <w:rPr/>
      </w:pPr>
      <w:r>
        <w:rPr/>
        <w:t>1) препаралитическую;</w:t>
      </w:r>
    </w:p>
    <w:p>
      <w:pPr>
        <w:pStyle w:val="Normal"/>
        <w:ind w:firstLine="709"/>
        <w:rPr/>
      </w:pPr>
      <w:r>
        <w:rPr/>
        <w:t>2) паралитическую;</w:t>
      </w:r>
    </w:p>
    <w:p>
      <w:pPr>
        <w:pStyle w:val="Normal"/>
        <w:ind w:firstLine="709"/>
        <w:rPr/>
      </w:pPr>
      <w:r>
        <w:rPr/>
        <w:t>3) восстановительную;</w:t>
      </w:r>
    </w:p>
    <w:p>
      <w:pPr>
        <w:pStyle w:val="Normal"/>
        <w:ind w:firstLine="709"/>
        <w:rPr/>
      </w:pPr>
      <w:r>
        <w:rPr/>
        <w:t>4) остаточную, или резидуальную.</w:t>
      </w:r>
    </w:p>
    <w:p>
      <w:pPr>
        <w:pStyle w:val="Normal"/>
        <w:ind w:firstLine="709"/>
        <w:rPr/>
      </w:pPr>
      <w:r>
        <w:rPr/>
        <w:t xml:space="preserve">Препаралитическая стадия, как правило, эта стадия предшествует развитию параличей. </w:t>
      </w:r>
    </w:p>
    <w:p>
      <w:pPr>
        <w:pStyle w:val="Normal"/>
        <w:ind w:firstLine="709"/>
        <w:rPr/>
      </w:pPr>
      <w:r>
        <w:rPr/>
        <w:t xml:space="preserve">У привитых препаралитическая стадия может отсутствовать, и легкие парезы развиваются при нормальной температуре и удовлетворительном общем состоянии. </w:t>
      </w:r>
    </w:p>
    <w:p>
      <w:pPr>
        <w:pStyle w:val="Normal"/>
        <w:ind w:firstLine="709"/>
        <w:rPr/>
      </w:pPr>
      <w:r>
        <w:rPr/>
        <w:t>Всю препаралитическую стадию часто называют также менингеальной.</w:t>
      </w:r>
    </w:p>
    <w:p>
      <w:pPr>
        <w:pStyle w:val="Normal"/>
        <w:ind w:firstLine="709"/>
        <w:rPr/>
      </w:pPr>
      <w:r>
        <w:rPr/>
        <w:t xml:space="preserve">Заболевание начинается с внезапного подъема температуры, часто до 39-40°. </w:t>
      </w:r>
    </w:p>
    <w:p>
      <w:pPr>
        <w:pStyle w:val="Normal"/>
        <w:ind w:firstLine="709"/>
        <w:rPr/>
      </w:pPr>
      <w:r>
        <w:rPr/>
        <w:t xml:space="preserve">Иногда температура повышается постепенно, может иметь ремиттирующий характер или же держится на высоких цифрах в течение всего лихорадочного периода, который продолжается от одного до нескольких дней, в среднем 3-5, реже 7-10; в отдельных случаях повышение температуры длится всего несколько часов. </w:t>
      </w:r>
    </w:p>
    <w:p>
      <w:pPr>
        <w:pStyle w:val="Normal"/>
        <w:ind w:firstLine="709"/>
        <w:rPr/>
      </w:pPr>
      <w:r>
        <w:rPr/>
        <w:t xml:space="preserve">Падение температуры бывает критическим или литическим. Наблюдается весьма часто "двуфазная" температурная кривая. Первому подъему соответствуют общеинфекционные явления, второму - инвазия вируса в нервную систему и появление неврологических симптомов, в основном менингеальных. </w:t>
      </w:r>
    </w:p>
    <w:p>
      <w:pPr>
        <w:pStyle w:val="Normal"/>
        <w:ind w:firstLine="709"/>
        <w:rPr/>
      </w:pPr>
      <w:r>
        <w:rPr/>
        <w:t xml:space="preserve">Первый подъем длится 1-3 дня и сменяется лятентным периодом с нормальной температурой и кажущимся выздоровлением продолжительностью в 1-7 дней. Второй подъем температуры протекает с резким ухудшением общего состояния. </w:t>
      </w:r>
    </w:p>
    <w:p>
      <w:pPr>
        <w:pStyle w:val="Normal"/>
        <w:ind w:firstLine="709"/>
        <w:rPr/>
      </w:pPr>
      <w:r>
        <w:rPr/>
        <w:t xml:space="preserve">С первых дней у многих больных отмечается несоответствующее подъему температуры учащение пульса. Характерна легкая возбудимость пульса, который учащается при малейшем напряжении. У отдельных больных пульс бывает замедлен. </w:t>
      </w:r>
    </w:p>
    <w:p>
      <w:pPr>
        <w:pStyle w:val="Normal"/>
        <w:ind w:firstLine="709"/>
        <w:rPr/>
      </w:pPr>
      <w:r>
        <w:rPr/>
        <w:t xml:space="preserve">В первые дни симптоматика общеинфекционная и выражается повышением температуры, общим недомоганием, которое сопровождается расстройствами желудочно-кишечного тракта или катаральными явлениями со стороны верхних дыхательных путей. </w:t>
      </w:r>
    </w:p>
    <w:p>
      <w:pPr>
        <w:pStyle w:val="Normal"/>
        <w:ind w:firstLine="709"/>
        <w:rPr/>
      </w:pPr>
      <w:r>
        <w:rPr/>
        <w:t xml:space="preserve">Желудочно-кишечные расстройства выражаются в отсутствии аппетита, тошноте, у грудных детей срыгиваниях, болях в животе, поносах, несколько реже - запорах. </w:t>
      </w:r>
    </w:p>
    <w:p>
      <w:pPr>
        <w:pStyle w:val="Normal"/>
        <w:ind w:firstLine="709"/>
        <w:rPr/>
      </w:pPr>
      <w:r>
        <w:rPr/>
        <w:t xml:space="preserve">Испражнения могут иметь дурной запах, значительную примесь слизи, иногда крови и даже гноя. В отличие от дизентерии, дизен-терийноподобные явления при полиомиелите кратко-временны и проходят без специфической терапии. </w:t>
      </w:r>
    </w:p>
    <w:p>
      <w:pPr>
        <w:pStyle w:val="Normal"/>
        <w:ind w:firstLine="709"/>
        <w:rPr/>
      </w:pPr>
      <w:r>
        <w:rPr/>
        <w:t xml:space="preserve">Катаральные явления со стороны верхних дыхательных путей протекают, как ангины, назофарингиты с насморком и кашлем, бронхиты. Иногда наблюдаются конъюнктивиты и стоматиты. </w:t>
      </w:r>
    </w:p>
    <w:p>
      <w:pPr>
        <w:pStyle w:val="Normal"/>
        <w:ind w:firstLine="709"/>
        <w:rPr/>
      </w:pPr>
      <w:r>
        <w:rPr/>
        <w:t>При одних эпидемиях чаще наблюдаются желудочно-кишечные расстройства, при других - катаральные явления со стороны верхних дыхательных путей. Различного рода сыпи и герпетические высыпания наблюдаются редко и не характерны для полиомиелита.</w:t>
      </w:r>
    </w:p>
    <w:p>
      <w:pPr>
        <w:pStyle w:val="Normal"/>
        <w:ind w:firstLine="709"/>
        <w:rPr/>
      </w:pPr>
      <w:r>
        <w:rPr/>
        <w:t xml:space="preserve">На фоне повышенной температуры и катаральных явлений появляются неврологические симптомы. Это сочетание общеинфекционных признаков и неврологических типично для полиомиелита. </w:t>
      </w:r>
    </w:p>
    <w:p>
      <w:pPr>
        <w:pStyle w:val="Normal"/>
        <w:ind w:firstLine="709"/>
        <w:rPr/>
      </w:pPr>
      <w:r>
        <w:rPr/>
        <w:t xml:space="preserve">Головные боли, рвота, общая вялость, апатичность, повышенная сонливость, плохое настроение, боли в спине, шее, конечностях - постоянные симптомы, варьирующие в степени своей выраженности и сочетаниях. </w:t>
      </w:r>
    </w:p>
    <w:p>
      <w:pPr>
        <w:pStyle w:val="Normal"/>
        <w:ind w:firstLine="709"/>
        <w:rPr/>
      </w:pPr>
      <w:r>
        <w:rPr/>
        <w:t>Реже наблюдаются повышенная раздражительность, возбуждение, двигательное беспокойство, повышенная пугливость, иногда спутанность сознания, тонические или клонические судороги. У грудных детей судороги наблюдаются более часто.</w:t>
      </w:r>
    </w:p>
    <w:p>
      <w:pPr>
        <w:pStyle w:val="Normal"/>
        <w:ind w:firstLine="709"/>
        <w:rPr/>
      </w:pPr>
      <w:r>
        <w:rPr/>
        <w:t xml:space="preserve">Описываемые стадии болезни являются типичными для наиболее частых - спинальных - форм; при стволовых и других формах имеются существенные отличия. Кратковременные симптомы двигательного раздражения в виде вздрагиваний, дрожания, подергиваний, неопределенного характера беспокойства в отдельных мышечных группах относятся к типичным симптомам. Иногда спонтанные подергивания отмечаются в тех мышцах, которые в дальнейшем парализуются. </w:t>
      </w:r>
    </w:p>
    <w:p>
      <w:pPr>
        <w:pStyle w:val="Normal"/>
        <w:ind w:firstLine="709"/>
        <w:rPr/>
      </w:pPr>
      <w:r>
        <w:rPr/>
        <w:t>Симптомы раздражения мозговых оболочек и корешков возникают внезапно на фоне повышенной температуры, часто во второй половине дня. Степень выраженности ме-нингеальных симптомов бывает различной, но, как правило, они не являются столь значительными, как при туберкулезном или гнойном менингите.</w:t>
      </w:r>
    </w:p>
    <w:p>
      <w:pPr>
        <w:pStyle w:val="Normal"/>
        <w:ind w:firstLine="709"/>
        <w:rPr/>
      </w:pPr>
      <w:r>
        <w:rPr/>
        <w:t xml:space="preserve">На первый план часто выступает напряженность позвоночника. Опистотонус, как правило, отсутствует. Значительна болезненность при пассивных движениях, особенно в позвоночнике, который нередко становится совершенно неподвижным, - "спинальный симптом". Положительны симптомы натяжения, причем наибольшее значение имеет симптом Ласега. </w:t>
      </w:r>
    </w:p>
    <w:p>
      <w:pPr>
        <w:pStyle w:val="Normal"/>
        <w:ind w:firstLine="709"/>
        <w:rPr/>
      </w:pPr>
      <w:r>
        <w:rPr/>
        <w:t>Выражена болезненность при давлении на нервные стволы. Боли спонтанны, но они резко усиливаются при движениях и изменениях положения. Боли и мышечные спазмы в препаралитической стадии симметричны с обеих сторон, в отличие от параличей, обычно выраженных асимметрично.</w:t>
      </w:r>
    </w:p>
    <w:p>
      <w:pPr>
        <w:pStyle w:val="Normal"/>
        <w:ind w:firstLine="709"/>
        <w:rPr/>
      </w:pPr>
      <w:r>
        <w:rPr/>
        <w:t xml:space="preserve">Из вегетативных расстройств первое место занимает повышенная общая или местная потливость, которая выражена в последние дни препаралитической стадии я усиливается в паралитической. Особенно часто наблюдается усиленная потливость головы. </w:t>
      </w:r>
    </w:p>
    <w:p>
      <w:pPr>
        <w:pStyle w:val="Normal"/>
        <w:ind w:firstLine="709"/>
        <w:rPr/>
      </w:pPr>
      <w:r>
        <w:rPr/>
        <w:t xml:space="preserve">Вазомоторные реакции, особенно на коже лица и шеи, лябильны, яркая гиперемия быстро сменяется бледностью. Нередко на короткий срок появляются ограниченные красные пятна (пятна Труссо) и выраженный красный дермографизм. </w:t>
      </w:r>
    </w:p>
    <w:p>
      <w:pPr>
        <w:pStyle w:val="Normal"/>
        <w:ind w:firstLine="709"/>
        <w:rPr/>
      </w:pPr>
      <w:r>
        <w:rPr/>
        <w:t xml:space="preserve">Наблюдается повышение пиломоторного рефлекса ("гусиная кожа"). Нарушение вестибулярных функций, выявляемое при специальных исследованиях, является частым признаком, но, в отличие от других болезней, головокружение относится к довольно редким жалобам. В конце препаралитической стадии появляется состояние общей адинамии, которое характеризуется тем, что при сохранении двигательной функции сила активных движений и сопротивление мышц при пассивных оказываются диффузно сниженными. </w:t>
      </w:r>
    </w:p>
    <w:p>
      <w:pPr>
        <w:pStyle w:val="Normal"/>
        <w:ind w:firstLine="709"/>
        <w:rPr/>
      </w:pPr>
      <w:r>
        <w:rPr/>
        <w:t>В основе адинамии лежит гипотония (преимущественно выраженная в мышцах, которые потом парализуются) в сочетании с ригидностью некоторых мышечных групп и болевым синдромом. Препаралитическая стадия болезни продолжается обычно 3-5 дней, но может быть и более короткой (1-2 дня) и более длительно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1:00Z</dcterms:created>
  <dc:creator>Admin</dc:creator>
  <dc:description/>
  <cp:keywords/>
  <dc:language>en-US</dc:language>
  <cp:lastModifiedBy>Mage</cp:lastModifiedBy>
  <dcterms:modified xsi:type="dcterms:W3CDTF">2011-10-04T17:31:00Z</dcterms:modified>
  <cp:revision>2</cp:revision>
  <dc:subject/>
  <dc:title>Реферат</dc:title>
</cp:coreProperties>
</file>