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Реферат</w:t>
      </w:r>
    </w:p>
    <w:p>
      <w:pPr>
        <w:pStyle w:val="Style15"/>
        <w:jc w:val="center"/>
        <w:rPr/>
      </w:pPr>
      <w:r>
        <w:rPr/>
        <w:t>на тему: «Порок сердца: сужение левого предсердно-желудочкового отверстия»</w:t>
      </w:r>
    </w:p>
    <w:p>
      <w:pPr>
        <w:pStyle w:val="Style15"/>
        <w:jc w:val="center"/>
        <w:rPr/>
      </w:pPr>
      <w:r>
        <w:rPr/>
      </w:r>
      <w:r>
        <w:br w:type="page"/>
      </w:r>
    </w:p>
    <w:p>
      <w:pPr>
        <w:pStyle w:val="Style15"/>
        <w:rPr/>
      </w:pPr>
      <w:r>
        <w:rPr/>
        <w:t>Сужение левого предсердно-желудочкового отверс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жение левого предсердно-желудочкового отверстия создает препятствие движению крови из левого предсердия в левый желудочек. Впервые описал этот порок Вьессен; клиника его была наиболее тщательно изучена в 19 в. Дюрозье (1861—1877), затем Потеном, С. П. Боткиным, Л. И. Поповым и др. Более или менее «чистая» форма митрального стеноза отмечается почти в трети случаев поражения митрального клапана. Ориентировочные подсчеты указывают, что на 100 000 населения имеется 500—800 случаев митрального стеноза [Хальхабер], таким образом, например, в Англии или во Франции этот порок имеется примерно у 250 000 чел., из них 40% могут быть оперированы. По данным клиники В. X. Василенко, митральный стеноз отмечается в 0,5% всех секций (И. Н. Рыбкин).</w:t>
      </w:r>
    </w:p>
    <w:p>
      <w:pPr>
        <w:pStyle w:val="Style15"/>
        <w:rPr/>
      </w:pPr>
      <w:r>
        <w:rPr/>
        <w:t>Этиология. Сужение левого атриовентрикулярного отверстия возникает вследствие ревматизма, длительно протекающего ревматического эндокардита. В развитии митрального порока зачастую прослеживается определенная закономерность — вначале появляются признаки недостаточности митрального клапана, стенозирование же митрального отверстия развивается в течение ряда лет. Потен, а затем Вакез наблюдали, как у больного с детского возраста прогрессировал митральный порок и через 12 лет выявились все типичные признаки митрального стеноза. Клинические наблюдения подтверждают, что выраженный митральный стеноз выявляется только через несколько лет после первой атаки ревматизма [Г. Ф. Ланг, Н. Д. Стражеско, Уайт]. В некоторых случаях возможно непосредственное развитие митрального стеноза без стадии недостаточности [И. С. Богословский, Брок и др.]. Почти всегда митральный стеноз развивается и прогрессирует медленно и скрыто; очень часто (в 30—40% случаев) в анамнезе не удается выявить начало ревматического процесса, т. е. он протекает без заметных для больного симптомов (висцеральная медленно текущая форма ревматизма) и порок нередко обнаруживается неожиданно для больного при диспансерном исследовании (И. Н. Рыбкин и др.). Естественно, что митральный стеноз очень редко отмечается в детском возрасте, а наиболее - часто у лиц старше 18—20 лет.</w:t>
      </w:r>
    </w:p>
    <w:p>
      <w:pPr>
        <w:pStyle w:val="Style15"/>
        <w:rPr/>
      </w:pPr>
      <w:r>
        <w:rPr/>
        <w:t>Очень редко причиной митрального стеноза может быть септический эндокардит. Еще реже бывает врожденный митральный стеноз. Сужение пли закрытие митрального отверстия могут быть вызваны также тромбом, полипом или миксомой левого предсердия.</w:t>
      </w:r>
    </w:p>
    <w:p>
      <w:pPr>
        <w:pStyle w:val="Style15"/>
        <w:rPr/>
      </w:pPr>
      <w:r>
        <w:rPr/>
        <w:t>Патогенез и механизм развития порока. Сужение левого атриовентрикулярного отверстия происходит при ревматическом вальвулите вследствие сращения либо створок клапана, либо; нередко сочетаются оба процесса, но с преобладанием одного из них. При сращении краев фиброзно утолщенного клапана образуется диафрагма с щелевидным отверстием — стеноз в виде «пуговичной петли; такой ригидный клапан не может вполне закрываться во время систолы желудочка, что обусловливает некоторую степень недостаточности митрального клапана.</w:t>
      </w:r>
    </w:p>
    <w:p>
      <w:pPr>
        <w:pStyle w:val="Style15"/>
        <w:rPr/>
      </w:pPr>
      <w:r>
        <w:rPr/>
        <w:t>Подобный тип митрального стеноза наблюдается почти в 85% всех случаев. Если воспалительный процесс был сосредоточен гл. обр. в сухожильных нитях, то происходит их сращение, утолщение и укорочение, вследствие чего подвижность клапана, даже если он и не ригидный, резко ограничивается; клапан приобретает вид воронкообразного втяжения в желудочек — форма «рыбьего рта»; такого рода стеноз является «чистым», т. е. не сопровождается недостаточностью митрального клапана.</w:t>
      </w:r>
    </w:p>
    <w:p>
      <w:pPr>
        <w:pStyle w:val="Style15"/>
        <w:rPr/>
      </w:pPr>
      <w:r>
        <w:rPr/>
        <w:t>Наконец, в части случаев имеет место двойное сужение—срастание створок и сращение сухожильных нитей (А. Н. Бакулев, И. К. Зенкова и др.); иногда створки настолько деформированы, что утрачивается какое-либо сходство с клапаном [Гловер]. При длительном существовании порока в ткани пораженного клапана откладываются соли кальция — происходит обызвествление клапана. В редких случаях большого расширения левого желудочка движение крови из предсердия в желудочек происходит с образованием вихревых движений, которые могут быть причиной диастолического шума; в таких случаях можно считать, что имеется относительный стеноз вследствие диспропорции между атриовентрикулярным отверстием и увеличенной полостью желудочка; это может наблюдаться, напр., при остром ревматическом миокардите у детей. При чистой форме митрального стеноза левый желудочек не увеличен, а чаще уменьшен; правый желудочек, оттесняя его кзади, обусловливает верхушечный толчок.</w:t>
      </w:r>
    </w:p>
    <w:p>
      <w:pPr>
        <w:pStyle w:val="Style15"/>
        <w:rPr/>
      </w:pPr>
      <w:r>
        <w:rPr/>
        <w:t>Левое предсердие расширено, стенки его гипертрофированы, нередко имеются пристеночные тромбы; увеличение левого предсердия может достигать иногда огромных размеров: емкость его возрастает до ½—1л; может образоваться аневризма предсердия. Гемодинамика. У человека площадь левого атриовентрикулярного отверстия колеблется от 4 до 6 см, длина окружности— от 9 до 11 см [Карлотти, Горлин, Бейли, Т. С. Воропаев и др.].</w:t>
      </w:r>
    </w:p>
    <w:p>
      <w:pPr>
        <w:pStyle w:val="Style15"/>
        <w:rPr/>
      </w:pPr>
      <w:r>
        <w:rPr/>
        <w:t>Атриовентрикулярные отверстия обладают значительным резервом площади; только уменьшение этой площади более чем на половину может вызвать заметные нарушения гемодинамики. Уменьшение площади отверстия ниже 1 см ведет к появлению очень тяжелых симптомов. У большинства больных митральным стенозом, нуждающихся в лечебной помощи, площадь левого атриовентрикулярного отверстия колеблется в пределах от 1,1 до 0,5 см [Льюис, А. Н. Бакулев]; 1,0—1,5 см является «критической площадью». В эксперименте значительные изменения гемодинамики наступают лишь при уменьшении площади отверстия до ¼ нормальной. Сужение отверстия до '/5 и даже '/10 нормальной величины совместимо с жизнью [Макдонелд и др.]. Чем меньше площадь отверстия, тем тяжелее клинические проявления митрального порока. Горлин обнаружил такие отношения между степенью стеноза и физической активностью.</w:t>
      </w:r>
      <w:r>
        <w:br w:type="page"/>
      </w:r>
    </w:p>
    <w:p>
      <w:pPr>
        <w:pStyle w:val="Style15"/>
        <w:rPr/>
      </w:pPr>
      <w:r>
        <w:rPr/>
        <w:drawing>
          <wp:inline distT="0" distB="0" distL="0" distR="0">
            <wp:extent cx="2535555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Рис. 1. Градиенты давления: А—схема градиентов между левым предсердием (ЛТ1) и левым желудочком (ЛЖ) в норме (I) и при митральном стенозе; В —кривые градиентов давления между левым предсердием и левым желудочком при сушении митрального отверстия: по вертикали — градиент давления (в мм рт. ст.); по горизонтали — скорость кровотока (в см3/сек диастолы); цифры по концам кривых—площадь митрального отверстия (в с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ияние сужения митрального отверстия на гемодинамику изучено благодаря измерениям давления в левом предсердии и других отделах сердечнососудистой системы и определениям минутного объема сердца. Прогрессирующие расстройства кровообращения при митральном стенозе можно представить в виде стадий. При сокращении левого предсердия кровь направляется в левый желудочек или в легочные вены в зависимости от того, в каком направлении сопротивление кровотоку меньше. Сокращение мышечных волокон в легочных венах вблизи предсердия может задерживать ретроградный ток крови; кроме того, обратный ток уменьшается при повышенном давлении в легочных венах, растяжимость которых уменьшена. Прогрессирующее уменьшение площади митрального отверстия ведет ко все большему повышению давления в левом предсердии, мускулатура которого сокращается сильнее и постепенно гипертрофируется. В левом предсердии давление повышается вследствие препятствия току крови, возрастающего по мере сужения атриовентрикулярного отверстия; одновременно повышается давление в легочных венах и капиллярах. При физической нагрузке, сопровождающейся увеличением притока крови, возрастает и давление в предсердии и капиллярах. Если в норме даже при очень значительном увеличении кровотока давление в левом предсердии не повышается, то у больного митральным стенозом при сужении атриовентрикулярного отверстия до 1,5 см</w:t>
      </w:r>
      <w:r>
        <w:rPr>
          <w:vertAlign w:val="superscript"/>
        </w:rPr>
        <w:t>2</w:t>
      </w:r>
      <w:r>
        <w:rPr/>
        <w:t xml:space="preserve"> давление остается нормальным или слегка повышенным только в покое и заметно увеличивается при физической нагрузке. При сужении отверстия до 1 см</w:t>
      </w:r>
      <w:r>
        <w:rPr>
          <w:vertAlign w:val="superscript"/>
        </w:rPr>
        <w:t>2</w:t>
      </w:r>
      <w:r>
        <w:rPr/>
        <w:t xml:space="preserve"> среднее давление в левом предсердии и легочных капиллярах в покое колеблется между 15—26 мм рт. ст. (в норме оно ниже 10 мм рт. ст.), а при физическом напряжении достигает 35 мм рт. ст., причем дальнейшее его повышение может привести к отеку легких (если кровяное давление в капиллярах превышает онкотическое давление плазмы и фильтрация из капилляров превышает отток по лимфатическим сосудам). Поэтому 1—1,5 см</w:t>
      </w:r>
      <w:r>
        <w:rPr>
          <w:vertAlign w:val="superscript"/>
        </w:rPr>
        <w:t>2</w:t>
      </w:r>
      <w:r>
        <w:rPr/>
        <w:t xml:space="preserve"> считают «критической площадью» левого атриовентрикулярного отверстия и сужение его до таких размеров служит абсолютным показанием для операции (Уолтер и др.). При тяжелом митральном стенозе с уменьшением площади отверстия ниже 0,5 см2 среднее давление в левом предсердии приближается к 35 мм рт. ст. и почти такого же уровня достигает давление в легочных капиллярах [Фридберг].</w:t>
      </w:r>
    </w:p>
    <w:p>
      <w:pPr>
        <w:pStyle w:val="Style15"/>
        <w:rPr/>
      </w:pPr>
      <w:r>
        <w:rPr/>
        <w:t>Повышение давления в левом предсердии обусловливает по законам гидродинамики повышение давления в легочных капиллярах. Однако особенно важно то, что увеличение давления в предсердии и легочных венах вследствие раздражения барорецепторов вызывает рефлекторно сужение артериол и легочной артерии (рефлекс Ф. Я. Китаева, 1931).</w:t>
      </w:r>
    </w:p>
    <w:p>
      <w:pPr>
        <w:pStyle w:val="Style15"/>
        <w:rPr/>
      </w:pPr>
      <w:r>
        <w:rPr/>
        <w:t>Рефлекс Китаева представляет собой «защитный сосудосуживающий рефлекс легких» (Вуд, П. И. Шмарин), предохраняющий капилляры от чрезмерного повышения давления. Рефлекторное сужение артериол может, однако, временами исчезать вследствие торможения рефлекса Китаева. В связи с этим на данной стадии функциональных изменений легочных сосудов при митральном стенозе можно иногда наблюдать частые кратковременные (по нескольку раз в день) приступы острого, отека легких иногда без видимых причин, при полном покое, но чаще при необычных физических напряжениях: во время родов, тяжелых волнений. Длительный спазм конечных ветвей легочной артерии сопровождается пролиферацией гладких мышц артериол, утолщением средней оболочки и уменьшением просвета сосудов. С течением времени наряду с утолщением средней оболочки артериол развиваются диффузные склеротические изменения разветвлений легочной артерии, т. е. наступает</w:t>
      </w:r>
    </w:p>
    <w:p>
      <w:pPr>
        <w:pStyle w:val="Style15"/>
        <w:rPr/>
      </w:pPr>
      <w:r>
        <w:rPr/>
        <w:t>Основная жалоба больных: крайняя утомляемость и слабость при физических нагрузках. При митральном стенозе довольно рано развивается клиническая картина застойного легкого. Сопротивление в легочных артериолах при тяжелом митральном стенозе повышается в 50— 500 раз (по сравнению с нормой) и достигает 1500 дин-сек\см2. Давление в легочной артерии возрастает в следующих пределах: систолическое до 40—120 мм рт. ст., диастолическое до 15—50, среднее до 20—85 мм рт. ст., в то время как в норме среднее давление составляет около 15 мм рт. ст., систолическое — около 30 и диастолическое— около 10 мм рт. ст. Резкое стенозирование левого атрио-вентрикулярного отверстия ведет к уменьшению минутного объема сердца (В. В. Соловьев, Я. И. Мазель, А. С. Сметнев, А. В. Весельников и др.). В норме сердечный индекс составляет в среднем 3,2 л\мин на 1 м2 поверхности тела, а у больных митральным стенозом, нуждающихся в оперативном лечении, составляет от 1,5 до 2,5 л\мин на 1 мг, причем физическое напряжение у них почти не сопровождается повышением минутного объема до нормы [Фостер, Волл и др.]. При митральном стенозе резко ограничена возможность увеличения кровообращения при напряжениях и увеличение потребления О2 происходит главным образом за счет повышенного извлечения его из крови, поэтому увеличивается артерио-венозная разница кислорода, что является компенсаторным фактором. При тяжелом митральном стенозе, сопровождающемся уменьшением минутного объема, артерио-венозная разница почти всегда увеличена, составляя вместо 4,2% в норме от 5,0 до 9,0%.</w:t>
      </w:r>
    </w:p>
    <w:p>
      <w:pPr>
        <w:pStyle w:val="Style15"/>
        <w:rPr/>
      </w:pPr>
      <w:r>
        <w:rPr/>
        <w:t>Компенсация порока. Умеренная степень митрального стеноза может быть компенсирована левым предсердием. Компенсация происходит благодаря тому, что к оставшейся в левом предсердии крови притекает из легочных вен нормальное количество крови, в связи с чем диастолический объем и давление в предсердии повышаются (В. С. Савельев, В. Л. Кариман и др.), увеличивается атриовентрикулярный градиент, что обусловливает усиленный ток крови в желудочек в ранний период диастолы; в конце диастолы желудочка левое предсердие вследствие повышенного диастолического растяжения сокращается сильнее.</w:t>
      </w:r>
    </w:p>
    <w:p>
      <w:pPr>
        <w:pStyle w:val="Style15"/>
        <w:rPr/>
      </w:pPr>
      <w:r>
        <w:rPr/>
        <w:t>Компенсаторные возможности левого предсердия вследствие относительной слабости его мускулатуры и возможности возникновения мерцаний весьма ограничены; кроме того, оно может быть поражено при рецидиве ревматического процесса; тахикардия, сопровождающаяся укорочением диастолы, также может нарушить компенсацию. Резкое сужение отверстия до площади 0,7—0,5 см2 не позволяет сколько-нибудь длительное время поддерживать нормальный минутный объем даже в покое.</w:t>
      </w:r>
    </w:p>
    <w:p>
      <w:pPr>
        <w:pStyle w:val="Style15"/>
        <w:rPr/>
      </w:pPr>
      <w:r>
        <w:rPr/>
        <w:t>Прогрессирующее сужение митрального отверстия вызывает рост давления в легочных венах и капиллярах, повышение сопротивления току крови в артериолах и венах малого круга кровообращения. Преодолевая возросшее сопротивление в сосудах легких, правый желудочек сокращается сильнее и может поддерживать нормальный минутный объем. При этом систолическое давление в легочной артерии и в правом желудочке повышается; желудочек гипертрофируется, а затем, работая против чрезмерно повышенного сопротивления, ослабевает; тогда повышается диастолическое давление в желудочке, правом предсердии и нарастает давление в венозной системе. Часто ослабление правого желудочка связано с обострением ревматического процесса или с интеркуррентными заболеваниями.</w:t>
      </w:r>
    </w:p>
    <w:p>
      <w:pPr>
        <w:pStyle w:val="Style15"/>
        <w:rPr/>
      </w:pPr>
      <w:r>
        <w:rPr/>
        <w:t>Значительно изменены при митральном стенозе функция и структура легких; причем степень одышки и симптомов застоя в легких зависит прежде всего от тяжести митрального стеноза и состояния миокарда. Кроме развития атеросклероза, могут происходить и ревматические изменения сосудов легких (Н. А. Краевский), а затем развивается кардиогенный пневмосклероз (М. К. Баранович, Т. Ф. Когай и др.). При незначительной степени митрального стеноза общая и жизненная емкость легких, дыхательный, минутный и остаточный объем остаются в пределах нормы. Изменения функций легких наступают с развитием застоев и гипертонии в сосудах малого круга кровообращения, при которых понижается эластичность легких, уменьшается их общая и жизненная емкость, а также дыхательный объем.</w:t>
      </w:r>
    </w:p>
    <w:p>
      <w:pPr>
        <w:pStyle w:val="Style15"/>
        <w:rPr/>
      </w:pPr>
      <w:r>
        <w:rPr/>
        <w:t>При тяжелом митральном стенозе общая и жизненная емкость легких (для воздуха) уменьшена в соответствии с возросшим количеством крови в сосудах и увеличением левого предсердия и правого желудочка, а при ослаблении сердца—также вследствие механического влияния гидроторакса и асцита. Увеличенное левое предсердие может вмещать 200—500 мл и более (до 2000 мл) крови. Кровь из капилляров альвеол и большинства бронхиальных капилляров переходит в легочные вены; повышение давления в левом предсердии и в легочных венах сопровождается застоем в тех сосудах бронхов, которые дренируются легочными венами. Застой в слизистой оболочке бронхов вызывает ее набухание, отек и сужение воздухоносных путей, что сопровождается образованием слизи и появлением кашля с мокротой. В таких условиях для достаточной вентиляции легких необходимо большее мышечное напряжение. При хроническом застое в слизистой оболочке бронхов могут развиваться варикозные расширения вен, которые могут стать источником кровотечения [Фергесон].</w:t>
      </w:r>
    </w:p>
    <w:p>
      <w:pPr>
        <w:pStyle w:val="Style15"/>
        <w:rPr/>
      </w:pPr>
      <w:r>
        <w:rPr/>
        <w:t>Застой развивается одновременно в сосудистой сети альвеол и бронхов. Растянутые бронхиальные капилляры могут разрываться, и мокрота становится кровянистой. Застой и отек слизистой бронхов, увеличивая сопротивление току воздуха, могут нарушать дыхание, вызывать состояния, напоминающие приступы бронхиальной астмы. Одышка первично вызывается рефлекторно в результате раздражения барорецепторов растянутых легочных сосудов; развитию одышки способствуют повышенная ригидность легких и нарушение газообмена вследствие интерстициального отека и скопления жидкости в альвеолах. Диффузный цианоз при митральном стенозе — непостоянное явление, если отсутствует значительный отек легких или выраженный кардиогенный пневмосклероз (М. К. Баранович, Т. Ф. Когай и др.).</w:t>
      </w:r>
    </w:p>
    <w:p>
      <w:pPr>
        <w:pStyle w:val="Style15"/>
        <w:rPr/>
      </w:pPr>
      <w:r>
        <w:rPr/>
        <w:t>Тягостное ощущение затруднения дыхания зависит от утомления дыхательных мышц, выполняющих большую работу. Эластичность легких ограничена значительно; растяжимость их понижена, эластическое сопротивление повышено. Эти изменения наступают рано, еще до появления существенных расстройств вентиляции; в дальнейшем развивается так наз. бурая индурация легких. Уменьшение эластичности легких нарастает во время физических напряжений и при увеличении легочного застоя и недостаточности сердца. При митральном стенозе работа дыхательных мышц повышена вследствие ригидности легких, определяемой по понижению их эластичности [Маршалл], определяющей в значительной мере степень затруднения дыхания; часто отмечается более пли менее выраженная гипервентиляция; дыхание обычно частое, поверхностное. При мышечных напряжениях падает потребление О</w:t>
      </w:r>
      <w:r>
        <w:rPr>
          <w:vertAlign w:val="subscript"/>
        </w:rPr>
        <w:t>2</w:t>
      </w:r>
      <w:r>
        <w:rPr/>
        <w:t xml:space="preserve"> в расчете на 1 л вентиляции легких. При легочном застое обычно уменьшены как жизненная, так и максимальная дыхательная емкость легких, но не до таких величин, которые соответствовали бы степени дыхательных расстройств [Керти и др.].</w:t>
      </w:r>
    </w:p>
    <w:p>
      <w:pPr>
        <w:pStyle w:val="Style15"/>
        <w:rPr/>
      </w:pPr>
      <w:r>
        <w:rPr/>
        <w:t>Поэтому можно считать, что одышка при митральном стенозе связана главным образом с рефлекторными влияниями. Утолщение альвеолярно-капиллярного промежуточного слоя при далеко зашедшем митральном стенозе должно нарушать диффузию кислорода из альвеол в легочные капилляры. Керролл, Кон, Райли нашли, что только у 7 из 29 больных митральным стенозом альвеолярная вентиляция, легочное кровообращение и альвеолярно-капиллярная диффузия кислорода сохранились нормальными.</w:t>
      </w:r>
    </w:p>
    <w:p>
      <w:pPr>
        <w:pStyle w:val="Style15"/>
        <w:rPr/>
      </w:pPr>
      <w:r>
        <w:rPr/>
        <w:t>Повышенная ригидность легких и связанная с этим напряженная работа дыхательных мышц ведут к развитию одышки. Утолщение же альвеолярно-капиллярной мембраны с понижением диффузии кислорода представляет вторичное проявление тяжелого и долго длящегося застоя. Насыщение артериальной крови кислородом и напряжение 02 в ней при митральных стенозах даже у больных с одышкой часто не выходит за пределы нормы (95—98%); лишь в части случаев оно ниже нормы и заметно нарастает во время мышечного напряжения [Эллис и др.].</w:t>
      </w:r>
    </w:p>
    <w:p>
      <w:pPr>
        <w:pStyle w:val="Style15"/>
        <w:rPr/>
      </w:pPr>
      <w:r>
        <w:rPr/>
        <w:t>В некоторых случаях при незначительном уменьшении насыщения артериальной крови кислородом имеется значительное падение напряжения 02, как это видно из кривых диссоциации гемоглобина. Уменьшение насыщения артериальной крови кислородом при митральном стенозе и особенно при декомпенсации обусловлено недостаточной альвеолярной вентиляцией или пониженной альвеолярно-капиллярной диффузией, отчасти же является следствием примеси венозной крови [Керролл и др.; Фаулер и др.]. У некоторых больных насыщение О2 падает ниже 90% вследствие отека легких, инфаркта или пневмонии. Значительное падение насыщения О2 служит причиной разлитого цианоза. Блант и др., напр., нашли у 18 больных митральным стенозом нормальное напряжение О2 в альвеолах, но пониженное напряжение О2 в артериальной крови. Это повышение кислородного градиента между альвеолами и артериальной кровью, по-видимому, обусловлено в большей степени примесью венозной крови, чем падением диффуз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А"/>
    <w:basedOn w:val="Normal"/>
    <w:qFormat/>
    <w:pPr>
      <w:widowControl/>
      <w:overflowPunct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6">
    <w:name w:val="Б"/>
    <w:basedOn w:val="Normal"/>
    <w:qFormat/>
    <w:pPr>
      <w:widowControl/>
      <w:autoSpaceDE w:val="true"/>
      <w:spacing w:lineRule="auto" w:line="360" w:before="0" w:after="0"/>
      <w:contextualSpacing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26:00Z</dcterms:created>
  <dc:creator>Admin</dc:creator>
  <dc:description/>
  <cp:keywords/>
  <dc:language>en-US</dc:language>
  <cp:lastModifiedBy>Mage</cp:lastModifiedBy>
  <dcterms:modified xsi:type="dcterms:W3CDTF">2011-10-04T17:26:00Z</dcterms:modified>
  <cp:revision>2</cp:revision>
  <dc:subject/>
  <dc:title>Реферат</dc:title>
</cp:coreProperties>
</file>