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Порошки, как лекарственная форма</w:t>
        <w:tab/>
        <w:t>4</w:t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1 Преимущества и недостатки порошков</w:t>
        <w:tab/>
        <w:t>4</w:t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2 Классификация порошков и их характеристика, требования к порошкам</w:t>
        <w:tab/>
        <w:t>5</w:t>
      </w:r>
    </w:p>
    <w:p>
      <w:pPr>
        <w:pStyle w:val="Style15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Технология приготовления порошков в аптеке</w:t>
        <w:tab/>
        <w:t>7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Частная технология приготовления порошков в условиях аптеки</w:t>
        <w:tab/>
        <w:t>11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1 Приготовление сложных порошков с экстрактами</w:t>
        <w:tab/>
        <w:t>12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2 Приготовление сложных порошков с ядовитыми и сильнодействующими веществами. Тритурация</w:t>
        <w:tab/>
        <w:t>15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3 Приготовление порошков, лекарственные вещества которых прописаны в существенно различающихся количествах</w:t>
        <w:tab/>
        <w:t>18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21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23</w:t>
      </w:r>
    </w:p>
    <w:p>
      <w:pPr>
        <w:pStyle w:val="Style15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поставщиком лекарственных препаратов населению является аптечная сеть. Аптека – учреждение здравоохранения, на которое возлагаются следующие основные задачи:</w:t>
      </w:r>
    </w:p>
    <w:p>
      <w:pPr>
        <w:pStyle w:val="Style15"/>
        <w:rPr/>
      </w:pPr>
      <w:r>
        <w:rPr/>
        <w:t>- оказание населению высококачественной и безотказной помощи путем изготовления и отпуска лекарственных препаратов по рецептам;</w:t>
      </w:r>
    </w:p>
    <w:p>
      <w:pPr>
        <w:pStyle w:val="Style15"/>
        <w:rPr/>
      </w:pPr>
      <w:r>
        <w:rPr/>
        <w:t>- отпуск населению лекарственных препаратов, разрешенных к продаже без рецепта:</w:t>
      </w:r>
    </w:p>
    <w:p>
      <w:pPr>
        <w:pStyle w:val="Style15"/>
        <w:rPr/>
      </w:pPr>
      <w:r>
        <w:rPr/>
        <w:t>- заготовление лекарственного растительного сырья:</w:t>
      </w:r>
    </w:p>
    <w:p>
      <w:pPr>
        <w:pStyle w:val="Style15"/>
        <w:rPr/>
      </w:pPr>
      <w:r>
        <w:rPr/>
        <w:t>- оказание в необходимых случаях неотложной первой помощи гражданам.</w:t>
      </w:r>
    </w:p>
    <w:p>
      <w:pPr>
        <w:pStyle w:val="Style15"/>
        <w:rPr/>
      </w:pPr>
      <w:r>
        <w:rPr/>
        <w:t>Существуют аптеки 2-х типов:</w:t>
      </w:r>
    </w:p>
    <w:p>
      <w:pPr>
        <w:pStyle w:val="Style15"/>
        <w:rPr/>
      </w:pPr>
      <w:r>
        <w:rPr/>
        <w:t>- отрытого типа, который обслуживает как отдельных лиц, так и лечебные учреждения;</w:t>
      </w:r>
    </w:p>
    <w:p>
      <w:pPr>
        <w:pStyle w:val="Style15"/>
        <w:rPr/>
      </w:pPr>
      <w:r>
        <w:rPr/>
        <w:t>- закрытого типа – аптеки при лечебных учреждениях («больничные» аптеки). Они осуществляют лишь производственные функции, занимаясь изготовлением лекарственных препаратов только для больных, находящихся на излечении в больницах.</w:t>
      </w:r>
    </w:p>
    <w:p>
      <w:pPr>
        <w:pStyle w:val="Style15"/>
        <w:rPr/>
      </w:pPr>
      <w:r>
        <w:rPr/>
        <w:t>Обычно в аптеках бывает 3 отделения:</w:t>
      </w:r>
    </w:p>
    <w:p>
      <w:pPr>
        <w:pStyle w:val="Style15"/>
        <w:rPr/>
      </w:pPr>
      <w:r>
        <w:rPr/>
        <w:t>- рецептурно-производственное;</w:t>
      </w:r>
    </w:p>
    <w:p>
      <w:pPr>
        <w:pStyle w:val="Style15"/>
        <w:rPr/>
      </w:pPr>
      <w:r>
        <w:rPr/>
        <w:t>- ручная продажа;</w:t>
      </w:r>
    </w:p>
    <w:p>
      <w:pPr>
        <w:pStyle w:val="Style15"/>
        <w:rPr/>
      </w:pPr>
      <w:r>
        <w:rPr/>
        <w:t>- отделение запасов.</w:t>
      </w:r>
    </w:p>
    <w:p>
      <w:pPr>
        <w:pStyle w:val="Style15"/>
        <w:rPr/>
      </w:pPr>
      <w:r>
        <w:rPr/>
        <w:t>В обязанности рецептурно-производственного отделения входят прием рецептов от населения и требований от лечебно-профилактических учреждений, изготовление и отпуск по ним лекарственных препаратов. В отделении ручной продажи производится отпуск готовых лекарственных препаратов, разрешенных к продаже без рецептов.</w:t>
      </w:r>
    </w:p>
    <w:p>
      <w:pPr>
        <w:pStyle w:val="Style15"/>
        <w:rPr/>
      </w:pPr>
      <w:r>
        <w:rPr/>
        <w:t>Отделение запасов производит прием и хранение медикаментов и др. медицинских изделий, отпускает их отдельные аптеки и снабженные ими лечебно-профилактические учреждения, аптечные пункты, лотки и киоски.</w:t>
      </w:r>
    </w:p>
    <w:p>
      <w:pPr>
        <w:pStyle w:val="Style15"/>
        <w:rPr/>
      </w:pPr>
      <w:r>
        <w:rPr/>
        <w:t>Аптека должна быть устроена и оборудована так, чтобы в ней гарантировались: правильное изготовление и отпуск лекарственных препаратов, условие для высокой производительности труда аптечных работников, соблюдение необходимых санитарно-гигиенических норм в помещении, правильное хранение лекарственных средств[2].</w:t>
      </w:r>
    </w:p>
    <w:p>
      <w:pPr>
        <w:pStyle w:val="Style15"/>
        <w:rPr/>
      </w:pPr>
      <w:r>
        <w:rPr/>
        <w:t>Особенности аптечного изготовления лекарственных препаратов:</w:t>
      </w:r>
    </w:p>
    <w:p>
      <w:pPr>
        <w:pStyle w:val="Style15"/>
        <w:rPr/>
      </w:pPr>
      <w:r>
        <w:rPr/>
        <w:t>- обеспечение индивидуального подхода при лечении больного с учетом конкретных анатомо-физиологических и возрастных особенностей;</w:t>
      </w:r>
    </w:p>
    <w:p>
      <w:pPr>
        <w:pStyle w:val="Style15"/>
        <w:rPr/>
      </w:pPr>
      <w:r>
        <w:rPr/>
        <w:t>- изготовление препаратов, имеющих ограниченный срок годности. Препараты со сроком годности более 15 дней могут быть изготовлены в аптеке в виде внутриаптечной заготовки с реализацией в установленный срок годности;</w:t>
      </w:r>
    </w:p>
    <w:p>
      <w:pPr>
        <w:pStyle w:val="Style15"/>
        <w:rPr/>
      </w:pPr>
      <w:r>
        <w:rPr/>
        <w:t>- аптечное изготовление дополняет промышленное производство, так отечественная промышленность не может в настоящее время обеспечить спрос на лекарственные препараты для пациентов различных социальных слоев, возрастных групп (особенно для новорожденных, пожилых); в ряде случаев – инъекционного введения, фитопрепаратов, лечебно-косметических и др.;</w:t>
      </w:r>
    </w:p>
    <w:p>
      <w:pPr>
        <w:pStyle w:val="Style15"/>
        <w:rPr/>
      </w:pPr>
      <w:r>
        <w:rPr/>
        <w:t>- специализация аптек (фитоаптеки, для гериатрических больных, для детей, ветеринарные, лечебно-косметические);</w:t>
      </w:r>
    </w:p>
    <w:p>
      <w:pPr>
        <w:pStyle w:val="Style15"/>
        <w:rPr/>
      </w:pPr>
      <w:r>
        <w:rPr/>
        <w:t>- большое значение аптечного изготовления для больничных и межбольничных аптек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Порошки, как лекарственная 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шки (от лат. Pulvis) - это твердая лекарственная форма для внутреннего или наружного применения, состоящая из одного или нескольких измельченных веществ и обладающая свойством сыпучести [1].</w:t>
      </w:r>
    </w:p>
    <w:p>
      <w:pPr>
        <w:pStyle w:val="Style15"/>
        <w:rPr/>
      </w:pPr>
      <w:r>
        <w:rPr/>
        <w:t>Порошки представляют собой всесторонне свободные дисперсные системы без дисперсионной среды с дисперсионной фазой в виде мелких твердых частиц различной формы. Доля порошков в экстемпоральной рецептуре аптек составляет от 20 до 40 % в зависимости от географической зоны и времени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1 Преимущества и недостатки порош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ошки, как лекарственная форма распространены в медицинской практике, так как обладают рядом преимуществ по сравнению с другими лекарственными формами. К ним относятся:</w:t>
      </w:r>
    </w:p>
    <w:p>
      <w:pPr>
        <w:pStyle w:val="Style15"/>
        <w:rPr/>
      </w:pPr>
      <w:r>
        <w:rPr/>
        <w:t>- универсальность состава, так как они могут содержать вещества органической и неорганической природы, животного и растительного происхождения, небольшие количества жидких и других веществ;</w:t>
      </w:r>
    </w:p>
    <w:p>
      <w:pPr>
        <w:pStyle w:val="Style15"/>
        <w:rPr/>
      </w:pPr>
      <w:r>
        <w:rPr/>
        <w:t>- относительная простота технологического процесса;</w:t>
      </w:r>
    </w:p>
    <w:p>
      <w:pPr>
        <w:pStyle w:val="Style15"/>
        <w:rPr/>
      </w:pPr>
      <w:r>
        <w:rPr/>
        <w:t>- достаточно высокая фармакологическая активность благодаря высокой дисперсности лекарственных веществ;</w:t>
      </w:r>
    </w:p>
    <w:p>
      <w:pPr>
        <w:pStyle w:val="Style15"/>
        <w:rPr/>
      </w:pPr>
      <w:r>
        <w:rPr/>
        <w:t>- возможность обеспечения как местного, так и общего воздействия на организм;</w:t>
      </w:r>
    </w:p>
    <w:p>
      <w:pPr>
        <w:pStyle w:val="Style15"/>
        <w:rPr/>
      </w:pPr>
      <w:r>
        <w:rPr/>
        <w:t>- точность дозировки;</w:t>
      </w:r>
    </w:p>
    <w:p>
      <w:pPr>
        <w:pStyle w:val="Style15"/>
        <w:rPr/>
      </w:pPr>
      <w:r>
        <w:rPr/>
        <w:t>- портативность;</w:t>
      </w:r>
    </w:p>
    <w:p>
      <w:pPr>
        <w:pStyle w:val="Style15"/>
        <w:rPr/>
      </w:pPr>
      <w:r>
        <w:rPr/>
        <w:t>- большая устойчивость при хранении, чем у жидких лекарственных форм;</w:t>
      </w:r>
    </w:p>
    <w:p>
      <w:pPr>
        <w:pStyle w:val="Style15"/>
        <w:rPr/>
      </w:pPr>
      <w:r>
        <w:rPr/>
        <w:t>- возможность внутриаптечной заготовки и использование полуфабрикатов в технологическом процессе.</w:t>
      </w:r>
    </w:p>
    <w:p>
      <w:pPr>
        <w:pStyle w:val="Style15"/>
        <w:rPr/>
      </w:pPr>
      <w:r>
        <w:rPr/>
        <w:t>Но, наряду с достоинствами, порошки обладают и негативными свойствами:</w:t>
      </w:r>
    </w:p>
    <w:p>
      <w:pPr>
        <w:pStyle w:val="Style15"/>
        <w:rPr/>
      </w:pPr>
      <w:r>
        <w:rPr/>
        <w:t>- более медленное по сравнению с растворами раступление фармакологического эффекта;</w:t>
      </w:r>
    </w:p>
    <w:p>
      <w:pPr>
        <w:pStyle w:val="Style15"/>
        <w:rPr/>
      </w:pPr>
      <w:r>
        <w:rPr/>
        <w:t>- изменение свойств некоторых веществ под влиянием окружающей среды (потеря кристаллизационной воды, поглощение водяных паров, диоксида углерода, окисление и другие химические процессы при увлажнении порошков);</w:t>
      </w:r>
    </w:p>
    <w:p>
      <w:pPr>
        <w:pStyle w:val="Style15"/>
        <w:rPr/>
      </w:pPr>
      <w:r>
        <w:rPr/>
        <w:t>- раздражающее действие на слизистые оболочки;</w:t>
      </w:r>
    </w:p>
    <w:p>
      <w:pPr>
        <w:pStyle w:val="Style15"/>
        <w:rPr/>
      </w:pPr>
      <w:r>
        <w:rPr/>
        <w:t>- неудобство применения порошков с веществами горького вкуса, пахучими и красящими ингредиен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2 Классификация порошков и их характеристика, требования к порош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орошки классифицируются следующим образом.</w:t>
      </w:r>
    </w:p>
    <w:p>
      <w:pPr>
        <w:pStyle w:val="Style15"/>
        <w:rPr/>
      </w:pPr>
      <w:r>
        <w:rPr/>
        <w:t>По применению:</w:t>
      </w:r>
    </w:p>
    <w:p>
      <w:pPr>
        <w:pStyle w:val="Style15"/>
        <w:rPr/>
      </w:pPr>
      <w:r>
        <w:rPr/>
        <w:t>1.Рulveres ad usum internum — порошки для внутреннего применения. К ним относят большинство порошков с дозировкой от 0,1 до 1,0 на прием. Для этой группы порошков важна высокая степень измельчения, обеспечивающая быстрое растворение порошка в желудочно-кишечном тракте или тесный контакт со слизистыми оболочками и высокую степень всасывания.</w:t>
      </w:r>
    </w:p>
    <w:p>
      <w:pPr>
        <w:pStyle w:val="Style15"/>
        <w:rPr/>
      </w:pPr>
      <w:r>
        <w:rPr/>
        <w:t>2. Рulveres ad usum externum — порошки для наружного применения. К ним относят:</w:t>
      </w:r>
    </w:p>
    <w:p>
      <w:pPr>
        <w:pStyle w:val="Style15"/>
        <w:rPr/>
      </w:pPr>
      <w:r>
        <w:rPr/>
        <w:t>- присыпки (пудры) – порошки тонкого измельчения, так как их применяют для лечения ран, поражений кожи и слизистых оболочек (особенно у детей). Присыпки готовят в асептических условиях. Они могут обладать противовоспалительным, подсушивающим, противогрибковым, охлаждающим действием;</w:t>
      </w:r>
    </w:p>
    <w:p>
      <w:pPr>
        <w:pStyle w:val="Style15"/>
        <w:rPr/>
      </w:pPr>
      <w:r>
        <w:rPr/>
        <w:t>- нюхательные порошки, частицы которых не должны проникать в бронхи и альвеолы;</w:t>
      </w:r>
    </w:p>
    <w:p>
      <w:pPr>
        <w:pStyle w:val="Style15"/>
        <w:rPr/>
      </w:pPr>
      <w:r>
        <w:rPr/>
        <w:t>- порошки для вдувания в полости тела;</w:t>
      </w:r>
    </w:p>
    <w:p>
      <w:pPr>
        <w:pStyle w:val="Style15"/>
        <w:rPr/>
      </w:pPr>
      <w:r>
        <w:rPr/>
        <w:t>- зубные порошки, используемые для чистки зубов, отбеливания, обезболивания и других целей;</w:t>
      </w:r>
    </w:p>
    <w:p>
      <w:pPr>
        <w:pStyle w:val="Style15"/>
        <w:rPr/>
      </w:pPr>
      <w:r>
        <w:rPr/>
        <w:t>- порошки для изготовления растворов в домашних условиях или условиях стационара (полосканий, примочек и др.).</w:t>
      </w:r>
    </w:p>
    <w:p>
      <w:pPr>
        <w:pStyle w:val="Style15"/>
        <w:rPr/>
      </w:pPr>
      <w:r>
        <w:rPr/>
        <w:t>По составу. Различают порошки простые (однокомпонентные - Pulveres simplices), состоящие из одного вещества, и сложные (Pulveres compositus), включающие несколько ингредиентов.</w:t>
      </w:r>
    </w:p>
    <w:p>
      <w:pPr>
        <w:pStyle w:val="Style15"/>
        <w:rPr/>
      </w:pPr>
      <w:r>
        <w:rPr/>
        <w:t>По характеру дозирования:</w:t>
      </w:r>
    </w:p>
    <w:p>
      <w:pPr>
        <w:pStyle w:val="Style15"/>
        <w:rPr/>
      </w:pPr>
      <w:r>
        <w:rPr/>
        <w:t>- разделенные на отдельные дозы (Pulveres divisi), дозирование производится в аптеке;</w:t>
      </w:r>
    </w:p>
    <w:p>
      <w:pPr>
        <w:pStyle w:val="Style15"/>
        <w:rPr/>
      </w:pPr>
      <w:r>
        <w:rPr/>
        <w:t>- неразделенные (Pulveres indivisi), отпускаются больному в общей массе, и он самостоятельно осуществляет дозирование.</w:t>
      </w:r>
    </w:p>
    <w:p>
      <w:pPr>
        <w:pStyle w:val="Style15"/>
        <w:rPr/>
      </w:pPr>
      <w:r>
        <w:rPr/>
        <w:t>Разделенные порошки могут быть выписаны распределительным способом: лекарственные вещества выписываются на 1 дозу, указывается количество доз; при расчете общей массы лекарственных веществ количество их, выписанное на дозу, умножается на число доз[1].</w:t>
      </w:r>
    </w:p>
    <w:p>
      <w:pPr>
        <w:pStyle w:val="Style15"/>
        <w:rPr/>
      </w:pPr>
      <w:r>
        <w:rPr/>
        <w:t>Дозированные порошки чаще предназначены для внутреннего применения, недозированные – в основном для наружного использования.</w:t>
      </w:r>
    </w:p>
    <w:p>
      <w:pPr>
        <w:pStyle w:val="Style15"/>
        <w:rPr/>
      </w:pPr>
      <w:r>
        <w:rPr/>
        <w:t>По характеру воздействия на организм порошки делятся на порошки общего и местного действия.</w:t>
      </w:r>
    </w:p>
    <w:p>
      <w:pPr>
        <w:pStyle w:val="Style15"/>
        <w:rPr/>
      </w:pPr>
      <w:r>
        <w:rPr/>
        <w:t>В зависимости от измельченности порошки могут быть крупные, средние, среднемелкие, мелкие, мельчайшие, наимельчайшие.</w:t>
      </w:r>
    </w:p>
    <w:p>
      <w:pPr>
        <w:pStyle w:val="Style15"/>
        <w:rPr/>
      </w:pPr>
      <w:bookmarkStart w:id="0" w:name=".D0.A2.D1.80.D0.B5.D0.B1.D0.BE.D0.B2.D0."/>
      <w:bookmarkEnd w:id="0"/>
      <w:r>
        <w:rPr/>
        <w:t>Требования к порошкам</w:t>
      </w:r>
    </w:p>
    <w:p>
      <w:pPr>
        <w:pStyle w:val="Style15"/>
        <w:rPr/>
      </w:pPr>
      <w:r>
        <w:rPr/>
        <w:t>Порошки должны быть однородными при рассмотрении невооруженным глазом. Размер частиц должен быть не более 0,160 мм. Порошки должны хорошо дозироваться, быть сыпучими, устойчивыми в процессе изготовления и хранения. Иногда должны быть стерильными.</w:t>
      </w:r>
      <w:r>
        <w:br w:type="page"/>
      </w:r>
    </w:p>
    <w:p>
      <w:pPr>
        <w:pStyle w:val="Style15"/>
        <w:rPr/>
      </w:pPr>
      <w:bookmarkStart w:id="1" w:name=".D0.A2.D0.B5.D1.85.D0.BD.D0.BE.D0.BB.D0."/>
      <w:bookmarkEnd w:id="1"/>
      <w:r>
        <w:rPr/>
        <w:t>2. Технология приготовления порошков в апте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готовление порошков состоит из следующих технологических операций:</w:t>
      </w:r>
    </w:p>
    <w:p>
      <w:pPr>
        <w:pStyle w:val="Style15"/>
        <w:rPr/>
      </w:pPr>
      <w:r>
        <w:rPr/>
        <w:t>- расчет количества ингредиентов порошков;</w:t>
      </w:r>
    </w:p>
    <w:p>
      <w:pPr>
        <w:pStyle w:val="Style15"/>
        <w:rPr/>
      </w:pPr>
      <w:r>
        <w:rPr/>
        <w:t>- отвешивание порошков;</w:t>
      </w:r>
    </w:p>
    <w:p>
      <w:pPr>
        <w:pStyle w:val="Style15"/>
        <w:rPr/>
      </w:pPr>
      <w:r>
        <w:rPr/>
        <w:t>- измельчение и смешивание;</w:t>
      </w:r>
    </w:p>
    <w:p>
      <w:pPr>
        <w:pStyle w:val="Style15"/>
        <w:rPr/>
      </w:pPr>
      <w:r>
        <w:rPr/>
        <w:t>- дозирование;</w:t>
      </w:r>
    </w:p>
    <w:p>
      <w:pPr>
        <w:pStyle w:val="Style15"/>
        <w:rPr/>
      </w:pPr>
      <w:r>
        <w:rPr/>
        <w:t>- упаковка и оформление к отпуску;</w:t>
      </w:r>
    </w:p>
    <w:p>
      <w:pPr>
        <w:pStyle w:val="Style15"/>
        <w:rPr/>
      </w:pPr>
      <w:r>
        <w:rPr/>
        <w:t>- оформление паспорта письменного контроля;</w:t>
      </w:r>
    </w:p>
    <w:p>
      <w:pPr>
        <w:pStyle w:val="Style15"/>
        <w:rPr/>
      </w:pPr>
      <w:r>
        <w:rPr/>
        <w:t>- оценка качества порошка.</w:t>
      </w:r>
    </w:p>
    <w:p>
      <w:pPr>
        <w:pStyle w:val="Style15"/>
        <w:rPr/>
      </w:pPr>
      <w:r>
        <w:rPr/>
        <w:t>В зависимости от состава порошка некоторые стадии могут быть опущены (просеивание, стерилизация) или совмещены, некоторые обязательны всегда и в любом случае (упаковка, оформление). В соответствии с этими факторами к порошкам предъявляются различные требования в отношении степени размельчения, способа приготовления, упаковки и отпуска.</w:t>
      </w:r>
    </w:p>
    <w:p>
      <w:pPr>
        <w:pStyle w:val="Style15"/>
        <w:rPr/>
      </w:pPr>
      <w:r>
        <w:rPr/>
        <w:t>Помимо своего состава и способа назначения, порошки отличаются друг от друга также агрегатным состоянием (кристаллические и аморфные), плотностью, твердостью, цветом, запахом и другими свойствами[6].</w:t>
      </w:r>
    </w:p>
    <w:p>
      <w:pPr>
        <w:pStyle w:val="Style15"/>
        <w:rPr/>
      </w:pPr>
      <w:r>
        <w:rPr/>
        <w:t>Порошки животного и растительного происхождения, как правило, являются аморфными и отличаются от порошков минерального происхождения меньшей плотностью.</w:t>
      </w:r>
    </w:p>
    <w:p>
      <w:pPr>
        <w:pStyle w:val="Style15"/>
        <w:rPr/>
      </w:pPr>
      <w:r>
        <w:rPr/>
        <w:t>Некоторые вещества, прописываемые в порошках, изменяются под воздействием света, кислорода, углекислоты и влаги воздуха (аминазин, апоморфина гидрохлорид, ртути окись желтая, кортизона ацетат и др.), гигроскопичны (адреналина гидрохлорид, натрия хлорид, мочевина, гексаметилентетрамин и др.), достаточно легко теряют кристаллизационную воду (натрия сульфат, магния сульфат), летучи (камфора, ментол, хлоралгидрат, фенилсалицилат и др.).</w:t>
      </w:r>
    </w:p>
    <w:p>
      <w:pPr>
        <w:pStyle w:val="Style15"/>
        <w:rPr/>
      </w:pPr>
      <w:r>
        <w:rPr/>
        <w:t>Иногда в результате смешивания нескольких порошкообразных веществ могут иметь место химическое взаимодействие между ними, изменение ряда вышеперечисленных физических свойств состава, в некоторых случаях образование взрывоопасных смесей и т.д.</w:t>
      </w:r>
    </w:p>
    <w:p>
      <w:pPr>
        <w:pStyle w:val="Style15"/>
        <w:rPr/>
      </w:pPr>
      <w:r>
        <w:rPr/>
        <w:t>Расчет количества ингредиентов порошков. При распределительном способе приписывания для расчета количества ингредиентов необходимо однократные дозы, указанные в рецепте, умножить на число доз[5].</w:t>
      </w:r>
    </w:p>
    <w:p>
      <w:pPr>
        <w:pStyle w:val="Style15"/>
        <w:rPr/>
      </w:pPr>
      <w:r>
        <w:rPr/>
        <w:t>При разделительном способе прописывания порошков следует взять количества ингредиентов, указанные в рецепте.</w:t>
      </w:r>
    </w:p>
    <w:p>
      <w:pPr>
        <w:pStyle w:val="Style15"/>
        <w:rPr/>
      </w:pPr>
      <w:r>
        <w:rPr/>
        <w:t>Отвешивание ингредиентов. Рассчитанные количества ингредиентов отвешивают на ручных весах типа ВР-1, ВР-5, ВР-20, ВР-100 или весах технических аптечных типа ВА в зависимости от массы. В соответствии с массой взвешиваемого ингредиента порошка следует выбрать весы, у которых минимальная и максимальная нагрузка соответственно не больше и не меньше массы взвешиваемого вещества. Лекарственные вещества взвешивают, насыпая их непосредственно на правую чашку весов. Лекарственные вещества переносят на чашку весов непосредственно из штангласа, добавляя их небольшими порциями.</w:t>
      </w:r>
    </w:p>
    <w:p>
      <w:pPr>
        <w:pStyle w:val="Style15"/>
        <w:rPr/>
      </w:pPr>
      <w:r>
        <w:rPr/>
        <w:t>Измельчение и смешивание лекарственных веществ в аптеке осуществляется в ступках или различных аппаратах, позволяющих механизировать процесс приготовления порошков. Очень часто обе эти технологические операции производятся одновременно.</w:t>
      </w:r>
    </w:p>
    <w:p>
      <w:pPr>
        <w:pStyle w:val="Style15"/>
        <w:rPr/>
      </w:pPr>
      <w:r>
        <w:rPr/>
        <w:t>Измельчение твердых лекарственных веществ, предназначенных для приготовления порошка, имеет двоякую цель:</w:t>
      </w:r>
    </w:p>
    <w:p>
      <w:pPr>
        <w:pStyle w:val="Style15"/>
        <w:rPr/>
      </w:pPr>
      <w:r>
        <w:rPr/>
        <w:t>- это необходимо для более быстрого и полного достижения лечебного эффекта;</w:t>
      </w:r>
    </w:p>
    <w:p>
      <w:pPr>
        <w:pStyle w:val="Style15"/>
        <w:rPr/>
      </w:pPr>
      <w:r>
        <w:rPr/>
        <w:t>- тонко измельченные вещества лучше смешиваются, меньше расслаиваются при дозировании, а при рассматривании невооруженным глазом смеси таких веществ не обнаруживаются отдельные частицы ингредиентов, наличие которых совершенно недопустимо.</w:t>
      </w:r>
    </w:p>
    <w:p>
      <w:pPr>
        <w:pStyle w:val="Style15"/>
        <w:rPr/>
      </w:pPr>
      <w:r>
        <w:rPr/>
        <w:t>Выполнение всех перечисленных требований достигается тем, что уменьшение размера частиц вещества при измельчении приводит одноврменно к увеличению площади поверхности частиц этого вещества, называемой кратко суммарной поверхностью.</w:t>
      </w:r>
    </w:p>
    <w:p>
      <w:pPr>
        <w:pStyle w:val="Style15"/>
        <w:rPr/>
      </w:pPr>
      <w:r>
        <w:rPr/>
        <w:t>При подсчете общей массы порошков, в состав которых входят легкие (легкоподвижные, «пылящие», с малой объемной массой) лекарственные вещества, количество последних удваивается[10].</w:t>
      </w:r>
    </w:p>
    <w:p>
      <w:pPr>
        <w:pStyle w:val="Style15"/>
        <w:rPr/>
      </w:pPr>
      <w:r>
        <w:rPr/>
        <w:t>При отсутствии специальных указаний в частных фармакопейных статьях лекарственные вещества в соответствии с требованиями ГФ XI измельчают до размера частиц не более 0,160 мм.</w:t>
      </w:r>
    </w:p>
    <w:p>
      <w:pPr>
        <w:pStyle w:val="Style15"/>
        <w:rPr/>
      </w:pPr>
      <w:r>
        <w:rPr/>
        <w:t>При смешивании достаточно однородные смеси получаются, когда количество одного ингредиента не превышает количество другого в 20 раз (соотношение 1:20). Поэтому при одновременном смешивании необходимо учитывать это соотношение. Если оно превышено, ингредиент, прописанный в большем количестве, в процессе приготовления помещают в ступку первым и частями, чтобы соотношение 1:20 не было превышено.</w:t>
      </w:r>
    </w:p>
    <w:p>
      <w:pPr>
        <w:pStyle w:val="Style15"/>
        <w:rPr/>
      </w:pPr>
      <w:r>
        <w:rPr/>
        <w:t>Дозирование. Разделение массы порошка на отдельные дозы является одной из важнейших операций в технологическом процессе. Дозирование смеси лекарственных веществ осуществляют по ее массе с помощью ручных аптечных весов. Перед дозированием весь порошок собирают на дно ступки и визуально проверяют на однородность. Развешивание осуществляется путем прибавления порошка на чашку весов при помощи капсулатурки, целлулоидного скребка или «совочка», свернутого из бумаги.</w:t>
      </w:r>
    </w:p>
    <w:p>
      <w:pPr>
        <w:pStyle w:val="Style15"/>
        <w:rPr/>
      </w:pPr>
      <w:r>
        <w:rPr/>
        <w:t>Упаковка и оформление к отпуску. Неразделенные на дозы порошки отпускают в банках, пакетах и коробках; при наличии в них летучих, пахучих, гигроскопичных и выветривающихся веществ в банках, закупоренных пробками.</w:t>
      </w:r>
    </w:p>
    <w:p>
      <w:pPr>
        <w:pStyle w:val="Style15"/>
        <w:rPr/>
      </w:pPr>
      <w:r>
        <w:rPr/>
        <w:t>Разделенные порошки обычно отпускают в капсулах из белой писчей бумаги; порошки с гигроскопическими и выветриваемыми веществами – в вощеных или парафинированных капсулах, с летучими и пахучими веществами – в пергаментных капсулах.</w:t>
      </w:r>
    </w:p>
    <w:p>
      <w:pPr>
        <w:pStyle w:val="Style15"/>
        <w:rPr/>
      </w:pPr>
      <w:r>
        <w:rPr/>
        <w:t>Вещества гигроскопические упаковывают в капсулы из вощаной (charta cerata) или парафинированной (charta paraffinata) бумаги, маслянистые, летучие, пахучие и склонные к адгезии порошки - в капсулы из пергаментной бумаги (charta pergamenta). Порошки, расфасованные в капсулы, отпускают больным в картонных коробках или склянках. Особо оформляют порошки, включающие ядовитые вещества.</w:t>
      </w:r>
    </w:p>
    <w:p>
      <w:pPr>
        <w:pStyle w:val="Style15"/>
        <w:rPr/>
      </w:pPr>
      <w:r>
        <w:rPr/>
        <w:t>Порошки, содержащие красящие вещества, вещества с неприятным вкусом и запахом, отпускают в желатиновых капсулах, если об этом имеется указание в рецепте[8].</w:t>
      </w:r>
    </w:p>
    <w:p>
      <w:pPr>
        <w:pStyle w:val="Style15"/>
        <w:rPr/>
      </w:pPr>
      <w:r>
        <w:rPr/>
        <w:t>Оформление готовой лекарственной формы. При изготовлении лекарственных форм по индивидуальным рецептам заполняются паспорта письменного контроля. В паспорте указывается: дата, номер рецепта, взятые лекарственные средства и их количество, число доз; ставится подпись изготовившего, расфасовавшего и проверившего лекарственное средство.</w:t>
      </w:r>
    </w:p>
    <w:p>
      <w:pPr>
        <w:pStyle w:val="Style15"/>
        <w:rPr/>
      </w:pPr>
      <w:r>
        <w:rPr/>
        <w:t>Все расчеты производятся до изготовления лекарственной формы и записываются на оборотной стороне паспорта. Запись в паспорте производится на латинском языке по памяти немедленно после изготовления лекарственной формы в соответствии с технологией изготовления. Паспорта письменного контроля сохраняются в аптеке в течение двух месяцев.</w:t>
      </w:r>
    </w:p>
    <w:p>
      <w:pPr>
        <w:pStyle w:val="Style15"/>
        <w:rPr/>
      </w:pPr>
      <w:r>
        <w:rPr/>
        <w:t>Оценка качества порошков проводится по следующим показателям:</w:t>
      </w:r>
    </w:p>
    <w:p>
      <w:pPr>
        <w:pStyle w:val="Style15"/>
        <w:rPr/>
      </w:pPr>
      <w:r>
        <w:rPr/>
        <w:t>а) анализ документации;</w:t>
      </w:r>
    </w:p>
    <w:p>
      <w:pPr>
        <w:pStyle w:val="Style15"/>
        <w:rPr/>
      </w:pPr>
      <w:r>
        <w:rPr/>
        <w:t>б) правильность упаковки;</w:t>
      </w:r>
    </w:p>
    <w:p>
      <w:pPr>
        <w:pStyle w:val="Style15"/>
        <w:rPr/>
      </w:pPr>
      <w:r>
        <w:rPr/>
        <w:t>в) правильность оформления лекарственной формы;</w:t>
      </w:r>
    </w:p>
    <w:p>
      <w:pPr>
        <w:pStyle w:val="Style15"/>
        <w:rPr/>
      </w:pPr>
      <w:r>
        <w:rPr/>
        <w:t>г) органолептический контроль;</w:t>
      </w:r>
    </w:p>
    <w:p>
      <w:pPr>
        <w:pStyle w:val="Style15"/>
        <w:rPr/>
      </w:pPr>
      <w:r>
        <w:rPr/>
        <w:t>д) однородность порошков;</w:t>
      </w:r>
    </w:p>
    <w:p>
      <w:pPr>
        <w:pStyle w:val="Style15"/>
        <w:rPr/>
      </w:pPr>
      <w:r>
        <w:rPr/>
        <w:t>е) сыпучесть;</w:t>
      </w:r>
    </w:p>
    <w:p>
      <w:pPr>
        <w:pStyle w:val="Style15"/>
        <w:rPr/>
      </w:pPr>
      <w:r>
        <w:rPr/>
        <w:t>ж) отклонения в массе отдельных порошк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3. Частная технология приготовления порошков в условиях апте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аждым годом порошки, состоящие из одного ингредиента, занимают все меньшее место в рецептуре аптек. Если 10 лет назад простые порошки составляли около 25% всех изготовленных в аптеке порошков, то в настоящее время это количество уменьшилось до 10% экстемпоральной рецептуры порошков.</w:t>
      </w:r>
    </w:p>
    <w:p>
      <w:pPr>
        <w:pStyle w:val="Style15"/>
        <w:rPr/>
      </w:pPr>
      <w:r>
        <w:rPr/>
        <w:t>Технология простых порошков весьма проста. Неизмельченными отпускаются те вещества, которые больные перед употреблением растворяют и которые по своей природе являются достаточно мелкодисперсными (каолин, ликоподий, крахмал, натрия гидрокарбонат и др.). Все другие порошки растирают до степени измельчения, указанной в ГФ XI.</w:t>
      </w:r>
    </w:p>
    <w:p>
      <w:pPr>
        <w:pStyle w:val="Style15"/>
        <w:rPr/>
      </w:pPr>
      <w:r>
        <w:rPr/>
        <w:t>Лекарственные вещества для присыпок растирают в мельчайший порошок и просеивают через шелковое сито №61 с размером отверстий 0,1мм. Технология простых разделенных порошков сводится к отвешиванию лекарственных веществ, их измельчению и упаковке. Технология простых разделенных порошков включает еще операцию дозирования.</w:t>
      </w:r>
    </w:p>
    <w:p>
      <w:pPr>
        <w:pStyle w:val="Style15"/>
        <w:rPr/>
      </w:pPr>
      <w:r>
        <w:rPr/>
        <w:t>При изготовлении сложных порошков учитывают физико-химические свойства входящих ингредиентов и количества, в которых выписаны лекарственные вещества. В состав сложных дозированных порошков для внутреннего применения входят разнообразные твердые лекарственные вещества. Иногда к ним добавляют в небольших количествах жидкие лекарственные вещества, например густые экстракты, настойки, эфирные масла. В ГФХ указано, что введение в состав порошков жидких ингредиентов не должно изменять основного свойства порошка - сыпучести.</w:t>
      </w:r>
    </w:p>
    <w:p>
      <w:pPr>
        <w:pStyle w:val="Style15"/>
        <w:rPr/>
      </w:pPr>
      <w:r>
        <w:rPr/>
        <w:t>Физико-химические особенности лекарственных веществ и многообразие их сочетаний в сложных порошках требуют различных приемов изготовлени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3.1 Приготовление сложных порошков с экстрак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тракты представляют собой концентрированные вытяжки из лекарственного растительного сырья. В технологии порошков в основном используют экстракт белладонны (красавки). Отечественная промышленность выпускает экстракт красавки сухой 1:2 и экстракт красавки густой 1:1.</w:t>
      </w:r>
    </w:p>
    <w:p>
      <w:pPr>
        <w:pStyle w:val="Style15"/>
        <w:rPr/>
      </w:pPr>
      <w:r>
        <w:rPr/>
        <w:t>Способ приготовления порошков с экстрактами зависит от консистентных свойств экстракта, входящего в их состав. Если в состав сложных порошков входит сухой экстракт, их готовят по общим правилам. Густые экстракты, обладая вязкой консистенцией, плохо распределяются в общей массе порошка и требуют специальных приёмов при отвешивании.</w:t>
      </w:r>
    </w:p>
    <w:p>
      <w:pPr>
        <w:pStyle w:val="Style15"/>
        <w:rPr/>
      </w:pPr>
      <w:r>
        <w:rPr/>
        <w:t>Для удобства работы в аптеках из экстрактa густого готовят его раствор по прописи фармакопейной статьи. Для этого 100 частей экстракта густого растворяют в смеси из 60 частей воды (основной растворитель), 10 частей этанола (улучшает растворение и является антисептиком) и 30 частей глицерина (пептизатор). Раствор хранится в течение 15 дней [10].</w:t>
      </w:r>
    </w:p>
    <w:p>
      <w:pPr>
        <w:pStyle w:val="Style15"/>
        <w:rPr/>
      </w:pPr>
      <w:r>
        <w:rPr/>
        <w:t>Раствор экстракта красавки густого, так же как и сухой, применяют в двойном количестве по отношению к выписанному в рецепте.</w:t>
      </w:r>
    </w:p>
    <w:p>
      <w:pPr>
        <w:pStyle w:val="Style15"/>
        <w:rPr/>
      </w:pPr>
      <w:r>
        <w:rPr/>
        <w:t>Порошки с сухим экстрактом готовят по общим правилам приготовления порошков из ингредиентов, прописанных в разных количествах.</w:t>
      </w:r>
    </w:p>
    <w:p>
      <w:pPr>
        <w:pStyle w:val="Style15"/>
        <w:rPr/>
      </w:pPr>
      <w:r>
        <w:rPr/>
        <w:t>При дозировании густого экстракта наблюдаются значительные потери из-за большой вязкости. Густой экстракт отвешивают на кружке фильтровальной бумаги и переносят на головку пестика экстрактом к пестику.</w:t>
      </w:r>
    </w:p>
    <w:p>
      <w:pPr>
        <w:pStyle w:val="Style15"/>
        <w:rPr/>
      </w:pPr>
      <w:r>
        <w:rPr/>
        <w:t>Для отделения бумаги наружную поверхность ее смачивают водой или этанолом. Экстракт растирают пестиком в ступке с несколькими каплями крепкого этанола до образования однородной густоватой массы, после чего добавляют частями все остальные ингредиенты.</w:t>
      </w:r>
    </w:p>
    <w:p>
      <w:pPr>
        <w:pStyle w:val="Style15"/>
        <w:rPr/>
      </w:pPr>
      <w:r>
        <w:rPr/>
        <w:t>При изготовлении порошков с раствором экстракта густого готовят порошковую смесь по рецепту. Затем в эту смесь в разные места вносят по каплям раствор экстракта красавки густого и тщательно перемешивают. Раствор густого экстракта может вводиться в порошок при условии, если его количество не будет превышать 2-3 капель на 1 г смеси веществ гидрофобного характера или веществ с высокой адсорбционной способностью плохо растворимые в воде (магния оксид, магния карбонат, крахмал, фенилсалицилат). В противном случае образуются труднодозируемые влажные смеси. При использовании сухого экстракта или раствора густого экстракта развеска порошка увеличивается[9].</w:t>
      </w:r>
    </w:p>
    <w:p>
      <w:pPr>
        <w:pStyle w:val="Style15"/>
        <w:rPr/>
      </w:pPr>
      <w:r>
        <w:rPr/>
        <w:t>Приготовленные порошки упаковывают в вощаные капсулы, так как экстракт красавки гироскопичен.</w:t>
      </w:r>
    </w:p>
    <w:p>
      <w:pPr>
        <w:pStyle w:val="Style15"/>
        <w:rPr/>
      </w:pPr>
      <w:r>
        <w:rPr/>
        <w:t>Rp.: Extr. Belladonnae 0,01</w:t>
      </w:r>
    </w:p>
    <w:p>
      <w:pPr>
        <w:pStyle w:val="Style15"/>
        <w:rPr>
          <w:lang w:val="en-US"/>
        </w:rPr>
      </w:pPr>
      <w:r>
        <w:rPr>
          <w:lang w:val="en-US"/>
        </w:rPr>
        <w:t>Natrii hydrocarbonatis 0,25</w:t>
      </w:r>
    </w:p>
    <w:p>
      <w:pPr>
        <w:pStyle w:val="Style15"/>
        <w:rPr>
          <w:lang w:val="en-US"/>
        </w:rPr>
      </w:pPr>
      <w:r>
        <w:rPr>
          <w:lang w:val="en-US"/>
        </w:rPr>
        <w:t>Phenylii salicylatis 0,15</w:t>
      </w:r>
    </w:p>
    <w:p>
      <w:pPr>
        <w:pStyle w:val="Style15"/>
        <w:rPr>
          <w:lang w:val="en-US"/>
        </w:rPr>
      </w:pPr>
      <w:r>
        <w:rPr>
          <w:lang w:val="en-US"/>
        </w:rPr>
        <w:t>M.f. pulv</w:t>
      </w:r>
    </w:p>
    <w:p>
      <w:pPr>
        <w:pStyle w:val="Style15"/>
        <w:rPr>
          <w:lang w:val="en-US"/>
        </w:rPr>
      </w:pPr>
      <w:r>
        <w:rPr>
          <w:lang w:val="en-US"/>
        </w:rPr>
        <w:t>Da tales doses N6</w:t>
      </w:r>
    </w:p>
    <w:p>
      <w:pPr>
        <w:pStyle w:val="Style15"/>
        <w:rPr/>
      </w:pPr>
      <w:r>
        <w:rPr>
          <w:lang w:val="en-US"/>
        </w:rPr>
        <w:t xml:space="preserve">Signa. </w:t>
      </w:r>
      <w:r>
        <w:rPr/>
        <w:t>По 1 порошку 3 раза в день</w:t>
      </w:r>
    </w:p>
    <w:p>
      <w:pPr>
        <w:pStyle w:val="Style15"/>
        <w:rPr/>
      </w:pPr>
      <w:r>
        <w:rPr/>
        <w:t>Выписана лекарственная форма – сложный дозированный порошок для внутреннего применения, в состав которого входит сильнодействующее (экстракт красавки) и трудноизмельчаемое (фенилсалицилат) вещества.</w:t>
      </w:r>
    </w:p>
    <w:p>
      <w:pPr>
        <w:pStyle w:val="Style15"/>
        <w:rPr/>
      </w:pPr>
      <w:r>
        <w:rPr/>
        <w:t>Расчеты</w:t>
      </w:r>
    </w:p>
    <w:p>
      <w:pPr>
        <w:pStyle w:val="Style15"/>
        <w:rPr/>
      </w:pPr>
      <w:r>
        <w:rPr/>
        <w:t>Экстракта красавки сухого (1:2)</w:t>
      </w:r>
    </w:p>
    <w:p>
      <w:pPr>
        <w:pStyle w:val="Style15"/>
        <w:rPr/>
      </w:pPr>
      <w:r>
        <w:rPr/>
        <w:t>0,01х6х2 = 0,12</w:t>
      </w:r>
    </w:p>
    <w:p>
      <w:pPr>
        <w:pStyle w:val="Style15"/>
        <w:rPr/>
      </w:pPr>
      <w:r>
        <w:rPr/>
        <w:t>Фенилсалицилата</w:t>
      </w:r>
    </w:p>
    <w:p>
      <w:pPr>
        <w:pStyle w:val="Style15"/>
        <w:rPr/>
      </w:pPr>
      <w:r>
        <w:rPr/>
        <w:t>0,15х6 = 0,9</w:t>
      </w:r>
    </w:p>
    <w:p>
      <w:pPr>
        <w:pStyle w:val="Style15"/>
        <w:rPr/>
      </w:pPr>
      <w:r>
        <w:rPr/>
        <w:t>Натрия гидрокарбоната</w:t>
      </w:r>
    </w:p>
    <w:p>
      <w:pPr>
        <w:pStyle w:val="Style15"/>
        <w:rPr/>
      </w:pPr>
      <w:r>
        <w:rPr/>
        <w:t>0,25х6 = 1,5</w:t>
      </w:r>
    </w:p>
    <w:p>
      <w:pPr>
        <w:pStyle w:val="Style15"/>
        <w:rPr/>
      </w:pPr>
      <w:r>
        <w:rPr/>
        <w:t>Общая масса:</w:t>
      </w:r>
    </w:p>
    <w:p>
      <w:pPr>
        <w:pStyle w:val="Style15"/>
        <w:rPr/>
      </w:pPr>
      <w:r>
        <w:rPr/>
        <w:t>0,12+0,9+1,5 = 2,52</w:t>
      </w:r>
    </w:p>
    <w:p>
      <w:pPr>
        <w:pStyle w:val="Style15"/>
        <w:rPr/>
      </w:pPr>
      <w:r>
        <w:rPr/>
        <w:t>Перед началом работы следует проверить разовую и суточную дозы экстракта красавки как сильнодействующего лекарственного средства. В состав порошков надо ввести густой экстракт красавки.</w:t>
      </w:r>
    </w:p>
    <w:p>
      <w:pPr>
        <w:pStyle w:val="Style15"/>
        <w:rPr/>
      </w:pPr>
      <w:r>
        <w:rPr/>
        <w:t>В ступке растирают 1.5 г натрия гидрокарбоната и выбирают на бумажную капсулу. Вырезают из фильтровальной бумаги два одинаковых кружка диаметром 2 см, которые помещают на однограммовые ручные весы и уравновешивают (при необходимости обрезают ножницами края более тяжелого кружка). 0,06 г густого экстракта красавки помещают на середину кружка фильтровальной бумаги так, чтобы не испачкать шнуры весов. Прибавляют или удаляют экстракт только после снятия кружка с чашки весов[11].</w:t>
      </w:r>
    </w:p>
    <w:p>
      <w:pPr>
        <w:pStyle w:val="Style15"/>
        <w:rPr/>
      </w:pPr>
      <w:r>
        <w:rPr/>
        <w:t>После взвешивания дозы пестиком прикасаются к экстракту, а бумагу с обратной стороны смачивают несколькими каплями 70% этилового спирта, в результате чего она легко отделяется. Экстракт остаётся на пестике. Затем экстракт растирают в ступке с 5-6 каплями 95% этилового спирта до образования однородной густой жидкости. После этого растирают 0,9 г фенилсалицилата и постепенно добавляют натрия гидрокарбонат. Приготовленную смесь оставляют на воздухе на 5-10 минут, затем развешивают на 6 доз по 0,41 г и помещают в пергаментные капсулы.</w:t>
      </w:r>
    </w:p>
    <w:p>
      <w:pPr>
        <w:pStyle w:val="Style15"/>
        <w:rPr/>
      </w:pPr>
      <w:r>
        <w:rPr/>
        <w:t>ППК</w:t>
      </w:r>
    </w:p>
    <w:p>
      <w:pPr>
        <w:pStyle w:val="Style15"/>
        <w:rPr>
          <w:lang w:val="en-US"/>
        </w:rPr>
      </w:pPr>
      <w:r>
        <w:rPr/>
        <w:t>Дата</w:t>
      </w:r>
      <w:r>
        <w:rPr>
          <w:lang w:val="en-US"/>
        </w:rPr>
        <w:t xml:space="preserve"> № </w:t>
      </w:r>
      <w:r>
        <w:rPr/>
        <w:t>рецепта</w:t>
      </w:r>
    </w:p>
    <w:p>
      <w:pPr>
        <w:pStyle w:val="Style15"/>
        <w:rPr>
          <w:lang w:val="en-US"/>
        </w:rPr>
      </w:pPr>
      <w:r>
        <w:rPr>
          <w:lang w:val="en-US"/>
        </w:rPr>
        <w:t>Natrii hydrocarbonatis 1,5</w:t>
      </w:r>
    </w:p>
    <w:p>
      <w:pPr>
        <w:pStyle w:val="Style15"/>
        <w:rPr/>
      </w:pPr>
      <w:r>
        <w:rPr>
          <w:lang w:val="en-US"/>
        </w:rPr>
        <w:t>Extracti Belladonnae sicci (1:2) 0,12</w:t>
      </w:r>
    </w:p>
    <w:p>
      <w:pPr>
        <w:pStyle w:val="Style15"/>
        <w:rPr/>
      </w:pPr>
      <w:r>
        <w:rPr/>
        <w:t>Phenylii salicylatis 0,9</w:t>
      </w:r>
    </w:p>
    <w:p>
      <w:pPr>
        <w:pStyle w:val="Style15"/>
        <w:rPr/>
      </w:pPr>
      <w:r>
        <w:rPr/>
        <w:t>M = 2,52</w:t>
      </w:r>
    </w:p>
    <w:p>
      <w:pPr>
        <w:pStyle w:val="Style15"/>
        <w:rPr/>
      </w:pPr>
      <w:r>
        <w:rPr/>
        <w:t>Приготовил</w:t>
      </w:r>
    </w:p>
    <w:p>
      <w:pPr>
        <w:pStyle w:val="Style15"/>
        <w:rPr/>
      </w:pPr>
      <w:r>
        <w:rPr/>
        <w:t>Проверил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3.2 Приготовление сложных порошков с ядовитыми и сильнодействующими веществами. Тритур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готовление сложных порошков с ядовитыми и сильнодействующими средствами имеет следующие особенности:</w:t>
      </w:r>
    </w:p>
    <w:p>
      <w:pPr>
        <w:pStyle w:val="Style15"/>
        <w:rPr/>
      </w:pPr>
      <w:r>
        <w:rPr/>
        <w:t>1.При приеме рецептов на лекарственные средства, в состав которых входят ядовитые или сильнодействующие средства, фармацевт обязан уточнить возраст пациента, проверить правильность дозировки, совместимость прописанных ингредиентов в лекарственной форме и подчеркнуть красным карандашом наименование ядовитого препарата.</w:t>
      </w:r>
    </w:p>
    <w:p>
      <w:pPr>
        <w:pStyle w:val="Style15"/>
        <w:rPr/>
      </w:pPr>
      <w:r>
        <w:rPr/>
        <w:t>2.Ядовитые и наркотические средства, входящие в состав лекарственного средства, должны отвешиваться провизором-технологом в присутствии ассистента, после чего штанглас немедленно убирается в шкаф. На обратной стороне рецепта и паспорта письменного контроля провизор-технолог расписывается в выдаче, а фармацевт в получении требуемого количества ядовитого средства с указанием его наименования, количества и даты.</w:t>
      </w:r>
    </w:p>
    <w:p>
      <w:pPr>
        <w:pStyle w:val="Style15"/>
        <w:rPr/>
      </w:pPr>
      <w:r>
        <w:rPr/>
        <w:t>3.Полученное фармацевтом ядовитое средство должно быть немедленно использовано для изготовления лекарственного средства, которое тотчас же передается провизору-технологу для проверки.</w:t>
      </w:r>
    </w:p>
    <w:p>
      <w:pPr>
        <w:pStyle w:val="Style15"/>
        <w:rPr/>
      </w:pPr>
      <w:r>
        <w:rPr/>
        <w:t>4.Изготовленные лекарственные средства, содержащие ядовитые средства, опечатываются лицом, проверившим лекарственную форму, или укупориваются «под обкатку» и хранятся до отпуска в отдельном запирающемся шкафу.</w:t>
      </w:r>
    </w:p>
    <w:p>
      <w:pPr>
        <w:pStyle w:val="Style15"/>
        <w:rPr/>
      </w:pPr>
      <w:r>
        <w:rPr/>
        <w:t>5.Если в рецепте наряду с другими ингредиентами прописаны ядовитые, наркотические и сильнодействующие средства, то отпускать их отдельно (не в составе изготовленного лекарственного средства) запрещается.</w:t>
      </w:r>
    </w:p>
    <w:p>
      <w:pPr>
        <w:pStyle w:val="Style15"/>
        <w:rPr/>
      </w:pPr>
      <w:r>
        <w:rPr/>
        <w:t>6.Наркотические лекарственные средства, выписываемые на специальных рецептурных бланках, отпускаются только из аптек, прикрепленных для этих целей к территориально-поликлиническим учреждениям[4].</w:t>
      </w:r>
    </w:p>
    <w:p>
      <w:pPr>
        <w:pStyle w:val="Style15"/>
        <w:rPr/>
      </w:pPr>
      <w:r>
        <w:rPr/>
        <w:t>В соответствии с требованием ГФ XI ядовитые и сильнодействующие вещества в количествах менее 0,05 г на всю массу порошков используют в виде тритурации – смесей с молочным сахаром или другими вспомогательными веществами, разрешенными к медицинскому применению в соотношениях 1:100 или 1:10. Лекарственное вещество измельчают до наимельчайшего порошка и тщательно смешивают по правилам приготовления сложных порошков.</w:t>
      </w:r>
    </w:p>
    <w:p>
      <w:pPr>
        <w:pStyle w:val="Style15"/>
        <w:rPr/>
      </w:pPr>
      <w:r>
        <w:rPr/>
        <w:t>Тритурация 1:100 содержит 1,0 ядовитого вещества и 99,0 г вспомогательного вещества и используется, как правило, тогда, когда общее количество ядовитого вещества в рецепте не превышает тысячных долей грамма. Тритурация 1:10 содержит 1,0 г ядов итогового вещества и 9,0 г молочного сахара и используется, как правило, когда в рецепте общее количество ядовитого вещества достигает сантиграммов.[2]</w:t>
      </w:r>
    </w:p>
    <w:p>
      <w:pPr>
        <w:pStyle w:val="Style15"/>
        <w:rPr/>
      </w:pPr>
      <w:r>
        <w:rPr/>
        <w:t>Тритурации готовят в отдельных ступках, в которых предварительно растирают молочный сахар в количестве, не превышающем соотношение 1:20. к сахару прибавляют навеску ядовитого вещества, тщательно измельчают и затем порциями добавляют оставшееся количество сахара.</w:t>
      </w:r>
    </w:p>
    <w:p>
      <w:pPr>
        <w:pStyle w:val="Style15"/>
        <w:rPr/>
      </w:pPr>
      <w:r>
        <w:rPr/>
        <w:t>Если в состав сложного порошка, кроме ядовитого и сильнодействующего вещества, выписанных в дозе меньше 0,05 г (т.е. в случае использования тритурации, входит сахар), то, чтобы не увеличивать массу одного порошка, рекомендуется от количества сахара, выписанного в рецепте на все порошки, вычесть количество тритурации. Если в состав сложного порошка, кроме тритурации, входят другие лекарственные вещества, то развеска порошков увеличивается за счет тритурации.</w:t>
      </w:r>
    </w:p>
    <w:p>
      <w:pPr>
        <w:pStyle w:val="Style15"/>
        <w:rPr/>
      </w:pPr>
      <w:r>
        <w:rPr/>
        <w:t>Rp: Atropini sulfatis 0,0003</w:t>
      </w:r>
    </w:p>
    <w:p>
      <w:pPr>
        <w:pStyle w:val="Style15"/>
        <w:rPr>
          <w:lang w:val="en-US"/>
        </w:rPr>
      </w:pPr>
      <w:r>
        <w:rPr>
          <w:lang w:val="en-US"/>
        </w:rPr>
        <w:t>Papaverini hidrochoridi 0,04</w:t>
      </w:r>
    </w:p>
    <w:p>
      <w:pPr>
        <w:pStyle w:val="Style15"/>
        <w:rPr>
          <w:lang w:val="en-US"/>
        </w:rPr>
      </w:pPr>
      <w:r>
        <w:rPr>
          <w:lang w:val="en-US"/>
        </w:rPr>
        <w:t>Narii sulfatis 0,15</w:t>
      </w:r>
    </w:p>
    <w:p>
      <w:pPr>
        <w:pStyle w:val="Style15"/>
        <w:rPr>
          <w:lang w:val="en-US"/>
        </w:rPr>
      </w:pPr>
      <w:r>
        <w:rPr>
          <w:lang w:val="en-US"/>
        </w:rPr>
        <w:t>Anaesthesini 0,15</w:t>
      </w:r>
    </w:p>
    <w:p>
      <w:pPr>
        <w:pStyle w:val="Style15"/>
        <w:rPr>
          <w:lang w:val="en-US"/>
        </w:rPr>
      </w:pPr>
      <w:r>
        <w:rPr>
          <w:lang w:val="en-US"/>
        </w:rPr>
        <w:t>Misce fiat pulvis</w:t>
      </w:r>
    </w:p>
    <w:p>
      <w:pPr>
        <w:pStyle w:val="Style15"/>
        <w:rPr>
          <w:lang w:val="en-US"/>
        </w:rPr>
      </w:pPr>
      <w:r>
        <w:rPr>
          <w:lang w:val="en-US"/>
        </w:rPr>
        <w:t>D.t.d. №30.</w:t>
      </w:r>
    </w:p>
    <w:p>
      <w:pPr>
        <w:pStyle w:val="Style15"/>
        <w:rPr/>
      </w:pPr>
      <w:r>
        <w:rPr/>
        <w:t>S. По 1 порошку 3 раза в день.</w:t>
      </w:r>
    </w:p>
    <w:p>
      <w:pPr>
        <w:pStyle w:val="Style15"/>
        <w:rPr/>
      </w:pPr>
      <w:r>
        <w:rPr/>
        <w:t>Выписана твердая лекарственная форма, представляющая собой сложный дозированный порошок для внутреннего применения, выписанный распределительным способом, с субстанцией списка А – атропина сульфатом, выписанном в малом количестве (менее 0,05 г), и веществами списка Б – папаверина гидрохлоридом и анестезином, а также с крупно кристаллическим веществом – натрия сульфатом.[6]</w:t>
      </w:r>
    </w:p>
    <w:p>
      <w:pPr>
        <w:pStyle w:val="Style15"/>
        <w:rPr/>
      </w:pPr>
      <w:r>
        <w:rPr/>
        <w:t>Расчеты:</w:t>
      </w:r>
    </w:p>
    <w:p>
      <w:pPr>
        <w:pStyle w:val="Style15"/>
        <w:rPr/>
      </w:pPr>
      <w:r>
        <w:rPr/>
        <w:t>Атропина сульфата:</w:t>
      </w:r>
    </w:p>
    <w:p>
      <w:pPr>
        <w:pStyle w:val="Style15"/>
        <w:rPr/>
      </w:pPr>
      <w:r>
        <w:rPr/>
        <w:t>0,0003X30 = 0,009</w:t>
      </w:r>
    </w:p>
    <w:p>
      <w:pPr>
        <w:pStyle w:val="Style15"/>
        <w:rPr/>
      </w:pPr>
      <w:r>
        <w:rPr/>
        <w:t>Тритурации атропина</w:t>
      </w:r>
    </w:p>
    <w:p>
      <w:pPr>
        <w:pStyle w:val="Style15"/>
        <w:rPr/>
      </w:pPr>
      <w:r>
        <w:rPr/>
        <w:t>0,009Х100 = 0,9</w:t>
      </w:r>
    </w:p>
    <w:p>
      <w:pPr>
        <w:pStyle w:val="Style15"/>
        <w:rPr/>
      </w:pPr>
      <w:r>
        <w:rPr/>
        <w:t>Папаверина гидрохлорида:</w:t>
      </w:r>
    </w:p>
    <w:p>
      <w:pPr>
        <w:pStyle w:val="Style15"/>
        <w:rPr/>
      </w:pPr>
      <w:r>
        <w:rPr/>
        <w:t>0,04Х30 = 1,2</w:t>
      </w:r>
    </w:p>
    <w:p>
      <w:pPr>
        <w:pStyle w:val="Style15"/>
        <w:rPr/>
      </w:pPr>
      <w:r>
        <w:rPr/>
        <w:t>Анестезина: 0,15Х30 = 4,5</w:t>
      </w:r>
    </w:p>
    <w:p>
      <w:pPr>
        <w:pStyle w:val="Style15"/>
        <w:rPr/>
      </w:pPr>
      <w:r>
        <w:rPr/>
        <w:t>Натрия сульфата:</w:t>
      </w:r>
    </w:p>
    <w:p>
      <w:pPr>
        <w:pStyle w:val="Style15"/>
        <w:rPr/>
      </w:pPr>
      <w:r>
        <w:rPr/>
        <w:t>0,2Х30 = 6,0</w:t>
      </w:r>
    </w:p>
    <w:p>
      <w:pPr>
        <w:pStyle w:val="Style15"/>
        <w:rPr/>
      </w:pPr>
      <w:r>
        <w:rPr/>
        <w:t>Общая масса порошка:</w:t>
      </w:r>
    </w:p>
    <w:p>
      <w:pPr>
        <w:pStyle w:val="Style15"/>
        <w:rPr/>
      </w:pPr>
      <w:r>
        <w:rPr/>
        <w:t>0,9+1,2+4,5+6,0 = 12,6</w:t>
      </w:r>
    </w:p>
    <w:p>
      <w:pPr>
        <w:pStyle w:val="Style15"/>
        <w:rPr/>
      </w:pPr>
      <w:r>
        <w:rPr/>
        <w:t>Сначала отвешиваем 6,0 г натрия сульфата, помещаем в ступку № 5, измельчаем. Затем провизор-технолог отвешивает 0,9 г тритурации атропина сульфата (1:100). Тритурацию помещают в ступку с измельченным натрия сульфатом, порошки тщательно смешивают. Затем взвешивают папаверина гидрохлорида 1,2 г и анестезина 4,5 г, измельчают и смешивают до получения однородного порошка.</w:t>
      </w:r>
    </w:p>
    <w:p>
      <w:pPr>
        <w:pStyle w:val="Style15"/>
        <w:rPr/>
      </w:pPr>
      <w:r>
        <w:rPr/>
        <w:t>Порошки упаковывают в парафинированные или вощеные капсулы (атропина сульфат и натрия сульфат – выветривающиеся на воздухе вещества), складывают по 5 капсул в бумажный пакет. Его оформляют этикетками: «Внутреннее», «Обращаться с осторожностью», Беречь от детей».[3]</w:t>
      </w:r>
    </w:p>
    <w:p>
      <w:pPr>
        <w:pStyle w:val="Style15"/>
        <w:rPr/>
      </w:pPr>
      <w:r>
        <w:rPr/>
        <w:t>Лекарственная форма опечатывается сургучной печатью и хранится до отпуска в отдельном запирающемся шкафу.</w:t>
      </w:r>
    </w:p>
    <w:p>
      <w:pPr>
        <w:pStyle w:val="Style15"/>
        <w:rPr/>
      </w:pPr>
      <w:r>
        <w:rPr/>
        <w:t>ППК</w:t>
      </w:r>
    </w:p>
    <w:p>
      <w:pPr>
        <w:pStyle w:val="Style15"/>
        <w:rPr/>
      </w:pPr>
      <w:r>
        <w:rPr/>
        <w:t>Дата № рецепта</w:t>
      </w:r>
    </w:p>
    <w:p>
      <w:pPr>
        <w:pStyle w:val="Style15"/>
        <w:rPr/>
      </w:pPr>
      <w:r>
        <w:rPr/>
        <w:t>Natrii sulfatis 6,0</w:t>
      </w:r>
    </w:p>
    <w:p>
      <w:pPr>
        <w:pStyle w:val="Style15"/>
        <w:rPr/>
      </w:pPr>
      <w:r>
        <w:rPr/>
        <w:t>Triturationis Atropini</w:t>
      </w:r>
    </w:p>
    <w:p>
      <w:pPr>
        <w:pStyle w:val="Style15"/>
        <w:rPr/>
      </w:pPr>
      <w:r>
        <w:rPr/>
        <w:t>Sulfatis (1:100) 0,9</w:t>
      </w:r>
    </w:p>
    <w:p>
      <w:pPr>
        <w:pStyle w:val="Style15"/>
        <w:rPr/>
      </w:pPr>
      <w:r>
        <w:rPr/>
        <w:t>Papaverini hidrochloridi 1,2</w:t>
      </w:r>
    </w:p>
    <w:p>
      <w:pPr>
        <w:pStyle w:val="Style15"/>
        <w:rPr/>
      </w:pPr>
      <w:r>
        <w:rPr/>
        <w:t>Anaesthesini 4,5</w:t>
      </w:r>
    </w:p>
    <w:p>
      <w:pPr>
        <w:pStyle w:val="Style15"/>
        <w:rPr/>
      </w:pPr>
      <w:r>
        <w:rPr/>
        <w:t>M = 0,42</w:t>
      </w:r>
    </w:p>
    <w:p>
      <w:pPr>
        <w:pStyle w:val="Style15"/>
        <w:rPr/>
      </w:pPr>
      <w:r>
        <w:rPr/>
        <w:t>Приготовил</w:t>
      </w:r>
    </w:p>
    <w:p>
      <w:pPr>
        <w:pStyle w:val="Style15"/>
        <w:rPr/>
      </w:pPr>
      <w:r>
        <w:rPr/>
        <w:t>Провер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3 Приготовление порошков, лекарственные вещества которых прописаны в существенно различающихся количе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лекарственные вещества прописаны в существенно различающихся количествах, то измельчение начинают с вещества, прописанного в меньшем количестве. Однако при этом не следует забывать, что поры ступки необходимо предварительно затереть веществом, прописанным в большем количестве, с тем, чтобы как можно меньше было потеряно вещества, прописанного в меньшем количестве. Для затирания пор ступки целесообразно использовать вещество, являющееся более индифферентным.</w:t>
      </w:r>
    </w:p>
    <w:p>
      <w:pPr>
        <w:pStyle w:val="Style15"/>
        <w:rPr/>
      </w:pPr>
      <w:r>
        <w:rPr/>
        <w:t>Rp: Acidi ascorbinici 0,1</w:t>
      </w:r>
    </w:p>
    <w:p>
      <w:pPr>
        <w:pStyle w:val="Style15"/>
        <w:rPr>
          <w:lang w:val="en-US"/>
        </w:rPr>
      </w:pPr>
      <w:r>
        <w:rPr>
          <w:lang w:val="en-US"/>
        </w:rPr>
        <w:t>Glucosi 0,5</w:t>
      </w:r>
    </w:p>
    <w:p>
      <w:pPr>
        <w:pStyle w:val="Style15"/>
        <w:rPr>
          <w:lang w:val="en-US"/>
        </w:rPr>
      </w:pPr>
      <w:r>
        <w:rPr>
          <w:lang w:val="en-US"/>
        </w:rPr>
        <w:t>Thiamini bromidi 0,05</w:t>
      </w:r>
    </w:p>
    <w:p>
      <w:pPr>
        <w:pStyle w:val="Style15"/>
        <w:rPr>
          <w:lang w:val="en-US"/>
        </w:rPr>
      </w:pPr>
      <w:r>
        <w:rPr>
          <w:lang w:val="en-US"/>
        </w:rPr>
        <w:t>M. f. pubv</w:t>
      </w:r>
    </w:p>
    <w:p>
      <w:pPr>
        <w:pStyle w:val="Style15"/>
        <w:rPr>
          <w:lang w:val="en-US"/>
        </w:rPr>
      </w:pPr>
      <w:r>
        <w:rPr>
          <w:lang w:val="en-US"/>
        </w:rPr>
        <w:t>D. t. d. №30</w:t>
      </w:r>
    </w:p>
    <w:p>
      <w:pPr>
        <w:pStyle w:val="Style15"/>
        <w:rPr/>
      </w:pPr>
      <w:r>
        <w:rPr/>
        <w:t>S. По 1 порошку 2 раза в день</w:t>
      </w:r>
    </w:p>
    <w:p>
      <w:pPr>
        <w:pStyle w:val="Style15"/>
        <w:rPr/>
      </w:pPr>
      <w:r>
        <w:rPr/>
        <w:t>Расчеты</w:t>
      </w:r>
    </w:p>
    <w:p>
      <w:pPr>
        <w:pStyle w:val="Style15"/>
        <w:rPr/>
      </w:pPr>
      <w:r>
        <w:rPr/>
        <w:t>Кислоты аскорбиновой:</w:t>
      </w:r>
    </w:p>
    <w:p>
      <w:pPr>
        <w:pStyle w:val="Style15"/>
        <w:rPr/>
      </w:pPr>
      <w:r>
        <w:rPr/>
        <w:t>0,1х30 = 30</w:t>
      </w:r>
    </w:p>
    <w:p>
      <w:pPr>
        <w:pStyle w:val="Style15"/>
        <w:rPr/>
      </w:pPr>
      <w:r>
        <w:rPr/>
        <w:t>Глюкозы: 0,5х30 = 15,0</w:t>
      </w:r>
    </w:p>
    <w:p>
      <w:pPr>
        <w:pStyle w:val="Style15"/>
        <w:rPr/>
      </w:pPr>
      <w:r>
        <w:rPr/>
        <w:t>Тиамина бромида:</w:t>
      </w:r>
    </w:p>
    <w:p>
      <w:pPr>
        <w:pStyle w:val="Style15"/>
        <w:rPr/>
      </w:pPr>
      <w:r>
        <w:rPr/>
        <w:t>0,05х30 = 1,5</w:t>
      </w:r>
    </w:p>
    <w:p>
      <w:pPr>
        <w:pStyle w:val="Style15"/>
        <w:rPr/>
      </w:pPr>
      <w:r>
        <w:rPr/>
        <w:t>Общая масса</w:t>
      </w:r>
    </w:p>
    <w:p>
      <w:pPr>
        <w:pStyle w:val="Style15"/>
        <w:rPr/>
      </w:pPr>
      <w:r>
        <w:rPr/>
        <w:t>15,0+1,5+3,0 = 19,5</w:t>
      </w:r>
    </w:p>
    <w:p>
      <w:pPr>
        <w:pStyle w:val="Style15"/>
        <w:rPr/>
      </w:pPr>
      <w:r>
        <w:rPr/>
        <w:t>Технология</w:t>
      </w:r>
    </w:p>
    <w:p>
      <w:pPr>
        <w:pStyle w:val="Style15"/>
        <w:rPr/>
      </w:pPr>
      <w:r>
        <w:rPr/>
        <w:t>Поскольку лекарства в рецепте выписаны в разных количествах, необходимо определить их соотношение. Количество глюкозы, которое необходимо взять по рецепту, составляет 15,0г, а тиамина бромида, вещества, выписанного в меньшем количестве – 1,5г. Соотношение веществ 1:10, следовательно, все вещества можно полностью добавлять в ступку и смешивать[7].</w:t>
      </w:r>
    </w:p>
    <w:p>
      <w:pPr>
        <w:pStyle w:val="Style15"/>
        <w:rPr/>
      </w:pPr>
      <w:r>
        <w:rPr/>
        <w:t>Так как тиамин бромид выписан в самом маленьком по сравнению с другими веществами количестве, то начинать измельчение с него нецелесообразно, чтобы избежать его потерь. Относительные потери глюкозы сравнительно меньше, и ее первой помещают в ступку №6 в количестве 15,0г, измельчают и смешивают с 1,5 тиамина бромида. В последнюю очередь добавляют 3,0г аскорбиновой кислоты.</w:t>
      </w:r>
    </w:p>
    <w:p>
      <w:pPr>
        <w:pStyle w:val="Style15"/>
        <w:rPr/>
      </w:pPr>
      <w:r>
        <w:rPr/>
        <w:t>Измельчают в ступке около 3 минут, несколько раз снимая капсулатуркой порошковую смесь со стенок ступки и пестика. Проверяют однородность порошка и развешивают с помощью весов ВР-1 или ВР-2 по 0,65г на 30 доз. Упаковывают в парафинированные или вощеные капсулы, поскольку кислота аскорбиновая – окисляющееся, гигроскопическое вещество, глюкоза и тиамина бромид – гигроскопические вещества. Порошки складывают по пять, помещают в бумажный пакет, наклеивают номер рецепта. Оформляют этикетками «Внутреннее», «Беречь от детей».</w:t>
      </w:r>
    </w:p>
    <w:p>
      <w:pPr>
        <w:pStyle w:val="Style15"/>
        <w:rPr/>
      </w:pPr>
      <w:r>
        <w:rPr/>
        <w:t>ППК</w:t>
      </w:r>
    </w:p>
    <w:p>
      <w:pPr>
        <w:pStyle w:val="Style15"/>
        <w:rPr/>
      </w:pPr>
      <w:r>
        <w:rPr/>
        <w:t>Дата №рецепта</w:t>
      </w:r>
    </w:p>
    <w:p>
      <w:pPr>
        <w:pStyle w:val="Style15"/>
        <w:rPr/>
      </w:pPr>
      <w:r>
        <w:rPr/>
        <w:t>Glucosi 15,0</w:t>
      </w:r>
    </w:p>
    <w:p>
      <w:pPr>
        <w:pStyle w:val="Style15"/>
        <w:rPr/>
      </w:pPr>
      <w:r>
        <w:rPr/>
        <w:t>Thiamini bromidi 1,5</w:t>
      </w:r>
    </w:p>
    <w:p>
      <w:pPr>
        <w:pStyle w:val="Style15"/>
        <w:rPr/>
      </w:pPr>
      <w:r>
        <w:rPr/>
        <w:t>Acidi ascorbinici 3,0</w:t>
      </w:r>
    </w:p>
    <w:p>
      <w:pPr>
        <w:pStyle w:val="Style15"/>
        <w:rPr/>
      </w:pPr>
      <w:r>
        <w:rPr/>
        <w:t>M = 19,5</w:t>
      </w:r>
    </w:p>
    <w:p>
      <w:pPr>
        <w:pStyle w:val="Style15"/>
        <w:rPr/>
      </w:pPr>
      <w:r>
        <w:rPr/>
        <w:t>Приготовил</w:t>
      </w:r>
    </w:p>
    <w:p>
      <w:pPr>
        <w:pStyle w:val="Style15"/>
        <w:rPr/>
      </w:pPr>
      <w:r>
        <w:rPr/>
        <w:t>Проверил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иаптечное изготовление лекарственных средств позволяет решать очень серьезные проблемы, связанные с назначением индивидуальных дозировок препарата. Зачастую необходимый пациенту режим дозирования практически невозможно адекватно обеспечить, применяя лекарственные средства, производимые фармацевтическими заводами..</w:t>
      </w:r>
    </w:p>
    <w:p>
      <w:pPr>
        <w:pStyle w:val="Style15"/>
        <w:rPr/>
      </w:pPr>
      <w:r>
        <w:rPr/>
        <w:t>Что касается возрастных препаратов — для детей, людей пожилого возраста, — здесь внутриаптечное изготовление лекарственных средств особенно необходимо. Ребенок любого возраста, от новорожденных до подростков, требует особых подходов в назначении. Индивидуальный подход дает возможность снизить частоту развития побочных действий, учесть особенности транспорта и биотрансформации лекарственных средств в зависимости от особенностей пациента.</w:t>
      </w:r>
    </w:p>
    <w:p>
      <w:pPr>
        <w:pStyle w:val="Style15"/>
        <w:rPr/>
      </w:pPr>
      <w:r>
        <w:rPr/>
        <w:t>Еще один важный вопрос, который может решить производственная аптека, касается возможности замены многих лекарственных средств одним или несколькими комбинированными. При этом определить, подлежат ли препараты объединению в одной лекарственной форме, может решить только фармацевт.</w:t>
      </w:r>
    </w:p>
    <w:p>
      <w:pPr>
        <w:pStyle w:val="Style15"/>
        <w:rPr/>
      </w:pPr>
      <w:r>
        <w:rPr/>
        <w:t>В ряде случаев комбинированный препарат может быть изготовлен в форме суппозиториев, что имеет ряд преимуществ — снижение дозировок (до уровня инъекционных форм), исключение эффекта первичного прохождения через печень.</w:t>
      </w:r>
    </w:p>
    <w:p>
      <w:pPr>
        <w:pStyle w:val="Style15"/>
        <w:rPr/>
      </w:pPr>
      <w:r>
        <w:rPr/>
        <w:t>В психофармакологии часто используются очень низкие дозировки препаратов, которые промышленность почти не выпускает. Приготовление лекарственных средств по экстемпоральным рецептам помогает решать вопросы индивидуальной непереносимости компонентов препарата, в частности за счет уменьшения количества вспомогательных веществ.</w:t>
      </w:r>
    </w:p>
    <w:p>
      <w:pPr>
        <w:pStyle w:val="Style15"/>
        <w:rPr/>
      </w:pPr>
      <w:r>
        <w:rPr/>
        <w:t>Все это возможно только при условии внутриаптечного изготовления лекарственных препарат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www.fito.nnov.ru/technology/technology01.phtml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www.pharmvestnik.ru/cgi-bin/statya.pl?sid=506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Государственная фармакопея СССР. – 11-е изд. – М., 1987. Вып.1 – 336с., М., 1990. – Вып.2 – 397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Журко В.В., Добротворский А.Е. К вопросу оценки механического загрязнения порошкообразных лекарственных препаратов // Фармация. – 1976. - № 5. – С.65-69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уравьев И. А., Козмин В. Д., Кудрин А. Н. Несовместимости лекарственных веществ. М.: Медицина, 1999 г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уравьев И.А. Технология лекарств. Изд. 3-е, перераб. и доп. Т.1. – М.: Медицина, 1980. - 391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риказ МЗ РФ № 214 от 16.07.97 г. «О контроле качества лекарственных средств, изготовляемых в аптеках»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Руководство к лабораторным занятиям по аптечной технологии лекарственных форм. Под ред. Т.С. Кондратьевой. – М.: Медицина, 1986. – 287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Синев Д.Н., Марченко Л.Г., Синева Т.Д. Справочное пособие по аптечной технологии лекарств. Изд. 2-е, перераб. и доп. – СПб: Издательство СПХФА, Невский Диалект, 2001. – 316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Справочник фармацевта. Под ред. Тенцовой А.И. – М.: Медицина, 1973. – 584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Технология лекарственных форм. Под ред. Кондратьевой Т.С. Т.1. – М., 1991. – 496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Puddochead1">
    <w:name w:val="puddochead1"/>
    <w:qFormat/>
    <w:rPr>
      <w:rFonts w:ascii="Tahoma" w:hAnsi="Tahoma" w:cs="Tahoma"/>
      <w:color w:val="1469A3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2"/>
    </w:rPr>
  </w:style>
  <w:style w:type="paragraph" w:styleId="Style16">
    <w:name w:val="Бб"/>
    <w:basedOn w:val="Style15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5:00Z</dcterms:created>
  <dc:creator>Admin</dc:creator>
  <dc:description/>
  <cp:keywords/>
  <dc:language>en-US</dc:language>
  <cp:lastModifiedBy>Mage</cp:lastModifiedBy>
  <dcterms:modified xsi:type="dcterms:W3CDTF">2011-10-04T17:25:00Z</dcterms:modified>
  <cp:revision>2</cp:revision>
  <dc:subject/>
  <dc:title>Содержание</dc:title>
</cp:coreProperties>
</file>