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невр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: д.м.н. профессор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Шумахер Г.И.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к.м.н.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зова И.С. 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Куратор: студентка 436 гр.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хрякова С.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Больная</w:t>
      </w:r>
      <w:r>
        <w:rPr>
          <w:sz w:val="28"/>
          <w:szCs w:val="28"/>
        </w:rPr>
        <w:t>: 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9" w:hanging="32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  <w:r>
        <w:rPr>
          <w:sz w:val="28"/>
          <w:szCs w:val="28"/>
        </w:rPr>
        <w:t xml:space="preserve">: посттравматическая невропат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di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anu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8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.И.О.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6 лет (21.11.02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: г. Барнау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16.04.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граничение движения в левой верхней конечности, невозможность разгибания конечности в локтевом суставе, невозможность сгибания и разгибания кисти в лучезапястном суставе. Чувство онем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аль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бабушки, больной, заболевание началось 01.03.08., когда ребёнок получила травму левой руки (перелом плечевой кости), после операции по поводу репозиции костных отломков появились ограничения движений в локтевом, лучезапястном суставах верхней конечности, в связи с чем были направлены на консультацию к неврологу. В данное время находится на стационарном лечении в городской больнице №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енок родился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ременности, в первой половине беременности угроза прерывания (ОРВИ), р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рочные в 40 недель, 8-9 бал. По шкале Апгар, масса при рождении- 3060г., длина -50 см., к груди приложен на первые сутки, выписан из родильного дома на 4 сут. Вскармливание естеств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лову держать начала в 2 мес., сидеть в 6 мес., стоять в 7,5 мес., ходить в 11 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внопсихическое развитие соответственно возр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ренесённых заболеваний отмечает ОРВИ, перенесённые операции – репозиция костных отломков 11.03.08.. гемотрансфузий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реакции на пищевые продукты, лекарственные средства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us praesens communis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довлетворительное, сознание ясное, положение активное, реакция ребенка на осмотр адекват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ные покровы чистые, умеренной влажности, тургор и эластичность соответствуют возрасту, подкожно-жировой слой развит умеренно, отеков нет, периферические лимфатические узлы не пальпируются . Щитовидная железа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удная клетка нормостенической формы, симметрична, в акте дыхания участвуют обе половины, тип дыхания смешанный, ЧД-19 в мин., при перкуссии над легкими ясный легочной звук, при аускультации везикулярное дыхание, хрип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куссии границы сердца в пределах нормы, при аускультации тоны ясные, ритм правильный, ЧСС- 78 в мин.,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78 в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щеваритель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живот округлой формы, симметричный , в акте дыхания участвует, при пальпации безболезненный, при перкуссии тимпанический звук, размеры печени и селезёнки не увел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полов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осмотре поясничной области припухлости и отёков нет, при перкуссии симптом покалачивания отрицательный с обоих сторон, болезненност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ояние психики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бёнок эмоционально устойчив, в контакт с врачом и окружающими вступает охотно, внимание не ослаблено, память на ближайшие и отдаленные события сохранена, мнительности, навязчивых страхов, действий нет. Отношение к своему заболеванию адекватное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, гнозис, праксис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чь сформирована правильно, соответствует возрасту, дизартрии, монотонности, брадилалии, заикания нет, речь понимает. Гнозис, праксис в норме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 черепных нервов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ра – обоняние не нарушено, обонятельных галлюцинаций нет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ара- острота зрения сохранна, амавроза нет, цветоощущение не нарушено, поля зрения сохранны, участков выпадения нет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пары- ширина обоих глазных щелей одинакова, птоза нет, объём движений глазных яблок во всех направлениях полный, косоглазия, экзофтальма нет, диплопии нет, зрачки одинаковой формы и величены. Прямая и содружественная реакция зрачков на свет, реакция на конвергенцию и аккомодацию сохранны, нистагма нет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ра - при пальпации в местах выхода нерва боли не отмечает, поверхностная чувствительность на симметричных участках ветв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ры не нарушена, корнеальный рефлекс сохранен, функция жевательных мышц не нарушена. Вкусовые ощущения сохранны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ара- мимика живая, выраженность носогубных и лобных складок симметрична. При наморщивании лба, зажмуривании глаз, нахмуривании бровей, оскале зубов - асимметрии нет. Вкус сохранен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 головокружений, слуховых галлюцинаций нет, шепотную речь воспринимает на расстоянии 6 м., вестибулярные нагрузки переносит хорошо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ары – фонация не нарушена, глотание не затрудненно, мягкое небо симметрично, отклонений языка в какую – либо сторону нет, вкус на корне языка сохранен, глоточный рефлекс сохранен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-вытянутые в сторону руки поднимает выше уровня горизонтали, поворот головы в сторону, поднятие надплечья, сведение лопаток в норме, атрофии нет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пара- речь внятная, плавная, фибриллярных подёргиваний языка нет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игательная функция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активных движений левой верхней конечности ограничен в локтевом и лучезапястном суставах, правой верхней конечности, нижних конечностях сохранен в полном объёме. Тонус мышц левой верхней конечности снижен, в правой сохранен, тонус мышц нижних конечностей нормальный с обеих сторон. Сила мышц левой верхней конечности 2-3 б., правой 5 б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жильные и периостальные рефлексы на руках: разгибательный локтевой слева не проводится, сгибательный локтевой слева, корпорадиальный снижены, справа рефлексы сохранены, живые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огах коленный, ахиллов-нормальные, живые, симметричные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ные рефлексы: верхний, средний, нижний брюшные, подошвенный - сохранены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ие патологические рефлексы: Бабинского, Россолимо, Оппенгейма, Гордона, Шеффера – отрицательные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ы орального автоматизма: хоботковый, хватательный, ладонно-подбородочный,- отрицательные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увствительная функция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ижение поверхностной чувствительности в дистальном отделе левой верхней конечности, чувство онем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альцах, справа чувствительность сохранена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о-суставное чувство в пальцах рук и ног сохранено и не нарушено, двухмерно-пространственное чувство не нарушено, стереагноз сохранен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ординация дви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ткости при ходьбе не наблюдается, координация движений сохранена. Пальце-носовую, колено-пяточную пробы выполняет удовлетворительно, уверенно. В позе Ромберга устойчива, адиадохокинез без особен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гетативная 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естественного цвета, умеренной влажности, повышенной потливости нет, дермагрофизм красный, трофических изменений кожи и её придатков нет, болезненности при пальпации вегетативных узлов и сплетений нет, глазосердечный рефлекс, ортостаклиностатическая проба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ксизмальных вегетативных расстройст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следования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АК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АМ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графия плеча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электровозбудим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di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nus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ический диагноз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неврологического статуса, жалоб больного можно выделить следующее: утрата двигательной активности в локтевом и лучезапястном суставах левой руки, нарушение чувствительности в виде парастезии (онемение) в обл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альцев, нарушение поверхностной чувствительности в дистальных отделах левой конечности, снижение сухожильных рефлексов в верхней левой конечности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 можно заключить что у больной травматическое (из анамнеза) повреждение периферических нервов левой руки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: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 больной, неврологического статуса, анамнеза заболевания можно поставить следующий диагноз: посттравматическая невропат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di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nu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: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итамины группы В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антихолинэстеразные средства (прозерин, галантамин)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дибазол</w:t>
      </w:r>
    </w:p>
    <w:p>
      <w:pPr>
        <w:pStyle w:val="Normal"/>
        <w:tabs>
          <w:tab w:val="clear" w:pos="708"/>
          <w:tab w:val="left" w:pos="4380" w:leader="none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зиобальнеотерапия, массаж, ЛФК.</w:t>
      </w:r>
      <w:r>
        <w:br w:type="page"/>
      </w:r>
    </w:p>
    <w:p>
      <w:pPr>
        <w:pStyle w:val="Normal"/>
        <w:tabs>
          <w:tab w:val="clear" w:pos="708"/>
          <w:tab w:val="left" w:pos="4380" w:leader="none"/>
          <w:tab w:val="left" w:pos="582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ЧЕНИЕ ЗАБОЛЕВАНИЯ (ДНЕВНИК НАБЛЮДЕН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1.04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льс - 75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дыхания - 17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алобы на ограничение разгибания в локтевом суставе, чувство онем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альцах. Общее состояние удовлетворительное, сознание ясное, в беседе участвует охотно, менингеальные знаки отсутствуют, ЧМН без особенностей, сухожильные рефлексы снижены на левой руке, справа и на ногах в норме, в позе Ромберга стоит устойч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ения – вит. группы В, прозерин., масс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2.04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льс - 72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дыхания - 19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алобы на ограничение движений в левой руке. Общее состояние удовлетворительное. Сознание ясное, адекватна, во времени и пространстве ориентируется, Менингеальные знаки отсутствуют, сухожильные рефлексы снижены в левой руке, на ногах симметричны, снижение поверхностной чувствительности в дистальных отделах левой руки. В позе Ромберга устойч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ения: вит. гр. В, прозерин, ЛФ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3.04.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льс - 68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дыхания - 18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алобы сохраняются. Общее состояние удовлетворительное, сознание ясное, на вопросы отвечает адекватно, менингиальные знаки отсутствуют, сухожильные рефлексы снижены на левой руке, снижена чувствительность в дистальных отделах левой руки, в позе Ромберга стоит устоич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ения: – вит. группы В, прозерин, массаж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.А. Скоромец Топическая диагностика заболеваний нервной системы».-19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.В. Триумфов «топическая диагностика заболеваний нервной системы»-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В.И. Гузева Руководство по детской неврологии»- 200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3:00Z</dcterms:created>
  <dc:creator>Danila</dc:creator>
  <dc:description/>
  <cp:keywords/>
  <dc:language>en-US</dc:language>
  <cp:lastModifiedBy>Mage</cp:lastModifiedBy>
  <cp:lastPrinted>2008-04-27T21:50:00Z</cp:lastPrinted>
  <dcterms:modified xsi:type="dcterms:W3CDTF">2011-10-04T17:23:00Z</dcterms:modified>
  <cp:revision>2</cp:revision>
  <dc:subject/>
  <dc:title>Алтайский государственный медицинский университет</dc:title>
</cp:coreProperties>
</file>