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енский Государствен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Кафедра Офтальм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. кафедрой д.м.н., ---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Доклад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 тему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«Потеря зр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Выполнила: студент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---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к.м.н., доцент ------------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6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</w:rPr>
      </w:pPr>
      <w:r>
        <w:rPr>
          <w:b/>
          <w:szCs w:val="32"/>
        </w:rPr>
        <w:t>План</w:t>
      </w:r>
    </w:p>
    <w:p>
      <w:pPr>
        <w:pStyle w:val="Normal"/>
        <w:keepNext w:val="true"/>
        <w:widowControl w:val="false"/>
        <w:autoSpaceDE w:val="false"/>
        <w:spacing w:lineRule="auto" w:line="360"/>
        <w:ind w:left="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трые нарушения зрения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теря зрения внезапная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ородные тела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ОСТРЫЕ НАРУШЕНИЯ ЗР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рые нарушения зрения проявляются снижением или полной потерей зрения, возникновением пелены перед глазами (затуманивание зрения), двоения или искривления предметов, выпадения в поле зрения. Реже наблюдается острая зрительная агнозия (невозможность узнавания предметов) и другие нарушения зр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ПОТЕРЯ ЗРЕНИЯ ВНЕЗАП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ет наступить в результате острых патологических изменений в сосудах сетчатки глаза (острая непроходимость центральной артерии сетчатки, изменения в преломляющих средах глаза - тотальный гемофтальм, а также нарушения мозгового кровообраще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рая непроходимость центральной артерии сетчатки возникает внезапно и сопровождается резкой потерей зрения чаще на одном глазу. Причиной является спазм, тромбоз или эмболия артерии. Чаще встречается у больных гипертонической болезнью. Может наблюдаться у молодых людей, страдающих эндокардитом, пороком сердца, хроническими инфекционными заболеван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ается резкое падение зрения, иногда потеря его. При офтальмоскопии на белом помутневшем фоне сетчатки четко выделяется темно-красная центральная ямка, напоминающая вишневую косточку. Артерии резко сужены, в мелких артериальных стволах видны прерывистые столбики крови. Вены не изменены или слегка сужены. Отмечается побледнение и сероватость диска зрительного нер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Прием внутрь валидола, под язык нитроглицерина. Срочное введение 10 мл 2,4% раствора эуфиллина (внутривенно), 1 мл 1% раствора никотиновой кислоты, 0,3 мл 10% раствора кофеина под конъюнктиву. Введение 1000 ЕД фибронолизина с 500 ЕД гепарина ретробульбарно, 3000000 ФЕ стрептодеказы внутривенно (при тромбозе и эмбол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срочная в глазное отде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мофгальм характеризуется обширным кровоизлиянием в стекловидное тело, в результате чего резко падает зрение. Гемофтальм развивается в результате разрыва сосудов сосудистой оболочки, реже сетчатки. Чаще возникает в результате травмы глаза - контузии или проникающего ранения, реже в результате заболеваний сердечно-сосудистой системы, в частности артериальной гипертонии, диабета (диабетическая ретинопат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ко снижается зрение, иногда вплоть до слепоты. В стекловидном теле выявляется кровь. Рефлекса с глазного дна нет, глазное дно рассмотреть не удается. По мере рассасывания гемофтально развивается или деструкция стекловидного тела, или происходит его организация с развитием тяж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устанавливают на основании анамнеза и клинической карти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Введение 750-1000 ЕД фибронолизина, 20000-30000 ЕД стрептокиназы, 30000-45000 ФЕ стрептодеказы под конъюнктиву или ретробульбарно. Парентеральное введение и прием внутрь аскорбиновой кислоты, дицинона, прием внутрь рутина, а также инъекции кортикостероидов под конъюнктив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экстренн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ковая слепота. Внезапная потеря зрения может наступить при двустороннем поражении нижних губ шпорной борозды затылочной доли. Иногда полной слепоте предшествует гемианопсия. Наиболее частой причиной корковой слепоты является нарушение мозгового кровообращения у больных гипертонической болезнью, атеросклерозом, при отравлении различными лекарственными препаратами и другими химически активными веществ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запная полная потеря зрения с сохранением реакции зрачка на свет при отсутствии мигательного рефлекса, а также дезориентировка больных в пространстве и врем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срочная в неврологическое отде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кровообращения в сонной артерии. При возникновении в сонной артерии тромбоза, эмболии или резко выраженного стеноза развивается симптоматика перекрестного амаврозо-гемиплегического синдрома. Данный синдром может быть также вызван ангиоспазмом или рефлекторным падением давления в регионарных сосудах вследствие патологических рефлексов с каротидного синуса при его раздраж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енно стороне очага поражения при снижении или отсутствии пульсации сонной артерии развивается резкое понижение зрение или полная его потеря с ослаблением или отсутствием зрачковых реакций. Может наблюдаться также тромбоз центральной артерии сетчатки. Из общих симптомов выявляется гемиплегия или гимипарез конечностей, противоположных стороне поражения сонной арте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изация срочная в неврологическое отде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ИНОРОДНЫЕ ТЕ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родные тела глаз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ения органа зрения сопровождаются нередко внедрением в него инородных тел. По локализации различают инородные тела в глазнице, конъюнктивите век и глазном яблоке, вроговище, инородные тела внутри глаза. По характеру осколка это могут оыть магнитные инородные тела (содержащие железо и немагнитные содержащие алюминий, медь, а также песок, земля, стекло, дерево и т.п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родные тела в глазнице. Могут быть металлические, нередко кусочки дерева, шипы раст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еталлических инородных телах небольших размеров (до 1 см) симптоматика слабо выражена: небольшие раны век, иногда при ретробульбарном кровотечении небольшой экзофтальм, при травме зрительного нерва - снижение зрения, при повреждении глазного яблока - соответствующая симптоматика. При наличии в орбите деревянного инородного тела выявляются выраженный экзофтальм, ограничение подвижности глазного яблока в сторону локализации осколка, формирование свища с гнойным отделяемым, в ряде случаев отек верхнего века, опущение его (птоз), отек и геперемия слизистой оболочки век и глазного ябл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Наложение асептической повязки. Введение столбнячного анатоксина (подкожно) и противостолбнячный сыворотки (подкожно или внутримышечно), за нижнее веко закладывают глазную лекарственную пленку с гектамици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питализация. При подозрении на наличие инородного тела в глазнице срочное направление пострадавшего в глазное отде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родные тела коньюктивы. Обычно в конъюнктиве задерживаются мельчайшие песчинки, кусочки угля, камня, металла, ресни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яется чувство инородного тела в глазу, светобоязнь, слезотечение, режущая боль. При оттягивании вниз нижнего века или выворачивании верхнего века на поверхности слизистой оболочки обнаруживается мелкое инородное тел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Удаление инородного тела ватным тампоном после закапывания в конъюнктивальный мешок 0,5% раствора дикаина. После удаления инородного тела обязательна инстилляция дезинфецирующих капель - 30% раствора сульфацил-натрия (альбуцид) или 10% раствора сульфапиридазина натрия и закладывание за веки дезинфицирующей мази альбуцида или эмульсии синтомицина. После удаления больших инородных тел с ранением слизистой оболочки производится амбулаторное (в глазном стационаре) наложение швов с последующей рекомендацией закапывать 3-4 раза в день 30% раствор сульфацил-натрия или 0,5% раствор левомицетина. Вводят столбнячный анатоксин и противостолбнячную сыворот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итализация только при внедрении больших инородных тел и значительном дефекте слизистой оболочки. В остальных случаях - направление к окулис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родные тела роговицы. В роговицу могут внедриться стекло, металл, кусочки угля, камня, дерева, шипы растений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 в глазу, светобоязнь, слезотечение, белфароспаз, ощущение инородного тела в глазу. При обследовании выявляется гиперемия конъюнктивы век и глазного яблока. В роговице определяется инородное тело, которое может располагаться в поверхностных или глубоких слоях, иногда с выходом в переднюю камеру гл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Поверхностно расположенные инородные тела роговицы удаляются после закапывания 0,5% раствора дикаина или ватным тампоном, смоченным в 0,01% растворе оксицианида ртути либо в 2% растворе борной кислоты, или тонким кончиком глазной стеклянной палочки, на которую навертывается вата, смоченная этими же растворами. Инородные тела, внедрившиеся в строму роговицы, извлекают после инстилляции 0,5% раствора дикаина специальным долотцем или копьевидной иглой в офтальмологическом учреждении. Перед удалением (и после него) инородного тела проводится тщательная санация конъюнктивальной полости дезинфицирующими каплями. Инстилляция по 1-2 капле 4-6 раза вдень 30% раствора сульфцил-натрия, 10% раствора сульфапиридазин-натрия, 2% раствора борной кислоты. Затем закладывают за нижнее веко глазную лекарственную пленку с сульфадиметоксином или антибиотиками. При значительном дефекте эпителия закладывают за нижнее веко 30% глазную мазь сульфацилнатрия или синтомицина. На сутки следует наложить асептическую повязку. Закапывание дезинфицирующих капель рекомендуется проводить в течение 6-7 дней после трав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глазные инородные тела попадают в глаз в результате проникающих ранений и могут локализоваться в передней камере, хрусталике, стекловидном теле, оболочках глаза. В ряде случаев попадание мелкого инородного тела внутрь глаза может протекать бессимптомно и наличие его в глазу выявляется лишь при рентгенологическом обследовании или появлении ослож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ром течении процесса отмечаются боль в глазу, светобоязнь, слезотечение, в случае повреждения хрусталика или внутриглазного кровотечения - резкое снижение зрения. Клинически определяется проникающая рана роговицы или склеры, отверстие в радужной оболочке, помутнение хрусталика, иногда кровь в передней камере (гифема), кровь в стекловидном теле (гемофтальм). Нередко внедрение в глаз инородного тела вызывает бурную воспалительную реакцию с переходом в эндофтальмит или панофтальми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глазу длительно находится химически активное инородное тело (железо или медь), развивается окисление тканей глаза с развитием явлений сидероза или халькоза. Наличие внутри глаза стекла приводит к выраженным дистрофическим изменениям, дерева - бурной воспалительной реакции гл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устанавливают на основании данных анамнеза, клинической картины, данных рентгенологических и ультразвуковых исследо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При наличии проникающего ранения глаза с внедрением инородного тела закапывание в глаз дезинфицирующих растворов (30% раствор сульфацил-натрия или 0,5% раствор левомицетина), закладывание за нижнее веко глазной лекарственной пленки с гентамицином, инъекции под конъюнктиву гентамицина и других антибиотиков широкого спектра действия. Вводят подкожно столбнячный анатоксин и противостолбнячную сыворотку подкожно или внутримышечно. На глаз накладывают асептическую повяз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питализация срочная в специализированное глазное отделение для проведения хирургического вмешатель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ажение глаз ядовитыми насекомыми. Попадание в глаз насекомых - жуков, мушек, гусениц - вызывает различные реакции конъюнктивы и роговицы. Возможна аллергическая реакция на ядовитую лимфу насекомых, токсическое воздействие ее на слизистую оболочку, внедрение волосков гусениц в полость глаза. Нередко присоединяется инфекция, вызванная стафилококком, стрептококком и другими микроорганизм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птомы: жжение, раздражение слизистой оболочки глаза, светобоязнь, слезотечение, чувство инородного тела. Клиническая картина ахрактеризуется отеком век, слезотечением, гиперемией и отечностью слизистой оболочки век и глазного яблока. Наблюдаются явления кератита, при попадании повреждающих элементов в полость глаза - явления иридоцикли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устанавливают на основании данных анамнеза, жалоб и клинической картины. Дифференциальный диагноз проводят между попаданием в глаз неядовитых насекомых, которые вызывают только механическое раздражение, прекращающееся после удаления его и офтальмомиазмом - заболеванием, вызванным личинками овода (овечьего, пурпурного лошадей, бычьего), личинками вольфартовой мухи. Миазы встречаются в основном в скотоводческих районах и обычно при непосредственных контактах с животными. Клиническая картина миаза отличается локальными утолщениями конъюнктивы с воспалительной реакцией и локализацией в них личинок, которые могут внедряться в толщу век и полость гл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тложная помощь. Осторожное удаление насекомого с века, из конъюнктивального мешка, с роговицы, промывание конъюнктивальной полости водой или дезинфицирующим раствором (2% борная кислота, слабый 0,01-0,1 % раствор калия перманганата). Затем тщательный осмотр переходных складок конъюнктивы (вывернуть верхнее веко), слезных точек и слезных канальцев и повторное промывание конъюнктивальной полости изотоническим раствором хлорида натрия, назначение инстилляции дезинфицирующих капель (30% раствор сульфапиридазинанатрия и др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питализация в глазное отделение в случаях внедрения личинок и волосков гусениц в полость гл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Кандрор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д. м. н. М.В.Неверовой, д-ра мед. наук А.В.Сучков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исеев О.М. (составитель) Справочник по оказанию скорой и неотложной помощи, «Лейла», СПБ, 1996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2:00Z</dcterms:created>
  <dc:creator>111</dc:creator>
  <dc:description/>
  <cp:keywords/>
  <dc:language>en-US</dc:language>
  <cp:lastModifiedBy>Mage</cp:lastModifiedBy>
  <dcterms:modified xsi:type="dcterms:W3CDTF">2011-10-04T17:22:00Z</dcterms:modified>
  <cp:revision>2</cp:revision>
  <dc:subject/>
  <dc:title>Министерство образования Российской Федерации</dc:title>
</cp:coreProperties>
</file>