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я хочу выбрать профессию медсес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хочу помогать людям. Когда лежишь в больнице, всегда не хватает тепла, участия, ласковых слов. Медсестра больше с больными, чем врач, и она может утешить бо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, мне самой она пригодится в жизни. Когда у меня будет семья, дети, я смогу оказать им самую элементарную медицинскую помощь. Смогу квалифицированно ухаживать за своими родителями - ведь они тоже скоро состар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каждого из нас очень важны специалисты, которые ответственны за нашу с вами жизнь – ме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ность, эмоциональная культура, способность к восприятию переживаний ближнего, воспитанность в ответственности, искреннее понимание своего долга перед другими людьми, осознание того, что только ты и именно ты можешь и должен помочь заболевшему человеку обрести полноту существования, т.е. стать здоровым – вот нравственные показатели необходимые на мой взгл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находится чуть в тени лечащего врача. На полшага поодаль по своему статусу, но эта дистанция сокращает расстояние между ней и больным. Она - медицинская сестра. И в деле выхаживания больного она - глав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ньше считалось, что медицинская сестра - помощник доктора, то сейчас это грамотный, самостоятельно работающий специалист, выполняющий четко разработанные функции выхаживания больного. За пределами кабинетов врачей основное время и внимание отдает она пациентам, подготавливает к приему у врача, помогает получить назначенное им лечение. Эффективность работы врачей общей практики во многом зависит от квалификации и правильной организации работы медицинских сестер, от их расторопности и человеческих качеств - добросовестности, аккуратности, душевной теплоты. К счастью, в наших больницах немало замечательных медсестер, настоящих подвижниц своей нелегк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пециалисты могут вырасти только из людей, которые уже к началу своего обучения прошли достаточно серьезную школу самовоспитания и не утратили в бурях переживаний человечность, но укрепили собственную душевность; не стали черствыми, не закрылись от людских страданий, но стали крепче и увереннее в собственных силах, научились дисциплинирова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 медсестре должно располагать к себе пациента, начиная с ее внешнего вида (подтянутость, аккуратность, прическа, выражение лица). Совершенно неприемлемо обращение 'больной', как будто пациент потерял право на имя и отчество. Чтобы между медсестрой и пациентом сложились партнерские отношения, пациент с должен чувствовать, что вы хотите ему помочь. Только тогда возникает тот доверительный диалог, во время которого медсестра узнает необходимые ей сведения о пациенте, особенностях его личности, его мнение о заболевании, стационировании, надеждах на выздоровление, планах на будущее. Во время таких бесед выявляются отношение пациента к родственникам, роботе, другие проблемы, а все эти сведения дают медсестре возможность поставить свой сестринский диагно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м этом медсестра постоянно должна помнить, что партнерские отношения с больными не должны переходить в панибратские: ведущая роль всегда остается за ней. Она сочувствует больному, между ними устанавливается ток называемая эмпатия, т.е. медсестра способна познать суть и глубину переживаний и страданий пациента, но она не идентифицирует себя с его переживаниями. Пациент всегда должен быть уверен, что их беседы носят конфиденциа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особенности переживаний больного, его личности, медсестра тактично объясняет пациенту не только его права, но и обязанности, рассказывает в доступной для больного форме о необходимых обследованиях, подготовке к ним, о предстоящем леч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пациента от того или иного вида обследования или лечения не должен вызывать к нему негативного отношения со стороны медицинского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медсестры - быть честной и правдивой по отношению к пациенту, но разговоры о диагнозе, особенностях заболевания не могут выходить за рамки, обозначенные лечащим врачом. Это относится и к беседам медсестры с родственниками па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ды врача и медсестры на какие-то особенности ухода за больным могут не совпасть. Тогда нужно очень тактично обсудить спорные вопросы с врачом, и, если согласие будет достигнуто, это облегчит работу. Обговаривать же такие ситуации с другими лицами или сразу обращаться с жалобами к руководству не стоит - это может привести к взаимным обидам, нежелательной обстановке в коллективе. Право отстаивать свою точку зрения должно сочетаться с высокой требовательностью к себе. способностью признавать и исправлять свои ошибки, обнаруженные самостоятельно или колле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профессии создает основу для защиты личного достоинства медсестры, ее физической неприкосновенности, права на помощь при исполнении профессиональных обязанностей. Кстати, и ее жизненный уровень должен соответствовать статусу ее профессии. Медицинских работников и медсестер, в частности, нельзя принуждать к работе на неприемлемых для н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аверное, смысла спорить о том, как нужна, важна, прекрасна профессия медсе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едсестры оказывают необходимую физиологическую и эмоциональную поддержку пациентам, потому что именно они проводят с ними наибольшую часть времен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едсестра старается" понять пациента, терпеливо выслушивая, когда он рассказывает о своих тревогах и страхах, а также стремиться эмоционально поддержать и утешить его". А когда пациент находится на пороге смерти, то медсестре нужно "помочь ему встретить смерть как можно с меньшим страданием и как можно с большим достоинство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Медсестра призвана заботливо ухаживать за пациентом. Несколько лет назад у 1200 профессиональных медсестер спросили: "Что является самым важным в работе медсестры для вас?" 98 процентов из них ответили, что самое важное - это предоставлять качественный ухо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 наряду с радостями работа медсестры связана с многочисленными трудностями. Она не терпит ошибок! Давая лекарство, делая забор крови, ставя капельницу или просто переворачивая пациента, медсестра должна быть очень осторожна. Ошибаться нельзя - особенно в тех странах, где люди любят подавать в суд на медработников. Иногда медсестра попадает в труд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терапевтическая роль медсестры очень велика, где бы она ни работала. Не случайно вначале, когда институт медсестер только создавался, они назывались сестрами милосердия, так как заботились не только о теле, но и о душе бо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о сестринского дела заключается в гармоничном сочетании творческого подхода и научной обоснованности процедур, пособий, словесных воздействий и бесед в процессе ухода за больным; в умении порой защитить пациента от обуревающих его негативных мыслей и чувств, как известно, существенно затягивающих выздоровление, Такая защита важна для людей любого возраста, но особенно для детей и престарел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существить ее, медсестра должна быть готова к сопереживанию, должна проявлять доброту, отзывчивость, участие. Но в ряде случаев просто хороших человеческих качеств недостаточно. Чтобы применять их профессионально, а значит, с высокой степенью надежности, надо усвоить определенные элементы медицинской психологии и психотерап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евтическая деятельность медсестры территориальной поликлиники прежде всего должна быть направлена на такой сложный патопсихологический комплекс, каким является внутренняя картина болезни, т.е. понимание пациентом характера своего заболевания. Отношение больного к своей болезни может носить гипернозогнозический или анозогнозический характер; кроме того, возможно множество переходны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изнать, что профессия медсестры особенно востребована жизнью. Учитывая повсеместную нехватку среднего медицинского персонала, девушки в белых халатах зачастую вынуждены работать более 14 часов в сутки, находясь в постоянном движении и зачастую не имея времени на нормальный об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дежурства медсестры должны быть постоянно начеку, ведь продолжительность выздоровления и исход заболевания во многом зависит от их опыта, умения и навыков: "Спасение тяжело больного пациента зависит от того, сумеет ли медсестра вовремя заметить ухудшение его состояния и определить, с чем это связан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сихологическое и физическое напряжение, которое постоянно испытывают медсестры, становится причиной того, что процент различного рода ошибок и отклонений у медсестер встречается значительно чаще, чем у представительниц других профессий. Напряженный труд медсестры негативно отражается и на ее здоровье. В результате исследований было установлено, что продолжительность жизни медсестер в среднем на 3-5 лет меньше, чем у представительниц други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медицинских сестер ощущается повсеместно. Труд медицинских сестер – ежедневный подвиг, так как порой им приходится взваливать на свои хрупкие плечи по две-три ставки. Стимулирует их лишь любовь к профессии. Так давайте скажем им за это огромное человеческое спаси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же качествами, должна обладать медицинская сестра: «Прежде всего - трудолюбием. Чистотой, внешней и внутренней, скромностью. Уметь сочувствовать чужому горю. Медсестра обязана вести себя так, чтобы больной мог довериться ей полностью, не стесняясь любой манипуляции и процедуры. На работе она должна уметь забыть о себе, о своих домашних заботах и проблемах, всегда быть рядом с больным. В процессе излечения, на мой взгляд, одинаково важны все звенья, и если дело врача лечить патологию, то медсестры - помочь пациенту психологически справиться с болезнь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работы медицинской сестры - самое тяжелое последствие труда в травмирующих психику обстоятельствах (большая ответственность, постоянное напряжение и общение с тяжелыми больными) - синдром эмоционального дефицита и эмоционального выго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огда уже нет сил сочувствовать, и все делается автоматически. Роль медсестры в больничной иерархии возросла, теперь она главный помощник врача. Причем не только в плане ухода за больным, но и в освоении многочисленных новинок медицинского оборудования. Медсестра должна подготовить операционную, место работы врача и пациента к процедуре, следить за работой техники и т.д. Причем надо всегда совершенствовать свои знания, ведь в хирургии постоянно внедряются новые методики, требования увеличиваются, и при этом ежедневная близость человеческой боли – трудно, иногда просто сил не остается. В этой профессии удерживаются не вс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сестра. Автор: Мостицкая Р.М., Феникс - 2006, 47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000 советов медсестре по уходу за больными. Автор: Н.Б. Садикова Издательство: Современный литератор. Тираж: 11000 Год издания: 1999 г. Страниц: 8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удитесь! 11.2000. Статьи "Медсестры - Почему они нам нужны?", "Важная роль медсестер". Рамки "Квалификация медсестер" с.8, "Основа здравоохранения" с.9, "Признательный доктор" с.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ена Кукушкина. Газета "Рыбинские известия" Выпуск: 23.05.06 Медицинская сестра: вот такая рабо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2:00Z</dcterms:created>
  <dc:creator>User</dc:creator>
  <dc:description/>
  <cp:keywords/>
  <dc:language>en-US</dc:language>
  <cp:lastModifiedBy>Mage</cp:lastModifiedBy>
  <dcterms:modified xsi:type="dcterms:W3CDTF">2011-10-04T17:22:00Z</dcterms:modified>
  <cp:revision>2</cp:revision>
  <dc:subject/>
  <dc:title>Divinum opus sedare dolorem - Божественное дело успокаивать боли</dc:title>
</cp:coreProperties>
</file>