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НЗ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краинский государственный химико-технологический университет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ОВФ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КИ СОС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туд.гр. 4-Ф-75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Приходько А.Л.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Поляков Е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Contents2"/>
        <w:ind w:left="0" w:firstLine="709"/>
        <w:jc w:val="center"/>
        <w:rPr/>
      </w:pPr>
      <w:r>
        <w:rPr/>
        <w:t>Содержание</w:t>
      </w:r>
    </w:p>
    <w:p>
      <w:pPr>
        <w:pStyle w:val="Contents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Contents2"/>
        <w:ind w:left="0" w:hanging="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1. Описание сосны</w:t>
      </w:r>
    </w:p>
    <w:p>
      <w:pPr>
        <w:pStyle w:val="Contents2"/>
        <w:ind w:left="0" w:hanging="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2. Вещества и растворители для веществ, содержащихся в сосновых почках</w:t>
      </w:r>
    </w:p>
    <w:p>
      <w:pPr>
        <w:pStyle w:val="Contents2"/>
        <w:ind w:left="0" w:hanging="0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сос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на обыкновенная (</w:t>
      </w:r>
      <w:r>
        <w:rPr>
          <w:sz w:val="28"/>
          <w:szCs w:val="28"/>
          <w:lang w:val="en-US"/>
        </w:rPr>
        <w:t>Pi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lvest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названия: сосна обыкновенная, лесная, бор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ские: хвоя, сасна звычайная, хваіна, бары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ские: сосна лісова, ладина, хв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рево высотой 25—40 м и диаметром ствола 0,5—1,2 м. Ствол прямой (изогнутый лишь если побег повреждён, часто побеговьюном зимующим (Rhyacionia buoliana)). Крона высоко поднятая, конусовидная, а затем округлая широкая с горизонтально расположенными в мутовках ветв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а в нижней части ствола толстая, чешуйчатая, серо-коричневая, с глубокими трещинами. Чешуйки коры образуют пластины неправильной формы. В верхней части ствола и на ветвях кора тонкая, в виде хлопьев (шелушится), оранжево-крас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етвление одномутовчатое. Побеги вначале зелёные, затем к концу первого лета становятся серо-светло-коричне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 яйцевидно-конусообразные, оранжево-коричневые, покрыты белой смолой чаще тонким, реже более толстым сло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воинки расположены по два в пучке, (2,5-) 4—6 (-9) см длиной, 1,5—2 мм толщиной, серо - либо сизовато-зелёные, как правило, слегка изогнутые, края мелкозубчатые, живут 2—6 (-9) лет (в Средней России 2—3 года</w:t>
      </w:r>
      <w:r>
        <w:rPr>
          <w:sz w:val="28"/>
          <w:szCs w:val="28"/>
          <w:vertAlign w:val="superscript"/>
        </w:rPr>
        <w:t>[1]</w:t>
      </w:r>
      <w:r>
        <w:rPr>
          <w:sz w:val="28"/>
          <w:szCs w:val="28"/>
        </w:rPr>
        <w:t>). Верхняя сторона хвоинок выпуклая, нижняя желобчатая, плотная, с хорошо заметными голубовато-белыми устричными линиями. У молодых деревьев хвоинки длиннее (5—9 см), у старых короче (2,5—5). Влагалище листа плёнчатое, серое, 5—8 мм, с возрастом медленно разъедается до 3—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ие шишки 8—12 мм, жёлтые или розовые. Женские шишки (2,5-3) — (6-7,5) см длиной, конусообразные, симметричные или почти симметричные, одиночные или по 2—3 шт., при созревании матовые от серо-светло-коричневого до серо-зелёного; созревают в ноябре—декабре, спустя 20 месяцев после опыления; открываются с февраля по апрель и вскоре опада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шуйки шишек почти ромбические, плоские или слабовыпуклые с небольшим пупком, редко крючковатые, с заострённой верхушкой. Семена чёрные, 4—5 мм, с 12—20 мм перепончатым кры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ет в мае - июне с 15 лет. Размножается семенами. Живет до 350-400 лет. Распространена сосна почти на всей территории лесной зоны СНГ. Прирост в высоту в благоприятных почвенно-климатических условиях достигает 70-80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на песчаных, супесчаных, подзолистых, дерновых, глеевых и торфяно-болотных поч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 собирают ранней весной в период набухания до начала их распускания (февраль — март), срезая с веток ножом или секатором в виде коронок, где вокруг центральной почки мутовчато расположено несколько боковых почек (сырье - коронки с остатком стебля около 3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ая легенда утверждает, что растение получило свое название по имени нимфы Питие. Сильно любила Питие веселого и озорного бога Пана, покровителя рыбаков и охотников. И так же сильно ревновал ее Борей, бог холодного северного ветра. Из ревности он превратил нимфу в красивое вечнозеленое дерево, получившее название Pinus. А Пана часто изображали с сосновым венком на гол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на - одно из древнейших лекарственных растений. Ее хвою включали в компрессы и припарки 5000 лет тому назад. В Древнем Египте смола сосны входила в бальзамирующие составы. Доказано, что эти составы до сих пор (через 3000 лет) не потеряли своих бактерицидных свойств. В Греции и Риме сосну использовали при лечении простудных заболеваний. На Руси было принято жевать смолу сосны для укрепления зубов, десен, для дезинфекции полости рта [1, 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 любой аптеке, торгующей лекарственными травами, вы можете без труда отыскать сосновые почки — они представляют собой зачатки молодых побе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ют сосновые почки ранней весной в момент набухания, когда они только трогаются в рост, но еще не успели раскрыться. Именно в это время наиболее ароматны, так как содержат много смолистых и других полезны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заются "коронки" (собрание почек по пять — семь штук) с частью стебля в один — четыре сантиметра дли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ат почки в хорошо проветриваемом помещении или на воздух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 сосны содержат эфирные масла, дубильное вещество, горькое вещество (пиницикрин), фитонциды. Применяются почки в виде отваров, настоев и настоек — для ингаляции, как отхаркивающее, дезинфицирующее при заболевании верхних дыхательных путей, а также как мочегонное средство. Кроме того, почки сосны входят в состав грудного сбора. Концентрат и настой хвои являются ценными источниками витамина С — их применяют для профилактики и лечения цинги. Экстракт и настой хвои используются для приготовления хвойных ванн, которые обладают регулирующим действием на центральную нервную систему. Сосну по праву можно считать одним из древнейших лекарственных растений. Упоминания о том, что различные компоненты сосны используются в качестве лекарственных препаратов, находят в очень древних рецептах. Так, в 1889 году во время археологических раскопок центрального города древнейшего Шумерского государства была найдена тысяча глиняных табличек, испещренных клинописью. В 1954 году ученые определили, что одна из этих табличек представляет собой как бы страницу древнейшей фармакопеи, возраст которой — пять тысячелетий. На ней было записано 15 рецептов, и среди них описание компрессов и припарок из высушенной хвои пихты, упоминалось также об использовании смол, почек, растительных масел.В народной медицине отвар сосновых почек не без успеха применяется внутрь при застарелых сыпях, водянке и как желчего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ишне, думается, напомнить, что наша страна располагает самыми крупными в мире массивами хвойных деревьев. В них произрастает 56 видов хвойных древесных пород, в том числе 12 видов со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 сосны содержат эфирные масла, дубильное вещество, фитонциды, витамин С. Применяют их в виде отваров, настоев и настоек, используют для ингаляций, как отхаркивающее, дезинфицирующее средство при заболевании верхних дыхательных путей, а также как мочего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новые почки можно собрать самим или купить в аптеке. Если намерены собирать их сами, то учтите, что речь идет о зачатках молодых побегов, которые и называют почками хвойного дерева. Собирать их нужно ранней весной, когда они набухают и только-только начинают идти в рост, но еще не успели раскрыться. Для заготовки сосновых почек лучше запастись ножницами — руками их рвать довольно трудно. Почки надо срезать так называемыми коронками, в которые собраны пять-семь почек, с частью стебля длиной 1 — 4 сантиметра. Затем почки нужно просушить. Для этого их раскладывают в хорошо проветриваемом помещении или на воздухе. Хранить их лучше всего в матерчатом пакете. В народной медицине отвар сосновых почек применяли (и сейчас применяют) внутрь при застарелых сыпях, водянке и как желчегонное. Ингаляции с сосновыми почками хороши для лечения простудных забол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ронхите чайную ложку сосновых почек и 2 чайные ложки листьев эвкалипта заливают половиной стакана воды и греют на огне. Из листа ватмана изготавливают воронку и делают через нее 80 — 100 вдохов. Выдыхать нужно наруж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студных заболеваниях очень хорошо и такое забытое средство, которым раньше в деревнях лечили детей: 25 — 30 г сосновых почек варят в течение 10 — 15 минут в смеси молока и воды (1:1) в эмалированной или глиняной посуде. После остывания процеживают и пьют по 100 г 3 — 4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чень полезны при любых простудах ингаляции с еловыми почками: 100 г еловых почек заварите двумя литрами кипятка, дайте постоять 5 минут. Затем, укрывшись одеялом, дышите над сосудом, в который налит этот отвар. Время ингаляции — 10 — 15 мину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 у хвойных деревьев можно использовать не только почки. Из молодых побегов сосны и ели готовят замечательный витаминный напиток. Достаточно 30 г этого натурального продукта залить стаканом кипятка, прокипятить 30 минут, отстоять, процедить — и напиток готов. Для улучшения вкуса можно сдобрить его медом, сахаром, уксусной или лимонной кислотой. Пить по 2 — 3 столовые ложки в день, а можно и больше, если понравится. Для наружного применения из побегов сосны и ели также можно делать отвары для оздоровительных ва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ар сосновых почек</w:t>
      </w:r>
      <w:r>
        <w:rPr>
          <w:sz w:val="28"/>
          <w:szCs w:val="28"/>
        </w:rPr>
        <w:t xml:space="preserve"> используют при простудных заболеваниях, воспалении верхних дыхательных путей, бронхов, ревматизме и кожных заболеваниях. Для его приготовления берут 10 г сосновых почек и заливают их одним стаканом горячей воды. Выдерживают на кипящей водяной бане 30 минут или в термосе 45-60 минут. Затем охлаждают не менее 10 минут, процеживают и принимают отвар </w:t>
      </w:r>
      <w:r>
        <w:rPr>
          <w:b/>
          <w:bCs/>
          <w:sz w:val="28"/>
          <w:szCs w:val="28"/>
        </w:rPr>
        <w:t>по одной трети стакана 2-3 раза в день после е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ещества и растворители для веществ, содержащихся в сосновых почк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Пинипикрин</w:t>
      </w:r>
      <w:r>
        <w:rPr>
          <w:sz w:val="28"/>
          <w:szCs w:val="28"/>
        </w:rPr>
        <w:t>, относится к группе горьких гликозидов. Хорошо растворим в теплой воде, плохо в разбавленных растворах щелочей и разбавленных кислотах [3].</w:t>
      </w:r>
      <w:r>
        <w:rPr>
          <w:sz w:val="28"/>
          <w:szCs w:val="28"/>
        </w:rPr>
        <w:drawing>
          <wp:inline distT="0" distB="0" distL="0" distR="0">
            <wp:extent cx="7239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Витамин С (аскорбиновая кислота</w:t>
      </w:r>
      <w:r>
        <w:rPr>
          <w:sz w:val="28"/>
          <w:szCs w:val="28"/>
        </w:rPr>
        <w:t xml:space="preserve">). Хорошо растворима в воде и в этаноле [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73530" cy="113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Каротин</w:t>
      </w:r>
      <w:r>
        <w:rPr>
          <w:b/>
          <w:i/>
          <w:sz w:val="28"/>
          <w:szCs w:val="28"/>
          <w:lang w:val="uk-UA"/>
        </w:rPr>
        <w:t>оид</w:t>
      </w:r>
      <w:r>
        <w:rPr>
          <w:b/>
          <w:i/>
          <w:sz w:val="28"/>
          <w:szCs w:val="28"/>
        </w:rPr>
        <w:t>ы.</w:t>
      </w:r>
      <w:r>
        <w:rPr>
          <w:sz w:val="28"/>
          <w:szCs w:val="28"/>
        </w:rPr>
        <w:t xml:space="preserve"> Хорошо растворяются в СНС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бензоле, хуже - в эфире, гексане, жирах и маслах [5,6,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66160" cy="378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i/>
          <w:sz w:val="28"/>
          <w:szCs w:val="28"/>
        </w:rPr>
        <w:t>Витамин К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рошо растворим в петролейном эфире, хлороформе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29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99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i/>
          <w:sz w:val="28"/>
          <w:szCs w:val="28"/>
        </w:rPr>
        <w:t>Эфирные масла</w:t>
      </w:r>
      <w:r>
        <w:rPr>
          <w:sz w:val="28"/>
          <w:szCs w:val="28"/>
        </w:rPr>
        <w:t>, представленные тепреноидами: 1-карен, 2-альфа-пинен, 3-бетта-пинен, 4-тепрениол. Большинство эфирных масел хорошо растворимы в бензине, эфире, липидах и жирных маслах, восках и других липофильных веществах, и очень плохо растворимы в воде. Растворимость эфирных масел в спирте сильно зависит от его крепости (она заметно уменьшается в присутствии воды). Содержание в почках 0, 36%</w:t>
      </w:r>
      <w:r>
        <w:rPr>
          <w:sz w:val="28"/>
          <w:szCs w:val="28"/>
          <w:lang w:val="en-US"/>
        </w:rPr>
        <w:t xml:space="preserve"> [8, 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3225" cy="105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i/>
          <w:sz w:val="28"/>
          <w:szCs w:val="28"/>
        </w:rPr>
        <w:t>Дубильные вещества</w:t>
      </w:r>
      <w:r>
        <w:rPr>
          <w:sz w:val="28"/>
          <w:szCs w:val="28"/>
        </w:rPr>
        <w:t>. Хорошо растворимы в воде, в крепком или слабом спирте, в чистом эфире или в смеси со спиртом, в уксусном эфире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i/>
          <w:sz w:val="28"/>
          <w:szCs w:val="28"/>
        </w:rPr>
        <w:t>Смолы.</w:t>
      </w:r>
      <w:r>
        <w:rPr>
          <w:sz w:val="28"/>
          <w:szCs w:val="28"/>
        </w:rPr>
        <w:t xml:space="preserve"> Растворяется в спирте, ацетоне, эфире, бензоле, хлороформе, хуже раствор</w:t>
      </w:r>
      <w:r>
        <w:rPr>
          <w:sz w:val="28"/>
          <w:szCs w:val="28"/>
          <w:lang w:val="uk-UA"/>
        </w:rPr>
        <w:t>яются</w:t>
      </w:r>
      <w:r>
        <w:rPr>
          <w:sz w:val="28"/>
          <w:szCs w:val="28"/>
        </w:rPr>
        <w:t xml:space="preserve"> в бензине и керосине, но не растворимы в воде. Канифоль, твердая составная часть смолы сосновых почек. Содержит 60-92% смоляных кислот (в основном абиетиновую кислоту), 0,5-12% насыщенных и ненасыщенных жирных кислот, 8-20% нейтральных веществ (сескви-, ди- и тритерпеноиды) [11, 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i/>
          <w:sz w:val="28"/>
          <w:szCs w:val="28"/>
        </w:rPr>
        <w:t>Рутин,</w:t>
      </w:r>
      <w:r>
        <w:rPr>
          <w:sz w:val="28"/>
          <w:szCs w:val="28"/>
        </w:rPr>
        <w:t xml:space="preserve"> относится к биофлавоноидам. Практически нерастворим в воде; растворим в разбавленных растворах едких щелочей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остаток рамнозилглюкоз</w:t>
      </w:r>
      <w:r>
        <w:rPr>
          <w:sz w:val="28"/>
          <w:szCs w:val="28"/>
        </w:rPr>
        <w:t>ы.</w:t>
      </w:r>
      <w:r>
        <w:rPr>
          <w:sz w:val="28"/>
          <w:szCs w:val="28"/>
          <w:lang w:val="en-US"/>
        </w:rPr>
        <w:t xml:space="preserve"> [13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1399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) </w:t>
      </w:r>
      <w:r>
        <w:rPr>
          <w:b/>
          <w:i/>
          <w:sz w:val="28"/>
          <w:szCs w:val="28"/>
        </w:rPr>
        <w:t>Крахмал.</w:t>
      </w:r>
      <w:r>
        <w:rPr>
          <w:sz w:val="28"/>
          <w:szCs w:val="28"/>
        </w:rPr>
        <w:t xml:space="preserve"> В горячей воде набухает (растворяется), образуя коллоидный раствор — клейстер; с раствором йода даёт синюю окраску</w:t>
      </w:r>
      <w:r>
        <w:rPr>
          <w:sz w:val="28"/>
          <w:szCs w:val="28"/>
          <w:lang w:val="en-US"/>
        </w:rPr>
        <w:t xml:space="preserve"> [14]. 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5)n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) Forrest, G. I. 1980. Genotypic variation among native Scots Pine populations in Scotland based on monoterpene analysis. </w:t>
      </w:r>
      <w:r>
        <w:rPr>
          <w:sz w:val="28"/>
          <w:szCs w:val="28"/>
        </w:rPr>
        <w:t>Forestry 53: 101—1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оздова Н.Б., Некрасов В.И., Глоба-Михайленко Д.А., Деревья, кустарники и лианы, Москва, Лесная пром. 198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онченко Г.Е. Справочник "Лекарственные растительные средства"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) Березовский В.М., Химия витаминов, 2 изд., М., 1973. Н.А. Голубки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Гудвин Т., Мерсер Э., Введение в биохимию растений, пер. с англ., т. 1-2, М., 198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Кретович В.Л., Биохимия растений. 2 изд.. М., 1986 Гудвин Т., Мерсер Э., Введение в биохимию растений, пер. с англ., т. 1-2, М., 198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Бриттон Г., Биохимия природных пигментов, пер. с. англ., М., 1986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Guenther E., The essential oils, v. 1-6, N. Y., 1948-52; Bauer K., Garble D., Common fragrance and flavor materials, Weinheim, 19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) Горяев М.И., Эфирные масла флоры СССР, А.-А., 1952; Кустова С.Д., Справочник по эфирным маслам, М., 197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) http://www.herbarius.info/special/glycozides/dube/ Дубильные вещества и их характерис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) Жильников В.И., Хлопотунов Г.Ф., Модифицированная канифоль, М., 196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) Комшилов Н.Ф., Канифоль, ее состав и строение смоляных 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т, М., 196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) Запрометов М.Н., Основы биохимии фенольных соединений, М, 1974. В. Б. Спирич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)</w:t>
      </w:r>
      <w:r>
        <w:rPr>
          <w:sz w:val="28"/>
          <w:szCs w:val="28"/>
          <w:lang w:val="uk-UA"/>
        </w:rPr>
        <w:t xml:space="preserve"> Крахмал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um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rebuchet MS" w:hAnsi="Trebuchet MS" w:cs="Trebuchet MS"/>
      <w:b/>
      <w:bCs/>
      <w:color w:val="2C517A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06" w:leader="dot"/>
      </w:tabs>
      <w:spacing w:lineRule="auto" w:line="360"/>
      <w:ind w:left="240" w:hanging="0"/>
    </w:pPr>
    <w:rPr>
      <w:b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2:00Z</dcterms:created>
  <dc:creator>levb</dc:creator>
  <dc:description/>
  <cp:keywords/>
  <dc:language>en-US</dc:language>
  <cp:lastModifiedBy>Mage</cp:lastModifiedBy>
  <dcterms:modified xsi:type="dcterms:W3CDTF">2011-10-04T17:22:00Z</dcterms:modified>
  <cp:revision>2</cp:revision>
  <dc:subject/>
  <dc:title>Содержание:</dc:title>
</cp:coreProperties>
</file>