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оссийской Федерации</w:t>
      </w:r>
    </w:p>
    <w:p>
      <w:pPr>
        <w:pStyle w:val="Style26"/>
        <w:rPr/>
      </w:pPr>
      <w:r>
        <w:rPr/>
        <w:t>Пензенский Государственный Университет</w:t>
      </w:r>
    </w:p>
    <w:p>
      <w:pPr>
        <w:pStyle w:val="Style26"/>
        <w:rPr/>
      </w:pPr>
      <w:r>
        <w:rPr/>
        <w:t>Медицинский Институт</w:t>
      </w:r>
    </w:p>
    <w:p>
      <w:pPr>
        <w:pStyle w:val="Style26"/>
        <w:rPr/>
      </w:pPr>
      <w:r>
        <w:rPr/>
        <w:t>Кафедра Терапии</w:t>
      </w:r>
    </w:p>
    <w:p>
      <w:pPr>
        <w:pStyle w:val="Style26"/>
        <w:rPr/>
      </w:pPr>
      <w:r>
        <w:rPr/>
        <w:t>Зав. кафедрой д. м. н.</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w:t>
      </w:r>
    </w:p>
    <w:p>
      <w:pPr>
        <w:pStyle w:val="Style26"/>
        <w:rPr/>
      </w:pPr>
      <w:r>
        <w:rPr/>
        <w:t>"Правильное питание"</w:t>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а: студентка V курса</w:t>
      </w:r>
    </w:p>
    <w:p>
      <w:pPr>
        <w:pStyle w:val="Style26"/>
        <w:jc w:val="left"/>
        <w:rPr/>
      </w:pPr>
      <w:r>
        <w:rPr/>
        <w:t>Проверил: к. м. н., доцен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Пенза</w:t>
      </w:r>
    </w:p>
    <w:p>
      <w:pPr>
        <w:pStyle w:val="Style26"/>
        <w:rPr/>
      </w:pPr>
      <w:r>
        <w:rPr/>
        <w:t>2009</w:t>
      </w:r>
      <w:r>
        <w:br w:type="page"/>
      </w:r>
    </w:p>
    <w:p>
      <w:pPr>
        <w:pStyle w:val="Style20"/>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ультура питания</w:t>
      </w:r>
    </w:p>
    <w:p>
      <w:pPr>
        <w:pStyle w:val="Contents2"/>
        <w:rPr>
          <w:caps w:val="false"/>
          <w:smallCaps w:val="false"/>
          <w:sz w:val="24"/>
          <w:szCs w:val="24"/>
          <w:lang w:val="en-US" w:eastAsia="en-US"/>
        </w:rPr>
      </w:pPr>
      <w:r>
        <w:rPr>
          <w:rStyle w:val="InternetLink"/>
          <w:lang w:val="en-US" w:eastAsia="en-US"/>
        </w:rPr>
        <w:t>2. Время и количество еды</w:t>
      </w:r>
    </w:p>
    <w:p>
      <w:pPr>
        <w:pStyle w:val="Contents2"/>
        <w:rPr>
          <w:caps w:val="false"/>
          <w:smallCaps w:val="false"/>
          <w:sz w:val="24"/>
          <w:szCs w:val="24"/>
          <w:lang w:val="en-US" w:eastAsia="en-US"/>
        </w:rPr>
      </w:pPr>
      <w:r>
        <w:rPr>
          <w:rStyle w:val="InternetLink"/>
          <w:lang w:val="en-US" w:eastAsia="en-US"/>
        </w:rPr>
        <w:t>3. Основной принцип питания: умеренность</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ищевое насилие может принести непоправимый физический и психологический вред. Уговоры ребенка во время приема пищи не только отрицательно влияют на процесс пищеварения, но и могут вызвать в дальнейшем пищевую аллергию. Не лучше ли присматриваться, прислушиваться к тому, в чем ощущает потребность детский организм; как, что и сколько ему хочется съесть. Если вкус ребенка не извращен и обмен веществ еще не нарушен, то стоит поинтересоваться, что бы он хотел съесть. Не принуждайте ребенка есть быстро, лучше вырабатывайте у него привычку тщательно пережевывать пищу. Тогда желудочно-кишечному тракту не придется "доделывать" ту работу, что не сделали зубы и слюнные железы. Темп еды, впрочем, как и температура пищи - дело личное. Не бойтесь, если ребенок отказывается от еды вовсе. Не стоит паниковать. Значит, не все в порядке с организмом, и Природа подсказывает ему лечение кратковременным голодом.</w:t>
      </w:r>
    </w:p>
    <w:p>
      <w:pPr>
        <w:pStyle w:val="Normal"/>
        <w:ind w:firstLine="709"/>
        <w:rPr/>
      </w:pPr>
      <w:r>
        <w:rPr/>
        <w:t>Проявите терпение и выдержку. Очень скоро ребенок сам прибежит и попросит поесть что-нибудь определенное. Не прибегайте к пищевым поощрениям, соблазнам, не используйте сладости в качестве вознаграждения за хорошее поведение. Наблюдая за тем, что выбирает ребенок из еды, предлагаемой ему, можно сделать важные выводы о состоянии его здоровья, потребностях организма. А главное - положитесь на инстинкт ребенка. Если вы еще не успели его испортить, то пусть он лучше сам выберет, что, когда, сколько, в каком сочетании и последовательности ему нужно съесть и выпить.</w:t>
      </w:r>
    </w:p>
    <w:p>
      <w:pPr>
        <w:pStyle w:val="Normal"/>
        <w:ind w:firstLine="709"/>
        <w:rPr/>
      </w:pPr>
      <w:r>
        <w:rPr/>
        <w:t>Поверьте, что детский организм знает лучше вас, что ему надо.</w:t>
      </w:r>
    </w:p>
    <w:p>
      <w:pPr>
        <w:pStyle w:val="Normal"/>
        <w:ind w:firstLine="709"/>
        <w:rPr/>
      </w:pPr>
      <w:r>
        <w:rPr/>
        <w:t>В результате регулярного кормления мясом с хлебом, кашей с молоком и сахаром, сладкими пирогами возникает брожение пищи в пищеварительном тракте, вызывающее у детей частые воспаления миндалин, поносы, запоры, гастриты, немотивированный подъем температуры, аллергию. Некоторые родители, перекармливая детей, закладывают основы ожирения, неизбежно ведущее к целому букету заболеваний.</w:t>
      </w:r>
    </w:p>
    <w:p>
      <w:pPr>
        <w:pStyle w:val="Normal"/>
        <w:ind w:firstLine="709"/>
        <w:rPr/>
      </w:pPr>
      <w:r>
        <w:rPr/>
        <w:t>Многие узнают себя в портрете человека, вваливающегося на кухню в пальто, который ест руками прямо из кастрюли, стоя у раскрытого холодильника. Не стоит забывать о том, как важен процесс подготовки организма к приему пищи. Пока вы красиво сервируете стол, включаются звуковые, световые, слуховые и другие анализаторы, помогающие организму подготовиться к принятию пищи, выработать желудочный сок. В старину в деревне было заведено, чтобы младшие дети тщательно протирали перед обедом большой деревянный стол, не говоря уже об общепринятой молитве, являющейся своеобразной медитацией.</w:t>
      </w:r>
      <w:r>
        <w:br w:type="page"/>
      </w:r>
    </w:p>
    <w:p>
      <w:pPr>
        <w:pStyle w:val="Heading2"/>
        <w:ind w:hanging="0"/>
        <w:rPr/>
      </w:pPr>
      <w:r>
        <w:rPr/>
        <w:t>1. Культура питания</w:t>
      </w:r>
    </w:p>
    <w:p>
      <w:pPr>
        <w:pStyle w:val="Normal"/>
        <w:ind w:firstLine="709"/>
        <w:rPr/>
      </w:pPr>
      <w:r>
        <w:rPr/>
      </w:r>
    </w:p>
    <w:p>
      <w:pPr>
        <w:pStyle w:val="Normal"/>
        <w:ind w:firstLine="709"/>
        <w:rPr/>
      </w:pPr>
      <w:r>
        <w:rPr/>
        <w:t>В понятие "культура принятия пищи", вероятно, можно включить термин "психология еды", означающий человеческое окружение, обстановку в столовой, ее освещение, звучащую музыку.</w:t>
      </w:r>
    </w:p>
    <w:p>
      <w:pPr>
        <w:pStyle w:val="Normal"/>
        <w:ind w:firstLine="709"/>
        <w:rPr/>
      </w:pPr>
      <w:r>
        <w:rPr/>
        <w:t>В дореволюционные времена размеренный образ жизни способствовал тому, что в каждом обеспеченном доме строго соблюдались часы приема пищи и свято чтились традиции послеобеденного семейного совета. Вся семья собиралась за большим обеденным столом, покрытым накрахмаленной скатертью и салфетками, сервированным тонким фарфором, сияющим хрусталем и начищенными до блеска столовыми приборами, причем каждому дню недели соответствовал определенный цвет столового белья. Обедали в просторных светлых столовых с огромными окнами, а кофе с коньяком и сигары подавались в полутемный кабинет, куда мужчины переходили для послеобеденных бесед о политике. Во время еды, как правило, велись тихие беспредметные разговоры, позволяющие принимать пищу неторопливо, тщательно пережевывая. Когда нового соседа по имению приглашали к обеду - это было серьезным знаком внимания и уважения.</w:t>
      </w:r>
    </w:p>
    <w:p>
      <w:pPr>
        <w:pStyle w:val="Normal"/>
        <w:ind w:firstLine="709"/>
        <w:rPr/>
      </w:pPr>
      <w:r>
        <w:rPr/>
        <w:t>Если вспомнить, что в одном доме все нам кажется изумительно вкусным, а в другом - не очень, хотя продукты используются дорогие, доброкачественные и рецепты соблюдаются точно, невольно напрашивается мысль: существует некая "биоэнергетика" приготовления пищи. Качество еды во многом зависит от душевного настроя хозяйки, готовившей ее. Мы знаем о том, что существуют люди, биоэнергетически "подходящие" и "не подходящие" друг к другу. Если перенести это понятие и на еду, которая является для организма главным источником энергии, то очень показательным кажется правило, описанное Александром Дюма в романе "Граф Монте Кристо" - ничего не есть в доме врага.</w:t>
      </w:r>
    </w:p>
    <w:p>
      <w:pPr>
        <w:pStyle w:val="Normal"/>
        <w:ind w:firstLine="709"/>
        <w:rPr/>
      </w:pPr>
      <w:r>
        <w:rPr/>
        <w:t>Священнодействие трапезы во все века, на всех континентах было окружено особой атмосферой. За столом должны царить покой и доброжелательность. Ни в коем случае не следует выяснять отношения. В старинном этикете говорилось, что, передавая за столом соль или хлеб, необходимо смотреть друг другу в глаза.</w:t>
      </w:r>
    </w:p>
    <w:p>
      <w:pPr>
        <w:pStyle w:val="Normal"/>
        <w:ind w:firstLine="709"/>
        <w:rPr/>
      </w:pPr>
      <w:r>
        <w:rPr/>
        <w:t>Многие замечали, что не с каждым человеком чувствуешь себя уютно за столом, не со всеми можно садиться за стол, принимать пищу и алкогольные напитки. Неспроста среди почитателей зеленого змия бытует понятие "легкой руки". Все это касается и еды. От наших бабушек мы слышали о людях, которым не доверяли резать хлеб, потому что он сразу же черствел.</w:t>
      </w:r>
    </w:p>
    <w:p>
      <w:pPr>
        <w:pStyle w:val="Normal"/>
        <w:ind w:firstLine="709"/>
        <w:rPr/>
      </w:pPr>
      <w:r>
        <w:rPr/>
        <w:t>В одной из религиозных сект мудрого Востока запрещается подпускать женщину к приготовлению еды в период ежемесячного гормонального обновления. У нас же считается, что капуста, заквашенная во время полнолуния, никогда не получится вкусной и хрустящей. Эти и другие приметы заставляют задуматься о великой связи всех явлений Природы - звезд, растений, звуков, цветов радуги, человеческого организма. Что касается растений, то на Украине издавна любили ставить на стол клевер, весенние одуванчики.</w:t>
      </w:r>
    </w:p>
    <w:p>
      <w:pPr>
        <w:pStyle w:val="Normal"/>
        <w:ind w:firstLine="709"/>
        <w:rPr/>
      </w:pPr>
      <w:r>
        <w:rPr/>
        <w:t>А в императорских дворцах и семьях крупных европейских вельмож было принято не только украшать столы живыми цветами, но и давать обеды под звуки струнных оркестров. На Руси же цари трапезничали под песни и пляски скоморохов. Эти обычаи были продиктованы отнюдь не капризами монархов, они и сейчас несут в себе глубокий смысл. Дело в том, что легкая классическая музыка расслабляет центральную нервную систему, "освобождая" поджелудочную железу и всю ферментативную систему для того, чтобы во время еды работали только органы пищеварения.</w:t>
      </w:r>
    </w:p>
    <w:p>
      <w:pPr>
        <w:pStyle w:val="Normal"/>
        <w:ind w:firstLine="709"/>
        <w:rPr/>
      </w:pPr>
      <w:r>
        <w:rPr/>
        <w:t>Есть нужно с удовольствием, пытаясь не отвлекаться, тогда пища будет лучше усваиваться. Старайтесь не брать себе добавки. Потерпите. Чувство насыщения придет чуть позже. Если вы мало съели, лучше перекусите через два часа. Прекрасно, если это будет морковь, яблоко, персик, сладкий перец, апельсин, овсяная каша и даже макароны из муки грубого помола.</w:t>
      </w:r>
    </w:p>
    <w:p>
      <w:pPr>
        <w:pStyle w:val="Normal"/>
        <w:ind w:firstLine="709"/>
        <w:rPr/>
      </w:pPr>
      <w:r>
        <w:rPr/>
        <w:t>Неплохо, если хозяйка дома заранее планирует какие-то блюда и сообщает об этом всем членам семьи. Человек должен быть психологически готов к тому, что ему придется есть, а ферментативная система сама подготовит к этому желудочно-кишечный тракт. За 30 минут до употребления в пищу мяса или рыбы желательно выпить стакан свежего овощного сока (вместо жирного бульона). Тогда желудочный сок выделится в том количестве, которое необходимо для переваривания белков. До и после еды лучше ничего не пить.</w:t>
      </w:r>
    </w:p>
    <w:p>
      <w:pPr>
        <w:pStyle w:val="Normal"/>
        <w:ind w:firstLine="709"/>
        <w:rPr/>
      </w:pPr>
      <w:r>
        <w:rPr/>
        <w:t>Жидкость может поступать не ранее, чем через 30 минут по окончании еды. А во время болезни желательно поменьше есть и побольше пить. Старайтесь не перекармливать больных, за которыми ухаживаете. Вы снижаете их шансы на скорейшее выздоровление. А главное, во время приема пищи сохранять хорошее настроение. "Веселое сердце - наилучшее лекарство", - говорил мудрый Соломон еще III тысячелетия назад.</w:t>
      </w:r>
    </w:p>
    <w:p>
      <w:pPr>
        <w:pStyle w:val="Normal"/>
        <w:ind w:firstLine="709"/>
        <w:rPr/>
      </w:pPr>
      <w:r>
        <w:rPr/>
      </w:r>
    </w:p>
    <w:p>
      <w:pPr>
        <w:pStyle w:val="Heading2"/>
        <w:ind w:hanging="0"/>
        <w:rPr/>
      </w:pPr>
      <w:r>
        <w:rPr/>
        <w:t>2. Время и количество еды</w:t>
      </w:r>
    </w:p>
    <w:p>
      <w:pPr>
        <w:pStyle w:val="Normal"/>
        <w:ind w:firstLine="709"/>
        <w:rPr/>
      </w:pPr>
      <w:r>
        <w:rPr/>
      </w:r>
    </w:p>
    <w:p>
      <w:pPr>
        <w:pStyle w:val="Normal"/>
        <w:ind w:firstLine="709"/>
        <w:rPr/>
      </w:pPr>
      <w:r>
        <w:rPr/>
        <w:t>Этому посвящено описание и обоснование методики диет, предлагаемых автором и проверенных на практике.</w:t>
      </w:r>
    </w:p>
    <w:p>
      <w:pPr>
        <w:pStyle w:val="Normal"/>
        <w:ind w:firstLine="709"/>
        <w:rPr/>
      </w:pPr>
      <w:r>
        <w:rPr/>
        <w:t>Лечение больных при помощи данной методики дало блестящие результаты. Еще земские врачи подобным способом лечили язвы желудка и двенадцатиперстной кишки, чахотку, депрессии и многое другое, с чем им приходилось сталкиваться в своей практике.</w:t>
      </w:r>
    </w:p>
    <w:p>
      <w:pPr>
        <w:pStyle w:val="Normal"/>
        <w:ind w:firstLine="709"/>
        <w:rPr/>
      </w:pPr>
      <w:r>
        <w:rPr/>
        <w:t>Методика основана на следующих принципах:</w:t>
      </w:r>
    </w:p>
    <w:p>
      <w:pPr>
        <w:pStyle w:val="Normal"/>
        <w:ind w:firstLine="709"/>
        <w:rPr/>
      </w:pPr>
      <w:r>
        <w:rPr/>
        <w:t>питание без хлеба, сахара, соли, сливочного масла (на период лечения допустимо подсаливать лишь первые блюда);</w:t>
      </w:r>
    </w:p>
    <w:p>
      <w:pPr>
        <w:pStyle w:val="Normal"/>
        <w:ind w:firstLine="709"/>
        <w:rPr/>
      </w:pPr>
      <w:r>
        <w:rPr/>
        <w:t>7-8-ми разовое питание;</w:t>
      </w:r>
    </w:p>
    <w:p>
      <w:pPr>
        <w:pStyle w:val="Normal"/>
        <w:ind w:firstLine="709"/>
        <w:rPr/>
      </w:pPr>
      <w:r>
        <w:rPr/>
        <w:t>монодиета, что подразумевает прием в течение дня одного вида продукта, например, весь день каши, овощи, первое блюдо.</w:t>
      </w:r>
    </w:p>
    <w:p>
      <w:pPr>
        <w:pStyle w:val="Normal"/>
        <w:ind w:firstLine="709"/>
        <w:rPr/>
      </w:pPr>
      <w:r>
        <w:rPr/>
        <w:t>Применяя лечебные диеты, описанные в книге, по данной методике можно не только лечить печень или желудок, но и восстановить нарушенные связи между системами и органами. А поскольку человеческий организм - сложная биохимическая лаборатория, то эти связи и их четкое взаимодействие необходимы для того, чтобы продлить срок службы каждого подразделения этой лаборатории.</w:t>
      </w:r>
    </w:p>
    <w:p>
      <w:pPr>
        <w:pStyle w:val="Normal"/>
        <w:ind w:firstLine="709"/>
        <w:rPr/>
      </w:pPr>
      <w:r>
        <w:rPr/>
        <w:t>Во время монодиеты происходит разгрузка и восстановление организма как на макро-, так и на микроуровне. Это дает возможность не просто подлечить или залечить какой-то процесс, но и ввести организм в фазу стабильной работы.</w:t>
      </w:r>
    </w:p>
    <w:p>
      <w:pPr>
        <w:pStyle w:val="Normal"/>
        <w:ind w:firstLine="709"/>
        <w:rPr/>
      </w:pPr>
      <w:r>
        <w:rPr/>
        <w:t>Если здоровый человек выработает у себя привычку к 7-ми разовому приему пищи, пусть даже разными продуктами в течение одного дня, то это будет биохимически оправданно, потому что на каждый прием пищи отбрасывается желчь, происходит ее обновление в желчном пузыре, вырабатывается желудочный сок нормальной кислотности, все его составляющие пропорционально сбалансированы. При таком образе питания за каждый прием употребляется небольшое количество пищи, и человек не успевает сильно проголодаться в течение двух часов, а также уменьшается объем желудка и для ощущения сытости требуется меньше еды. Человек не испытывает чувства тяжести после еды, потому что выделяемое желудком количество сока в состоянии переработать съеденное. А самое главное - при употреблении пищи 7-8 раз в день небольшими порциями мы избавляемся от таких неприятных явлений, как отрыжка, изжога, горечь, металлический привкус во рту. Начинает прекрасно работать моторика кишечника - двигательная способность, дающая организму возможность сформировать каловые массы в течение 24 часов и своевременно вывести их из организма. Эта немаловажная функция активизируется и выполняется в полном объеме лишь при 7-8-ми разовом питании.</w:t>
      </w:r>
    </w:p>
    <w:p>
      <w:pPr>
        <w:pStyle w:val="Normal"/>
        <w:ind w:firstLine="709"/>
        <w:rPr/>
      </w:pPr>
      <w:r>
        <w:rPr/>
        <w:t>Усвоив и приняв подобный образ питания, заметно улучшается настроение, более радостным становится восприятие окружающего мира. Не все знают о том, что частые состояния подавленности духа, "черные" мысли, взрывные эмоции, немотивированные слезы и депрессии могут быть вызваны дисфункцией печени, кишечника или плохой работой надпочечников. Вдруг начинает казаться, что вы никому не нужны, вас разлюбили и позабыли. Эта болезнь, которая еще не дает о себе знать болевыми синдромами, окрашивает вашу жизнь в серые и черные тона.</w:t>
      </w:r>
    </w:p>
    <w:p>
      <w:pPr>
        <w:pStyle w:val="Normal"/>
        <w:ind w:firstLine="709"/>
        <w:rPr/>
      </w:pPr>
      <w:r>
        <w:rPr/>
        <w:t>Описаны некоторые симптомы, позволяющие судить о небольших отклонениях в работе тех или иных органов. Удивительно, с каким постоянством мы отравляем свой организм экологически грязной водой, продуктами, животными жирами, ежедневным употреблением мяса, алкоголя, сигарет, не вникая в то, какую гигантскую работу проделывают все очистительные системы по ликвидации последствий таких "удовольствий". Потом вдруг удивляемся, откуда берутся болезни. А ведь печень, почки, сердце, кишечник тоже могут "уставать" и "бастовать", если их перегружать работой.</w:t>
      </w:r>
    </w:p>
    <w:p>
      <w:pPr>
        <w:pStyle w:val="Normal"/>
        <w:ind w:firstLine="709"/>
        <w:rPr/>
      </w:pPr>
      <w:r>
        <w:rPr/>
        <w:t>При обнаружении в своем организме признаков каких-либо заболеваний или при "получении" определенного диагноза не стоит приходить в панический ужас, который парализует волю, притупляет мышление. Не лучше ли энергию, которая уходит на то, чтобы жалеть себя, использовать для реальной помощи ослабленному организму. Ведь психологический настрой определенным образом влияет на протекание заболевания и, в конечном счете, его излечение. Лишь недавно появилась литература о том, какой огромной силой обладает энергия мысли, какое влияние на нашу жизнь оказывает так называемая ментальная сфера. История дает немало примеров того, как вера в победу помогала солдатам выигрывать безнадежные сражения. Пытайтесь представить себе любые образы, которые милы вашему сердцу и зачастую возникают сами по себе. Не отрешайтесь от них - они помогут справиться с недугом.</w:t>
      </w:r>
    </w:p>
    <w:p>
      <w:pPr>
        <w:pStyle w:val="Normal"/>
        <w:ind w:firstLine="709"/>
        <w:rPr/>
      </w:pPr>
      <w:r>
        <w:rPr/>
        <w:t>Проведя аналогию с живой природой, которая нас окружает, можно заметить, что заболевшее животное часто покидает стадо в поисках целебного растения. Когда человек болеет, ему хочется побыть в одиночестве, его раздражает привычное окружение, угнетает пища животного происхождения. Изучив химический состав многих продуктов растительного происхождения и их воздействие на организм человека, мы обнаружили, что многие из них в состоянии помочь нам исцелиться, если их употреблять в правильном сочетании и приготовленными определенным способом.</w:t>
      </w:r>
    </w:p>
    <w:p>
      <w:pPr>
        <w:pStyle w:val="Normal"/>
        <w:ind w:firstLine="709"/>
        <w:rPr/>
      </w:pPr>
      <w:r>
        <w:rPr/>
        <w:t>При возникновении или развитии острых и хронических процессов организму показана монодиета. Это означает, что все 7-8, а при язвах, депрессиях все 9-10 раз в день в пищу употреблять одно блюдо (например, печеный картофель или гречневую кашу). Если такое однообразие становится невыносимым, можно из этих продуктов приготовить несколько различных блюд. Например, если это творог, то в течение дня его можно варьировать: с изюмом и орехами, кислым молоком или кефиром, чесноком и зеленью. Если это свекла, то ее можно подавать с хреном, обязательно с растительным маслом, орехами, изюмом, калиной, ягодными заготовками, со свежими огурцами, морковью, яблоками.</w:t>
      </w:r>
    </w:p>
    <w:p>
      <w:pPr>
        <w:pStyle w:val="Normal"/>
        <w:ind w:firstLine="709"/>
        <w:rPr/>
      </w:pPr>
      <w:r>
        <w:rPr/>
        <w:t>При лечении любого заболевания монодиетой обязательно учитывается работа ферментативной системы. Каждый орган, участвующий в переваривании пищи, имеет свою ферментную функцию. Наш организм вырабатывает около сотни различных ферментов, при помощи которых происходит расщепление и переваривание пищи до энергии и воды. Каждый из этих ферментов отвечает за "обработку" определенной группы продуктов питания. Поэтому, когда мы едим огурцы с молоком, хлеб с мясом, яйца с картофелем и тому подобное, в системе ферментов начинается "паника", которая напоминает броуновское движение частиц. Интересно, как бы вы отреагировали, если бы вас заставили одновременно читать книгу, красить забор, примерять новый наряд и играть в шахматы? Беспорядочно смешивая продукты в нашем организме, мы закладываем основы сбоя в работе пищеварительного тракта, общего обмена веществ и даже гормональной системы.</w:t>
      </w:r>
    </w:p>
    <w:p>
      <w:pPr>
        <w:pStyle w:val="Normal"/>
        <w:ind w:firstLine="709"/>
        <w:rPr/>
      </w:pPr>
      <w:r>
        <w:rPr/>
        <w:t>Очередность дней в монодиетах должна строго соблюдаться потому, что она дает возможность последовательно отдыхать различным группам ферментов. При такой системе питания каждый фермент восстанавливается, отбрасывая ненужное, и вновь работает с полной отдачей. Любые диеты, применяемые при ожирении, включающие яблоко, сыр, мясо, салат, яйцо, кашу (английская, голливудская, диета для космонавтов), безусловно дают на какое-то время сброс веса, но дестабилизируют работу ферментативной системы, а поскольку организм во время диеты воспринимает все более остро, то такая разбалансировка плачевна.</w:t>
      </w:r>
    </w:p>
    <w:p>
      <w:pPr>
        <w:pStyle w:val="Normal"/>
        <w:ind w:firstLine="709"/>
        <w:rPr/>
      </w:pPr>
      <w:r>
        <w:rPr/>
      </w:r>
    </w:p>
    <w:p>
      <w:pPr>
        <w:pStyle w:val="Heading2"/>
        <w:ind w:hanging="0"/>
        <w:rPr/>
      </w:pPr>
      <w:r>
        <w:rPr/>
        <w:t>3. Основной принцип питания: умеренность</w:t>
      </w:r>
    </w:p>
    <w:p>
      <w:pPr>
        <w:pStyle w:val="Normal"/>
        <w:ind w:firstLine="709"/>
        <w:rPr/>
      </w:pPr>
      <w:r>
        <w:rPr/>
      </w:r>
    </w:p>
    <w:p>
      <w:pPr>
        <w:pStyle w:val="Normal"/>
        <w:ind w:firstLine="709"/>
        <w:rPr/>
      </w:pPr>
      <w:r>
        <w:rPr/>
        <w:t>Есть нужно ровно столько, чтобы покрыть затраты энергии, не забывая при этом о суточном биоритме - "сова" выпьет с утра чашечку кофе, а "жаворонок" предпочтет завтрак поплотнее. Прекрасно начинать день с "эликсира здоровья" - 0,5 литра отвара овощей (картофель, морковь, петрушка, укроп). Не забывайте о том, что пища, съеденная без аппетита, менее полезна. Ибо аппетит - это и привычка, и инстинкт. С ним нельзя не считаться. Впрочем, как и со своими внутренними биологическими часами. Например, если в 8 часов утра вы примете алкоголь, то на печень обрушится сокрушительный удар. А вот если сядете за стол в 15 часов, то получите наибольшее удовольствие от еды, ибо в это время суток органы чувств обострены до предела, особенно обоняние и вкус.</w:t>
      </w:r>
    </w:p>
    <w:p>
      <w:pPr>
        <w:pStyle w:val="Normal"/>
        <w:ind w:firstLine="709"/>
        <w:rPr/>
      </w:pPr>
      <w:r>
        <w:rPr/>
        <w:t>Идеально перекусывать каждые два часа и, желательно, каждый день в одно и то же время, чтобы организм автоматически вырабатывал необходимые для пищеварения компоненты к определенным часам. Особое внимание необходимо уделить первому завтраку. Но почему мы просто обязаны позавтракать первый раз летом до 7-ми, а зимой до 8-ми часов утра?</w:t>
      </w:r>
    </w:p>
    <w:p>
      <w:pPr>
        <w:pStyle w:val="Normal"/>
        <w:ind w:firstLine="709"/>
        <w:rPr/>
      </w:pPr>
      <w:r>
        <w:rPr/>
        <w:t>Представьте себе рассвет. Вспомните, как в одночасье просыпается природа: пестрым многоголосьем заливаются птицы, оживляется растительный мир, ваша собака или кошка, дождавшись, когда вы проснетесь, нетерпеливо устремляется на кухню, забегая вперед. Начинается новый день, новая жизнь. Не слушайте тех, кто говорит, что организм должен "заработать" себе завтрак. Поверьте, он вам ничего не должен. А только вы ему. За то, что он терпит все издевательства над собой и при этом еще умудряется слаженно работать. Поэтому позавтракайте в указанное время, чтобы отбросить ночную токсичную желчь, вобравшую в себя отрицательные результаты вчерашних пищевых и многих других "подвигов".</w:t>
      </w:r>
    </w:p>
    <w:p>
      <w:pPr>
        <w:pStyle w:val="Normal"/>
        <w:ind w:firstLine="709"/>
        <w:rPr/>
      </w:pPr>
      <w:r>
        <w:rPr/>
        <w:t>Наиболее совместимы между собой овощи, фрукты, мед. Хотя кислые и сладкие плоды лучше вместе не употреблять. Растительная пища, заправленная растительным маслом, только усиливает свои лечебные свойства. Ни с чем не сочетается только дыня, являясь своеобразным "санитаром". Ее нужно есть как самостоятельное блюдо, чтобы не вызвать сильных гнилостных процессов в кишечнике.</w:t>
      </w:r>
    </w:p>
    <w:p>
      <w:pPr>
        <w:pStyle w:val="Normal"/>
        <w:ind w:firstLine="709"/>
        <w:rPr/>
      </w:pPr>
      <w:r>
        <w:rPr/>
        <w:t>ФАСОЛЬ, ГОРОХ, БОБЫ, ЧЕЧЕВИЦА сочетаются только с зеленью и растительным маслом.</w:t>
      </w:r>
    </w:p>
    <w:p>
      <w:pPr>
        <w:pStyle w:val="Normal"/>
        <w:ind w:firstLine="709"/>
        <w:rPr/>
      </w:pPr>
      <w:r>
        <w:rPr/>
        <w:t>ЯЙЦА можно есть с зеленью, овощами. Их лучше употреблять после 14 часов и сократить количество в летнем рационе. Не стоит их сочетать со сливочным маслом, поскольку они вносят в организм чрезмерную порцию холестерина.</w:t>
      </w:r>
    </w:p>
    <w:p>
      <w:pPr>
        <w:pStyle w:val="Normal"/>
        <w:ind w:firstLine="709"/>
        <w:rPr/>
      </w:pPr>
      <w:r>
        <w:rPr/>
        <w:t>МЯСО хорошо сочетается с зеленью и красными овощами. Не выдерживает никакой критики мясо с тестом: пельмени, пирожки, чебуреки.</w:t>
      </w:r>
    </w:p>
    <w:p>
      <w:pPr>
        <w:pStyle w:val="Normal"/>
        <w:ind w:firstLine="709"/>
        <w:rPr/>
      </w:pPr>
      <w:r>
        <w:rPr/>
        <w:t>Несовместима БЕЛКОВАЯ ПИЩА разного происхождения: мясо - молоко, молоко - яйца, мясо - сыр, мясо - орехи.</w:t>
      </w:r>
    </w:p>
    <w:p>
      <w:pPr>
        <w:pStyle w:val="Normal"/>
        <w:ind w:firstLine="709"/>
        <w:rPr/>
      </w:pPr>
      <w:r>
        <w:rPr/>
        <w:t>БЕЛКОВУЮ ПИЩУ (мясо всех видов, птица, рыба, яйца, творог, сыр, молоко, орехи) и КРАХМАЛЬНУЮ (хлеб, изделия из муки, каши, картофель) нужно употреблять в разное время суток. Даже птицы клюют зерна и ловят насекомых в разное время дня.</w:t>
      </w:r>
    </w:p>
    <w:p>
      <w:pPr>
        <w:pStyle w:val="Normal"/>
        <w:ind w:firstLine="709"/>
        <w:rPr/>
      </w:pPr>
      <w:r>
        <w:rPr/>
        <w:t>СВЕЖЕЕ МОЛОКО не совмещается ни с чем и вообще плохо усваивается взрослым организмом. Оно полезно лишь детям и старикам.</w:t>
      </w:r>
    </w:p>
    <w:p>
      <w:pPr>
        <w:pStyle w:val="Normal"/>
        <w:ind w:firstLine="709"/>
        <w:rPr/>
      </w:pPr>
      <w:r>
        <w:rPr/>
        <w:t>САХАР плохо сочетается с белковой и крахмалистой пищей, потому что не требует переваривания в желудке, а сразу усваивается в кишечнике. А употребление сахара с белковой или углеводной пищей ведет к брожению и задержке ее в желудке, и, как следствие, - кислая отрыжка, изжога.</w:t>
      </w:r>
    </w:p>
    <w:p>
      <w:pPr>
        <w:pStyle w:val="Normal"/>
        <w:ind w:firstLine="709"/>
        <w:rPr/>
      </w:pPr>
      <w:r>
        <w:rPr/>
        <w:t>В обычных условиях СОЛЬ лучше не употреблять, поскольку потребность в ней возникает лишь при истощении надпочечников.</w:t>
      </w:r>
    </w:p>
    <w:p>
      <w:pPr>
        <w:pStyle w:val="Normal"/>
        <w:ind w:firstLine="709"/>
        <w:rPr/>
      </w:pPr>
      <w:r>
        <w:rPr/>
        <w:t>Любители растительной пищи должны знать, что ОВОЩИ лучше варить в малом количестве воды. Главное - не соединять в одном приеме пищи тех плодов, что растут на деревьях, с теми, что растут на грядках. Исключение составляет лимон, его можно добавлять в любые овощные блюда.</w:t>
      </w:r>
    </w:p>
    <w:p>
      <w:pPr>
        <w:pStyle w:val="Normal"/>
        <w:ind w:firstLine="709"/>
        <w:rPr/>
      </w:pPr>
      <w:r>
        <w:rPr/>
        <w:t>Каждый продукт питания несет свою энергетику. А если плохое настроение, лучше принять душ, послушать легкую музыку и с радостью приступить к приготовлению пищи, дабы не отнимать энергию у продуктов. В противном случае, вместо живых витаминов и других необходимых веществ наш организм будет получать безжизненную массу.</w:t>
      </w:r>
    </w:p>
    <w:p>
      <w:pPr>
        <w:pStyle w:val="Normal"/>
        <w:ind w:firstLine="709"/>
        <w:rPr/>
      </w:pPr>
      <w:r>
        <w:rPr/>
        <w:t>И, наверное, надо все-таки готовить те блюда, которые любят члены семьи. Потому что, если мать заставляет ребенка есть то, что ей легче и проще приготовить, а не то, что он любит, то к 15-16 годам у него могут возникнуть хронический гастродуоденит и холангит. Пищевые пристрастия формируются не капризным характером, а генетической памятью рода.</w:t>
      </w:r>
    </w:p>
    <w:p>
      <w:pPr>
        <w:pStyle w:val="Normal"/>
        <w:ind w:firstLine="709"/>
        <w:rPr/>
      </w:pPr>
      <w:r>
        <w:rPr/>
        <w:t>Выбирайте самые приемлемые для вас рекомендации и выполняйте их постоянно для получения эффекта, памятуя древнюю восточную пословицу: "Золото лежит на дне терпения".</w:t>
      </w:r>
      <w:r>
        <w:br w:type="page"/>
      </w:r>
    </w:p>
    <w:p>
      <w:pPr>
        <w:pStyle w:val="Heading2"/>
        <w:ind w:hanging="0"/>
        <w:rPr/>
      </w:pPr>
      <w:r>
        <w:rPr/>
        <w:t>Литература</w:t>
      </w:r>
    </w:p>
    <w:p>
      <w:pPr>
        <w:pStyle w:val="Normal"/>
        <w:ind w:firstLine="709"/>
        <w:rPr/>
      </w:pPr>
      <w:r>
        <w:rPr/>
      </w:r>
    </w:p>
    <w:p>
      <w:pPr>
        <w:pStyle w:val="Normal"/>
        <w:ind w:hanging="0"/>
        <w:rPr/>
      </w:pPr>
      <w:r>
        <w:rPr/>
        <w:t>1. Ильина Светлана "Как надо питаться".</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1:00Z</dcterms:created>
  <dc:creator>Юля</dc:creator>
  <dc:description/>
  <cp:keywords/>
  <dc:language>en-US</dc:language>
  <cp:lastModifiedBy>Mage</cp:lastModifiedBy>
  <dcterms:modified xsi:type="dcterms:W3CDTF">2011-10-04T17:21:00Z</dcterms:modified>
  <cp:revision>2</cp:revision>
  <dc:subject/>
  <dc:title>Пищевое   насилие   может   принести   непоправимый   физический    и психологический вред</dc:title>
</cp:coreProperties>
</file>