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В. Б. Соловьев, М. Т. Генг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52"/>
        </w:rPr>
        <w:t>ПРАКТИКУМ ПО ЭНЗИМ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чебно-методическое пособ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чатается по решению редакционно-издательского совета Пензенского государственного педагогического университета им. В. Г. Белинс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К 577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ев В. Б. Практикум по энзимологии: учебно-методическое пособие / В. Б. Соловьев, М. Т. Генгин. – Пенза, 2007. – 52 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ое пособие предназначено для студентов, обучающихся по специальности «Биохими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© Соловьев В. Б., 20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© Генгин М. Т., 2007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© ПГПУ им. В. Г. Белинского, 2007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обие предназначено для ознакомления студентов как с классическими методами исследования ферментов, так и с современными, высокочувствительными аналитическими методами, использующими ферменты как инструменты исследований. Пособие состоит из пяти раздел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етоды определения активности фер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кинетических параметров ферментативных реа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ы выделения и очистки фер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учение субклеточной локализации фер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Использование ферментов в качестве аналитических реаг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зделы «Практикума» имеют самостоятельные задачи, однако требования, предъявляемые к студентам, остаются одинаковыми. Каждая предлагаемая работа представляет собой небольшое экспериментальное исследование. При выполнении любой из них студент должен самостоятельно подготовить все нужные растворы, освоить необходимые методы исследования, провести эксперимент и оформить результаты в виде отчета, иллюстрируя полученные данные таблицами и граф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ьзуемых методических приемов соответствует требованиям современной науки. При необходимости в описании работы приводятся краткие теоретические сведения. Все работы, включенные в «Практикум», неоднократно выполнялись студ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мечания и пожелания будут приняты авторами с благодарностью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бота 1. Титрометрическое определение активности катала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кипящая водяная баня; пипетки на 5, 10, 20 и 25 мл; цилиндры измерительные с носиком на 10 и 25 мл; колба мерная на 100 мл; колбы конические на 200 мл; ступка с пестиком фарфоровые; перманганат калия (0,1 н); серная кислота (10 %); карбонат натрия; пероксид водорода (0,1 н); свежий растительный материал (картофель или морков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г сырого картофеля (или моркови) растирают в ступке, постепенно добавляя 2-3 мл воды. Для уменьшения кислой реакции добавляют на кончике шпателя карбонат натрия до прекращения выделения пузырьков углекислого газа. Растертую массу количественно переносят в мерную колбу и доводят водой до объема 100 мл. Смесь оставляют стоять в течение 30 минут, после чего ее фильтруют. Далее определяют активность по схеме (2 опытных пробы и 2 контрольных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мл вытяжки фер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мл вытяжки фермен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евание 10 мин на кипящей водяной бан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мл 0,1 н перекиси вод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мл 0,1 н перекиси водорода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30 минут при комнатной температуре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мл 10 %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мл 10 %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и контроль титруют 0,1 н. раствором перманганата калия (до образования устойчивого в течение примерно 1 мин бледно-розового окрашивания). Отмечают количество раствора перманганата калия, пошедшего на титрование оставшегося (после ферментативного разложения) пероксида водорода в опытной колбе и на титрование всего пероксида водорода в контрольной. По разности между опытным и контрольным титрованием находят количество перманганата, эквивалентное количеству разложенного ферментом пероксида водор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едут в соответствии с уравнением реакции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2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8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торому 1 мл 0,1 н раствора перманганата калия соответствует 1,7 мг пероксида водор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асчета: из 1,25 г моркови приготовлена вытяжка каталазы объемом 100 мл: на титрование опытной пробы затрачено 15,5 мл, контрольной 30,2 мл 0,1 н раствора перманганата калия. Количество разложенного пероксида водорода в пробе эквивалентно (30,2 – 15,5) 14,7 мл 0,1 н. раствора перманганата калия и, следовательно, равно (14,7∙1,7) 24,99 мг. Значит, в 1 г сырой моркови содержится количество каталазы, способное разложить </w:t>
      </w: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9, 96 мг пероксида водорода, а за 1 мин – (99,96:30) 3,33 мг. Так как 1 мкмоль пероксида водорода составляет 0,034 мг, то в 1 г моркови присутствует (3,33:0,034) 100 Е катал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айте содержание каталазы в исследуемом материа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пишите систематическое название данного фермента, его код по систематическому каталогу и опишите его биологическую ро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2. Фотометрическое определение активности трипс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реактивы: пробирки, пипетки на 10 мл, паранитроанилин, 100 мкМ раствор бензоил-аргинин-пара-нитроанилида (БАПНА) в фосфатном буфере *, раствор трипсина (10 мкг/мл) *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0,0025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ацето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Приготовление раствора БАПНА. 43,5 мг препарата суспендируют в 1 мл ацетона, после этого прибавляют примерно 80 мл 0,05 М фосфатного буфера (рН 7,6). Смесь нагревают в водяной бане при температуре 75-80°С до полного растворения препарата, затем доводят объем до 100 мл. Раствор можно хранить в течение месяца в темном мес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** Приготовление раствора трипсина. 3 мг фермента растворяют в 3 мл 0,0025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получается маточный раствор. Рабочий раствор готовят путем стократного разведения маточного раствора дистиллированной водой (500 мкл маточного раствора трипсина помещают в мерную колбу на 50 мл, доводят дистиллированной водой до метк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расчета удельной активности препарата фермента строят калибровочный график по пара-нитроанилину (п-НА). Для этого в 11 пробирках готовят растворы п-НА разных концентраций путем смешивания 100 мкМ раствора п-НА и дистиллированной воды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би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кМ п</w:t>
              <w:noBreakHyphen/>
              <w:t>НА,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т. Вода,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ах определяют величину оптической плотности на фотоэлектроколориметре КФК-3 (или КФК-2) при 364 нм и строят график зависимости величины оптической плотности от концентрации п-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пределения активности препарата трипсина берут 6 пробирок – 3 опытных и 3 контрольных. Активность фермента определяют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мл раствора БАП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мл раствора БАПН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в термостате при 37°С в течении 1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кубация в термостате при 37°С в течении 3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еакционную смесь переливают в кюветы и измеряют оптическую плотность при 364 нм. Удельную активность фермента выражают в мкМ п</w:t>
        <w:noBreakHyphen/>
        <w:t>НА, отщепленного 1 мкг трипсина за 1 мин, по калибровочной кри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либровочный график по пара-нитроанилин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йте активность фер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пишите рекомендуемое систематическое название данного фермента, его код по систематическому каталогу и опишите его биологическую ро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3. Флюориметрическое определение активности фенилметилсульфонилфторид-ингибируемой карбоксипептидаз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реактивы: пробирки, автоматическая пипетка, гомогенизатор, набор для определения фенилметилсульфонилфторид-ингибируемой карбоксипептидазы (ФМСФ</w:t>
        <w:noBreakHyphen/>
        <w:t xml:space="preserve">КП): откалиброванная по спирту пипетка на 10 мкл, пипетка на 2 мл, стеклянная воронка, цилиндр на 250 мл с притертой пробкой, гомогенизатор, 50 мМ натрий-ацетатный буфер с 50 м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рН 5,6), спиртовой раствор ФМСФ*, раствор дансил-фен-лей-арг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)**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хлороформ, печень животного, реактив Фолина, реактивы А и В для метода Лоур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Приготовление раствора ФМСФ (25 мМ): 22 мг ФМСФ растворяют в 5 мл дважды перегнанного этилового спир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* Приготовление раствора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: К 1 мг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 дозатором прибавляют 50 мкл метанола, а затем – 7,5 мл натрий-ацетатного буфера рН=5,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мг печени гомогенизируют на льду в 10 мл буфера. Гомогенат хранят на льду. Пробирки каждой параллели (3 опытных и 3 контрольных) помещают, предварительно подписав, в один штатив. Раскапывают реактивы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ыт ( –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( + 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л буф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мкл буфе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л гомоге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л гомогена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л раствора ФМСФ (добавляют специально откалиброванной стеклянной пипетко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 °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30 мин при 37 °С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реакции в каждую пробирку добавляют 1,5 мл хлороформа и интенсивно встряхивают штатив в течении 60 сек. Затем пробирки помещают в центрифуги и центрифугируют их 10 мин при 1000 об/мин для разделения фаз. Отбирают хлороформную фракцию и измеряют величину флюоресценции на флюориметре (λ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360 нм, λ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>=530 нм). Количество белка в пробе определяют по Лоури (см. примечание 1) Активность ФМСФ-КН рассчитывают как разность флюоресценции проб не содержащих ФМСФ и проб, содержащих ФМСФ, и выражают в нМ продукта, образовавшегося за 1 мин инкубации на 1 мг белка. Формула для расчета актив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айте активность фермента в исследуемом материа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шите фермент и его предполагаемую биологическую роль. Напишите предполагаемый систематический код фер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4. Определение кинетических параметров реакции гидролиза трипсином бензоил-аргинин-пара-нитроанилида методами Лайнуйвера-Бэрка и Эйзенталя-Корниш-Боудена. Определение типа ингибирования трипсина высокомолекулярным ингибитором трипсина из бычьего лег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удование и реактивы: пробирки, пипетки на 10 мл, растворы БАПНА следующих концентраций: 1 мМ, 0,75 мМ, 0,5 мМ, 0,25 мМ, 0,125 мМ, раствор трипсина (10 мкг/мл), раствор ингибитора трипсина* (10 мкг/мл)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Приготовление раствора ингибитора: 1 мг ингибитора растворяют в 1 мл 0,0025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Рабочий раствор готовят непосредственно перед опытом путем стократного разведения исходного раствора дистиллированной вод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данной реакции, а также типа ингибирования трипсина строят график зависимости скорости реакции от концентрации субстрата без ингибитора и в присутствии ингибитора (в системах координат Лайнуйвера-Берка и Эйзенталя-Корниш-Боудена). Для каждой концентрации субстрата выставляют по 4 пробирки: 2 опытных и 2 контрольных. Схема определения активности трипси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в термостате при 37 °С в течении 1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кубация в термостате при 37 °С в течении 3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фермента в присутствии ингибитора определяют по схем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раствора ингибитора трипсина (10 мкг/м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буфер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в термостате при 37°С в течении 1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кубация в термостате при 37°С в течении 3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ют оптическую плотность при 364 нм. Удельную активность фермента выражают в мкМ п-НА, отщепленного 1 мкг трипсина за 1 мин, по калибровочной кривой. Графики зависимости строят на миллиметровой бума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йте кинетические параметры и определите тип ингибирования способом Лайнуйвера-Бэр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йте кинетические параметры и определите тип ингибирования способом Эйзенталя и Корниш-Боуд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бота 5. Изучение влияние температуры и рН среды на активность трипс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удование и реактивы: пробирки, пипетки на 10 мл, две водяные бани, 1 мМ растворы БАПНА в 0,05 М фосфатном буфере со следующими значениями рН: 9, 7.6, 6, 5, раствор трипсина (10 мкг/мл)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изучения влияния рН среды на активность трипсина пользуются растворами БАПНА с разными значениями рН, по 2 опыта и 2 контроля в каждой параллели. Активность определяют по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в термостате при 37 °С в течении 1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кубация в термостате при 37 °С в течении 3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яют оптическую плотность при 364 нм. Удельную активность фермента выражают в мкМ п-НА, отщепленного 1 мкг трипсина за 1 мин, по калибровочной кривой. Строят график зависимости активности трипсина от рН сре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изучения влияния температуры среды на активность трипсина пользуются этой же схемой, используя раствор БАПНА со значением рН=7,6, но пробирки инкубируют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комнатной температуре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 4 °С (Инкубировать в холодильнике. Использовать предварительно охлажденные растворы!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на водяной бан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5 °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 водяной бан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5 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фик зависимости активности трипсина от рН сре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фик зависимости активности трипсина от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бота 6. Определение константы ингибирования трипсина высокомолекулярным ингибитором трипсина из бычьего легкого методом Дикс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удование и реактивы: пробирки, пипетки на 10 мл, 1 мМ раствор БАПНА, раствор трипсина (10 мкг/мл), растворы ингибитора трипсина следующих концентраций:10 мкг/мл, 5 мкг/мл, 2,5 мкг/мл, 1 мкг/мл*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Приготовление растворов ингибитора: 1 мг ингибитора растворяют в 1 мл 0,0025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Получают маточный раствор с концентрацией 1 мг/мл. Рабочие растворы готовят непосредственно перед опытом путем разведения маточного раствора в необходимом соотношении дистиллированной вод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активность трипсина при различных концентрациях субстрата и ингибитора. Для каждой концентрации ингибитора выставляют по 4 пробирки: 2 опытных и 2 контрольных. Схема определения активности трипс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 мл раствора БАПН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раствора ингибитора трипс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буфера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в термостате при 37 °С в течении 1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мл раствора трипсина (10 мкг/мл)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кубация в термостате при 37 °С в течении 30 минут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яют оптическую плотность при 364 нм. Удельную активность фермента выражают в мкМ п-НА, отщепленного 1 мкг трипсина за 1 мин, по калибровочной кривой. Графики зависимости обратной скорости от концентрации ингибитора и зависим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концентрации ингибитора строят на миллиметровой бума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константу ингибирования методом Дикс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7. Частичная очистка ФМСФ-КП из печени крыс фракционированием сульфатом аммо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пробирки, автоматическая пипетка, гомогенизатор, стеклянные стаканы на 50 и 100 мл, набор для определения фенилметилсульфонилфторид-ингибируемой карбоксипептидазы (ФМСФ</w:t>
        <w:noBreakHyphen/>
        <w:t xml:space="preserve">КП): откалиброванная по спирту пипетка на 10 мкл, пипетка на 2 мл, стеклянная воронка, цилиндр на 250 мл с притертой пробкой, гомогенизатор, 50 мМ натрий-ацетатный буфер с 50 м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рН 5,6), спиртовой раствор ФМСФ, раствор дансил-фен-лей-арг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)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хлороформ, кристаллический сульфат аммония, набор растворов для определения белка по Лоури, печень живот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 печени животного гомогенизируют на льду в 20 мл буфера. Гомогенат центрифугируют 10 мин при 1000 об/мин для удаления пленок. В пробирку отбирают 200 мкл центрифугированного гомогената и добавляют 3,8 мл буфера. Перешивают и помещают на лед, в дальнейшем используя для определения активности и количества белка в гомоген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льнейшие операции производят на льду. Измеряют объем оставшегося центрифугированного гомогената. Добавляют кристаллический сульфат аммония до достижения 10 % концентрации и тщательно перемешивают. Выпавший осадок отделяют центрифугированием при 4000 об/мин в течении 10 мин. Надосадочную жидкость осторожно сливают и измеряют объем. К осадку добавляют исходный буфер до полного растворения, затем разводят этим же буфером в 10 раз и помещают на лед, в дальнейшем используя для определения активности и количества бел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адосадочной жидкости добавляют кристаллический сульфат аммония до достижения 20 % концентрации, центрифугируют, отделяют осадок, растворяют его в буфере, разводят в два раза буфером и помещают на лед. Повторяют операцию по высаливанию, добавляя сульфат аммония к надосадочной жидкости до достижения 60 % концентрации. Осадок, отделенный центрифугированием ресуспендируют в исходном буфере и разбавляют в десять раз. Во всех фракциях, гомогенате и конечном супернатанте определяют активность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ыт ( –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( + 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мкл буф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мкл буфе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л раствора ФМСФ (добавляют специально откалиброванной стеклянной пипетко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°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30 мин при 37°С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реакции в каждую пробирку добавляют 1,5 мл хлороформа и интенсивно встряхивают штатив в течение 60 сек. Затем пробы центрифугируют 10 мин при 1000 об/мин для разделения фаз. Отбирают хлороформную фракцию и измеряют величину флюоресценции на флюориметре (λ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360 нм, λ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>=530 нм). Количество белка в пробе определяют методом Лоури. Активность ФМСФ-КН рассчитывают как разность флюоресценции проб, не содержащих ФМСФ, и проб, содержащих ФМСФ, и выражают в нМ продукта, образовавшегося за 1 мин инкубации на 1 мг белка. Формула для расчета актив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тепень очистки ФМСФ-К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52"/>
        <w:gridCol w:w="1165"/>
        <w:gridCol w:w="1166"/>
        <w:gridCol w:w="1166"/>
        <w:gridCol w:w="1165"/>
        <w:gridCol w:w="1166"/>
        <w:gridCol w:w="11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8. Частичная очистка ФМСФ-КП из печени крыс методом гель-фильт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пробирки, автоматическая пипетка, гомогенизатор, стеклянные стаканы на 50 и 100 мл, колонка для гель-фильтрации высотой 15 см, шприц, набор для определения фенилметилсульфонилфторид-ингибируемой карбоксипептидазы (ФМСФ</w:t>
        <w:noBreakHyphen/>
        <w:t xml:space="preserve">КП): откалиброванная по спирту пипетка на 10 мкл, пипетка на 2 мл, стеклянная воронка, цилиндр на 250 мл с притертой пробкой, гомогенизатор, 50 мМ натрий-ацетатный буфер с 50 м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рН 5,6), спиртовой раствор ФМСФ, раствор дансил-фен-лей-арг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),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хлороформ, сефадек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noBreakHyphen/>
        <w:t>75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0,9% раствор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, набор растворов для определения белка по Лоури, печень живот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фадек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75 суспендируют в 5-10 кратном объеме дистиллированной воды и оставляют для набухания на 3 часа. Затем перемешивают до однородной массы, дают отстояться. После оседания основной массы геля осторожно декантируют надосадочную жидкость с неосевшими обломками гранул. Суспендирование и последующую декантацию (отмучивание) повторяют 3-4 раз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нку закрепляют в вертикальном положении, закрывают нижний конец пробкой со вставленным фитингом, помещают в основание колонки кружок фильтровальной бумаги, размер которого должен точно соответствовать внутреннему размеру колонки. Заливают примерно 2 мл раствор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дают заполниться фитингу и через воронку по стенке заливают густую суспензию геля. Открывают зажим колонки и дают раствору свободно вытекать, следя за тем, чтобы колонка не обсохла. Суспензию геля прибавляют до тех пор, пока его высота в колонке не достигнет нужного уровня, верхняя поверхность геля (стартовая зона) должна быть строго горизонтальной. Затем на поверхность геля помещают кружок фильтровальной бумаги. Колонку промывают (уравновешивают) 1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0 мг печени животного гомогенизируют на льду в 10 мл буфера. Гомогенат центрифугируют 10 мин при 1000 об/мин для удаления пленок. Центрифугированный гомогенат помещают на лед, в дальнейшем используя для определения активности и количества белка в гомоген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ют зажим колонки и сливают столб раствор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находящийся над сефадексом. Когда нижний мениск раствора коснется поверхности кружка фильтровальной бумаги, на колонку осторожно с помощью шприца наносят 1 мл центрифугированного гомогената. Дают образцу впитаться и затем быстро смывают остатки образца со стенок колонки тем же объёмом растворителя, снова дают впитаться. Затем заполняют колонку растворо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закрывают верхней пробкой с иглой и подсоединяют фитингом к сосуду, из которого поступает элюирующий раствор. С момента нанесения образца на колонку собирают 10 фракций объемом 1 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, 4, 5, 6, 7, 9 фракциях и в разведенном гомогенате измеряют активность ФМСФ-КП по следующей схеме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ыт ( –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( + 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мкл буф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мкл буфе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мкл раствора ФМСФ (добавляют специально откалиброванной стеклянной пипетко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°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30 мин при 37°С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еакции в каждую пробирку добавляют 1,5 мл хлороформа и интенсивно встряхивают штатив в течение 60 сек. Затем пробы центрифугируют 10 мин при 1000 об/мин для разделения фаз. Отбирают хлороформную фракцию и измеряют величину флюоресценции на флюориметре (λ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360 нм, λ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 xml:space="preserve">=530 нм). Количество белка в пробе определяют по Лоур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ФМСФ-КН рассчитывают как разность флюоресценции проб не содержащих ФМСФ и проб, содержащих ФМСФ, и выражают в нМ продукта, образовавшегося за 1 мин инкубации на 1 мг белка. Формула для расчета актив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е степень очистки ФМСФ-К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60"/>
        <w:gridCol w:w="1107"/>
        <w:gridCol w:w="921"/>
        <w:gridCol w:w="1107"/>
        <w:gridCol w:w="1108"/>
        <w:gridCol w:w="1107"/>
        <w:gridCol w:w="1108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9. Частичная очистка ФМСФ-ингибируемой карбоксипептидазы из печени методом ионообменной хроматографии (на карбоксиметилцеллюлоз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пробирки; автоматическая пипетка; гомогенизатор; стеклянные стаканы на 50 и 100 мл; колонка для ионно-обменной хроматографии высотой 15 см; шприц; набор для определения фенилметилсульфонилфторид-ингибируемой карбоксипептидазы (ФМСФ</w:t>
        <w:noBreakHyphen/>
        <w:t xml:space="preserve">КП): откалиброванная по спирту пипетка на 10 мкл, пипетка на 2 мл, стеклянная воронка, цилиндр на 250 мл с притертой пробкой; гомогенизатор; 50 мМ натрий-ацетатный буфер с 50 м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рН 5,6); 0,05 М натрий-ацетатный буфер, содержащий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3,5 и 6,0; спиртовой раствор ФМСФ, раствор дансил-фен-лей-арг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);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хлороформ; карбоксиметилцеллюлоза (КМЦ); набор растворов для определения белка по Лоури, печень живот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ку для хроматографии закрепляют в вертикальном положении, закрывают нижний конец пробкой со вставленным фитингом, помещают в основание колонки кружок фильтровальной бумаги, размер которого должен точно соответствовать внутреннему размеру колонки. Заливают примерно 2 мл раствора 0,05 М натрий-ацетатного буфера, содержащего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3,5, дают заполниться фитингу и через воронку по стенке заливают густую суспензию КМЦ. Открывают зажим колонки и дают раствору свободно вытекать, следя за тем, чтобы колонка не обсохла. Суспензию КМЦ прибавляют до тех пор, пока его высота в колонке не достигнет нужного уровня, верхняя поверхность геля (стартовая зона) должна быть строго горизонтальной. Затем на поверхность геля помещают кружок фильтровальной бумаги. Колонку промывают (уравновешивают) 20 мл 0,05 М натрий-ацетатного буфера, содержащего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3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г печени животного гомогенизируют на льду в 10 мл буфера. Гомогенат центрифугируют 10 мин при 1000 об/мин для удаления пленок. В пробирку отбирают 200 мкл центрифугированного гомогената и добавляют 3,8 мл буфера. Перешивают и помещают на лед, в дальнейшем используя для определения активности и количества белка в гомоген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ют зажим колонки и сливают столбик буфера, находящийся над гелем. Когда нижний мениск раствора коснется поверхности кружка фильтровальной бумаги, на колонку осторожно с помощью шприца наносят 1 мл центрифугированного гомогената. Дают образцу впитаться и затем быстро смывают остатки образца со стенок колонки тем же объёмом растворителя. Затем заполняют колонку раствором 0,05 М натрий-ацетатного буфера, содержащего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3,5, закрывают верхней пробкой с иглой и подсоединяют фитингом к сосуду, из которого поступает элюирующий раствор. Для удаления несвязавшихся белков колонку промывают 50 мл буфе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фермент элюируют 0,05 М натрий-ацетатным буфером с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0. С момента нанесения этого буфера на колонку собирают 10 фракций объемом 3 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, 3, 4, 5, 6, 9 фракциях и в разведенном гомогенате измеряют активность ФМСФ-КП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( –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( + 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мкл буф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мкл буфе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мкл раствора ФМСФ (добавляют специально откалиброванной стеклянной пипетко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 °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30 мин при 37 °С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реакции в каждую пробирку добавляют 1,5 мл хлороформа и интенсивно встряхивают штатив в течение 60 сек. Затем пробы центрифугируют 10 мин при 1000 об/мин для разделения фаз. Отбирают хлороформную фракцию и измеряют величину флюоресценции на флюориметре (λ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360 нм, λ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>=530 нм). Количество белка в пробе определяют по Лоури. Активность ФМСФ-КН рассчитывают как разность флюоресценции проб не содержащих ФМСФ и проб, содержащих ФМСФ, и выражают в нмоль продукта, образовавшегося за 1 мин инкубации на 1 мг белка. Формула для расчета актив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тепень очистки ФМСФ-К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60"/>
        <w:gridCol w:w="1107"/>
        <w:gridCol w:w="1108"/>
        <w:gridCol w:w="1107"/>
        <w:gridCol w:w="1108"/>
        <w:gridCol w:w="1107"/>
        <w:gridCol w:w="1108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10. Частичная очистка ФМСФ-ингибируемой карбоксипептидазы из печени методом ионообменной хроматографии (на диэтиламиноэтилцеллюлоз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пробирки; автоматическая пипетка; гомогенизатор; стеклянные стаканы на 50 и 100 мл; колонка для ионно-обменной хроматографии высотой 15 см; шприц; набор для определения фенилметилсульфонилфторид-ингибируемой карбоксипептидазы (ФМСФ</w:t>
        <w:noBreakHyphen/>
        <w:t xml:space="preserve">КП): откалиброванная по спирту пипетка на 10 мкл, пипетка на 2 мл, стеклянная воронка, цилиндр на 250 мл с притертой пробкой; гомогенизатор; 50 мМ натрий-ацетатный буфер с 50 м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рН 5,6); 0,05 М натрий-ацетатный буфер, содержащий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0; 1 М натрий-ацетатный буфер, содержащий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3,7; спиртовой раствор ФМСФ, раствор дансил-фен-лей-арг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 xml:space="preserve">);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хлороформ; диэтиламиноэтилцеллюлоза (ДЭАЭЦ); набор растворов для определения белка по Лоури, печень живот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нку для хроматографии закрепляют в вертикальном положении, закрывают нижний конец пробкой со вставленным фитингом, помещают в основание колонки кружок фильтровальной бумаги, размер которого должен точно соответствовать внутреннему размеру колонки. Заливают примерно 2 мл раствора 0,05 М натрий-ацетатного буфера, содержащего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0, дают заполниться фитингу и через воронку по стенке заливают густую суспензию ДЭАЭЦ. Открывают зажим колонки и дают раствору свободно вытекать, следя за тем, чтобы колонка не обсохла. Суспензию ДЭАЭЦ прибавляют до тех пор, пока ее высота в колонке не достигнет нужного уровня, верхняя поверхность геля (стартовая зона) должна быть строго горизонтальной. Затем на поверхность геля помещают кружок фильтровальной бумаги. Колонку промывают (уравновешивают) 20 мл 0,05 М натрий-ацетатного буфера, содержащего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г печени животного гомогенизируют на льду в 10 мл буфера. Гомогенат центрифугируют 10 мин при 1000 об/мин для удаления пленок. В пробирку отбирают 100 мкл центрифугированного гомогената и добавляют 4,9 мл буфера. Перешивают и помещают на лед, в дальнейшем используя для определения активности и количества белка в гомоген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ют зажим колонки и сливают столбик буфера, находящийся над гелем. Когда нижний мениск раствора коснется поверхности кружка фильтровальной бумаги, на колонку осторожно с помощью шприца наносят 1 мл центрифугированного гомогената. Дают образцу впитаться и затем быстро смывают остатки образца со стенок колонки тем же объёмом растворителя. Затем заполняют колонку раствором 0,05 М натрий-ацетатного буфера, содержащего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0, закрывают верхней пробкой с иглой и подсоединяют фитингом к сосуду, из которого поступает элюирующий раствор. Для удаления несвязавшихся белков колонку промывают 50 мл буфе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фермент элюируют 1 М натрий-ацетатным буфером с 0,05 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3,7. С момента этого буфера на колонку собирают 12 фракций объемом 2 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, 4, 5, 6, 9, 12, 14, 16, 18, 20, 22, 24 фракциях и в разведенном гомогенате измеряют активность ФМСФ-КП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ыт ( –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( + 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мкл буф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мкл буфе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мкл гомогена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мкл раствора ФМСФ (добавляют специально откалиброванной стеклянной пипетко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°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раствора </w:t>
            </w:r>
            <w:r>
              <w:rPr>
                <w:sz w:val="20"/>
                <w:szCs w:val="20"/>
                <w:lang w:val="en-US"/>
              </w:rPr>
              <w:t>DNS-FL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30 мин при 37°С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мк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реакции в каждую пробирку добавляют 1,5 мл хлороформа и интенсивно встряхивают штатив в течение 60 сек. Затем пробирки помещают в центрифуги и центрифугируют их 10 мин при 1000 об/мин для разделения фаз. Отбирают хлороформную фракцию и измеряют величину флюоресценции на флюориметре (λ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360 нм, λ</w:t>
      </w:r>
      <w:r>
        <w:rPr>
          <w:sz w:val="28"/>
          <w:szCs w:val="28"/>
          <w:vertAlign w:val="subscript"/>
        </w:rPr>
        <w:t>ем</w:t>
      </w:r>
      <w:r>
        <w:rPr>
          <w:sz w:val="28"/>
          <w:szCs w:val="28"/>
        </w:rPr>
        <w:t>=530 нм). Количество белка в пробе определяют по Лоури. Активность ФМСФ-КН рассчитывают как разность флюоресценции проб, не содержащих ФМСФ и проб, содержащих ФМСФ, и выражают в нМ продукта, образовавшегося за 1 мин инкубации на 1 мг белка. Формула для расчета актив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е степень очистки ФМСФ-К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60"/>
        <w:gridCol w:w="1107"/>
        <w:gridCol w:w="1108"/>
        <w:gridCol w:w="1107"/>
        <w:gridCol w:w="1108"/>
        <w:gridCol w:w="1107"/>
        <w:gridCol w:w="1108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60"/>
        <w:gridCol w:w="1107"/>
        <w:gridCol w:w="1108"/>
        <w:gridCol w:w="1107"/>
        <w:gridCol w:w="1108"/>
        <w:gridCol w:w="1107"/>
        <w:gridCol w:w="1108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11. Изучение субклеточного распределения ДНКазы (фермента-маркера ядерной фракции) в животных ткан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реактивы: центрифуга с охлаждением; ФЭК; гомогенизатор; печень животного; пипетки; ДНК; 0,1 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; 0,01% раствор крезолового красного; 0,32 М р-р сахарозы, содержащий 0,01 М трис-буфер рН 7,4 (среда А); 0,32 М р-р сахарозы, содержащий 0,01 μМ </w:t>
      </w:r>
      <w:r>
        <w:rPr>
          <w:sz w:val="28"/>
          <w:szCs w:val="28"/>
          <w:lang w:val="en-GB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6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рН 5,0 (среда Б); набор растворов для определения белка по Лоур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ткани 2 г переносят в стакан гомогенизатора и добавляют 20 мл среды Б, гомогенизируют. Отбирают 2 мл на определение активности фермента и содержания белка в гомогенате. Центрифугирование и отбор фракций для анализа производят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2540</wp:posOffset>
                </wp:positionV>
                <wp:extent cx="17233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моген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у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 при 4000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моген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ую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мин при 4000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-2540</wp:posOffset>
                </wp:positionV>
                <wp:extent cx="17233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ернатант центрифугиру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  <w:r>
                              <w:rPr>
                                <w:lang w:val="en-GB"/>
                              </w:rPr>
                              <w:t>g</w:t>
                            </w:r>
                            <w:r>
                              <w:rPr/>
                              <w:t xml:space="preserve"> 20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пернатант центрифугирую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00</w:t>
                      </w:r>
                      <w:r>
                        <w:rPr>
                          <w:lang w:val="en-GB"/>
                        </w:rPr>
                        <w:t>g</w:t>
                      </w:r>
                      <w:r>
                        <w:rPr/>
                        <w:t xml:space="preserve"> 20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42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pt" to="72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685800" cy="4572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78.95pt,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9pt" to="342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172339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док (ядерная ф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спендируют в среде А и доводят объем до 18 м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док (ядерная фр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спендируют в среде А и доводят объем до 18 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220980</wp:posOffset>
                </wp:positionV>
                <wp:extent cx="1723390" cy="808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ернат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у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мин при 20000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7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перната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ую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 мин при 20000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220980</wp:posOffset>
                </wp:positionV>
                <wp:extent cx="1723390" cy="808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док (митохон. ф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спендируют в среде А и доводят объем до 18м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7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док (митохон. фр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спендируют в среде А и доводят объем до 18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1600200" cy="457200"/>
                <wp:effectExtent l="0" t="5080" r="190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pt" to="197.95pt,4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800100" cy="457200"/>
                <wp:effectExtent l="2540" t="444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332.9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51460</wp:posOffset>
                </wp:positionV>
                <wp:extent cx="1723390" cy="1037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ернатант, доводят объем до 18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ой 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у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мин при 20000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9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пернатант, доводят объем до 18 м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ой 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ую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 мин при 20000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251460</wp:posOffset>
                </wp:positionV>
                <wp:extent cx="1723390" cy="8089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док (лизосом. ф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спендируют в среде А и доводят объем до 18м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9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док (лизосом. фр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спендируют в среде А и доводят объем до 18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72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2514600" cy="457200"/>
                <wp:effectExtent l="1270" t="5080" r="0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269.95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03835</wp:posOffset>
                </wp:positionV>
                <wp:extent cx="1723390" cy="10375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док (микросомальная ф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спендируют в среде А и доводят объем до 18м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док (микросомальная фр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спендируют в среде А и доводят объем до 18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203835</wp:posOffset>
                </wp:positionV>
                <wp:extent cx="1723390" cy="92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е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ерна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еч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перна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спендирование проводят гомогенизированием полученных осадков в 4-6 мл среды гомогенизации (б), затем полученную суспензию переносят количественно в мерный цилиндр на 20 мл и объем суспензии доводят до 18 мл; таким образом, концентрация субклеточных структур достигает исходной (как в гомогенате) концент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ДНКазы определяют в исходном гомогенате, ядерной, митохондриальной, лизосомальной, микросомальной и растворимой клеточной фракции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раствора ДНК (1 мг/м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0,01% раствора крезолового красног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буфера 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 °С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нагретого раствора фракции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быстро переливают в фотометрическую кювету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 см) и измеряют оптическую плотность на ФЭК при 590 нм против буфера А. После измерения смесь немедленно переливают в исходную пробирку и инкубируют 20 мин при 37°С. Измеряют оптическую плотность системы после инкубации. Количество белка определяют по Лоур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лученных данных представляют в виде табл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33"/>
        <w:gridCol w:w="534"/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акци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мые пробы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ическая плотн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каждой параллели и средне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 xml:space="preserve"> – А</w:t>
            </w:r>
            <w:r>
              <w:rPr>
                <w:sz w:val="20"/>
                <w:szCs w:val="20"/>
                <w:vertAlign w:val="subscript"/>
              </w:rPr>
              <w:t>кн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фракции в % от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белка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лок в % от белка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ая удельная активность фракц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12. Изучение субклеточного распределения кислых протеаз (ферментов-маркеров лизосом) в животных ткан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реактивы: центрифуга; печень животного; пипетки; 0,01 М фосфатный буфер, содержащий 0,32 М сахарозы, рН 7,55; 100 мМ натрий-ацетатный буфер рН 3,3; 8% раствор гемоглобина; 5% раствор трихлоруксусной кислоты (ТХУ); тирозин кристаллический; 0,32 М р-р сахарозы, содержащий 0,01 М трис-буфер рН 7,4 (среда А); 0,32 М р-р сахарозы, содержащий 0,01 μМ </w:t>
      </w:r>
      <w:r>
        <w:rPr>
          <w:sz w:val="28"/>
          <w:szCs w:val="28"/>
          <w:lang w:val="en-GB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6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рН 5,0 (среда Б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у ткани 2 г переносят в стакан гомогенизатора и добавляют 20 мл среды Б, гомогенизируют. Отбирают 2 мл на определение активности фермента и содержания белка в гомогенате. Центрифугирование и отбор фракций для анализа производят по схеме, приведенной в работе № 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кислых протеаз определяют в исходном гомогенате, ядерной, митохондриальной, лизосомальной, микросомальной и растворимой клеточной фракции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л фрак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л фра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00 мкл </w:t>
            </w:r>
            <w:r>
              <w:rPr>
                <w:sz w:val="20"/>
                <w:szCs w:val="20"/>
                <w:lang w:val="en-US"/>
              </w:rPr>
              <w:t xml:space="preserve">NaAc </w:t>
            </w:r>
            <w:r>
              <w:rPr>
                <w:sz w:val="20"/>
                <w:szCs w:val="20"/>
              </w:rPr>
              <w:t>буфера, рН 3,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800 мкл </w:t>
            </w:r>
            <w:r>
              <w:rPr>
                <w:sz w:val="20"/>
                <w:szCs w:val="20"/>
                <w:lang w:val="en-US"/>
              </w:rPr>
              <w:t xml:space="preserve">NaAc </w:t>
            </w:r>
            <w:r>
              <w:rPr>
                <w:sz w:val="20"/>
                <w:szCs w:val="20"/>
              </w:rPr>
              <w:t>буфера, рН 3,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инкубация 8 минут при 37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8% раствора гемогло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убация 40 минут при 37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5 % ТХ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5 % ТХУ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ы центрифугируют 30 мин при 4000 об/мин. Отбирают 1 мл надосадочной жидкости и определяют количество образовавшегося тирозина спектрофотометрически при 280 нм. Количество белка в супернатанте определяют спектрофотометрически при 280 нм. Активность фермента определяют по калибровочному графику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калибровочного график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товят рабочий раствор тирозина с концентрацией 100 мкг/мл. Затем производят его разведение в соответствии со схемо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27"/>
        <w:gridCol w:w="2340"/>
        <w:gridCol w:w="2700"/>
        <w:gridCol w:w="198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бир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-ра т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-ра в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, мкг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лученных данных представляют в виде табл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33"/>
        <w:gridCol w:w="534"/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мые пробы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ическая плотн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каждой параллели и средне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 xml:space="preserve"> – А</w:t>
            </w:r>
            <w:r>
              <w:rPr>
                <w:sz w:val="20"/>
                <w:szCs w:val="20"/>
                <w:vertAlign w:val="subscript"/>
              </w:rPr>
              <w:t>кн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розина по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либровочной криво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фракции в % от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белка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лок в % от белка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ая удельная активность фракц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13. Изучение субклеточного распределения сукцинатдегидрогеназы (маркера митохондрий) в животных ткан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удование и реактивы: центрифуга; печень животного; пипетки; буфер фосфатный 0,067 М (субстратный), рН 7,55; 0,5 М раствор сукцината натрия в субстратном буфере; 0,32 М р-р сахарозы, содержащий 0,01 М трис-буфер рН 7,4 (среда А); 0,32 М р-р сахарозы, содержащий 0,01 μМ </w:t>
      </w:r>
      <w:r>
        <w:rPr>
          <w:sz w:val="28"/>
          <w:szCs w:val="28"/>
          <w:lang w:val="en-GB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6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рН 5,0 (среда Б); 0,02 М раствор феназинметасульфата*; 0,001 М раствор 2,6-дихлорфенолиндофенола (ДХФИФ)**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Приготовление раствора феназинметасульфата. 12 мг вещества переносят в стеклянную пробирку, добавляют 2 мл дистиллированной воды, закрывают пробкой и перемешивают. РЕАКТИВ ГОТОВЯТ В ДЕНЬ ОП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* Приготовление раствора ДХФИФ. 17 мг вещества растворяют в колбе на 50 мл. РЕАКТИВ ГОТОВЯТ В ДЕНЬ ОП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у ткани 2 г переносят в стакан гомогенизатора и добавляют 20 мл среды Б, гомогенизируют. Отбирают 2 мл на определение активности фермента и содержания белка в гомогенате. Центрифугирование и отбор фракций для анализа производят по схеме, приведенной в работе № 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сукцинатдегидрогеназы определяют в исходном гомогенате, ядерной, митохондриальной, лизосомальной, микросомальной и растворимой клеточной фракции по одной из следующих сх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инетическая схема определения а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л субстратного буфе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л субстратного буф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л сукцината натр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бстратном буф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0,02 М феназинметасульф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0,02 М феназинметасульф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л 0,001 М ДХФИ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Д ОПЫТ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л 0,001 М ДХФИ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Д ОПЫТОМ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кубация на водяной бане 3 мин при 37 °С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 фракци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ЕТОЙ ДО 37 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мл фракци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ТОЙ ДО 37 °С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быстро перемешивают и немедленно переливают в кювету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см), на секундомере отмечают время начала реакции. Измеряют оптическую плотность системы на фотоэлектроколориметре или спектрофотометре при 600 нм каждые 20 сек в течении 3 мин. Аналогичным образом измеряют снижение оптической плотности в контрольных пробах, не содержащих сукцината. Белок определяют по Лоури. При расчете истинной активности сукцинатдегидрогеназы величины эндогенной активности вычитают из величин, выражающих активность сукцинатдегидрогеназы в пробах, содержащих сукцин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выражают в нмолях окисленного сукцината за 1 мин на 1 мг белка, учитывая, что снижение оптической плотности на 1,0 эквивалентно восстановлению 60 нмолей 2,6-ДХФИФ, а количество восстановленного красителя пропорционально количеству окисленного сукцин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ционарная схема определения а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л субстратного буфе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л субстратного буф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сукцината натр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субстратном буф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0,02 М феназинметасульф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0,02 М феназинметасульф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0,001 М ДХФИ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Д ОПЫТ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 мкл 0,001 М ДХФИ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Д ОПЫТОМ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кубация на водяной бане 3 мин при 37 °С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мл фракци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ЕТОЙ ДО 37 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мл фракци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ЕТОЙ ДО 37 °С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кубация на водяной бане 30 мин при 37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л 1 н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робы переливают в центрифужные пробирки и центрифугируют 10 мин про 4000 об/мин. Измеряют оптическую плотность системы на фотоэлектроколориметре или спектрофотометре при 600 нм. Белок определяют по Лоури. При расчете истинной активности сукцинатдегидрогеназы величины эндогенной активности вычитают из величин, выражающих активность сукцинатдегидрогеназы в пробах, содержащих сукцин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выражают в нмолях окисленного сукцината за 1 мин на 1 мг белка, учитывая, что снижение оптической плотности на 1,0 эквивалентно восстановлению 60 нмолей 2,6-ДХФИФ, а количество восстановленного красителя пропорционально количеству окисленного сукцин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лученных данных представляют в виде табл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33"/>
        <w:gridCol w:w="534"/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мые пробы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ическая плотн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каждой параллели и средне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 xml:space="preserve"> – А</w:t>
            </w:r>
            <w:r>
              <w:rPr>
                <w:sz w:val="20"/>
                <w:szCs w:val="20"/>
                <w:vertAlign w:val="subscript"/>
              </w:rPr>
              <w:t>кн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сукци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фракции в % от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белка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лок в % от белка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ая удельная активность фракц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14. Изучение субклеточного распределения глюкозо-6-фосфатазы (маркера микросомальной фракции) в животных ткан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центрифуга; печень животного; пипетки; 0,1 М цитратный буфер рН 6,5; 0,08 М раствор глюкозо-6-фосфата (Г-6-Ф) в 0,1 М цитратном буфере****; 10% раствор трихлоруксусной кислоты (ТХУ); раствор молибдата аммония*; восстанавливающий раствор**; стандартный раствор фосфора (5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)***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готовление раствора молибдата аммония. 2,5 г молибдата аммония растворяют в 50 мл воды; 14 мл конц. серной кислоты приливают к 200 мл воды. Разбавленную кислоту наливают в раствор молибдата и доводят объем до 1000 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Приготовление восстанавливающего раствора. К 1,8 г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ливают 11,3 мл 1 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5 мл воды. Затем растворяют 25 мг 1-амино-2-нафтол-4-сульфокислоты и доводят общий объем до 25 мл. ГОТОВЯТ В ДЕНЬ ОП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** Приготовление стандартного раствора фосфора. 68 мг К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яют в 20 мл воды и добавляют 10 мл конц. серной кислоты и доводят объем до 1000 м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*** Приготовление раствора Г-6-Ф. 55 мг глюкозо-6-фосфата растворяют в 2 мл 0,1 М цитратного буфера рН 6,5. ГОТОВЯТ В ДЕНЬ ОП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у ткани 2 г переносят в стакан гомогенизатора и добавляют 20 мл среды Б, гомогенизируют. Отбирают 2 мл на определение активности фермента и содержания белка в гомогенате. Центрифугирование и отбор фракций для анализа производят по схеме, приведенной в работе № 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глюкозо-6-фосфатазы определяют в исходном гомогенате, ядерной, митохондриальной, лизосомальной, микросомальной и растворимой клеточной фракции по следующей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л фра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л фра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буфер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кубация 10 мин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37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Г-6-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буф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кл Г-6-Ф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нкубация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мин при 37°С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л 10 % ТХУ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фугируют 10 мин при 4000 об/мин. Далее в стеклянных пробирках производят смешение согласно сх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40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надосадочной жидк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л станд. р-ра фосфор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мл раствора молибдат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 каждую пробирку через промежутки времени, необходимые для дальнейшего колориметрического измерения, приливают по 1 мл восстанавливающего раств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ую пробу оставляют на 15 мин при комнатной температуре и затем промеряют экстинкцию при 750 нм на ФЭК. Количество белка определяют по Лоури. Активность фермента выражают в ммолях фосфата, отщепленного за 1 мин инкубации на 1 мг бел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оснуйте наличие в данной методике двух контролей и стандар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полученных данных представляют в виде таблиц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33"/>
        <w:gridCol w:w="534"/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мые пробы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. Кн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ическая плотн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каждой параллели и средне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 xml:space="preserve"> – А</w:t>
            </w:r>
            <w:r>
              <w:rPr>
                <w:sz w:val="20"/>
                <w:szCs w:val="20"/>
                <w:vertAlign w:val="subscript"/>
              </w:rPr>
              <w:t>кн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фосф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ость фракции в % от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белка на 1 мг ткан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лок в % от белка гомогенат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ая удельная активность фракц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бота 15. Определение глюкозы в крови человека с использованием ферментных электр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реактивы: свежая кровь (взятая непосредственно перед определением)*, стеклянные капилляры </w:t>
      </w:r>
      <w:r>
        <w:rPr>
          <w:sz w:val="28"/>
          <w:szCs w:val="28"/>
          <w:lang w:val="en-US"/>
        </w:rPr>
        <w:t>Roche</w:t>
      </w:r>
      <w:r>
        <w:rPr>
          <w:sz w:val="28"/>
          <w:szCs w:val="28"/>
        </w:rPr>
        <w:t xml:space="preserve">, автоматический анализатор </w:t>
      </w:r>
      <w:r>
        <w:rPr>
          <w:sz w:val="28"/>
          <w:szCs w:val="28"/>
          <w:lang w:val="en-US"/>
        </w:rPr>
        <w:t>Ro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m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6**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ля работы используется капиллярную кровь из пальца. Палец обработать ватой, смоченной медицинским спиртом, произвести прокол скарификатором с помощью автоматической ручки-прокалывателя. Кровь собирать в стеклянный капилляр </w:t>
      </w:r>
      <w:r>
        <w:rPr>
          <w:sz w:val="28"/>
          <w:szCs w:val="28"/>
          <w:lang w:val="en-US"/>
        </w:rPr>
        <w:t>Roche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* Перед работой с прибором внимательно ознакомьтесь с его строением и правилами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рментных электродах фермент и электрод образуют единую конструкцию, не требующую для функционирования дополнительных реагентов, кроме буферных растворов. Такие электроды получили название «безреагентных» датчиков, а основанные на их использовании методы анализа называются «безреагентными». Для определения глюкозы используется фермент глюкозооксидаза, иммобилизованная ковалентным связыванием с полупроницаемой поликарбонатной мембраной. Измерение осуществляется с помощью амперометрии. Операционные характеристики электрода остаются стабильными на протяжении двух-четырех недел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змерение трех разных образцов крови. Переведите прибор в режим работы с капиллярной кровью. Снимите верхнюю крышку с анализатора для ознакомления с ходом распределения образца крови во время анализа. Поместите капилляр с образцом в диск-приемник (</w:t>
      </w:r>
      <w:r>
        <w:rPr>
          <w:sz w:val="28"/>
          <w:szCs w:val="28"/>
          <w:lang w:val="en-US"/>
        </w:rPr>
        <w:t>F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). Активируйте всасывание образца. Анализатор автоматически перейдет в режим измерения. Изучите распределение образца крови и прохождение буферных и промывающих растворов. Дождитесь окончания измерения и распечатайте отч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Запишите результаты определений глюкозы в кр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рисуйте схемы устройства ферментного электрода и автоматического анализ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бота 16. Определение мочевины в крови человека с использованием ферментных реаген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удование и реактивы: свежая кровь (взятая непосредственно перед определением)*, стеклянные капилляры </w:t>
      </w:r>
      <w:r>
        <w:rPr>
          <w:sz w:val="28"/>
          <w:szCs w:val="28"/>
          <w:lang w:val="en-US"/>
        </w:rPr>
        <w:t>Roche</w:t>
      </w:r>
      <w:r>
        <w:rPr>
          <w:sz w:val="28"/>
          <w:szCs w:val="28"/>
        </w:rPr>
        <w:t>, автоматическая пипетка с наконечниками, биохимический анализатор Рефлотрон +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Забор крови осуществляется в капилляр, как описано в работе № 1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Перед работой с прибором внимательно ознакомьтесь с его строением и правилами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атор Рефлотрон предназначен для экспресс-анализа образцов свежей крови и сыворотки человека. Прибор не требует для работы никаких реактивов, кроме тест-полосок для однократного определения исследуемых веществ. Тест-полоска для определения мочевины содержит лиофилизированный фермент уреазу и индикатор в лейко-форме. Образец нагревают, и мочевина, содержащаяся в образце, при 37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°С расщепляется с образованием аммиака и оксида углерода. Это ведет к частичной смене окраски индикатором на зелено-голубую, интенсивность которой прямо пропорциональна количеству мочевины в проб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индикатор (бесцветный) =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индикатор (сине-зелены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3 минут, необходимых для инкубации образца, измеряется оптическая плотность по принципу рефлексионной фотометрии. На тест-полоске имеется магнитная лента с информацией об анализе. Прибор считывает информацию об анализе и пересчитывает оптическую плотность в концентр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ьте тест-полоску для анализа. Удалите с ее поверхности защитную алюминиевую полоску. Дозатором отмерьте 32 мкл образца и нанесите его в центр зоны аппликации, не касаясь наконечником тест-полоски. Откройте крышку прибора и поместите тест-полоску в анализируемую зону. Закройте крышку. Анализатор автоматически перейдет в режим измерения. Дождитесь окончания измерения и распечатайте отч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Запишите результаты определений мочевины в кров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17. Иммуноферментное определение тестостерона в сыворотке кров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сыворотка крови человека, автоматическая пипетка с наконечниками, набор стандартных растворов тестостерона с известными концентрациями, иммуноферментный коньюгат, субстратный раствор, стоп-раствор, стрипы с иммобилизованными моноклональными антителами к тестостерону, инкубатор для планшет, вошер для планшет, иммуноферментный ридер планшет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NewRoman;Times New Roman"/>
          <w:sz w:val="28"/>
          <w:szCs w:val="28"/>
        </w:rPr>
        <w:t>Тест-система ИФА для определения тестостерона основана на принципе конкурентного связывания. Лунки микротитра покрыты антителом к уникальному антигенному сайту на молекуле тестостерона. Эндогенный тестостерон в пробе конкурирует с конъюгатом тестостерона и пероксидазы хрена за связывание с антителом, которое сорбировано на микропанелях. После инкубации несвязавшийся конъюгат смывается. Количество связавшегося конъюгата обратно пропорционально концентрации тестостерона в образце. При добавлении субстратного раствора интенсивность полученного окрашивания обратно пропорциональна концентрации тестостерона в сыворот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ие замечания к проведению анали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се пробы и реагенты перед проведением анализа должны быть доведены до комнатной температуры. Смешивание реагентов надо осуществлять, избегая вспен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начала проведения теста следует осуществлять все этапы последовательно без преры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ля каждого реагента используйте новые чистые пластиковые наконечники микропипеток для исключения перекрестной контаминации. Для раскапывания субстрата и останавливающего раствора не следует использовать пипетки с металлическими част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осите стандарты и пробы в нижнюю часть лунки с помощью микропипетки. Что касается внесения Иммуноферментного Конъюгата и Стоп-раствора, рекомендуется держать пипетку вертикально и направлять падающую каплю строго в центр лунки для осуществления полного перемешивания указанных компон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еред постановкой теста рекомендуется подготовить все реагенты, снять крышки, закрепить в держателе необходимое количество полосок с лунками. Это обеспечит равные затраты времени на все необходимые этапы ИФА и предотвратит задержки пипет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целом ферментативная реакция обычно линейно пропорциональна времени проведения и температуре. Это делает возможной интерполяцию для физико-химических условий реакции. В частности, если величина абсорбции нулевого стандарта ниже 1,0 или же превышает верхний уровень возможного измерения для используемого ридера, можно изменить время инкубации с субстратом до 30 мин, или же до 10 мин, соответственно этим наблюде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кольку калибрующие стандарты проставляются в каждом тесте, флюктуации абсолютных величин абсорбции не отражаются на конечном результате ИФ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твор субстрата перед использованием должен быть бесцветным или иметь чуть различимый голубовато-зеленоватый оттенок. Наличие выраженного голубого окрашивания указывает на непригодность субстрата. Его следует заменить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о время инкубации с Субстратом следует защитить микротитровальные панели от св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БОР И ПОДГОТОВКА ПРОБ ДЛЯ АНАЛИ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исследования надо использовать сыворотки, или же плазму после обработки EDTA. Не требуется какой-либо дополнительной подготовки проб. Пробы для анализа можно хранить при 2 – 8 °С до 5 дней, при необходимости более длительного хранения пробы необходимо замораживать и хранить при – 20 °С или более низкой температуре. Не используйте пробы с выраженным гемолизом или с повышенным содержанием липи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бы, содержание тестостерона в которых предположительно превышает 16 нг/мл, следует разводить с использованием нулевого стандар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Если при первой постановке образец сыворотки показал концентрацию больше, чем высший стандарт, то образец должен быть разведен в 10 или в 100 раз нулевым стандартом и проанализирован снова. При подсчете должен приниматься во внимание фактор перес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НИМАНИЕ! </w:t>
      </w:r>
      <w:r>
        <w:rPr>
          <w:sz w:val="28"/>
          <w:szCs w:val="28"/>
        </w:rPr>
        <w:t>В данном тесте нельзя использовать пробы, содержащие азид натр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Закрепите желаемое количество полосок с подготовленными лунками в держате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ите по </w:t>
      </w:r>
      <w:r>
        <w:rPr>
          <w:bCs/>
          <w:sz w:val="28"/>
          <w:szCs w:val="28"/>
        </w:rPr>
        <w:t xml:space="preserve">25 мкл </w:t>
      </w:r>
      <w:r>
        <w:rPr>
          <w:sz w:val="28"/>
          <w:szCs w:val="28"/>
        </w:rPr>
        <w:t>стандартов тестостерона и проб в соответствующие лу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несите </w:t>
      </w:r>
      <w:r>
        <w:rPr>
          <w:bCs/>
          <w:sz w:val="28"/>
          <w:szCs w:val="28"/>
        </w:rPr>
        <w:t xml:space="preserve">200 мкл </w:t>
      </w:r>
      <w:r>
        <w:rPr>
          <w:sz w:val="28"/>
          <w:szCs w:val="28"/>
        </w:rPr>
        <w:t>иммуноферментного конъюгата в каждую лун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 течение 10 сек. смешивайте реагенты в панели. На этом этапе чрезвычайно важно добиться полного смешивания реаг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е закрывая панель, инкубируйте при комнатной температуре </w:t>
      </w:r>
      <w:r>
        <w:rPr>
          <w:bCs/>
          <w:sz w:val="28"/>
          <w:szCs w:val="28"/>
        </w:rPr>
        <w:t>60 мин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свободите лунки от содержимого (например выплеснув и постучав по фильтровальной бумаге). Трижды промойте лунки раствором для промывки (по 400 мкл в лунку). Тщательно “выбейте” остатки жидкости на фильтровальной бумаге. Операцию № 6 рекомендуется осуществлять в автоматическом режиме, используя автоматический вошер для планш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Внесите </w:t>
      </w:r>
      <w:r>
        <w:rPr>
          <w:bCs/>
          <w:sz w:val="28"/>
          <w:szCs w:val="28"/>
        </w:rPr>
        <w:t xml:space="preserve">200 мкл </w:t>
      </w:r>
      <w:r>
        <w:rPr>
          <w:sz w:val="28"/>
          <w:szCs w:val="28"/>
        </w:rPr>
        <w:t>энзим-субстрата в каждую лунку с равными временными интерва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Инкубация </w:t>
      </w:r>
      <w:r>
        <w:rPr>
          <w:bCs/>
          <w:sz w:val="28"/>
          <w:szCs w:val="28"/>
        </w:rPr>
        <w:t xml:space="preserve">15 мин </w:t>
      </w:r>
      <w:r>
        <w:rPr>
          <w:sz w:val="28"/>
          <w:szCs w:val="28"/>
        </w:rPr>
        <w:t>при комнатной температу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становите реакцию добавлением в каждую лунку </w:t>
      </w:r>
      <w:r>
        <w:rPr>
          <w:bCs/>
          <w:sz w:val="28"/>
          <w:szCs w:val="28"/>
        </w:rPr>
        <w:t xml:space="preserve">100 мкл </w:t>
      </w:r>
      <w:r>
        <w:rPr>
          <w:sz w:val="28"/>
          <w:szCs w:val="28"/>
        </w:rPr>
        <w:t>стоп-раствора с такими же временными интервалами, как на этапе 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Измерьте оптическую плотность в лунках при длине волны 450 + 10 нм </w:t>
      </w:r>
      <w:r>
        <w:rPr>
          <w:bCs/>
          <w:sz w:val="28"/>
          <w:szCs w:val="28"/>
        </w:rPr>
        <w:t xml:space="preserve">в течение 10 мин </w:t>
      </w:r>
      <w:r>
        <w:rPr>
          <w:sz w:val="28"/>
          <w:szCs w:val="28"/>
        </w:rPr>
        <w:t>после добавления стоп-раств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т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е значение абсорбции для стандартов и образц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80"/>
        <w:gridCol w:w="1281"/>
        <w:gridCol w:w="1280"/>
        <w:gridCol w:w="1281"/>
        <w:gridCol w:w="128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. стандартов, нг/м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абс.,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уя любую миллиметровую или логарифмическую сетчатую бумагу, постройте стандартную кривую, нанося значения абсорбции (Y) Стандартов против их концентрации (Х) в нг/м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спользуйте среднюю величину абсорбции каждой пробы для интерполяции концентрации Тестостерона путем простого наложения данных на указанную криву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те концентрацию тестостерона в сыворотке кр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боты № 11 – № 14 выполняются каждая в течении одного дня, так как ферменты-маркеры субклеточных фракций инактивируются при замораживании-оттаивании. В случае нехватки времени на выполнение полной схемы работы выполняются в следующем вариант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ферментов-маркеров определяется в свежеприготовленном 1% гомогенате. 100 мг печени гомогенизируется в 1,9 мл рабочего буфера (в работе № 11 - 0,01 М трис-буфер рН 7,4; в работе № 12 - 100 мМ натрий-ацетатный буфер рН 3,3; в работе № 13 - буфер фосфатный 0,067 М (субстратный), рН 7,55; в работе № 14 - 0,1 М цитратный буфер рН 6,5). Затем гомогенат центрифугируют 10 мин при 1000 об/мин для удаления плен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белка по Лоури. Необходимые реактивы: реактив Фолина, реактив А, реактив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 А. 0,5 г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1 г цитрат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на 100 мл воды, хранить в морозильнике. Для использования разморозить небольшую часть и хранить в холодильн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тив В. 4 г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54 г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или 20 г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на литр 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тив С. 50 мл В + 1 мл А. Готовить непосредственно перед определением концентрации бел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нцентрации в три пробирки наливают по 0,5 мл разведенного раствора белка, в каждую из трех пробирок и в контроль (0,5 мл дист. воды) приливают по 1 мл реактива С, перемешивают и выдерживают 10 мин при комнатной температуре. Затем приливают по 0,1 мл реактива Фолина и выдерживают 40 мин при комнатной температуре. Можно больше. Все пипетки сразу промыть дистиллированной водой. Измеряют светопоглощение на ФЭК при λ=750 нм в кювете толщиной 1 см против контрол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Кретович В. Л. Введение в энзимологию. - М.: Наука, 1986. – 332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Диксон М., Уэбб Э. Ферменты. - М.: Мир, 1982. - Т. 1 – 3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ершт Э. Структура и механизм действия ферментов. - М.: Мир,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980. – 432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 Фридрих П. Ферменты: четвертичная структура и надмолекулярные комплексы. – М.: Мир, 1986. – 374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Кочетов Г.А. Практическое руководство по энзимологии. – М.: Высш. школа, 1980. – 272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ктикум по биохимии/ под ред. С.Е. Северина и Г.А. Соловьёвой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МГУ, 1989. – 509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7. Курганов Б.И. Аллостерические ферменты. – М.: Наука, 1978. – 248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рниш-Боуден Э. Основы ферментативной кинетики. – М.: Мир,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979. – 280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9. Тривен М. Иммобилизованные ферменты. – М.: Мир, 1983. – 293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Бернхард С. Структура и функция ферментов. – М.: Мир, 1971. – 334 с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ЕНСКИЙ ГОСУДАРСТВЕННЫЙ ПЕДАГОГИЧЕСК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УНИВЕРСИТЕТ ИМ. В. Г. БЕЛИНС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В. Б. Соловьев, М. Т. Генг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Практикум по энзим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чебно-методическое пособ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дактор – Л. И. Дорош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тор – Е. С. Моисее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игинал-макет – В. Б. Соловь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. 15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о к печати 07.12.07 Формат 60 × 84 / 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мага писчая белая Печать офсет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. – печ. л. 3,0 Уч. – изд. л. 3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ж экз. 100 Заказ № 175 / 07 Цена С. 18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онно-издательский отдел ПГПУ им. В. Г. Белинског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0026, Пенза, ул. Лермонтова, 37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университет, корпус 5, комната 46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печатано с готового оригинал-макета в мини-типограф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КФ «Партнер-ДелКон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. Пенза, ул. Богданова, 2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. 52-58-60, 52-58-6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di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d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d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0:00Z</dcterms:created>
  <dc:creator>Vladimir Solovev</dc:creator>
  <dc:description/>
  <cp:keywords/>
  <dc:language>en-US</dc:language>
  <cp:lastModifiedBy>Mage</cp:lastModifiedBy>
  <dcterms:modified xsi:type="dcterms:W3CDTF">2011-10-04T17:20:00Z</dcterms:modified>
  <cp:revision>2</cp:revision>
  <dc:subject/>
  <dc:title>В</dc:title>
</cp:coreProperties>
</file>