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ацепц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bCs/>
          <w:sz w:val="28"/>
        </w:rPr>
        <w:t>Забота о развитии и охране сексуального здоровья заключается в содействии правильному половому развитию, устойчивости сексуальных состояний и формированию морального поведения в интимных отношениях"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зиция экспертов ВО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Контрацепция - </w:t>
      </w:r>
      <w:r>
        <w:rPr>
          <w:rFonts w:cs="Times New Roman" w:ascii="Times New Roman" w:hAnsi="Times New Roman"/>
          <w:sz w:val="28"/>
        </w:rPr>
        <w:t>предохранение от беремен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уществует немало оснований для предупреждения или регулирования беременности. Внедрение современных средств и методов контрацепции является одним из основных приемов профилактики абортов, снижения гинекологической заболеваемости и акушерской патологии, планирования семьи, регулирования роста населе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Существует огромный арсенал средств и методов предохранения от беременности: </w:t>
      </w:r>
      <w:r>
        <w:rPr>
          <w:rFonts w:cs="Times New Roman" w:ascii="Times New Roman" w:hAnsi="Times New Roman"/>
          <w:i/>
          <w:iCs/>
          <w:sz w:val="28"/>
        </w:rPr>
        <w:t>Механические контрацептивы Химические Гормональные Внутриматочные средства Спринцевание Физиологические методы Прерванное половое сношение Хирургическая контрацепц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Механические средства контрацепции называют еще барьерные методы - это мужской презерватив и женские диафрагмы, шеечные колпачки, контрацептивные губки; в основе их действия лежит создание механической преграды на пути семенной жидкости. Презерватив изготовляется из тонкой резины. Надевается на половой член только в состоянии эрекции. Большинство из них имеет смазку, содержащую спермицидные вещества (разрушающие сперматозоиды). При каждом половом акте необходимо применять новый презерватив. Нельзя использовать презерватив с просроченным сроком годности, а также при обнаружении признаков порчи (ломкость, склеивание). Презервативы безопаснее покупать в аптеках и принимать во внимание срок их годности. </w:t>
      </w:r>
      <w:r>
        <w:rPr>
          <w:rFonts w:cs="Times New Roman" w:ascii="Times New Roman" w:hAnsi="Times New Roman"/>
          <w:i/>
          <w:iCs/>
          <w:sz w:val="28"/>
        </w:rPr>
        <w:t xml:space="preserve">Эффективность: </w:t>
      </w:r>
      <w:r>
        <w:rPr>
          <w:rFonts w:cs="Times New Roman" w:ascii="Times New Roman" w:hAnsi="Times New Roman"/>
          <w:sz w:val="28"/>
        </w:rPr>
        <w:t xml:space="preserve">минимальная ожидаемая частота неудач при использовании презерватива составляет 20%. Использование пены спермицидной внутри и снаружи презерватива значительно увеличивает эффективность способа предохранения </w:t>
      </w:r>
      <w:r>
        <w:rPr>
          <w:rFonts w:cs="Times New Roman" w:ascii="Times New Roman" w:hAnsi="Times New Roman"/>
          <w:i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 точки зрения женщин: ответственность за предотвращение зачатия берет на себя мужчин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абсолютная обратимость, по прекращении пользования средством: проявляется исходная способность к деторождению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ешевизн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легкость приобретения, не требуется рецепт врач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может быть куплен как мужчиной, так и женщино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безопасен, не создает риска для здоровь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использование презерватива уменьшает распространенность заболеваний, передающихся половым путём и прежде всего - СПИДа, предотвращает возникновение предраковых заболеваний шейки матки. </w:t>
      </w:r>
      <w:r>
        <w:rPr>
          <w:rFonts w:cs="Times New Roman" w:ascii="Times New Roman" w:hAnsi="Times New Roman"/>
          <w:i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ыбор этого метода должен быть сознательным, и относиться к его использованию надо ответственно. Нельзя допускать контакт между гениталиями партнеров без презерватива, сперма не должна попадать на гениталии женщины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о возникновение аллергии на латекс, в этом случае необходимо использовать презервативы из природных материал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адевание презерватива может прервать начинающийся половой ак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езерватив может уменьшить чувствительность головки полового член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о отрицательное психологическое воздействие: некоторые мужчины не способны сохранить эрекцию пениса при надетом презерватив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Диафрагмы - </w:t>
      </w:r>
      <w:r>
        <w:rPr>
          <w:rFonts w:cs="Times New Roman" w:ascii="Times New Roman" w:hAnsi="Times New Roman"/>
          <w:sz w:val="28"/>
        </w:rPr>
        <w:t xml:space="preserve">это куполообразные полусферы, изготовленные из резины и латекса. Пружинный ободок помогает удержать диафрагму на месте во влагалище. Покрывая переднюю стенку влагалища и шейку матки, диафрагма является физическим барьером на пути сперматозоидов. Рекомендуется применять диафрагму со спермицидными средствами. </w:t>
      </w:r>
      <w:r>
        <w:rPr>
          <w:rFonts w:cs="Times New Roman" w:ascii="Times New Roman" w:hAnsi="Times New Roman"/>
          <w:i/>
          <w:iCs/>
          <w:sz w:val="28"/>
        </w:rPr>
        <w:t xml:space="preserve">Эффективность - </w:t>
      </w:r>
      <w:r>
        <w:rPr>
          <w:rFonts w:cs="Times New Roman" w:ascii="Times New Roman" w:hAnsi="Times New Roman"/>
          <w:sz w:val="28"/>
        </w:rPr>
        <w:t xml:space="preserve">редкие неудачи, как правило, связаны с неточной примеркой, неаккуратным введением или смещением диафрагмы во время полового сношения. Диафрагмой надо пользоваться при каждом половом сношении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ставляется перед сношением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абсолютная обратим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т риска здоровью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может использоваться от одного до двух лет после пример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более надежный способ, чем ВМС (внутриматочные спирали) и оральные контрацептивы, при постоянном и правильном использован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менение в сочетании со спермицидами в определенной мере предохраняет от болезней, передающихся половым путем, урогенитальной инфекции и рака шейки мат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>Недостат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обходимость предварительной пример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которым женщинам неприятно прикасаться к собственным гениталиям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а аллергическая реакция на материал, из которого сделана диафрагм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олжна оставаться во влагалище 6-8 часов после полового акта (время необходимое для гибели всех сперматозоидов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Шеечные колпачки </w:t>
      </w:r>
      <w:r>
        <w:rPr>
          <w:rFonts w:cs="Times New Roman" w:ascii="Times New Roman" w:hAnsi="Times New Roman"/>
          <w:sz w:val="28"/>
        </w:rPr>
        <w:t xml:space="preserve">- предназначены для закрытия шейки матки, изготовлены из резины и имеют форму наперстка. Колпачок должен быть подобран врачом. Вводится на 48 часов. Но есть разновидности колпачков, которые можно ввести и на более длительное время. </w:t>
      </w:r>
      <w:r>
        <w:rPr>
          <w:rFonts w:cs="Times New Roman" w:ascii="Times New Roman" w:hAnsi="Times New Roman"/>
          <w:i/>
          <w:iCs/>
          <w:sz w:val="28"/>
        </w:rPr>
        <w:t xml:space="preserve">Контрацептивные губки </w:t>
      </w:r>
      <w:r>
        <w:rPr>
          <w:rFonts w:cs="Times New Roman" w:ascii="Times New Roman" w:hAnsi="Times New Roman"/>
          <w:sz w:val="28"/>
        </w:rPr>
        <w:t>- изготовлены из полиуретана и пропитаны спермицидами. Предварительно смоченная водой губка вводится во влагалище, где она расширяется и заполняет все пространство вокруг шейки матки. Она представляет собой немедленную и длительную защиту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24 часа, но после этого времени должна быть удалена. </w:t>
      </w:r>
      <w:r>
        <w:rPr>
          <w:rFonts w:cs="Times New Roman" w:ascii="Times New Roman" w:hAnsi="Times New Roman"/>
          <w:i/>
          <w:iCs/>
          <w:sz w:val="28"/>
        </w:rPr>
        <w:t xml:space="preserve">Эффективность. </w:t>
      </w:r>
      <w:r>
        <w:rPr>
          <w:rFonts w:cs="Times New Roman" w:ascii="Times New Roman" w:hAnsi="Times New Roman"/>
          <w:sz w:val="28"/>
        </w:rPr>
        <w:t xml:space="preserve">Минимальная ожидаемая частота неудач для этого вида контрацепции составляет 5-8%, типичная-18-28%. Процент неудач может быть выше для ранее рожавших женщин. </w:t>
      </w:r>
      <w:r>
        <w:rPr>
          <w:rFonts w:cs="Times New Roman" w:ascii="Times New Roman" w:hAnsi="Times New Roman"/>
          <w:i/>
          <w:iCs/>
          <w:sz w:val="28"/>
        </w:rPr>
        <w:t>Преимуществ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легкость в употреблен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оступн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абсолютная обратимость: после удаления контрацептивной губки способность к зачатию немедленно восстанавливаетс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эффективность сохраняется 24 час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губка впитывает эякуля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пермицид, пропитывающий губку, защищает от болезней, передающихся половым путем, и кроме того, предохраняет от развития опухолей шейки мат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которые женщины испытывают трудности при введении ил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удалении губ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анатомические отклонения в строении влагалища, матки и прямой кишки могут препятствовать правильному расположению губки или ее удержанию во влагалищ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а аллергическая реакция на полиуретан или спермицид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губка может впитать слишком много влагалищных выделений, что приводит к сухости влагалищ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Губка может неприятно пахнуть, если находится во влагалище более 18 часо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Губка может непроизвольно вывалитьс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Риск токсического шок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Химические противозачаточные средства</w:t>
      </w:r>
      <w:r>
        <w:rPr>
          <w:rFonts w:cs="Times New Roman" w:ascii="Times New Roman" w:hAnsi="Times New Roman"/>
          <w:i/>
          <w:i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 xml:space="preserve">это вводимые во влагалище пасты, таблетки, свечи и другие лекарственные формы, обладающие сперматотоксическим действием. Это такие препараты, как грамицидиновая паста, контрацептин, трацетин, галаскорбин, люгенурин, хлоцетин. Спермициды в своем составе, как правило, содержат активные фармакологические компоненты (в основном ноноксил -9), которые инактивируют сперматозоиды. Обычно спермициды используют вместе с другими противозачаточными средствами, эффективность их при этом возрастает. </w:t>
      </w:r>
      <w:r>
        <w:rPr>
          <w:rFonts w:cs="Times New Roman" w:ascii="Times New Roman" w:hAnsi="Times New Roman"/>
          <w:i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начинают действовать через 10 - 30 минут после введения, следовательно, между введением и половым актом должно пройти определённое врем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олжны использоваться перед каждым половым сношением, поэтому надо заранее подготовится к каждому половому акт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а аллерг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которые спремицидные вещества растворяются не полностью, другие способны вытекать из влагалищ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Гормональные контрацептивы</w:t>
      </w:r>
      <w:r>
        <w:rPr>
          <w:rFonts w:cs="Times New Roman" w:ascii="Times New Roman" w:hAnsi="Times New Roman"/>
          <w:i/>
          <w:i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противозачаточные средства, действующее начало которых составляют гормональные субстанции. Массовое распространение эти средства получили в 60-е годы после открытия и освоения промышленного производства аналогов яичниковых гормонов - стероид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Эти препараты назначаются только врачом, так как подбирают их индивидуально. Гормональная контрацепция - наиболее эффективный и обратимый метод. Однако у данного метода имеется большое количество противопоказаний и побочных эффектов. При использовании гормональных контрацептивов необходимо исключить курение (увеличивается риск возникновения тромбов и нарушений кровообращения). Наибольшее практическое применение имеют комбинированные эстроген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гестагенные препараты. Их противозачаточный эффект основан на "стимуляции беременности", подавлении процесса овуляции. При правильном применении их эффективность приближается к 100% . Задержка в приеме более чем на 12 часов может вызывать рвоту, понос; одновременное применение некоторых лекарственных препаратов (анальгетики, антибиотики и др.) резко снижает их противозачаточный эффект. В эту группу входят бисекурин, нон-овлон, регивидон, тризистон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репараты, содержащие микродозы гестагенов (не более 0,5 мг), -фемулен, континуин - получили название "мини пилюли". В основе* механизма их действия лежит нарушение транспортировки яйцеклетки, снижение активности действия желтого тела. Рекомендуется женщинам старшего репродуктивного возраста. По сравнению с комбинированными препаратами имеют относительно невысокую эффективность. </w:t>
      </w:r>
      <w:r>
        <w:rPr>
          <w:rFonts w:cs="Times New Roman" w:ascii="Times New Roman" w:hAnsi="Times New Roman"/>
          <w:i/>
          <w:iCs/>
          <w:sz w:val="28"/>
        </w:rPr>
        <w:t xml:space="preserve">Иньекционные препараты </w:t>
      </w:r>
      <w:r>
        <w:rPr>
          <w:rFonts w:cs="Times New Roman" w:ascii="Times New Roman" w:hAnsi="Times New Roman"/>
          <w:sz w:val="28"/>
        </w:rPr>
        <w:t>вводятся внутримышечно и постепенно всасываются организмом. Одна иньекция обеспечивает контрацепцию на 8-12 недель (зависит от препарата). Норплант - высокоэффективный контрацептив длительного действия. Это силиконовые капсулы - 6 штук, вводятся под кожу плеча сроком на 5 лет. Постепенно всасываясь в кровь, норплант создает контрацептивный эффект. Норплант содержит погестин-левоноргестрел. Левоногестрел постепенно выделяясь, подавляет овуляцию и изменяет характер шеечной слизи. Препараты, содержащие дозы эстрогенов выше 0,05 мг (инфенкудин, ановлар). Променяются только с лечебной целью, также как и гестагенные препараты (нарколут). Гестагенные и эстрогенные препараты назначаются только врачом, их контрацептический эффект достигает 99%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легкость примене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слабление менструальных кровотечений (сохраняют железо в организме) и недомоганий во время менструации и до неё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нижение риска заболевания ревматоидным артритом, развития кист яичника, доброкачественных опухолей молочных желез, рака яичников или эндометр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защита от воспалительных заболеваний органов малого таза -существенной причины женского бесплод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менение этих средств является меньшим риском для здоровья, чем искусственное прерывание беремен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Недостат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увеличение риска образования тромбов, которые могут вызвать приступы стенокардии, инсульт и легочную эмболию. Этот риск тем больше, чем дольше женщина принимает таблетки, он выше у курящих женщин и у женщин старше 35 лет; если вы принимаете таблетки и курите, то риск умереть от нарушения кровообращения для вас в 10 раз выше, чем для некурящих и никогда не принимавших таблеток женщин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увеличение риска гипертон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ступы головной бол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вышение риска образования камней в желчном пузыре и его воспал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бострение диабет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ость уменьшения количества молока у кормящих матерей, есл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ни используют таблетки с большими дозами гормонов, таблетки с малыми дозами не влияют на количество и качество молок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приятные побочные эффекты (особенно в первые несколько циклов во время привыкания к препарату), напоминающие беременность, - тошнота, головная боль, боль и тяжесть в груди, отеки, прорывные кровотечения между менструация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Механизм противозачаточного действия </w:t>
      </w:r>
      <w:r>
        <w:rPr>
          <w:rFonts w:cs="Times New Roman" w:ascii="Times New Roman" w:hAnsi="Times New Roman"/>
          <w:i/>
          <w:iCs/>
          <w:sz w:val="28"/>
        </w:rPr>
        <w:t xml:space="preserve">посткоитальных препаратов (таблетки завтрашнего дня) </w:t>
      </w:r>
      <w:r>
        <w:rPr>
          <w:rFonts w:cs="Times New Roman" w:ascii="Times New Roman" w:hAnsi="Times New Roman"/>
          <w:sz w:val="28"/>
        </w:rPr>
        <w:t>основан на блокировании развития оплодотворенной яйцеклетки. Таким веществом является постинор. Эти препараты применяются не позже 72 часов после полового акта. ВОЗ не рекомендует к употреблению данные препараты, так как они имеют большую частоту побочных эффектов (внутриматочные кровотечения). Поскольку применение этих препаратов связано с большим риском, чем других контрацептивов, его используют однократно для предохранений от беременности в экстренных случаях, например: после изнасилования. Частота неудач данного метода 1%. Этот метод относится к методам прерывания беременности на ранних стадия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</w:rPr>
        <w:t>Прерванные половые сношения</w:t>
      </w:r>
      <w:r>
        <w:rPr>
          <w:rFonts w:cs="Times New Roman" w:ascii="Times New Roman" w:hAnsi="Times New Roman"/>
          <w:i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Это когда половой акт завершается эякуляцией вне половых путей женщины. Метод имеет очень много недостатков и низкий контрацептивный эффект. Выделения из пениса, появляющиеся в самом начале эрекции, могут содержать миллионы сперматозоидов. Эти выделения попадают глубоко во влагалище задолго до эякуляции. Немногие пары используют этот метод для контрацепции, так как он требует дисциплинированности и точного расчета. Мужчина должен внимательно следить за первыми признаками эякуляции и быть готовым прекратить сношение при первых признаках наступления оргазма. Но извлечение пениса из влагалища перед оргазмом противоречит сексуальным инсктинктам обоих партнеров. Прерывание снижает полноту сексуального удовольствия и у мужчин, и у женщин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Эффективн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ри использовании этого метода частота неудач и неблагоприятные отдаленные последствия (далее мы на них остановимся) так велики, что нельзя считать его надежным. </w:t>
      </w:r>
      <w:r>
        <w:rPr>
          <w:rFonts w:cs="Times New Roman" w:ascii="Times New Roman" w:hAnsi="Times New Roman"/>
          <w:i/>
          <w:iCs/>
          <w:sz w:val="28"/>
        </w:rPr>
        <w:t>Преимуществ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не требует подготовки и специальных приспособлени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 требует денежных затра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 связан с химикалиями и гормонам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сновную ответственность несет мужчина (хотя требуется содействие женщины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Недостат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невозможно избежать попадания во влагалище выделений из пениса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которые могут содержать сперматозоид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ля мужчины трудно точно угадать момент эякуля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ыделение семени происходит до и после оргазм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которые пары не в состоянии контролировать себя во время пика сексуального возбуждения и "теряют голову"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ысокий уровень неудач делает этот метод применимым только в крайних случаях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Внутриматочные средства (ВМС)</w:t>
      </w:r>
      <w:r>
        <w:rPr>
          <w:rFonts w:cs="Times New Roman" w:ascii="Times New Roman" w:hAnsi="Times New Roman"/>
          <w:i/>
          <w:i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один из наиболее эффективных и часто применяемых методов предохранения от беременности для женщин, живущих регулярной половой жизнью. Существует более 50 разновидностей ВМС, выполненных из синтетических материалов, биологически инертных к тканям человек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МС начали применяться в Европе еще в 30 -е годы. Через 20 лет усилиями исследователей удалось существенно улучшить их, после чего эти противозачаточные средства получили весьма широкое применение. Все современные ВМС - это маленькие пластмассовые приспособления (2-3 см), которые вводят в полость матки и оставляют там на длительное время. Хотя все врачи согласны с тем, что ВМС эффективны, в вопросе о том, как они работают, единого мнения нет. Некоторые считают, что присутствие ВМС в матке мешает движению спермы к яйцеклетке. Другие, что любое инородное тело в матке, стимулирует "убийство" яйцеклетки и спермы лейкоцитами. Согласно самому признанному и распространенному мнению ВМС препятствует имплантации оплодотворенной яцеклетки в маточную стенк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Эффективность ВМС различна и зависит от их размера: чем больше размеры, тем надежнее защита. Хорошие результаты демонстрируют ВМС, изготовленные из меди. </w:t>
      </w:r>
      <w:r>
        <w:rPr>
          <w:rFonts w:cs="Times New Roman" w:ascii="Times New Roman" w:hAnsi="Times New Roman"/>
          <w:i/>
          <w:iCs/>
          <w:sz w:val="28"/>
        </w:rPr>
        <w:t>Существуют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рогестин-содержащие – прогестасерт- 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медь-содержащие - коппер-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етля Липпс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коппер - 7 и д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Прогестасерт - Т </w:t>
      </w:r>
      <w:r>
        <w:rPr>
          <w:rFonts w:cs="Times New Roman" w:ascii="Times New Roman" w:hAnsi="Times New Roman"/>
          <w:sz w:val="28"/>
        </w:rPr>
        <w:t>содержит запас прогестина, который постепенно высвобождается в матку. Повыышенная концентрация гормона угнетает клетки эндометрия, т.е. препятствует имплантации оплодотворенной яйцеклетки. Этот тип ВМС меняют ежегодно, так как запас прогестина рассчитан на го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Коппер - 7 и коппер - Т </w:t>
      </w:r>
      <w:r>
        <w:rPr>
          <w:rFonts w:cs="Times New Roman" w:ascii="Times New Roman" w:hAnsi="Times New Roman"/>
          <w:sz w:val="28"/>
        </w:rPr>
        <w:t>это пластмассовые приспособления, на которые намотана тонкая медная проволо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Медь медленно растворяется в слизи, содержащейся в полости матки, и препятствует поглощению эстрогена клетками эндометрия, а соответственно и действию этого гормон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МС этого типа менять следует каждые 3-4 год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Петля Липпса - </w:t>
      </w:r>
      <w:r>
        <w:rPr>
          <w:rFonts w:cs="Times New Roman" w:ascii="Times New Roman" w:hAnsi="Times New Roman"/>
          <w:sz w:val="28"/>
        </w:rPr>
        <w:t>это гибкое пластмассовое приспособление без покрытия, которое вводится в матку на продолжительное врем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Этот вид запрещен во многих странах (в том числе в США), так как был выпущен в продажу, но не прошёл полного обследо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 печати появлялись сообщения, что у женщин с данным видом ВМС случались выкидыши, воспалительные процессы в урогенитальных органа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Эффективность: </w:t>
      </w:r>
      <w:r>
        <w:rPr>
          <w:rFonts w:cs="Times New Roman" w:ascii="Times New Roman" w:hAnsi="Times New Roman"/>
          <w:sz w:val="28"/>
        </w:rPr>
        <w:t>ВМС очень эффективны - их минимальный уровень неудач составляет 1- 2 % 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братим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сле установления не требуется особого внима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 влияет на уровень гормоно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процент неудач низок </w:t>
      </w:r>
      <w:r>
        <w:rPr>
          <w:rFonts w:cs="Times New Roman" w:ascii="Times New Roman" w:hAnsi="Times New Roman"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затраты на покупку и установку ВМС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обходимость периодически менять это средство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обходимость проверять перед сношением наличие шелковой нити перед сношением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большое увеличение кровопотери при менструациях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овольно большая вероятность следов крови и болей после установк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ероятность разрыва стенки матки и врастания в не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риск воспалительных заболеваний органов малого таза (бесплодие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ость выпаде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риск внематочной беременности в первые месяцы после удаления ВМС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риск выкидыша, если зачатие произошло несмотря на наличие ВМС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большой риск возникновения болезней, передающихся половым путем </w:t>
      </w:r>
      <w:r>
        <w:rPr>
          <w:rFonts w:cs="Times New Roman" w:ascii="Times New Roman" w:hAnsi="Times New Roman"/>
          <w:iCs/>
          <w:sz w:val="28"/>
        </w:rPr>
        <w:t>Добровольная хирургическая стерилизац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Методы женской стерилизации могут быть различные: лигирование (перевязывание) маточных труб с последующим пересечением, наложение силиконовых колец или зажимов, а также введение в маточные трубы специальных пробок или химических веществ, вызывающих образование стриктур. Перевязку маточных, труб делают спомощью лапароскопа - хирургического инструмента с подсветкой, который вставляют через маленькое отверстие в стенке живота для обнаружения и хирургической блокировки труб. Разрез зашивают и женщину выписывают из лечебного учреждения. После стерилизации менструации продолжаются, хотя могут быть нерегулярными. Яйцеклетка созревает и овулирует каждый месяц, но погибает в маточных трубах. </w:t>
      </w:r>
      <w:r>
        <w:rPr>
          <w:rFonts w:cs="Times New Roman" w:ascii="Times New Roman" w:hAnsi="Times New Roman"/>
          <w:iCs/>
          <w:sz w:val="28"/>
        </w:rPr>
        <w:t>Преимуществ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исключительная эффективн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медленный эффек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растание интереса у некоторых женщин к сексу в связи с исчезновением страха заберемене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для женщин старше 35 лет намного меньше риск для здоровья по сравнению с оральной контрацепцией или беременностью </w:t>
      </w:r>
      <w:r>
        <w:rPr>
          <w:rFonts w:cs="Times New Roman" w:ascii="Times New Roman" w:hAnsi="Times New Roman"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некоторые женщины испытывают неожиданные психологические трудности от сознания того, что никогда не смогут иметь дет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пытки восстановить фертильность чрезвычайно дороги, трудны и неэффективн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зможны послеоперационные осложне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Мужская стерилизация (вазэктомия) - </w:t>
      </w:r>
      <w:r>
        <w:rPr>
          <w:rFonts w:cs="Times New Roman" w:ascii="Times New Roman" w:hAnsi="Times New Roman"/>
          <w:sz w:val="28"/>
        </w:rPr>
        <w:t>пересечение семявыводящих протоков, по которым сперма из каждого яичка поступает в половой член. Операция проводится под местной анестезией, проста технически и очень редко имеются осложнения. По прошествии определенного времени после операции количество сперматозоидов в эякуляте при двух последовательных подсчетах должно равняться нулю, после этого мужчина считается стерильны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осле вазэктомии сперматозоиды остаются в эпидидимисе и самявыносящих протоках, где разрушаются, а продукты распада поступают в кровь. </w:t>
      </w:r>
      <w:r>
        <w:rPr>
          <w:rFonts w:cs="Times New Roman" w:ascii="Times New Roman" w:hAnsi="Times New Roman"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исключительная эффективн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днократное вмешательство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ероятность осложнений невелика. Нет долговременных, клинических выраженных побочных эффекто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могут возникнуть психологические проблемы из-за потери фертильност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мужчина может захотеть иметь ребенка с другой женщиной, либо после неожиданной смерти имеющегося ребенк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 дает немедленной стерильности (6 - 8 недель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- попытка восстановить фертильность почти всегда безуспешна. </w:t>
      </w:r>
      <w:r>
        <w:rPr>
          <w:rFonts w:cs="Times New Roman" w:ascii="Times New Roman" w:hAnsi="Times New Roman"/>
          <w:iCs/>
          <w:sz w:val="28"/>
        </w:rPr>
        <w:t>Физиологический метод контрацеп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</w:rPr>
        <w:t xml:space="preserve">Естественное планирование семьи </w:t>
      </w:r>
      <w:r>
        <w:rPr>
          <w:rFonts w:cs="Times New Roman" w:ascii="Times New Roman" w:hAnsi="Times New Roman"/>
          <w:sz w:val="28"/>
        </w:rPr>
        <w:t>- этот метод основан на ежемесячном определении овуляции у женщин и воздержании от половых сношений в этот и в ближайшие к нему дни. Для определения дня овуляции существует несколько методов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календарны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 измерению базальной температур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метод изучения цервикальной слиз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имптотермически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Каждый из этих методов основан на трех предположениях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овуляция происходит за 14 дней (плюс минус два дня) до начала менструа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перма, попавшая во влагалище, остается жизнеспособной в течение 2-3 дне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если яйцеклетка не будет оплодотворена в течение 12-24 часов после овуляции, она погибае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Календарный метод </w:t>
      </w:r>
      <w:r>
        <w:rPr>
          <w:rFonts w:cs="Times New Roman" w:ascii="Times New Roman" w:hAnsi="Times New Roman"/>
          <w:sz w:val="28"/>
        </w:rPr>
        <w:t xml:space="preserve">опирается на регистрацию продолжительности шести -двенадцати предыдущих менструальных циклов. Из них выделяют самый короткий и самый продолжительный цикл. Например, 26 и 30 дней. Проводится специальный расчет: 26 -18 = 8 и 30 -11 = 19. Отсюда следует, что "опасным" будет период, требующий предохранения или воздержания от половой жизни, с 8-го по 19 -й день менструального цикла. </w:t>
      </w:r>
      <w:r>
        <w:rPr>
          <w:rFonts w:cs="Times New Roman" w:ascii="Times New Roman" w:hAnsi="Times New Roman"/>
          <w:i/>
          <w:iCs/>
          <w:sz w:val="28"/>
        </w:rPr>
        <w:t xml:space="preserve">Температурный </w:t>
      </w:r>
      <w:r>
        <w:rPr>
          <w:rFonts w:cs="Times New Roman" w:ascii="Times New Roman" w:hAnsi="Times New Roman"/>
          <w:sz w:val="28"/>
        </w:rPr>
        <w:t>- измерение базальной температуры - метод заключается в определении времени овуляции путем регистрации ректальной температуры тела в течение трех менструальных циклов. Измерение температуры производят ежедневно в утренние часы, сразу после пробуждения, не вставая с постели и не меняя положение тела, одним и тем же термометром в течение 5-6 минут в прямой кишке. По записанным температурным данным строят график. На основании графика по ректальной температуре определяется время овуляции. В фазе созревания яйцеклетки температура не превышает 37 градусов, в момент выхода яйцеклетки из фолликула она может упасть на 0,2 -0,4 градуса, а затем в период овуляции и в фазе желтого тела она поднимается выше 37 градусов. Темп подъема кривой температурной может быть быстрым или замедленным. Ко времени очередной менструации температура . падает и возвращается к своему минимальному значению. Например. Овуляция по графику соответствует 12 -му дню менструального цикла, для определения границ воздержания необходимо провести следующие расчеты: 12 - 6.= 6 и 12+4 = 16, т.е. отнять 6 и прибавить 4. Период с 6 -го по 16 день цикла является наиболее благоприятным для наступления беремен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Метод изучения цервикальной слизи - </w:t>
      </w:r>
      <w:r>
        <w:rPr>
          <w:rFonts w:cs="Times New Roman" w:ascii="Times New Roman" w:hAnsi="Times New Roman"/>
          <w:sz w:val="28"/>
        </w:rPr>
        <w:t>зависит от наблюдательности женщины. От того, насколько хорошо она замечает "сухость" или "влажность" влагалища. Она должна чувствовать различия в количестве и качестве цервикальной слизи, выделяемой в разное время менструального цикла. При приближении времени овуляции выделения становятся прозрачными и "скользкими". Женщина вступает в "опасный" период с момента появления прозрачной слизи и до четвертого дня после пика. Наиболее опасными считаются относительно "сухие" дни до и после менструа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Симптотермический метод </w:t>
      </w:r>
      <w:r>
        <w:rPr>
          <w:rFonts w:cs="Times New Roman" w:ascii="Times New Roman" w:hAnsi="Times New Roman"/>
          <w:sz w:val="28"/>
        </w:rPr>
        <w:t xml:space="preserve">основан на сочетании измерений базальной температуры и наблюдений за цервикальной слизью. Суть его в том, что женщина определяет момент овуляции сразу двумя методами. </w:t>
      </w:r>
      <w:r>
        <w:rPr>
          <w:rFonts w:cs="Times New Roman" w:ascii="Times New Roman" w:hAnsi="Times New Roman"/>
          <w:i/>
          <w:iCs/>
          <w:sz w:val="28"/>
        </w:rPr>
        <w:t>Преимуществ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лная безопасность, никакого риска для здоровья партнеро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абсолютная обратим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емлемость для тех, кто по религиозным соображениям возражает против механической или другой контрацеп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могает женщине познать свой организм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Недостатк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требуется решимость со стороны женщины и аккуратность в ведении запис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обходимость избегать сношений в "опасные" дни либо использовать иные формы секс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>Противозачаточный препарат для мужчин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Госсипол - мужской противозачаточный препарат, вырабатываемый из семян хлопчатника. Впервые получен в Китае, используется в течение более 15 ле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репарат нарушает выработку спермы, структуру и подвижность сперматозоидов. Поскольку медикамент не содержит гормонов, он не влияет на уровень тестостерон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данным китайских врачей - эффективность препарата - 99%, в настоящее время он проходит испытание в США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еобходимо помнить, </w:t>
      </w:r>
      <w:r>
        <w:rPr>
          <w:rFonts w:cs="Times New Roman" w:ascii="Times New Roman" w:hAnsi="Times New Roman"/>
          <w:sz w:val="28"/>
        </w:rPr>
        <w:t>что можно забеременеть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 первом половом акт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до прихода первой менструа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во время менструа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осле родов во время кормления грудью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сразу после аборта до прихода менструац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независимо от положения, в котором происходит половой ак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 спринцевании и мочеиспускании после полового акт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если половой акт был прерван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при сексуальном контакте, когда половой член не был введен во влагалище, но сперма оказалась в области наружных половых органов Умелое и грамотное предупреждение беременности позволяет избежать абортов и их тяжелых последств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</w:rPr>
        <w:t>Прерывание беременност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В нашей стране в настоящее время у женщин есть возможность прервать беременность. Для этого существует несколько способов. Методы, применяемые на ранних стадиях беременности. </w:t>
      </w:r>
      <w:r>
        <w:rPr>
          <w:rFonts w:cs="Times New Roman" w:ascii="Times New Roman" w:hAnsi="Times New Roman"/>
          <w:i/>
          <w:iCs/>
          <w:sz w:val="28"/>
        </w:rPr>
        <w:t xml:space="preserve">Таблетки завтрашнего дня. </w:t>
      </w:r>
      <w:r>
        <w:rPr>
          <w:rFonts w:cs="Times New Roman" w:ascii="Times New Roman" w:hAnsi="Times New Roman"/>
          <w:sz w:val="28"/>
        </w:rPr>
        <w:t xml:space="preserve">В нашем пособии в одном из разделов мы уже упоминали о данном способе. </w:t>
      </w:r>
      <w:r>
        <w:rPr>
          <w:rFonts w:cs="Times New Roman" w:ascii="Times New Roman" w:hAnsi="Times New Roman"/>
          <w:i/>
          <w:iCs/>
          <w:sz w:val="28"/>
        </w:rPr>
        <w:t xml:space="preserve">Таблетки, вызывающие аборт. </w:t>
      </w:r>
      <w:r>
        <w:rPr>
          <w:rFonts w:cs="Times New Roman" w:ascii="Times New Roman" w:hAnsi="Times New Roman"/>
          <w:sz w:val="28"/>
        </w:rPr>
        <w:t>Эти препараты прерывают беременность на ранних стадиях. Они созданы во Франции и известны под названием РУ - 486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У - 486 блокирует действие прогестерона - гормона, поддерживающего беременност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 отсутствии прогестерона выстилка матки, в которую имплантируется эмбрион, разрушается. Однократный прием препарата в конце цикла (задержка менструации не должна превышать 10 дней) вызывает менструальные кровотечения и потерю оплодотворенной яйцеклетки в 85% случае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Возможен негативный побочный эффект - длительное кровотечение. Во Франции препарат применяется, но во многих странах он запрещен. </w:t>
      </w:r>
      <w:r>
        <w:rPr>
          <w:rFonts w:cs="Times New Roman" w:ascii="Times New Roman" w:hAnsi="Times New Roman"/>
          <w:i/>
          <w:iCs/>
          <w:sz w:val="28"/>
        </w:rPr>
        <w:t xml:space="preserve">Вакуумный мини-аборт. </w:t>
      </w:r>
      <w:r>
        <w:rPr>
          <w:rFonts w:cs="Times New Roman" w:ascii="Times New Roman" w:hAnsi="Times New Roman"/>
          <w:sz w:val="28"/>
        </w:rPr>
        <w:t>Через маленькую трубку, вставленную в полость матки, засасывается эндометрий и другое содержимое матки. Задержка менструации не должна превышать две недели. Потеря крови минимальная, осложнения редко возникают, но беременность может развиваться и на остатках эндометрия. Аборт- прекращение беременности вследствие потери или насильственного уничтожения плода до достижения им жизнеспособ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Аборт может быть спонтанным или искусственным. Аборт подразделяется также на ранний и поздний - в зависимости от срока беременности, соответственно менее 12 недель либо более 12 недель. Искусственный аборт связан с рядом этических и юридических проблем. Спонтанный аборт происходит, когда эмбрион прекращает свое развитие и имеет место полное или частичное отторжение продуктов оплодотворения - плода и плаценты - до 20 -й недели беременности. Около трети ранних беременностей кончается спонтанным абортом. Большая их часть происходит до того, как была установлена беременность. В таких случаях факт аборта может устанавливаться только посредством высокочувствительных тестов на беременность. По истечении некоторого срока у женщин может начаться кровотечение и спазмы, как при менструации. На более позднем сроке беременности отторжение плаценты и плода сопровождается сильным кровотечением и спазм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двух трети плодов, подвергшихся аборту в первом триместре (первые три месяца) беременности, наблюдались хромосомные нарушения. В качестве возможных причин аборта называют также инфекции, факторы гормональной природы, влияние окружающей среды, а также заболевания матери. Аборт, происходящий в третьем триместре беременности, обычно бывает связан с анатомическими нарушениями матки и шейки матки. 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Искусственный абор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роцедура, имеющая целью прерывание беременности путем удаление нежизнеспособного плода и плаценты из полости матки. Несмотря на негативное отношение к насильственному аборту со стороны основных религий, он повсеместно практиковался с древних пор. В настоящее время в большинстве стран аборт разрешен законом и регулируется определенными юридическими нормами. В некоторых мусульманских странах (вблизи Сахары), а также в Латинско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Америке и Ирландии существует политика ограничения абортов, но в этих странах достаточно большое количество криминальных абортов, влекущих за собой высокую заболеваемость и смертность женщин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 80-е годы в мире совершалось ежегодно от 40 до 60 млн. искусственных абортов, их них легальных - около 33 млн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Большая часть насильственных абортов совершается в первом триместре беременности - при сроке 12 недел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Наиболее широко используется метод вакуумного удаления. После расширения шейки матки в матку вставляется полая трубка с отверстием, расположенным вблизи, ее окончания. Посредством воздействия вакуумом плод и плацента удаляются через эту трубку. Операция обычно заканчивается очисткой полости матки от остатков плода при помощи кюретки - металлического стрежня с острым кольцом на конц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Аборт второго триместра (поздний аборт) предполагает несколько более сложных процедур, поскольку расширение шейки матки и кюретирование после 12 недель беременности весьма опасн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Наиболее сложная процедура - введение раствора гормонов (простагландинов) в физиологическом растворе в амниотический (околоплодный) мешок. Во избежание неправильной инъекции этих веществ, то есть их попадания в пространство вне амниотической (околоплодной) полости, эта процедура производится при сроке беременности более 16 недель. Простагландины, вызывающие достаточно сильное сокращение матки, могут также вводиться через катетер в полость матки. При этом катетер не должен проткнуть амниотический мешок. Вскоре развиваются регулярные сокращения матки и по прошествии нескольких часов плод и плацента отторгаются в процессе, сходном с нормальными род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Если отторжение не происходит или процесс развивается медленно, может быть дополнительно внутривенно введена большая доза окситоцина - гормона, вызывающего родовые схватки, если и этот метод не приносит желаемого результата, производится гистерэктомия (рассечение матки), то есть вскрытие матки хирургическим путем для удаления плод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мимо нежелания женщины иметь ребенка искусственное прерывание беременности проводится по медицинским и социальным показания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</w:rPr>
        <w:t>Медицинские показания</w:t>
      </w:r>
      <w:r>
        <w:rPr>
          <w:rFonts w:cs="Times New Roman" w:ascii="Times New Roman" w:hAnsi="Times New Roman"/>
          <w:i/>
          <w:iCs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случаи, когда беременность может привести к тяжелому осложнению имеющегося у женщины заболевания (поражение сердца, печени, почек, глаз, туберкулез, онкозаболевания, психические расстройства), а роды представляют серьезную опасность для жизни и здоровья матери и плода. </w:t>
      </w:r>
      <w:r>
        <w:rPr>
          <w:rFonts w:cs="Times New Roman" w:ascii="Times New Roman" w:hAnsi="Times New Roman"/>
          <w:i/>
          <w:iCs/>
          <w:sz w:val="28"/>
        </w:rPr>
        <w:t xml:space="preserve">Социальные показания: </w:t>
      </w:r>
      <w:r>
        <w:rPr>
          <w:rFonts w:cs="Times New Roman" w:ascii="Times New Roman" w:hAnsi="Times New Roman"/>
          <w:sz w:val="28"/>
        </w:rPr>
        <w:t>социальная и физиологическая незрелость женщины (несовершенолетие), возрастной фактор (возраст женщины 45лет и больше), пребывание женщины и ее мужа в местах лишения свободы. Лишения прав материнства, многодетность (более 5 детей), развод во время беременности, беременность, наступившая в результате изнасилования. Вопрос о прерывании беременности по медицинским и социальным показаниям решает врачебная комиссия при наличии соответствующих медицинских заключений или юридических документ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Искусственное прерывание беременности имеет тяжелые последствия как для физического, так и для психического здоровья женщин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перативное вмешательство сопряжено с риском сильного кровотечения, прободения стенки матки, инфицирования матки, нарушения проходимости маточных труб и бесплод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Нередко возникают стойкие нарушения менструального цикла, снижается половое чувство, наблюдается нервозность и раздражительность, быстрая утомляемость и бессонниц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У женщин, перенесших аборт, последующие роды часто сопровождаются осложнениями: несвоевременное отхождение вод, преждевременные роды, слабость родовой деятель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рерывание первой беременности может привести к бесплодию или нарушению менструального цикл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В одной из стран СНГ - России ежегодно выполняется 4 млн. абортов - это 95,7 на 1000 женщин детородного возраста. Из этого числа операций только 4-я часть выполняется при ранних сроках беременности. Как прямое следствие абортов каждая 5-я женщина, из подвергшихся операции, навсегда лишается возможности иметь детей, каждая 3-я не может иметь здоровое потомство. Ежегодно более 30 000 абортов производятся у женщин-подростков до 17 лет, что составляет 7,5%- от общего числ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я вопрос о прерывании беременности, пренебрежительно относясь к методам контрацепции, необходимо помнить, что трехмесячный плод -это "маленький человек", у которого сформированы и начинают работать все системы органов, определяется принадлежность к полу, развито чувство боли, прикосновения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1. Володин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 Чтобы семья была крепкой. Воронеж, 1984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2. Кон И.С. Введение в сексологию. - М.: Медицина, 2003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3. Брехман ИИ. Валеология - наука о здоровье. - М.: Физкультура и спорт , 2003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4. Сексопатология: Справочник/Васильченко ГС. и др. М.: Медицина 1990 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азначеев В.П. Основы общей валеологии: Учеб пособие. - Воронеж: НПО "Модэк", 19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9:00Z</dcterms:created>
  <dc:creator>FuckYouBill</dc:creator>
  <dc:description/>
  <cp:keywords/>
  <dc:language>en-US</dc:language>
  <cp:lastModifiedBy>Mage</cp:lastModifiedBy>
  <dcterms:modified xsi:type="dcterms:W3CDTF">2011-10-04T17:19:00Z</dcterms:modified>
  <cp:revision>2</cp:revision>
  <dc:subject/>
  <dc:title/>
</cp:coreProperties>
</file>