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лов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й реабилит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Физическая реабилитация при заболеваниях внутренних органов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: ”Применение массажа в комплексном лечении ревматических больных”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3-го курса группы ФР-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нев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а “Физическая реабилитация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соев Константин Генад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казания к назначению и методика проведения массажа</w:t>
      </w:r>
    </w:p>
    <w:p>
      <w:pPr>
        <w:pStyle w:val="Normal"/>
        <w:tabs>
          <w:tab w:val="clear" w:pos="708"/>
          <w:tab w:val="left" w:pos="151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ния. Массаж показан больным хроническими полиартритами и артритами в стадии ремиссии, больным инфекционным неспецифическим (ревматоидным) полиартритом минимальной и средней активности процесса; специфическим инфекционным полиартритом - бруцеллезным, дизентерийным и др.; дистрофическими полиартритами и артритами; доброкачественными профессиональными полиартритами; обменно-дистрофическими артритами и полиартритами; эндокринопатическими и нейродистрофическими артритами и полиартритами. Массаж при ревматическом поражении суставов показан в неактивной фазе процесса, спустя 1-1,5 мес после атаки ревматизма и рецид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ка. При поражении суставов верхних конечностей массаж паравертебральных зон на уровне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5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7-С3, широчайших мышц спины, трапециевидных, дельтовидных, больших грудных; поглаживание, растирание, разминание, вибрации. Массаж больной руки: поглаживание, растирание, разминание и вибрация мышц сегментов, прилежащих к больному суставу. Массаж больных суставов: поглаживание, растирание всей поверхности суставов; массаж сумочно-связочного аппарата сустава - продольное концами пальцев и щипцеобразное поглаживание, круговое растирание, штрихование, вибрация непрерывистая концами пальцев и ладонью. Тщательно массируются места прикрепления сухожилий, сухожильные влагалища и суставные сумки в местах, наиболее доступных для массажа. При поражении плечевого сустава массируют мышцы надплечья и головку плеча со стороны подмышечной впадины, производят массаж акромиально-ключичного сустава. Встряхивание больной конечности. Пассивные и активные дв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ражении суставов нижних конечностей массаж паравертебральных зон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5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2-</w:t>
      </w:r>
      <w:r>
        <w:rPr>
          <w:smallCaps/>
          <w:color w:val="000000"/>
          <w:sz w:val="28"/>
          <w:szCs w:val="28"/>
          <w:lang w:val="en-US"/>
        </w:rPr>
        <w:t>D</w:t>
      </w:r>
      <w:r>
        <w:rPr>
          <w:smallCaps/>
          <w:color w:val="000000"/>
          <w:sz w:val="28"/>
          <w:szCs w:val="28"/>
        </w:rPr>
        <w:t xml:space="preserve">11 </w:t>
      </w:r>
      <w:r>
        <w:rPr>
          <w:color w:val="000000"/>
          <w:sz w:val="28"/>
          <w:szCs w:val="28"/>
        </w:rPr>
        <w:t>и области таза: поглаживание, растирание, разминание и вибрация ягодичных мышц; поглаживание и растирание области крестца, гребней подвздошных костей, реберных дуг. Массаж больной ноги: поглаживание, растирание, разминание, вибрация мышц сегментов конечности, смежных больному суставу. Массаж больных суставов: поглаживание, растирание периартикулярных тканей; массаж сумочно-связочного аппарата сустава - поглаживание, растирание, вибрация. Поглаживание, растирание, вибрация мест прикрепления сухожилий, суставных влагалищ и суставных сумок. Встряхивание конечности. Пассивные и активные движения. Время сеанса - 15-20 мин. Курс - 12 сеансов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ссаж при ревматоидном артрит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назначением массажа следует определить характер процесса (острый, подострый, хронический), выраженность (активность) и наличие функциональной недостаточности суставов [17].</w:t>
      </w:r>
    </w:p>
    <w:p>
      <w:pPr>
        <w:pStyle w:val="Normal"/>
        <w:tabs>
          <w:tab w:val="clear" w:pos="708"/>
          <w:tab w:val="left" w:pos="757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детально исследовать функцию движения в каждом суставе,выявить наличие контрактур, анкилозов, уточнить состояние мышцы (гипотрофия, повышенный тонус, сила).</w:t>
      </w:r>
    </w:p>
    <w:p>
      <w:pPr>
        <w:pStyle w:val="Normal"/>
        <w:tabs>
          <w:tab w:val="clear" w:pos="708"/>
          <w:tab w:val="left" w:pos="75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о уметь выявить болевые точки, истинное ограничение движений, степень напряжения мышц, возможность их расслабить. Массаж показан при ревматоидном артрите, ревматическом артрите, деформирующем артрозе, подаг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евматическом артрите массаж назначают в межприступный период, при ревматоидном артрите - в подострой и хронической стадиях при всех степенях активности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ж является обязательным элементом комплексного лечения и должен сочетаться с лечением положением, лечебной гимнастикой и механотерап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массажа: 1) улучшить кровообращение в пораженных суставах, коже, мышцах; 2) снять напряжение в мышцах конечностей, улучшить их трофику, тонус и силу; 3) восстановить нормальную амплитуду движения в суставах; 4) способствовать рассасыванию экссудата, уменьшению боли и скованности; 5) оздоровить и укрепить весь организ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положением и лечебную гимнастику применяют во всех стадиях заболевания. При выраженной активности процесса после 3-5 процедур лечебной гимнастики назначают механотерап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функции движения является основным проявлением заболевания суставов и часто приводит к инвалидности больных. Однако наблюдения показали возможность проведения мероприятий, задерживающих развитие деформаций, исправляющих их, а также способствующих сохранению, увеличению подвижности в су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в суставе в связи с патологическим процессом обычно значительно усугубляются, так как больной вследствие боли стремится ограничить движение, выбирает наименее болезненную позу и длительно фиксирует конечность в покое в этом положении. При этом непораженные суставы также фактически лишаются движения, а избранные больным положения часто являются функционально невыгодными. Кроме того, в период боли с целью щажения сустава вырабатываются приспособительные движения. Все это при стихании боли препятствует восстановлению движений и закрепляет деформацию. При прогрессировании процесса эти изменения усугубляют течение заболевания. Постельный режим ограничивает подвижность и ведет к ослаблению всех мышц. Для предупреждения порочных положений, сохранения и увеличения объема движений необходимо применять лечение положением, лечебную гимнас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трофическими изменениями следует тщательно ухаживать за коже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стрый период заболевания ограничены движения в пораженном суставе, выражена припухлость его. В выше- и нижележащих суставах такжеограничены движения. Мышцы, фиксирующие суставы, резко напряжены. В этот период больного следует обучить расслаблению мышц, правильномудых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ние положением следует использовать для суставов, нуждающихся в покое, а для близлежащих - в течение дня чаще менять поло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оражении локтевого сустава необходимо согнуть его под углом 90° или несколько меньшим. Нельзя допускать длительной фиксации руки в разогнутом положении. Предплечье уложить в положение, среднее между супинацией и пронацией, кисть слегка разогнуть, ладонная поверхность должна быть обращена к передней поверхности тела. Плечо отвести в сторону на 25-30° и более, вперед на 30-40° от туловища и уложить руку на подушку. Плечо иногда ротируют кнаруж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необходимо следить за состоянием суставов кисти и пальцев. При процессе в пястно-фаланговых суставах нарушается чаще всего разгибание в них, в межфаланговых развивается переразгибание с подвывихами и полной потерей движения, а в концевых фалангах фиксируется сгибание. При воспалительном процессе в межфаланговых суставах возникают сгибательные контрактуры, а в пястно-фаланговых и особенно в концевых фалангах появляется переразгибание. У одного и того же больного могут возникать оба указанных типа поражения как на одной, так и на обеих кистях. Нередко кисть и пальцы отклоняются в локтевую сторону, образуя «плавники морж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жист должен придавать пальцам и кисти правильное положение.</w:t>
      </w:r>
    </w:p>
    <w:p>
      <w:pPr>
        <w:pStyle w:val="Normal"/>
        <w:tabs>
          <w:tab w:val="clear" w:pos="708"/>
          <w:tab w:val="left" w:pos="488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массажа след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) при поражении пястно-фаланговых суставов подкладывать валик под эти суставы в положении разгибания их при согнутых межфаланговых и разогнутых концевых фалангах суставов; 2) при поражении межфаланговых суставов подкладывать валик так, чтобы пястно-фаланговые суставы оставались свободными, а межфаланговые прилегали к валику в положении разгибания, концевые фаланги слегка согнуты; 3) при наклонности к развитию «плавников моржа» укладывать кисть в шинку, отклоненную в лучевую стор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раженном воспалительном процессе в коленном суставе больной держит ногу согнутой, при этом напрягаются мышцы- сгибатели тазобедренного и коленного суставов. Это способствует возникновению контрактур в коленном, тазобедренном и голеностопных суставах. Во время массажа, а также после него в этих случаях следует укладывать ногу на подушку для расслабления мыш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оспалительном процессе в голеностопном суставе может развиться так называемая конская стопа. Для предотвращения этой позы следует стопу ставить под углом 90°, подкладывая ящик или мешок с пес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сохранения подвижности в тазобедренном суставе несколько раз в день больного укладывают на спину без подушки, отводят и опускают ногу с постели, обязательно ставя упор под стопу (или опуская ее на по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ласть массажа: руки, ноги. При напряжении мышц спины и воротниковой зоны массируют также эти отде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ж проводят в положении больного лежа. В дальнейшем при достаточном умении больного расслаблять мышцы руки можно массировать в положении сидя. Начинают процедуру с менее пораженных конечностей. Массаж оказывает специальное воздействие на суставы, мышцы, кож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ют приемы: поглаживание, растирание, разминание, вибр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массажа следует добиваться максимального расслабления мышц. При массаже передней поверхности ноги целесообразно подкладывать валик под коленные суставы, при массаже задней поверхности - под голеностопный суст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альцы ног</w:t>
      </w:r>
      <w:r>
        <w:rPr>
          <w:color w:val="000000"/>
          <w:sz w:val="28"/>
          <w:szCs w:val="28"/>
        </w:rPr>
        <w:t xml:space="preserve"> массируют приемами поверхностного и глубокого поглаживания, полукружного растира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альцами, охватывая тыльную и подошвенную, а также боковые стороны. Массируют одной или двумя руками отдельно каждый палец в поперечном и продольном направлениях. Специальное воздействие оказывают на межфаланговые суст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массажа пальцев переходят </w:t>
      </w:r>
      <w:r>
        <w:rPr>
          <w:color w:val="000000"/>
          <w:sz w:val="28"/>
          <w:szCs w:val="28"/>
          <w:u w:val="single"/>
        </w:rPr>
        <w:t>к стопе</w:t>
      </w:r>
      <w:r>
        <w:rPr>
          <w:color w:val="000000"/>
          <w:sz w:val="28"/>
          <w:szCs w:val="28"/>
        </w:rPr>
        <w:t xml:space="preserve">, где производят поверхностное, а затем глубокое скользящее поглаживание ладонью по направлению от ногтевых фаланг к голеностопному суставу и до середины голени. Специальное воздействие на голеностопный сустав осуществляют круговым непрерывистым обхватывающим и щипцеобразным приемом. Массирую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альцами одной и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льцами обеих рук. Особое внимание уделяют области лодыжек, задней поверхности пятки, ахиллову сухожилию, а также задней поверхности суставной сум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Голень</w:t>
      </w:r>
      <w:r>
        <w:rPr>
          <w:color w:val="000000"/>
          <w:sz w:val="28"/>
          <w:szCs w:val="28"/>
        </w:rPr>
        <w:t xml:space="preserve"> массируют от пальцев стопы до наружного края коленной чашечки, используя разнообразные приемы поглаживания и растирания в различных направлен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бщего воздействия на всю область голени следует дифференцированно массировать мышцы, выделяя при этом следующие группы: 1) на передней поверхности - переднюю большеберцовую мышцу, длинный общий разгибатель пальцев; 2) на латеральной поверхности - малоберцовые мышцы (в верхней половине - длинную малоберцовую мышцу, в нижней половине ___ короткую малоберцовую мышцу); 3) на задней поверхности - икроножные мышцы и ахиллово сухожи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саж коленного сустава</w:t>
      </w:r>
      <w:r>
        <w:rPr>
          <w:color w:val="000000"/>
          <w:sz w:val="28"/>
          <w:szCs w:val="28"/>
        </w:rPr>
        <w:t xml:space="preserve"> выполняют обеими руками ладонной поверхностью больших пальцев, а также ладонной поверхностью всей кисти. При массаже большими пальцами их располагают на 2 см ниже коленной чашечки и, продвигая вверх к бедру вдоль сухожилий четырехглавой мышцы, используют последовательно поглаживание </w:t>
      </w:r>
      <w:r>
        <w:rPr>
          <w:i/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спиралевидное растир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большего проникновения в щель сустава ногу следует согнуть в колене и массировать переднебоковые поверхности с обеих сторон между сухожилием четырехглавой мышцы и наружной боковой связкой, а затем - внутренней боковой. На задней поверхности в подколенной ямке расположены сосуды и нервы, поэтому приемы массажа должны быть щадящи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саж бедра</w:t>
      </w:r>
      <w:r>
        <w:rPr>
          <w:color w:val="000000"/>
          <w:sz w:val="28"/>
          <w:szCs w:val="28"/>
        </w:rPr>
        <w:t xml:space="preserve"> осуществляется в положении больного на спине, на животе. Наружную поверхность можно массировать в положении на боку Приемы массажа те же, что и на голени. Массируют четырехглавую, двуглавую, полусухожильную, полуперепончатую и ягодичные мышц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саж тазобедренного сустава</w:t>
      </w:r>
      <w:r>
        <w:rPr>
          <w:color w:val="000000"/>
          <w:sz w:val="28"/>
          <w:szCs w:val="28"/>
        </w:rPr>
        <w:t>. В связи с тем, что сустав расположен глубоко и покрыт крупными мышцами, специально воздействовать на него сложно. Сзади между седалищным бугром и большим вертелом целесообразно применять поглаживание, растирание, разми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саж рук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одят в положении лежа или сидя. В положении сидя больной кладет руку на массажный столик, а массажист садится напротив н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льцы массируют двумя руками. При массаже одной рукой массажист фиксирует кисть больного. Ладонной поверхностью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альцев производят плоскостное непрерывистое поглаживание тыльной, ладонной и боковых поверхностей каждого пальца. Затем выполняют штрихование в продольном и поперечном направлениях, поглаживание и разминание. При специальном воздействии на межфаланговые и пястно-фаланговые суставы растягивают кожу над ними на тыльной и боковой поверхностях, благодаря чему удается глубже проникнуть в щель сустав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и контрактурах, тугоподвижности необходимо растя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ссаж кисти</w:t>
      </w:r>
      <w:r>
        <w:rPr>
          <w:color w:val="000000"/>
          <w:sz w:val="28"/>
          <w:szCs w:val="28"/>
        </w:rPr>
        <w:t xml:space="preserve"> начинают с тыльной поверхности и массируют ладонью, располагая кисть поперек руки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меняют плоскостное глубокое растирание штрихованием. Во время массажа межкостных мышц пальцы больного должны быть разведены в стороны. Массажист массирует каждую мышцу 1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пальцами, а затем ладонной поверхностью большого пальца. Ладонную поверхность массируют в положении супинации, применяя глажение и растир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у женщин с заболеваниями суставов следует обращать на мышцы, приводящие и отводящие 1 палец, так как пр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лительном занятии вязанием эти мышцы напряжены 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лец значительно приближен к середине ладони. Это постепенно приводит к тугоподвижности и даже анкилозу в пястно-фаланговом сустав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аль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учезапястный сустав</w:t>
      </w:r>
      <w:r>
        <w:rPr>
          <w:color w:val="000000"/>
          <w:sz w:val="28"/>
          <w:szCs w:val="28"/>
        </w:rPr>
        <w:t xml:space="preserve"> доступен воздействию с тыльной и боковой поверхностей. Его массируют, поглаживая и растирая большими пальцами. На ладонной поверхности допустим более интенсивный нажим на ткани; при массаже тыльной стороны кисть сгиб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октевой сустав</w:t>
      </w:r>
      <w:r>
        <w:rPr>
          <w:color w:val="000000"/>
          <w:sz w:val="28"/>
          <w:szCs w:val="28"/>
        </w:rPr>
        <w:t xml:space="preserve"> массируют в согнутом под углом 115° положении, воздействуя спереди, сзади и сбоку с обеих сторон. Сзади по обе стороны локтевого отростка оказывают воздействие на суставную сумку. Применяют плоскостное круговое поглаживание, спиралевидное растир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ечевой сустав массируют спереди, сзади, сверху и снизу. Для доступа к нижней поверхности руку отводят в сторону. А. Ф. Вербов (1940) рекомендует для лучшего доступа к задней поверхности суставной сумки массируемую кисть руки класть на противоположное плечо. Для доступа к передней поверхности массируемую руку заложить за спину. Используют различные приемы поглаживания, растир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ссаж при деформирующих остеоартроз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казания: деформирующий остеоартроз вследствие нарушения питания тканей сустава (синовиальной оболочки, эпифизарного хряща), в результате хронической микротравматизации; нервно-дистрофический компонент у лиц среднего и пожилого возраста; нарушения обмена веществ; эндокринные расстройства и др.[1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тодика</w:t>
      </w:r>
      <w:r>
        <w:rPr>
          <w:color w:val="000000"/>
          <w:sz w:val="28"/>
          <w:szCs w:val="28"/>
        </w:rPr>
        <w:t>. При поражении суставов нижних конечностей воздействие на пояснично-крестцовые и нижнегрудные паравертебральные зоны иннервации S3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5-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12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1 спинномозговых сегментов; при поражениях суставов верхних конечностей - на шейно-грудные паравертебральные зоны иннерваци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6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7-С3 спинномозговых сегментов. Поглаживание, растирание, разминание, виб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устранения гипертонуса массируют мышцы и сухожилия сегментов, прилегающих к больному суставу. Воздействие начинают с проксимальных отделов. При заболевании коленного сустава массируют мышцы бедра, тазобедренного сустава - ягодичные мышцы, локтевого сустава - мышцы плеча и т. д. Для ликвидации выпотов в суставах и отечности периартикулярных тканей проводят отсасывающий массаж. Применяют приемы поглаживания: плоскостное и обхватывающее, глажение, крестообразное и щипцеобразное поглаживание; растирания - гребнеобразное, пиление, штрихование, строгание; разминания - продольное и поперечное, валяние, сдвигание, растяжение и сжатие, надавливание и подергивание; вибрации - непрерывистая и прерывистая, потряхивание, похлопывание, рубление, стегание. Затем производится массаж дистального сегмента конечности и массаж здорового симметрично расположенного суст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ссаж больного сустава: поглаживание и растирание. Обходят всю поверхность сустава и прилегающие к нему отрезки сегментов конечности. Затем переходят к массированию сумочно-связочного аппарата: применяются продольное концами пальцев и щипцеобразное поглаживание, круговое растирание, штрихование; вибрация - непрерывистая концами пальцев и ладонью. Массируют места прикрепления сухожилий, сухожильные влагалища и суставные сумки. Пассивные и активные движения в больном суставе. Время процедуры - 10-15 мин. Курс - 12 процедур, через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Методические указания при проведении массаж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ж должен способствовать уменьшению болевых ощущений, скованности. С этой целью следует стремиться во время первых 2-3 процедур к максимальному расслаблению мышц, используя приемы поверхностного поглаживания, растирания без избирательного воздействия на суставы. После этого с 3-5-й процедуры начинают более интенсивный массаж мышц для развития в них силы, уменьшения гипотрофии. Суставы массируют вначале легко, а специальное воздействие на суставы применяют со 2-4-й процедуры. Однако охватывают не все суставы одновременно, а начинают с менее пораженных, где болевые ощущения меньш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епенно от процедуры к процедуре добавляют локальное растирание, разминание, охватывающее все суставы. На каждой процедуре следует начинать массаж с менее пораженных суставов. При нерезком болевом синдроме можно с первых же процедур начинать воздействие на суста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А.Ф. Вербов (1966) обращает на необходимость улучшения лимфооттока из полости сустава. С этой целью автор рекомендует массировать сначала периартикулярные, затем мягкие ткани над суставом. Кожа при заболеваниях суставов теряет свою эластичность, плохо смещается, может быть утолщена и болезненна. Применяют медленное растирание в виде штрихования, послойно воздействуя на кожу, подкожную соединительную ткань, фасцию. При последовательном массаже каждого из этих слоев не захватывают другой сл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массажа мягких "тканей приступают к массированию сумочно-связочного аппарата сустава в местах наибольшего доступа к нему приемами кругового растирания и продольного погла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ж мышц должен дифференцироваться в зависимости от состояния их тонуса. При наличии контрактур, анкилозов сила мышц снижена, тонус их изменен. Контрактуры и анкилозы приводят к тому, что точки прикрепления одной группы мышц длительно сближены, а мышц-антагонистов - перерастянуты. Поэтому для мышц, пораженных контрактурой, применяют поглаживание, легкое растирание, а для мышц-антагонистов - поглаживание, растирание, разминание, вибрацию. В связи с тем, что контрактуры не паретического генеза, в целом воздействие на мышцы-антагонисты должно быть энергичным, допустимы похлопывание и постуки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.Ф. Вербов (1966) рекомендует в случае повышенного мышечного тонуса при заболеваниях суставов применять нежную механическую вибрацию. При поражении коленного сустава повышается тонус в мышцах: напрягающей широкую фасцию бедра, четырехглавой, полусухожильной, полуперепончатой, двуглавой и икроножной; иными словами, в мышцах передней, задней, внутренней и наружной поверхности бедра и задней поверхности голе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напряжены связки надколенника, повышен тонус в мышцах нижнегрудного и пояснично-крестцового отделов. При повышении напряжения подкожной соединительной ткани А.Ф. Вербов считает целесообразным применять методику рефлекторно-сегментарного массажа по Лейбе и Дикке. Р.Г. Тарханян (1980) в этих случаях наблюдал благоприятные результаты сегментарного масс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массажа спины А.Ф. Вербов рекомендует массаж мышц пораженных суставов. По наблюдениям автора, гипотрофия мышц при поражении тазобедренного сустава, прежде всего, возникает в ягодичных мышцах. При поражении коленного сустава - в четырехглавой мышце, при поражении голеностопного сустава - в разгибателях голени и стопы, при поражении плечевого сустава - в дельтовидной мышце, надостной, подостной и малой круглой мышце, локтевого сустава - в разгибателях предплечья, суставов пальцев - в межкостных мышцах. На указанные мышцы воздействуют приемами растирания, поглаживания и нежного разми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естах уплотнения с участками миогелеза (обычно располагающегося в местах прикрепления мышц) А. Ф. Вербов использует массаж ладонной поверхностью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альцев - круговое растирание в продольном и поперечном направлениях, прерывистое надавливание, разминание, чередующиеся с обхватывающим непрерывистым поглажи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едует учитывать состояние периферических сосудов. Если по данным артериальной осциллографии или реовазографии конечностей выявляется спастическое состояние, массаж не должен быть интенсив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 важно помнить о том, что при выраженной активности процесса у больных ревматоидным артритом можно массировать всю конечность и непораженные суставы, а также те суставы, в которых имеются экссудативно-пролиферативные измен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Козлова Л.В., Козлов С.А., Семененко Л.А. Основы реабилитации. – Ростов н/Д: «Феникс», 2003. – 480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злова Л.В., Козлов С.А., Семененко Л.А. Массаж. – В кн.: Основы реабилитации. – Ростов н/Д: «Феникс», 2003, с. 340 – 343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уничев Л.А. Лечебный массаж. – К.: Вища школа. Головное изд-во, 1981. – 328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Штеренгерц А.Е., Белая Н.А. Массаж для взрослых и детей. – К.: Здоровья, 1996. – 384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Штеренгерц А.Е., Белая Н.А. Массаж при ревматоидном артрите. – В кн.: Массаж для взрослых и детей. – К.: Здоровья, 1996, с. 208 – 212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Штеренгерц А.Е., Белая Н.А. Массаж при деформирующем остеоартрозе. – В кн.: Массаж для взрослых и детей. – К.: Здоровья, 1996, с. 219 - 221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14:00Z</dcterms:created>
  <dc:creator>КОСС</dc:creator>
  <dc:description/>
  <cp:keywords/>
  <dc:language>en-US</dc:language>
  <cp:lastModifiedBy>Mage</cp:lastModifiedBy>
  <dcterms:modified xsi:type="dcterms:W3CDTF">2011-10-04T17:14:00Z</dcterms:modified>
  <cp:revision>2</cp:revision>
  <dc:subject/>
  <dc:title>Министерство образования и науки Украины</dc:title>
</cp:coreProperties>
</file>