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здравоохранению и социальному развитию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У ВПО «Пермская государственная фармацевтическая академия Федерального агентства по здравоохранению и социальному развитию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фармакогноз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52"/>
        </w:rPr>
      </w:pPr>
      <w:r>
        <w:rPr>
          <w:b/>
          <w:bCs/>
          <w:color w:val="000000"/>
          <w:sz w:val="28"/>
          <w:szCs w:val="52"/>
        </w:rPr>
        <w:t>КУРСОВАЯ РАБОТ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52"/>
        </w:rPr>
        <w:t>по теме: «Применение плодов Авраамового дерева при лечении аменореи центрального генеза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48"/>
        </w:rPr>
      </w:pPr>
      <w:r>
        <w:rPr>
          <w:b/>
          <w:bCs/>
          <w:color w:val="000000"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мь, 2007 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  <w:t>Введение</w:t>
      </w:r>
      <w:bookmarkStart w:id="0" w:name="START_OF_DOCUMENT"/>
      <w:bookmarkEnd w:id="0"/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Более половины человечества пользуется в наше время методами народной медицины. К таким методам в первую очередь относится фитотерапия. Лекарства природного происхождения отличаются физиологичностью, число осложнений при рациональном их использовании минима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егодня фитотерапия переживает период переосмысления, экспериментальной и клинической проверки эмпирических сведений, дошедших до нас из прошлых веков, подведения под них современной научной базы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овременная медицина научилась работать с растениями и использовать их потенциал. Благодаря прогрессу технологий появилась возможность получения экстрактов, в состав которых входят определенные действующие вещества в точно подобранных пропорциях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Многогранность действия лекарственных растительных средств и безопасность их применения делают фитотерапию незаменимой в гинекологии, акушерстве и перинатологии, где принципиальными вопросами являются безвредность при весьма большой продолжительности лечения, а также получение нескольких эффектов от минимального количества средств. [6,7,8]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дним из распространенных гинекологических заболеваний, поддающихся лечению растительными средствами, является аменорея центрального генеза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Аменорея – (</w:t>
      </w:r>
      <w:r>
        <w:rPr>
          <w:color w:val="000000"/>
          <w:kern w:val="2"/>
          <w:sz w:val="28"/>
          <w:szCs w:val="28"/>
          <w:lang w:val="en-US"/>
        </w:rPr>
        <w:t>a</w:t>
      </w:r>
      <w:r>
        <w:rPr>
          <w:color w:val="000000"/>
          <w:kern w:val="2"/>
          <w:sz w:val="28"/>
          <w:szCs w:val="28"/>
        </w:rPr>
        <w:t xml:space="preserve"> – отсутствие, </w:t>
      </w:r>
      <w:r>
        <w:rPr>
          <w:color w:val="000000"/>
          <w:kern w:val="2"/>
          <w:sz w:val="28"/>
          <w:szCs w:val="28"/>
          <w:lang w:val="en-US"/>
        </w:rPr>
        <w:t>men</w:t>
      </w:r>
      <w:r>
        <w:rPr>
          <w:color w:val="000000"/>
          <w:kern w:val="2"/>
          <w:sz w:val="28"/>
          <w:szCs w:val="28"/>
        </w:rPr>
        <w:t xml:space="preserve"> – месяц, </w:t>
      </w:r>
      <w:r>
        <w:rPr>
          <w:color w:val="000000"/>
          <w:kern w:val="2"/>
          <w:sz w:val="28"/>
          <w:szCs w:val="28"/>
          <w:lang w:val="en-US"/>
        </w:rPr>
        <w:t>rhea</w:t>
      </w:r>
      <w:r>
        <w:rPr>
          <w:color w:val="000000"/>
          <w:kern w:val="2"/>
          <w:sz w:val="28"/>
          <w:szCs w:val="28"/>
        </w:rPr>
        <w:t xml:space="preserve"> – истекать) – отсутствие менструаций более шести месяцев, а центральная форма обусловлена нарушениями регуляции гормонального баланса. [7]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Актуальность выбранной мною темы курсовой работы вытекает из причин данного заболевания: психические и умственные перегрузки, неподвижный образ жизни, психические травмы, переутомление, отсутствие нормального сна, депрессия и стресс, резкая потеря веса до 10 килограмм (в результате диет у девушек, стремящихся похудеть) – всем этим факторам подвергается почти каждая девушка-студентка (в частности, если речь касается студенток ПГФА). По данным журнала «Репродуктивное здоровье женщины» (№1 (10) 2002), около 11% девушек сталкивались с проблемой аменореи. Важно подчеркнуть, что аменорея в дальнейшем приводит к тяжелым нарушениям репродуктивной функции женского организма (вплоть до атрофии матки) и бесплодию. [3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Лечение аменореи является чрезвычайно сложной задачей, курс терапии может продолжаться до 6 (!) месяцев, поэтому специалисты обращаются к фитотерап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Изучив состав фитопрепаратов для лечения аменореи, я сделала вывод, что одним из частоприменяемых в гинекологии растений является </w:t>
      </w:r>
      <w:r>
        <w:rPr>
          <w:color w:val="000000"/>
          <w:kern w:val="2"/>
          <w:sz w:val="28"/>
          <w:szCs w:val="28"/>
          <w:lang w:val="en-US"/>
        </w:rPr>
        <w:t>Vitex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  <w:lang w:val="en-US"/>
        </w:rPr>
        <w:t>Agnus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  <w:lang w:val="en-US"/>
        </w:rPr>
        <w:t>castus</w:t>
      </w:r>
      <w:r>
        <w:rPr>
          <w:color w:val="000000"/>
          <w:kern w:val="2"/>
          <w:sz w:val="28"/>
          <w:szCs w:val="28"/>
        </w:rPr>
        <w:t xml:space="preserve"> (Авраамово дерево, Витекс священный или Прутняк обыкновенный), содержащий дофаминергические компоненты</w:t>
      </w:r>
      <w:r>
        <w:rPr>
          <w:color w:val="000000"/>
          <w:sz w:val="28"/>
          <w:szCs w:val="28"/>
        </w:rPr>
        <w:t>. Экстракт плодов получают из ягод с перечным вкусом, собираемых с произрастающего в районах Средиземноморья и Передней и Центральной Азии кустарника (Vitex agnus castus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Цель моей работы – выяснить, каким образом лекарственное растение влияет на хрупкий гормональный баланс женского орган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народ в древности дал такое название – </w:t>
      </w:r>
      <w:r>
        <w:rPr>
          <w:i/>
          <w:iCs/>
          <w:color w:val="000000"/>
          <w:sz w:val="28"/>
          <w:szCs w:val="28"/>
        </w:rPr>
        <w:t>священный</w:t>
      </w:r>
      <w:r>
        <w:rPr>
          <w:color w:val="000000"/>
          <w:sz w:val="28"/>
          <w:szCs w:val="28"/>
        </w:rPr>
        <w:t>, то это растение оправдывает название. Очевидно, праотцы и первопророки использовали это растение не только в пищу и для лечения людей, но и применяли витекс в культовых служениях. Как известно, библейский праотец Авраам является прародителем и христиан, и мусульман. По имени его и названо дерево. Считалось, что под деревом, отдыхая и вдыхая его аромат, человек омолаживается. Дерево издавна служит символом целомудрия. Не удивительно, что растение тонизирует, омолаживает организ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Кавказе, в Закавказье, на Востоке из Авраамова дерева (плоды и листья) знахари делают настойки, многократно нагнетающие дельную силу, растение выделяет немало фитонци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ме лекарственных свойств, Витекс используется как инженерный материал, он дает гибкие и податливые ветки, идущие для изготовления плетенных изделий, поэтому ему дано еще одно название – прутняк дерзкий (в других источниках – обыкновенный). Есть сведения, что из него делали посохи священнослужители, и кто знает, может именно поэтому он носит имя Священный?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рабских странах Авраамово дерево известно под названием Перец яростный. Его листья и плоды издавна добавляют в мясные блюда, супы, вареные и полукопченые колбасы, рыбные консервы, он хорошо сочетается со многими другими пряными растениями. Так как даже зимой его веточки источают сладкий, ароматический запах, в арабских странах его добавляют в ча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ервые Авраамовы ягоды упоминаются в медицинских записях Гиппократа в 4 веке до н.э., как средство для лечения женского бесплодия, а также при прекращении кормления грудью. Врачи использовали отвар этих ягод и рекомендовали длительное и терпеливое его использ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 время Витекс священный – источник женского репродуктивного здоровья, входит в состав ряда гомеопатических препаратов (о них чуть позже), активно используемых в гинекологической практике. [5,7,8]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  <w:t>Vitex agnus castus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  <w:t>Авраамово дерево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емейство вербеновые – Verbenaceae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одные названия: Витекс священный, прутняк дерзкий (обыкновенный), перец дикий (яростный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птечное наимено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лоды Авраамова дерева – </w:t>
      </w:r>
      <w:r>
        <w:rPr>
          <w:color w:val="000000"/>
          <w:sz w:val="28"/>
          <w:szCs w:val="36"/>
          <w:lang w:val="en-US"/>
        </w:rPr>
        <w:t>Agni</w:t>
      </w:r>
      <w:r>
        <w:rPr>
          <w:color w:val="000000"/>
          <w:sz w:val="28"/>
          <w:szCs w:val="36"/>
        </w:rPr>
        <w:t xml:space="preserve"> </w:t>
      </w:r>
      <w:r>
        <w:rPr>
          <w:color w:val="000000"/>
          <w:sz w:val="28"/>
          <w:szCs w:val="36"/>
          <w:lang w:val="en-US"/>
        </w:rPr>
        <w:t>casti</w:t>
      </w:r>
      <w:r>
        <w:rPr>
          <w:color w:val="000000"/>
          <w:sz w:val="28"/>
          <w:szCs w:val="36"/>
        </w:rPr>
        <w:t xml:space="preserve"> </w:t>
      </w:r>
      <w:r>
        <w:rPr>
          <w:color w:val="000000"/>
          <w:sz w:val="28"/>
          <w:szCs w:val="36"/>
          <w:lang w:val="en-US"/>
        </w:rPr>
        <w:t>fructus</w:t>
      </w:r>
      <w:r>
        <w:rPr>
          <w:color w:val="000000"/>
          <w:sz w:val="28"/>
          <w:szCs w:val="28"/>
        </w:rPr>
        <w:t xml:space="preserve"> (ранее: </w:t>
      </w:r>
      <w:r>
        <w:rPr>
          <w:color w:val="000000"/>
          <w:sz w:val="28"/>
          <w:szCs w:val="28"/>
          <w:lang w:val="en-US"/>
        </w:rPr>
        <w:t>Fruct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gn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sti</w:t>
      </w:r>
      <w:r>
        <w:rPr>
          <w:color w:val="000000"/>
          <w:sz w:val="28"/>
          <w:szCs w:val="28"/>
        </w:rPr>
        <w:t>) – Авраамовы ягоды, сухие спелые плод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устарник высотой до 2 м (в редких случаях достигает 3 метров), ветви четырехгранные, цвет бурый. Однолетние стебли серо-войлочные от прижатых волосков. Листья пальчатые, состоят из пяти-семи острых листочков. Цветки многочисленные, бледно-лиловые, двугубые, с четырьмя тычинками. Цветки собраны в крупные густые метельчато-колосовидные соцветия. Плоды – черные шаровидные ароматические костянки размером 0,5 см.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ремя сбора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лоды и семена – в сентябре – октябре.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исхождение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одина Витекса Средиземноморье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остранение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стет на Балканах, в Малой Азии, Иране, культивируют его как бесповоротное пряно-ароматическое растение. Может расти в Крыму, Краснодарском крае, на всем Кавказе, как укрывная культура может продвинуться и далеко на север, в заповедниках Крыма. Встречается на Черноморском побережье Кавказа в районах Сочи, Туапсе, Новороссийска, в предгорьях Кубани, Средней Азии.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обитание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ет по берегам рек и арыков, по берегам моря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ивируется в садах как декоративное растение.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йствующие вещества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итамин С – 38 – 118 мг %, жирное масло, эфирное масло (0,47% в плодах), в состав которого входят цинеол, сабинен, пинен, пальмитиновая кислота, жирорастворимые флавоны, флавоноиды (кактицин и изо-ориентин), иридоиды, иридоидные гликозиды (агнусид и аукубин), незаменимые жирные кислоты.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ути использования сырья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● </w:t>
      </w:r>
      <w:r>
        <w:rPr>
          <w:color w:val="000000"/>
          <w:sz w:val="28"/>
          <w:szCs w:val="28"/>
        </w:rPr>
        <w:t>экстракт сухой («Агнукастон»)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● </w:t>
      </w:r>
      <w:r>
        <w:rPr>
          <w:color w:val="000000"/>
          <w:sz w:val="28"/>
          <w:szCs w:val="28"/>
        </w:rPr>
        <w:t>комплексные препараты («Дисменорм»)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● </w:t>
      </w:r>
      <w:r>
        <w:rPr>
          <w:color w:val="000000"/>
          <w:sz w:val="28"/>
          <w:szCs w:val="28"/>
        </w:rPr>
        <w:t>гомеопатические препараты («Мастодинон»)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карственные свойства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указания на противолихорадочные, противомалярийные свойства, настой цветков применяется для обмываний при крапивнице и чесотке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ды улучшают пищеварение, отличаются тонизирующим действием, их употребляют при хронических заболеваниях печени и селезенки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меопатии используется для лечения импотенции, депрессий и нервной слабости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инекологии применяется при всех симптомах или проявлениях заболеваний, которые связаны с повышением уровня эстрогенов или недостаточностью гормона желтого тела, например полименорее, гиперменорее, аменорее, предменструальном синдроме, недостаточности яичников, бесплодии и т.д. [5,6]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Химический соста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НЕО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производным Метилизопропилциклогексана, относится к МОНОЦИКЛИЧЕСКИМ МОНОТЕРПЕН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227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drawing>
          <wp:inline distT="0" distB="0" distL="0" distR="0">
            <wp:extent cx="765175" cy="1032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36"/>
        </w:rPr>
        <w:tab/>
      </w:r>
      <w:r>
        <w:rPr>
          <w:b/>
          <w:bCs/>
          <w:color w:val="000000"/>
          <w:sz w:val="28"/>
          <w:szCs w:val="36"/>
        </w:rPr>
        <w:drawing>
          <wp:inline distT="0" distB="0" distL="0" distR="0">
            <wp:extent cx="748030" cy="1032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,8 – цинеол 1,4 – цинео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САБИНЕ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циклический монотерпен (соединение с двумя конденсированными неароматическими кольцами с одной этиленовой связью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4185" cy="1066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30" r="-7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ПИНЕ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циклический монотерп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15315" cy="1301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33" r="-7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628650" cy="1259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34" r="-6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-пинен б-пине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КУБ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ридоидный гликозид (производное монотерпен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86535" cy="1321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ЬМИТИНОВАЯ КИСЛО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ая жирная кисло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75510" cy="365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 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корбиновая кислота, водорастворимый вита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72235" cy="14554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ТИЦ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лавоноид (флаван</w:t>
        <w:noBreakHyphen/>
        <w:t>4</w:t>
        <w:noBreakHyphen/>
        <w:t>он, эуфлаваноид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лаваноиды – группа природных фенольных соединений, в основе структуры которых лежит дифенилпропан или 2</w:t>
        <w:noBreakHyphen/>
        <w:t>фенилхроман (флаван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54910" cy="1410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йствие экстракта плодов прутняка обыкновенного является совокупным действием его компонентов.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44"/>
        </w:rPr>
      </w:pPr>
      <w:r>
        <w:rPr>
          <w:i/>
          <w:iCs/>
          <w:color w:val="000000"/>
          <w:sz w:val="28"/>
          <w:szCs w:val="4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  <w:t>Менструальный цикл и его зна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струальный цикл – циклически повторяющиеся изменения в организме женщины, особенно в звеньях репродуктивной системы, внешним проявлением которых служат кровяные выделения из половых путей – менструа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струальный цикл устанавливается после менархе (первой менсруации) и сохраняется в течении репродуктивного, или детородного, периода жизни женщины со способностью к воспроизводству потом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иклические изменения в организме женщины носят двухфазный характер. Первая (фолликулиновая) фаза цикла определяется созреванием фолликула и яйцеклетки в яичнике, после чего происходят разрыв фолликула и выход из него яйцеклетки – овуляция. Вторая (лютеиновая) – фаза связана с образованием желтого тела. Одновременно в циклическом режиме в эндометрии последовательно происходят регенерация и пролиферация функционального слоя, сменяющаяся секреторной активностью его желез. Изменения в эндометрии заканчиваются десквамацией функционального слоя (менструация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ологическое значение изменений, которые происходят на протяжении менструального цикла в яичниках и эндометрии, состоит в обеспечении репродуктивной функции на этапах созревания яйцеклетки, её оплодотворения и имплантации зародыша в матке. Если оплодотворение яйцеклетки не происходит, функциональный слой эндометрия отторгается, из половых путей появляются кровяные выделения, а в репродуктивной системе происходят процессы, направленные на созревание новой яйцеклетки. [2]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Уровни регуляции репродуктивной системы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Style18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ший – кора головного мозга.</w:t>
      </w:r>
    </w:p>
    <w:p>
      <w:pPr>
        <w:pStyle w:val="Style18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ипоталамус – секретирует гонадотропин – рилизинг – гормон(ГнРГ), стимулирующий образование пролактина, и секретирует дофамин, тормозящий освобождение пролактина из аденогипофиза.</w:t>
      </w:r>
    </w:p>
    <w:p>
      <w:pPr>
        <w:pStyle w:val="Style18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няя доля гипофиза – секретирует гонадотропные гормоны – фолликулостимулирующий(ФСГ) и лютеинизирующий(ЛГ) гормоны, пролактин. Нормальная работа репродуктивной системы возможна лишь при сбалансированном выделении каждого из них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</w:t>
      </w:r>
      <w:r>
        <w:rPr>
          <w:rFonts w:cs="Times New Roman" w:ascii="Times New Roman" w:hAnsi="Times New Roman"/>
          <w:color w:val="000000"/>
          <w:sz w:val="28"/>
          <w:szCs w:val="28"/>
        </w:rPr>
        <w:t>ФСГ – стимулирует в яичнике рост и созревание фолликулов, усиливает конверсию андрогенов в эстрогены, секрецию фолликулярной жидкости, которая содержит большое количество эстрогенов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</w:t>
      </w:r>
      <w:r>
        <w:rPr>
          <w:rFonts w:cs="Times New Roman" w:ascii="Times New Roman" w:hAnsi="Times New Roman"/>
          <w:color w:val="000000"/>
          <w:sz w:val="28"/>
          <w:szCs w:val="28"/>
        </w:rPr>
        <w:t>ЛГ – способствует образованию андрогенов, овуляции, синтезу прогестерона в желтом тел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</w:t>
      </w:r>
      <w:r>
        <w:rPr>
          <w:rFonts w:cs="Times New Roman" w:ascii="Times New Roman" w:hAnsi="Times New Roman"/>
          <w:color w:val="000000"/>
          <w:sz w:val="28"/>
          <w:szCs w:val="28"/>
        </w:rPr>
        <w:t>Пролактин – стимулирует рост молочных желез, регулирует лактацию, контролирует секрецию прогестерона желтым телом. Во время беременности и лактации ингибиция синтеза пролактина прекращается. [2]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44"/>
        </w:rPr>
      </w:pPr>
      <w:r>
        <w:rPr>
          <w:rFonts w:cs="Times New Roman" w:ascii="Times New Roman" w:hAnsi="Times New Roman"/>
          <w:color w:val="000000"/>
          <w:sz w:val="28"/>
          <w:szCs w:val="44"/>
        </w:rPr>
        <w:t>Аменорея центрального генез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К аменорее центрального генеза относятся нарушения функции, как коры головного мозга, так и гипоталамо-гипофизарной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иболее часто возникновению центральных форм аменорей предшествуют психические травмы, нейроинфекции, интоксикации, стрессы, осложненные беременность и роды. Аменорея наблюдается у каждой третьей больной шизофренией и маниакально-депрессивным психозом, особенно в период обострения. Имеют значение психологический стресс и перенесенные в детстве инфекционные заболевания. Физические перегрузки, связанные со значительным эмоциально-волевым напряжением, могут вызвать аменорею с психическими, астеноневротическими, астенодепрессивными или астеноипохондрическими нарушениями. Менструация прекращается внезапно. Наряду с аменореей наблюдается раздражительность, плаксивость, головная боль, нарушения памяти, работоспособности, расстройства сна. Во время войны в результате вынужденного голодания женщины резко худели, что приводило к нарушению к нарушению гипоталамо-гипофизарной области и, к так называемой, аменорее военного времени. Этому способствовали и психоэмоциональные нагрузк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не зависимости от причин поражения гипоталамо-гипофизарной системы происходит нарушение секреции ГнРГ и дофамина, что приводит к изменению выработки ФСГ, ЛГ, пролактина и др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● </w:t>
      </w:r>
      <w:r>
        <w:rPr>
          <w:rFonts w:cs="Times New Roman" w:ascii="Times New Roman" w:hAnsi="Times New Roman"/>
          <w:color w:val="000000"/>
          <w:sz w:val="28"/>
          <w:szCs w:val="26"/>
        </w:rPr>
        <w:t>Уменьшение содержания дофамина в гипоталамусе приводит к увеличению количества циркулирующего пролактина. Под его влиянием происходит подавление синтеза и выделения ГнРГ, а, следовательно, ЛГ и ФСГ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● </w:t>
      </w:r>
      <w:r>
        <w:rPr>
          <w:rFonts w:cs="Times New Roman" w:ascii="Times New Roman" w:hAnsi="Times New Roman"/>
          <w:color w:val="000000"/>
          <w:sz w:val="28"/>
          <w:szCs w:val="26"/>
        </w:rPr>
        <w:t>Пролактин также тормозит синтез стероидных гормонов, в том числе эстрогенов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● </w:t>
      </w:r>
      <w:r>
        <w:rPr>
          <w:rFonts w:cs="Times New Roman" w:ascii="Times New Roman" w:hAnsi="Times New Roman"/>
          <w:color w:val="000000"/>
          <w:sz w:val="28"/>
          <w:szCs w:val="26"/>
        </w:rPr>
        <w:t>Снижение секреции ФСГ и ЛГ приводит к нарушению развития фолликулов и, следовательно, недостаточной выработке яичниками эстрогенов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и изменения приводят к дисбалансу между содержанием эстрогенов и прогестерона, в результате чего происходит нарушение репродуктивной функции, вплоть до полного искажения менструального цикла. [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  <w:t>Фармакологическое действ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враамовы ягоды действуют непосредственно на гипофиз сразу в 2</w:t>
        <w:noBreakHyphen/>
        <w:t>х направле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е направл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● </w:t>
      </w:r>
      <w:r>
        <w:rPr>
          <w:color w:val="000000"/>
          <w:sz w:val="28"/>
          <w:szCs w:val="28"/>
        </w:rPr>
        <w:t>ингибируют секрецию фолликул-стимулирующего гормона (ФСГ) – в результате понижается секреция фолликулярной жидкости, что снижает повышенный уровень эстроге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● </w:t>
      </w:r>
      <w:r>
        <w:rPr>
          <w:color w:val="000000"/>
          <w:sz w:val="28"/>
          <w:szCs w:val="28"/>
        </w:rPr>
        <w:t>стимулируют секрецию лютенизирующего гормона (ЛГ) – в результате увеличивается рост желтого тела, что стимулирует секрецию прогестер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е направл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● </w:t>
      </w:r>
      <w:r>
        <w:rPr>
          <w:color w:val="000000"/>
          <w:sz w:val="28"/>
          <w:szCs w:val="28"/>
        </w:rPr>
        <w:t>некоторые вещества экстракта этих ягод связываются с рецепторами дофамина в передней доле гипофиза. Дофамин – это физиологический ингибитор пролактина, поэтому происходит ингибирование синтеза и высвобождения пролактина. При снижении уровня пролактина увеличивается выработка прогестер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аче говоря, действие авраамовых ягод по нормализации уровня прогестерона может также объясняться их дофаминергичными свойствами в дополнение к эффекту стимуляции ЛГ. [8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активные вещества авраамовых ягод нормализуют баланс между эстрогенами и прогестероном, что способствует образованию нормального секреторного эндометрия у женщин и вызывает переход слизистой оболочки матки из фазы пролиферации в секреторную фаз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Препараты, применяемые при лечении аменореи центрального генеза:</w:t>
      </w:r>
    </w:p>
    <w:tbl>
      <w:tblPr>
        <w:tblW w:w="47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1"/>
        <w:gridCol w:w="235"/>
        <w:gridCol w:w="2391"/>
      </w:tblGrid>
      <w:tr>
        <w:trPr>
          <w:cantSplit w:val="true"/>
        </w:trPr>
        <w:tc>
          <w:tcPr>
            <w:tcW w:w="8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АГНУКАСТОН®</w:t>
              <w:br/>
              <w:t>(AGNUCASTON®)</w:t>
            </w:r>
          </w:p>
        </w:tc>
      </w:tr>
      <w:tr>
        <w:trPr>
          <w:cantSplit w:val="true"/>
        </w:trPr>
        <w:tc>
          <w:tcPr>
            <w:tcW w:w="8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AGNUS CASTUS</w:t>
            </w:r>
          </w:p>
        </w:tc>
      </w:tr>
      <w:tr>
        <w:trPr>
          <w:cantSplit w:val="true"/>
        </w:trPr>
        <w:tc>
          <w:tcPr>
            <w:tcW w:w="6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8"/>
              </w:rPr>
              <w:t>Представительство:</w:t>
            </w:r>
            <w:r>
              <w:rPr>
                <w:color w:val="000000"/>
                <w:sz w:val="20"/>
                <w:szCs w:val="28"/>
              </w:rPr>
              <w:br/>
              <w:t>БИОНОРИКА АГ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8"/>
              </w:rPr>
              <w:t>Производитель:</w:t>
            </w:r>
            <w:r>
              <w:rPr>
                <w:color w:val="000000"/>
                <w:sz w:val="20"/>
                <w:szCs w:val="28"/>
              </w:rPr>
              <w:br/>
              <w:t>BIONORICA AG</w:t>
            </w:r>
          </w:p>
        </w:tc>
      </w:tr>
      <w:tr>
        <w:trPr>
          <w:cantSplit w:val="true"/>
        </w:trPr>
        <w:tc>
          <w:tcPr>
            <w:tcW w:w="8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8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Форма выпуска, состав и упаковка</w:t>
            </w:r>
          </w:p>
          <w:tbl>
            <w:tblPr>
              <w:tblW w:w="9124" w:type="dxa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562"/>
              <w:gridCol w:w="2562"/>
            </w:tblGrid>
            <w:tr>
              <w:trPr/>
              <w:tc>
                <w:tcPr>
                  <w:tcW w:w="65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8"/>
                    </w:rPr>
                    <w:t>Таблетки, покрытые оболочкой</w:t>
                  </w:r>
                </w:p>
              </w:tc>
              <w:tc>
                <w:tcPr>
                  <w:tcW w:w="25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8"/>
                    </w:rPr>
                    <w:t>1 таб.</w:t>
                  </w:r>
                </w:p>
              </w:tc>
            </w:tr>
            <w:tr>
              <w:trPr/>
              <w:tc>
                <w:tcPr>
                  <w:tcW w:w="65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bCs/>
                      <w:color w:val="000000"/>
                      <w:sz w:val="20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8"/>
                    </w:rPr>
                    <w:t>экстракт плодов прутняка обыкновенного сухой</w:t>
                  </w:r>
                </w:p>
              </w:tc>
              <w:tc>
                <w:tcPr>
                  <w:tcW w:w="25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8"/>
                    </w:rPr>
                    <w:t>3.2–4.8 мг,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6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Капли для приема внутрь</w:t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100 г</w:t>
            </w:r>
          </w:p>
        </w:tc>
      </w:tr>
      <w:tr>
        <w:trPr>
          <w:cantSplit w:val="true"/>
        </w:trPr>
        <w:tc>
          <w:tcPr>
            <w:tcW w:w="6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экстракт плодов прутняка обыкновенного сухой</w:t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92–288 мг,</w:t>
            </w:r>
          </w:p>
        </w:tc>
      </w:tr>
    </w:tbl>
    <w:p>
      <w:pPr>
        <w:pStyle w:val="Style19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казания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рушения менструального цикла, связанные с недостаточностью желтого тела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мастодиния, часто связанная с болями (масталгия);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едменструальный синдром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бочное действие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ллергические реакции:</w:t>
      </w:r>
      <w:r>
        <w:rPr>
          <w:color w:val="000000"/>
          <w:sz w:val="28"/>
          <w:szCs w:val="28"/>
        </w:rPr>
        <w:t xml:space="preserve"> редко – кожные реакции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Co стороны ЦНС:</w:t>
      </w:r>
      <w:r>
        <w:rPr>
          <w:color w:val="000000"/>
          <w:sz w:val="28"/>
          <w:szCs w:val="28"/>
        </w:rPr>
        <w:t xml:space="preserve"> редко – психомоторное возбуждение, спутанность сознания, галлюцинации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тивопоказания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вышенная чувствительность к компонентам препарата. [4]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700" w:type="pct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230"/>
        <w:gridCol w:w="3238"/>
      </w:tblGrid>
      <w:tr>
        <w:trPr>
          <w:cantSplit w:val="true"/>
        </w:trPr>
        <w:tc>
          <w:tcPr>
            <w:tcW w:w="8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ДИСМЕНОРМ</w:t>
              <w:br/>
              <w:t>(DYSMENORM)</w:t>
            </w:r>
          </w:p>
        </w:tc>
      </w:tr>
      <w:tr>
        <w:trPr>
          <w:cantSplit w:val="true"/>
        </w:trPr>
        <w:tc>
          <w:tcPr>
            <w:tcW w:w="8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8"/>
              </w:rPr>
              <w:t>Представительство:</w:t>
            </w:r>
            <w:r>
              <w:rPr>
                <w:color w:val="000000"/>
                <w:sz w:val="20"/>
                <w:szCs w:val="28"/>
              </w:rPr>
              <w:br/>
              <w:t>Доктор Вильмар Швабе ГмбХ и Ко. Немецкий Гомеопатический Союз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8"/>
              </w:rPr>
              <w:t>Производитель:</w:t>
            </w:r>
            <w:r>
              <w:rPr>
                <w:color w:val="000000"/>
                <w:sz w:val="20"/>
                <w:szCs w:val="28"/>
              </w:rPr>
              <w:br/>
              <w:t>DEUTSCHE HOMOOPATHIE UNION</w:t>
            </w:r>
          </w:p>
        </w:tc>
      </w:tr>
      <w:tr>
        <w:trPr>
          <w:cantSplit w:val="true"/>
        </w:trPr>
        <w:tc>
          <w:tcPr>
            <w:tcW w:w="8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8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Форма выпуска, состав и упаковка</w:t>
            </w:r>
          </w:p>
          <w:tbl>
            <w:tblPr>
              <w:tblW w:w="4790" w:type="dxa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4051"/>
              <w:gridCol w:w="739"/>
            </w:tblGrid>
            <w:tr>
              <w:trPr/>
              <w:tc>
                <w:tcPr>
                  <w:tcW w:w="4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8"/>
                    </w:rPr>
                    <w:t>Таблетки для рассасывания в полости рта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8"/>
                    </w:rPr>
                    <w:t>1 таб.</w:t>
                  </w:r>
                </w:p>
              </w:tc>
            </w:tr>
            <w:tr>
              <w:trPr/>
              <w:tc>
                <w:tcPr>
                  <w:tcW w:w="4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8"/>
                    </w:rPr>
                    <w:t>Agnus castus</w:t>
                  </w:r>
                  <w:r>
                    <w:rPr>
                      <w:color w:val="000000"/>
                      <w:sz w:val="20"/>
                      <w:szCs w:val="28"/>
                    </w:rPr>
                    <w:t xml:space="preserve"> (сухой остаток 1 мг)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125 мг</w:t>
                  </w:r>
                </w:p>
              </w:tc>
            </w:tr>
            <w:tr>
              <w:trPr/>
              <w:tc>
                <w:tcPr>
                  <w:tcW w:w="4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Pulsatilla D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25 мг</w:t>
                  </w:r>
                </w:p>
              </w:tc>
            </w:tr>
            <w:tr>
              <w:trPr/>
              <w:tc>
                <w:tcPr>
                  <w:tcW w:w="4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Rosmarinus officinalis D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25 мг</w:t>
                  </w:r>
                </w:p>
              </w:tc>
            </w:tr>
            <w:tr>
              <w:trPr/>
              <w:tc>
                <w:tcPr>
                  <w:tcW w:w="4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Apis mellifica D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25 мг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Style19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казания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функциональные нарушения менструального цикла (в составе комплексной терапии)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бочное действие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 применении препарата по показаниям в рекомендуемых дозах побочное действие не выявлено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тивопоказания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становленная повышенная чувствительность к пчелиному яду. [4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46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229"/>
        <w:gridCol w:w="3570"/>
      </w:tblGrid>
      <w:tr>
        <w:trPr>
          <w:cantSplit w:val="true"/>
        </w:trPr>
        <w:tc>
          <w:tcPr>
            <w:tcW w:w="8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МАСТОДИНОН®</w:t>
              <w:br/>
              <w:t>(MASTODYNON®)</w:t>
            </w:r>
          </w:p>
        </w:tc>
      </w:tr>
      <w:tr>
        <w:trPr>
          <w:cantSplit w:val="true"/>
        </w:trPr>
        <w:tc>
          <w:tcPr>
            <w:tcW w:w="8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AGNUS CASTUS</w:t>
            </w:r>
          </w:p>
        </w:tc>
      </w:tr>
      <w:tr>
        <w:trPr>
          <w:cantSplit w:val="true"/>
        </w:trPr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8"/>
              </w:rPr>
              <w:t>Представительство:</w:t>
            </w:r>
            <w:r>
              <w:rPr>
                <w:color w:val="000000"/>
                <w:sz w:val="20"/>
                <w:szCs w:val="28"/>
              </w:rPr>
              <w:br/>
              <w:t>БИОНОРИКА АГ</w:t>
            </w:r>
          </w:p>
        </w:tc>
        <w:tc>
          <w:tcPr>
            <w:tcW w:w="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8"/>
              </w:rPr>
              <w:t>Производитель:</w:t>
            </w:r>
            <w:r>
              <w:rPr>
                <w:color w:val="000000"/>
                <w:sz w:val="20"/>
                <w:szCs w:val="28"/>
              </w:rPr>
              <w:br/>
              <w:t>BIONORICA AG</w:t>
            </w:r>
          </w:p>
        </w:tc>
      </w:tr>
      <w:tr>
        <w:trPr>
          <w:cantSplit w:val="true"/>
        </w:trPr>
        <w:tc>
          <w:tcPr>
            <w:tcW w:w="8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8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Форма выпуска, состав и упаковка</w:t>
            </w:r>
          </w:p>
          <w:p>
            <w:pPr>
              <w:pStyle w:val="Style19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52400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252" r="-23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Таблетки гомеопатические</w:t>
            </w:r>
            <w:r>
              <w:rPr/>
              <w:t xml:space="preserve"> круглые, плоскоцилиндрической формы, бежевого цвета с вкраплениями светло-коричневого цвета, без запаха.</w:t>
            </w:r>
          </w:p>
          <w:tbl>
            <w:tblPr>
              <w:tblW w:w="6397" w:type="dxa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658"/>
              <w:gridCol w:w="739"/>
            </w:tblGrid>
            <w:tr>
              <w:trPr/>
              <w:tc>
                <w:tcPr>
                  <w:tcW w:w="56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8"/>
                    </w:rPr>
                    <w:t>1 таб.</w:t>
                  </w:r>
                </w:p>
              </w:tc>
            </w:tr>
            <w:tr>
              <w:trPr/>
              <w:tc>
                <w:tcPr>
                  <w:tcW w:w="56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8"/>
                    </w:rPr>
                    <w:t>Agnus Castus (витекс священный или Авраамово дерево)</w:t>
                  </w:r>
                  <w:r>
                    <w:rPr>
                      <w:color w:val="000000"/>
                      <w:sz w:val="20"/>
                      <w:szCs w:val="28"/>
                    </w:rPr>
                    <w:t xml:space="preserve"> D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162 мг</w:t>
                  </w:r>
                </w:p>
              </w:tc>
            </w:tr>
            <w:tr>
              <w:trPr/>
              <w:tc>
                <w:tcPr>
                  <w:tcW w:w="56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Caulophyllum thalictroides (стеблелист василистниковидный) D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81 мг</w:t>
                  </w:r>
                </w:p>
              </w:tc>
            </w:tr>
            <w:tr>
              <w:trPr/>
              <w:tc>
                <w:tcPr>
                  <w:tcW w:w="56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Cyclamen (цикламен европейский) D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81 мг</w:t>
                  </w:r>
                </w:p>
              </w:tc>
            </w:tr>
            <w:tr>
              <w:trPr/>
              <w:tc>
                <w:tcPr>
                  <w:tcW w:w="56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Ignatia (чилибуха игнация) D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81 мг</w:t>
                  </w:r>
                </w:p>
              </w:tc>
            </w:tr>
            <w:tr>
              <w:trPr/>
              <w:tc>
                <w:tcPr>
                  <w:tcW w:w="56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Iris (ирис разноцветный) D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162 мг</w:t>
                  </w:r>
                </w:p>
              </w:tc>
            </w:tr>
            <w:tr>
              <w:trPr/>
              <w:tc>
                <w:tcPr>
                  <w:tcW w:w="56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Lilium tigrinum (лилия тигровая) D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0"/>
                      <w:szCs w:val="28"/>
                    </w:rPr>
                    <w:t>81 мг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апли для приема внутрь</w:t>
      </w:r>
      <w:r>
        <w:rPr>
          <w:color w:val="000000"/>
          <w:sz w:val="28"/>
          <w:szCs w:val="28"/>
        </w:rPr>
        <w:t xml:space="preserve"> в виде прозрачной, слегка желтоватой жидкости, с ароматным запахом, сначала сладковатым, затем – острым, горьким вкусом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6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5"/>
        <w:gridCol w:w="1001"/>
      </w:tblGrid>
      <w:tr>
        <w:trPr>
          <w:cantSplit w:val="true"/>
        </w:trPr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100 г</w:t>
            </w:r>
          </w:p>
        </w:tc>
      </w:tr>
      <w:tr>
        <w:trPr>
          <w:cantSplit w:val="true"/>
        </w:trPr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</w:rPr>
              <w:t>Agnus Castus (витекс священный или Авраамово дерево)</w:t>
            </w:r>
            <w:r>
              <w:rPr>
                <w:color w:val="000000"/>
                <w:sz w:val="20"/>
                <w:szCs w:val="28"/>
              </w:rPr>
              <w:t xml:space="preserve"> D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 г.</w:t>
            </w:r>
          </w:p>
        </w:tc>
      </w:tr>
      <w:tr>
        <w:trPr>
          <w:cantSplit w:val="true"/>
        </w:trPr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Caulophyllum thalictroides (стеблелист василистниковидный) D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г.</w:t>
            </w:r>
          </w:p>
        </w:tc>
      </w:tr>
      <w:tr>
        <w:trPr>
          <w:cantSplit w:val="true"/>
        </w:trPr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Cyclamen (цикламен европейский) D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г.</w:t>
            </w:r>
          </w:p>
        </w:tc>
      </w:tr>
      <w:tr>
        <w:trPr>
          <w:cantSplit w:val="true"/>
        </w:trPr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Ignatia (чилибуха игнация) D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г.</w:t>
            </w:r>
          </w:p>
        </w:tc>
      </w:tr>
      <w:tr>
        <w:trPr>
          <w:cantSplit w:val="true"/>
        </w:trPr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Iris (ирис разноцветный) D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 г.</w:t>
            </w:r>
          </w:p>
        </w:tc>
      </w:tr>
      <w:tr>
        <w:trPr>
          <w:cantSplit w:val="true"/>
        </w:trPr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Lilium tigrinum (лилия тигровая) D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г.</w:t>
            </w:r>
          </w:p>
        </w:tc>
      </w:tr>
    </w:tbl>
    <w:p>
      <w:pPr>
        <w:pStyle w:val="Style19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казания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едменструальный синдром, сопровождающийся следующими симптомами: психическая лабильность, запор, отеки, головная боль, мигрень, болезненное напряжение молочных желез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фиброзно-кистозная мастопатия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рушения менструального цикла (вследствие недостаточности желтого тела);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бесплодие (вследствие недостаточности желтого тела)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бочное действие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зможно:</w:t>
      </w:r>
      <w:r>
        <w:rPr>
          <w:color w:val="000000"/>
          <w:sz w:val="28"/>
          <w:szCs w:val="28"/>
        </w:rPr>
        <w:t xml:space="preserve"> аллергические реакции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Редко:</w:t>
      </w:r>
      <w:r>
        <w:rPr>
          <w:color w:val="000000"/>
          <w:sz w:val="28"/>
          <w:szCs w:val="28"/>
        </w:rPr>
        <w:t xml:space="preserve"> в связи с содержанием Agnus castus может возникать временное психомоторное возбуждение, спутанность сознания и галлюцинации (в этих случаях препарат необходимо отменить)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тивопоказания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етский возраст до 12 лет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вышенная чувствительность к компонентам препарата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-за содержания лактозы Мастодинон в форме таблеток не следует применять для лечения пациентов, страдающих наследственной непереносимостью галактозы, генетическим дефицитом лактозы или нарушением всасывания глюкозы или галактозы. [4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основании обзора препаратов можно сделать вывод, что экстракт </w:t>
      </w:r>
      <w:r>
        <w:rPr>
          <w:color w:val="000000"/>
          <w:sz w:val="28"/>
          <w:szCs w:val="28"/>
          <w:lang w:val="en-US"/>
        </w:rPr>
        <w:t>Vite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gn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stus</w:t>
      </w:r>
      <w:r>
        <w:rPr>
          <w:color w:val="000000"/>
          <w:sz w:val="28"/>
          <w:szCs w:val="28"/>
        </w:rPr>
        <w:t xml:space="preserve"> практически не имеет противопоказаний и является безопасным лекарственным средством для лечения менструальных расстрой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роведенного мною обзора литературы, можно сделать следующие выв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● </w:t>
      </w:r>
      <w:r>
        <w:rPr>
          <w:color w:val="000000"/>
          <w:sz w:val="28"/>
          <w:szCs w:val="28"/>
        </w:rPr>
        <w:t>экстракт плодов Авраамового дерева оказывает направленное действие на восстановление регуляции гормонального баланса организма, что используется для лечения аменореи центрального гене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● </w:t>
      </w:r>
      <w:r>
        <w:rPr>
          <w:color w:val="000000"/>
          <w:sz w:val="28"/>
          <w:szCs w:val="28"/>
        </w:rPr>
        <w:t>действие экстракта плодов Авраамового дерева является совокупным действием его компонен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● </w:t>
      </w:r>
      <w:r>
        <w:rPr>
          <w:color w:val="000000"/>
          <w:sz w:val="28"/>
          <w:szCs w:val="28"/>
        </w:rPr>
        <w:t>отсутствие побочных эффектов и противопоказаний, безопасность и высокая эффективность делают данные препараты широкоприменяемыми в гинеколо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1. Муравьева Д.А., Фармакогнозия: Учебник. – 4-е изд., перераб. и доп. – М.: Медицина, 2002. – 656 с.</w:t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2. Савельева Г.И. Гинекология. М: ГЭОТАР, 2006. – 453 с.</w:t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3. Вовк И.Б., Абабкова Г.Н.: «Современные подходы к назначению гормональной терапии у девушек-подростков с аменореями», «Репродуктивное здоровье женщины» №1 (10) 2002.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«Справочник Видаль. Лекарственные препараты в России», </w:t>
      </w:r>
      <w:r>
        <w:rPr>
          <w:iCs/>
          <w:color w:val="000000"/>
          <w:sz w:val="28"/>
          <w:szCs w:val="28"/>
        </w:rPr>
        <w:t>М.: АстраФармСервис, 2005 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5</w:t>
      </w:r>
      <w:r>
        <w:rPr>
          <w:iCs/>
          <w:color w:val="000000"/>
          <w:sz w:val="28"/>
          <w:szCs w:val="28"/>
        </w:rPr>
        <w:t xml:space="preserve">. Ссылка на ресурсы </w:t>
      </w:r>
      <w:r>
        <w:rPr>
          <w:iCs/>
          <w:color w:val="000000"/>
          <w:sz w:val="28"/>
          <w:szCs w:val="28"/>
          <w:lang w:val="en-US"/>
        </w:rPr>
        <w:t>WWW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Internet</w:t>
      </w:r>
      <w:r>
        <w:rPr>
          <w:iCs/>
          <w:color w:val="000000"/>
          <w:sz w:val="28"/>
          <w:szCs w:val="28"/>
        </w:rPr>
        <w:t xml:space="preserve"> – http://fleurise.ru/larticlesz/1/item/170_0.html</w:t>
      </w:r>
    </w:p>
    <w:p>
      <w:pPr>
        <w:pStyle w:val="Normal"/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>FLEURISE.RU – Сайт о мире растений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6</w:t>
      </w:r>
      <w:r>
        <w:rPr>
          <w:iCs/>
          <w:color w:val="000000"/>
          <w:sz w:val="28"/>
          <w:szCs w:val="28"/>
        </w:rPr>
        <w:t xml:space="preserve">. Ссылка на ресурсы </w:t>
      </w:r>
      <w:r>
        <w:rPr>
          <w:iCs/>
          <w:color w:val="000000"/>
          <w:sz w:val="28"/>
          <w:szCs w:val="28"/>
          <w:lang w:val="en-US"/>
        </w:rPr>
        <w:t>WWW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Internet</w:t>
      </w:r>
      <w:r>
        <w:rPr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lang w:val="en-US"/>
        </w:rPr>
        <w:t>http</w:t>
      </w:r>
      <w:r>
        <w:rPr>
          <w:color w:val="000000"/>
          <w:sz w:val="28"/>
        </w:rPr>
        <w:t>://</w:t>
      </w:r>
      <w:r>
        <w:rPr>
          <w:color w:val="000000"/>
          <w:sz w:val="28"/>
          <w:lang w:val="en-US"/>
        </w:rPr>
        <w:t>epiphyte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ru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уб «EPIPHYTE»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  <w:lang w:val="en-US"/>
        </w:rPr>
      </w:pPr>
      <w:r>
        <w:rPr>
          <w:color w:val="000000"/>
          <w:sz w:val="28"/>
          <w:lang w:val="en-US"/>
        </w:rPr>
        <w:t xml:space="preserve">7. </w:t>
      </w:r>
      <w:r>
        <w:rPr>
          <w:iCs/>
          <w:color w:val="000000"/>
          <w:sz w:val="28"/>
          <w:szCs w:val="28"/>
        </w:rPr>
        <w:t>Ссылка</w:t>
      </w:r>
      <w:r>
        <w:rPr>
          <w:iCs/>
          <w:color w:val="000000"/>
          <w:sz w:val="28"/>
          <w:szCs w:val="28"/>
          <w:lang w:val="en-US"/>
        </w:rPr>
        <w:t xml:space="preserve"> </w:t>
      </w:r>
      <w:r>
        <w:rPr>
          <w:iCs/>
          <w:color w:val="000000"/>
          <w:sz w:val="28"/>
          <w:szCs w:val="28"/>
        </w:rPr>
        <w:t>на</w:t>
      </w:r>
      <w:r>
        <w:rPr>
          <w:iCs/>
          <w:color w:val="000000"/>
          <w:sz w:val="28"/>
          <w:szCs w:val="28"/>
          <w:lang w:val="en-US"/>
        </w:rPr>
        <w:t xml:space="preserve"> </w:t>
      </w:r>
      <w:r>
        <w:rPr>
          <w:iCs/>
          <w:color w:val="000000"/>
          <w:sz w:val="28"/>
          <w:szCs w:val="28"/>
        </w:rPr>
        <w:t>ресурсы</w:t>
      </w:r>
      <w:r>
        <w:rPr>
          <w:iCs/>
          <w:color w:val="000000"/>
          <w:sz w:val="28"/>
          <w:szCs w:val="28"/>
          <w:lang w:val="en-US"/>
        </w:rPr>
        <w:t xml:space="preserve"> WWW Internet – http://consilium-medicum.com</w:t>
      </w:r>
      <w:r>
        <w:rPr>
          <w:color w:val="000000"/>
          <w:sz w:val="28"/>
          <w:szCs w:val="28"/>
          <w:lang w:val="en-US"/>
        </w:rPr>
        <w:t>/media/ gynecology/04_05/219.shtml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 Научный центр акушерства, гинекологии и перинатологи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8</w:t>
      </w:r>
      <w:r>
        <w:rPr>
          <w:iCs/>
          <w:color w:val="000000"/>
          <w:sz w:val="28"/>
          <w:szCs w:val="28"/>
        </w:rPr>
        <w:t xml:space="preserve">. Ссылка на ресурсы </w:t>
      </w:r>
      <w:r>
        <w:rPr>
          <w:iCs/>
          <w:color w:val="000000"/>
          <w:sz w:val="28"/>
          <w:szCs w:val="28"/>
          <w:lang w:val="en-US"/>
        </w:rPr>
        <w:t>WWW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Internet</w:t>
      </w:r>
      <w:r>
        <w:rPr>
          <w:iCs/>
          <w:color w:val="000000"/>
          <w:sz w:val="28"/>
          <w:szCs w:val="28"/>
        </w:rPr>
        <w:t xml:space="preserve"> – </w:t>
      </w:r>
      <w:r>
        <w:rPr>
          <w:iCs/>
          <w:color w:val="000000"/>
          <w:sz w:val="28"/>
          <w:szCs w:val="28"/>
          <w:lang w:val="en-US"/>
        </w:rPr>
        <w:t>http</w:t>
      </w:r>
      <w:r>
        <w:rPr>
          <w:iCs/>
          <w:color w:val="000000"/>
          <w:sz w:val="28"/>
          <w:szCs w:val="28"/>
        </w:rPr>
        <w:t>://</w:t>
      </w:r>
      <w:r>
        <w:rPr>
          <w:iCs/>
          <w:color w:val="000000"/>
          <w:sz w:val="28"/>
          <w:szCs w:val="28"/>
          <w:lang w:val="en-US"/>
        </w:rPr>
        <w:t>bionorica</w:t>
      </w:r>
      <w:r>
        <w:rPr>
          <w:iCs/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  <w:lang w:val="en-US"/>
        </w:rPr>
        <w:t>ru</w:t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ind w:left="465" w:hanging="43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14:00Z</dcterms:created>
  <dc:creator>Stranger074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cp:lastPrinted>2007-05-18T08:43:00Z</cp:lastPrinted>
  <dcterms:modified xsi:type="dcterms:W3CDTF">2011-10-04T17:14:00Z</dcterms:modified>
  <cp:revision>2</cp:revision>
  <dc:subject/>
  <dc:title>Введение</dc:title>
</cp:coreProperties>
</file>