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онятие принудительных мер медицинского характера, основания и цели их применения</w:t>
      </w:r>
    </w:p>
    <w:p>
      <w:pPr>
        <w:pStyle w:val="Style17"/>
        <w:ind w:hanging="0"/>
        <w:jc w:val="left"/>
        <w:rPr/>
      </w:pPr>
      <w:r>
        <w:rPr/>
        <w:t>2. Виды принудительных мер медицинского характера</w:t>
      </w:r>
    </w:p>
    <w:p>
      <w:pPr>
        <w:pStyle w:val="Style17"/>
        <w:ind w:hanging="0"/>
        <w:jc w:val="left"/>
        <w:rPr/>
      </w:pPr>
      <w:r>
        <w:rPr/>
        <w:t>3. Порядок продления, изменения и прекращения применения принудительных мер медицинского характера</w:t>
      </w:r>
    </w:p>
    <w:p>
      <w:pPr>
        <w:pStyle w:val="Style17"/>
        <w:ind w:hanging="0"/>
        <w:jc w:val="left"/>
        <w:rPr/>
      </w:pPr>
      <w:r>
        <w:rPr/>
        <w:t>4. Принудительные меры медицинского характера, соединённые с исполнением наказания</w:t>
      </w:r>
    </w:p>
    <w:p>
      <w:pPr>
        <w:pStyle w:val="Style17"/>
        <w:ind w:hanging="0"/>
        <w:jc w:val="left"/>
        <w:rPr/>
      </w:pPr>
      <w:r>
        <w:rPr/>
        <w:t>Заключение</w:t>
      </w:r>
    </w:p>
    <w:p>
      <w:pPr>
        <w:pStyle w:val="Style17"/>
        <w:ind w:hanging="0"/>
        <w:jc w:val="left"/>
        <w:rPr/>
      </w:pPr>
      <w:r>
        <w:rPr/>
        <w:t>Список источников и литературы</w:t>
      </w:r>
    </w:p>
    <w:p>
      <w:pPr>
        <w:pStyle w:val="Style17"/>
        <w:rPr/>
      </w:pPr>
      <w:r>
        <w:rPr/>
      </w:r>
      <w:r>
        <w:br w:type="page"/>
      </w:r>
    </w:p>
    <w:p>
      <w:pPr>
        <w:pStyle w:val="Style17"/>
        <w:rPr/>
      </w:pPr>
      <w:r>
        <w:rPr/>
        <w:t>Введение</w:t>
      </w:r>
    </w:p>
    <w:p>
      <w:pPr>
        <w:pStyle w:val="Style17"/>
        <w:rPr/>
      </w:pPr>
      <w:r>
        <w:rPr/>
      </w:r>
    </w:p>
    <w:p>
      <w:pPr>
        <w:pStyle w:val="Style17"/>
        <w:rPr/>
      </w:pPr>
      <w:r>
        <w:rPr/>
        <w:t>Не всегда общественно опасные деяния совершают вменяемые лица. Иногда, потрясенные содеянным, а равно наступившими для них неблагоприятными последствиями, обвиняемые заболевают душевной болезнью, препятствующей им руководить своими действиями и отдавать себе в них отчет. В таких ситуациях поднимается вопрос о необходимости их лечения принудительно. В принудительном лечении нуждается до 83 % душевнобольных, совершивших преступление или иное общественно опасное деяние</w:t>
      </w:r>
      <w:r>
        <w:rPr>
          <w:rStyle w:val="FootnoteAnchor"/>
        </w:rPr>
        <w:footnoteReference w:id="2"/>
      </w:r>
      <w:r>
        <w:rPr/>
        <w:t>. Лицо, совершившее запрещённое уголовным законом деяние в состоянии невменяемости, или лицо, у которого психическое расстройство наступило после совершения преступления, освобождается от уголовной ответственности и (или) от наказания (п. «а» и «б» ч. 1 ст. 97 УК РФ). Вместе с тем этим лицам судом могут быть назначены принудительные меры медицинского характера. Производство по применению таких мер определяется общими правилами уголовного судопроизводства, а также нормами, предусмотренными гл. 51 УПК РФ.</w:t>
      </w:r>
    </w:p>
    <w:p>
      <w:pPr>
        <w:pStyle w:val="Style17"/>
        <w:rPr/>
      </w:pPr>
      <w:r>
        <w:rPr/>
        <w:t>Целями данной работы является определение понятия принудительных мер медицинского характера, рассмотрение их видов, анализ оснований применения и их значение для судебной практики.</w:t>
      </w:r>
    </w:p>
    <w:p>
      <w:pPr>
        <w:pStyle w:val="Style17"/>
        <w:rPr/>
      </w:pPr>
      <w:r>
        <w:rPr/>
        <w:t>Объект настоящей курсовой работы – это принудительные меры медицинского характера как таковые и их применение в уголовном праве.</w:t>
      </w:r>
    </w:p>
    <w:p>
      <w:pPr>
        <w:pStyle w:val="Style17"/>
        <w:rPr/>
      </w:pPr>
      <w:r>
        <w:rPr/>
        <w:t>Предмет работы – это принудительные меры медицинского характера.</w:t>
      </w:r>
    </w:p>
    <w:p>
      <w:pPr>
        <w:pStyle w:val="Style17"/>
        <w:rPr/>
      </w:pPr>
      <w:r>
        <w:rPr/>
        <w:t>Определив понятие принудительных мер медицинского характера и их виды, мы выделим критерии общественной опасности невменяемого.</w:t>
      </w:r>
    </w:p>
    <w:p>
      <w:pPr>
        <w:pStyle w:val="Style17"/>
        <w:rPr/>
      </w:pPr>
      <w:r>
        <w:rPr/>
        <w:t>По существу принудительные меры медицинского характера являются средством защиты от общественно опасных действий невменяемых лиц, лиц с психическим расстройством, не исключающим вменяемости, путём их излечения. Однако эти меры нельзя считать наказанием. Они не содержат элементов кары; ограничения, применяемые в этих случаях, не имеют своим содержанием страдания и лишения и осуществляются в первую очередь в интересах самого больного.</w:t>
      </w:r>
    </w:p>
    <w:p>
      <w:pPr>
        <w:pStyle w:val="Style17"/>
        <w:rPr/>
      </w:pPr>
      <w:r>
        <w:rPr/>
        <w:t>Принудительное лечение – это особый вид государственного принуждения, особая мера социальной защиты от действий душевнобольных. Хотя преступления в ряде случаев и не было, процедура сбора доказательств, позволяющих принять законное решение о применении к лицу принудительных мер медицинского характера, безусловно, признается частью уголовного процесса.</w:t>
      </w:r>
    </w:p>
    <w:p>
      <w:pPr>
        <w:pStyle w:val="Style17"/>
        <w:rPr/>
      </w:pPr>
      <w:r>
        <w:rPr/>
        <w:t>Лицо, совершившее запрещённое уголовным законом деяние в состоянии невменяемости, не может быть привлечено к уголовной ответственности, поэтому в отношении него не ставится вопрос о доказывании его виновности в совершении преступления, мотивах преступления, об обстоятельствах, влияющих на степень и характер его ответственности. Характер психического расстройства лица, как правило, исключает его участие в процессе расследования. Невозможность участия в производстве следственных действий должна быть подтверждена заключением эксперта или официальной справкой соответствующего учреждения</w:t>
      </w:r>
      <w:r>
        <w:rPr>
          <w:rStyle w:val="FootnoteAnchor"/>
        </w:rPr>
        <w:footnoteReference w:id="3"/>
      </w:r>
      <w:r>
        <w:rPr/>
        <w:t>. Важное значение при производстве по уголовным делам о применении принудительных мер медицинского характера имеет своевременное предоставление лицу, страдающему психическим расстройством, квалифицированной юридической помощи, направленной на защиту его прав и интересов. Это достигается путём обеспечения обязательного участия в деле защитника (п. 3 ч. 1 ст. 51 УПК).</w:t>
      </w:r>
    </w:p>
    <w:p>
      <w:pPr>
        <w:pStyle w:val="Style17"/>
        <w:rPr/>
      </w:pPr>
      <w:r>
        <w:rPr/>
      </w:r>
      <w:r>
        <w:br w:type="page"/>
      </w:r>
    </w:p>
    <w:p>
      <w:pPr>
        <w:pStyle w:val="Style17"/>
        <w:rPr/>
      </w:pPr>
      <w:r>
        <w:rPr/>
        <w:t>1. Понятие принудительных мер медицинского характера, основания и цели их применения</w:t>
      </w:r>
    </w:p>
    <w:p>
      <w:pPr>
        <w:pStyle w:val="Style17"/>
        <w:rPr/>
      </w:pPr>
      <w:r>
        <w:rPr/>
      </w:r>
    </w:p>
    <w:p>
      <w:pPr>
        <w:pStyle w:val="Style17"/>
        <w:rPr/>
      </w:pPr>
      <w:r>
        <w:rPr/>
        <w:t>В уголовном законе не дано определение принудительных мер медицинского характера, поэтому этот пробел восполняется в юридической литературе. УК раскрывает основания, цели, виды принудительных мер медицинского характера, а также порядок продления, изменения и прекращения таких мер. Исходя из этих нормативных положений, ученые дают либо более широкое (включающее основные и второстепенные признаки), либо более узкое (включающее наиболее существенные признаки) определение этого института уголовного права. Принудительные меры медицинского характера - это предусмотренные уголовным законом виды принудительного лечения, применяемые судом к лицам, совершившим общественно опасное деяние или преступление, предусмотренное Особенной частью УК, страдающим психическими расстройствами, в случаях, когда эти расстройства связаны с возможностью причинения этими лицами иного существенного вреда либо с опасностью для себя или других лиц. Принудительные меры медицинского характера - предусмотренные уголовным законом меры, применяемые в отношении лиц, совершивших общественно опасное деяние и страдающих психическим расстройством, алкоголизмом или наркоманией в целях их излечения. Юридическое принуждение предполагает определенного рода воздействие помимо воли адресата таких мер. Однако психически больной человек потому и нуждается в принудительном лечении, что обладает определенным пороком воли и сознания</w:t>
      </w:r>
      <w:r>
        <w:rPr>
          <w:rStyle w:val="FootnoteAnchor"/>
        </w:rPr>
        <w:footnoteReference w:id="4"/>
      </w:r>
      <w:r>
        <w:rPr/>
        <w:t>.</w:t>
      </w:r>
    </w:p>
    <w:p>
      <w:pPr>
        <w:pStyle w:val="Style17"/>
        <w:rPr/>
      </w:pPr>
      <w:r>
        <w:rPr/>
        <w:t>Согласно ст.11 Закона РФ "О психиатрической помощи и гарантиях прав граждан при ее оказании"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Ф, а также при недобровольной госпитализации</w:t>
      </w:r>
      <w:r>
        <w:rPr>
          <w:rStyle w:val="FootnoteAnchor"/>
        </w:rPr>
        <w:footnoteReference w:id="5"/>
      </w:r>
      <w:r>
        <w:rPr/>
        <w:t>. Принудительные меры медицинского характера не являются наказанием. Они заключаются в оказании лицу, совершившему общественно опасное деяние, медицинской помощи. Обязательным условием применения меры медицинского характера является совершение лицом общественно опасного деяния, запрещенного уголовным законом.</w:t>
      </w:r>
    </w:p>
    <w:p>
      <w:pPr>
        <w:pStyle w:val="Style17"/>
        <w:rPr/>
      </w:pPr>
      <w:r>
        <w:rPr/>
        <w:t>Основаниями применения принудительных мер медицинского характера, согласно ст.97 УК, являются:</w:t>
      </w:r>
    </w:p>
    <w:p>
      <w:pPr>
        <w:pStyle w:val="Style17"/>
        <w:rPr/>
      </w:pPr>
      <w:r>
        <w:rPr/>
        <w:t>а) совершение деяния предусмотренного Особенной частью УК; б) определенными категориями лиц.</w:t>
      </w:r>
    </w:p>
    <w:p>
      <w:pPr>
        <w:pStyle w:val="Style17"/>
        <w:rPr/>
      </w:pPr>
      <w:r>
        <w:rPr/>
        <w:t>При отсутствии в деянии признаков состава преступления либо совершении лицом малозначительного деяния, или недоказанности совершения деяния данным лицом дело должно быть прекращено, а, следовательно, нет оснований для назначения принудительных мер медицинского характера. Так, Определением Судебной коллегии по уголовным делам Верховного Суда РФ от 10.04.1997 обоснованно отменено Определение Ульяновского областного суда в отношении В. (дело направлено на новое рассмотрение). В. совершил ряд общественно опасных деяний. На основании п. "г" ч. 1 ст. 99 УК ему было назначено принудительное лечение в психиатрическом стационаре специализированного типа с интенсивным наблюдением, так как он страдает реактивным истерическим психозом. Однако суд, в нарушение ст. ст. 434 УПК РФ («Обстоятельства, подлежащие доказыванию»), судебное разбирательство провел поверхностно, не проверил обстоятельства, имеющие существенное значение для решения вопроса о доказанности совершения данным лицом общественно опасных деяний, а, следовательно, и о применении к В. принудительной меры медицинского характера. Если суд установит, что лицо все же представляет угрозу окружающим или самому себе, больному оказывается медицинская помощь органами здравоохранения</w:t>
      </w:r>
      <w:r>
        <w:rPr>
          <w:rStyle w:val="FootnoteAnchor"/>
        </w:rPr>
        <w:footnoteReference w:id="6"/>
      </w:r>
      <w:r>
        <w:rPr/>
        <w:t>.</w:t>
      </w:r>
    </w:p>
    <w:p>
      <w:pPr>
        <w:pStyle w:val="Style17"/>
        <w:rPr/>
      </w:pPr>
      <w:r>
        <w:rPr/>
        <w:t>К определённым категориям лиц относятся: во-первых, те, которые признаны невменяемыми. Эти лица в силу болезненного состояния психики не способны осознавать фактический характер и общественную опасность своих действий (бездействий) либо руководить ими. Применение наказания к лицам, признанным невменяемыми, было бы несправедливым и нецелесообразным, т.к. своих целей - достижения социальной справедливости, исправления и специального предупреждения - наказание в данном случае не достигает. Суд может признать невменяемым лицо лишь в отношении совершенного им общественно опасного деяния. Если лицо не могло осознавать фактический характер и общественную опасность своих действий (бездействия) либо руководить ими (юридический критерий) вследствие хронического психического расстройства, временного психического расстройства, слабоумия, либо иного болезненного состояния психики (медицинский критерий), в соответствии со ст. 21 УК («Невменяемость»), оно не может нести уголовную ответственность и подвергаться наказанию. Хроническое психическое расстройство практически неизлечимо, оно характеризуется длительностью течения и тенденцией к прогрессированию, утяжелению вызванных болезнью нарушений психики. Временное психическое расстройство охватывает различные по продолжительности болезненные процессы, оканчивающиеся выздоровлением. Основной признак временного расстройства - не его продолжительность, а принципиальная возможность полного выздоровления. Слабоумие объединяет стойкие, необратимые расстройства познавательной деятельности с обеднением психики, поражением интеллекта, критических способностей, нарушениями личности. Различают врожденное (олигофрения) и приобретенное слабоумие. К иному болезненному состоянию психики относят психические расстройства, не попавшие ни в одну из трех групп, но исключающие вменяемость. Только человек, способный осознавать действительные события, причинную связь явлений, оценивать социальный смысл своих действий и регулировать свою деятельность, может быть признан виновным и, следовательно, нести ответственность</w:t>
      </w:r>
      <w:r>
        <w:rPr>
          <w:rStyle w:val="FootnoteAnchor"/>
        </w:rPr>
        <w:footnoteReference w:id="7"/>
      </w:r>
      <w:r>
        <w:rPr/>
        <w:t>.</w:t>
      </w:r>
    </w:p>
    <w:p>
      <w:pPr>
        <w:pStyle w:val="Style17"/>
        <w:rPr/>
      </w:pPr>
      <w:r>
        <w:rPr/>
        <w:t>Во-вторых, принудительные меры медицинского характера применяются к лицам, которые совершили преступление в состоянии вменяемости, а затем до суда, во время судебного разбирательства либо в период исполнения наказания заболели психическим расстройством, делающим невозможным назначение или исполнение в отношении них наказания. Характер глубины психического расстройства лица (хронический, необратимый или временный) определяет ряд правовых последствий уголовного и уголовно-процессуального содержания. Психические расстройства могут наступить у лица на стадии предварительного следствия, в ходе судебного разбирательства, до вынесения приговора, после его вынесения, на стадии исполнения наказания. В связи с неспособностью лица осознавать смысл и значение действий, общественную опасность содеянного, смысл наказания цели наказания не могут быть достигнуты, поэтому наказание к ним не может применяться. Если у лица после совершения преступления наступило хроническое психическое расстройство, характеризующееся длительностью течения, тенденцией к прогрессированию (шизофрения, эпилепсия, сифилис мозга, старческие психозы и др.), и с самого начала ясно, что оно носит необратимый характер, то лицо освобождается от уголовной ответственности или наказания, либо от дальнейшего его отбывания и решается вопрос о применении к нему принудительных мер медицинского характера. Дело может быть прекращено судом при неприменении таких мер (в случаях, когда лицо по характеру совершенного им деяния и своему болезненному состоянию не представляет опасности для общества и не нуждается в принудительном лечении (ч. 2 ст. 443 УПК РФ)). В случае наступления временного психического расстройства (различного по продолжительности его протекания - от нескольких часов до нескольких недель, месяцев и даже лет: реактивные состояния, большинство алкогольных психозов и т.д.), оканчивающегося выздоровлением, принудительные меры применяются до восстановления способности осознавать фактический характер и общественную опасность своих действий (бездействия) или руководить ими. Приостановленное дело возобновляется (ст. 446 УПК РФ), если не истекли сроки давности (ст. ст. 78, 83 УК). Время принудительного лечения (в психиатрическом стационаре) засчитывается в срок назначенного или возобновляемого наказания из расчета один день пребывания в психиатрическом стационаре за один день лишения свободы (ст. 103 УК)</w:t>
      </w:r>
      <w:r>
        <w:rPr>
          <w:rStyle w:val="FootnoteAnchor"/>
        </w:rPr>
        <w:footnoteReference w:id="8"/>
      </w:r>
      <w:r>
        <w:rPr/>
        <w:t>.</w:t>
      </w:r>
    </w:p>
    <w:p>
      <w:pPr>
        <w:pStyle w:val="Style17"/>
        <w:rPr/>
      </w:pPr>
      <w:r>
        <w:rPr/>
        <w:t>В-третьих, принудительные меры медицинского характера применяются к лицам, совершившим преступление в состоянии психического расстройства, не исключающего вменяемости. Такие лица подлежат уголовной ответственности и наказанию, однако их психическое состояние учитывается судом при назначении наказания и может служить основанием для назначения принудительных мер медицинского характера. Принудительное лечение психического расстройства применяется к указанным лицам наряду с уголовным наказанием. Осужденным к лишению свободы - в местах лишения свободы, а осужденным к иным наказаниям - в учреждениях органов здравоохранения, где им оказывается амбулаторная психиатрическая помощь. Принципиально иной характер имеет применение принудительных мер медицинского характера в отношении третьей категории лиц, перечисленных в п. "в" ч. 1 ст. 97 УК. Прежде всего, это связано с тем, что эти лица совершили преступление в состоянии вменяемости, и они подлежат уголовной ответственности и наказанию. Но наряду с наказанием к ним могут быть применены меры медицинского характера в связи с тем, что они признаны нуждающимися в лечении от психических расстройств, не исключающих вменяемости (ч. 2 ст. 99 УК). К третьей категории уголовным законом (согласно п. "в" ч. 1 ст. 97 УК) отнесены лица, которые страдают определенными отклонениями в психической сфере (психопатии различной степени, слабоумие в степени дебильности и др.), однако они отдают отчет в своих действиях и способны руководить ими, поэтому признаются вменяемыми, хотя не в полной мере осознают фактический характер и общественную опасность своих действий (бездействия). Длительные дискуссии в психиатрической и юридической литературе по вопросу оценки подобных состояний как "уменьшенной" или "ограниченной" вменяемости нашли свое закрепление в формулировке п. "в" ч. 1 ст. 97 УК, правовые последствия которых выражаются в учете их судом при назначении наказания и возможности назначения принудительного лечения. Кроме того, в юридической литературе высказывалось мнение о целесообразности наименования лиц с психическими расстройствами, не исключающими вменяемости (ст. 22 УК) - лицами с психическими аномалиями. Понятие "психические аномалии" толкуется психиатрами как отклонение от нормы, включающее как патологию, так и отклонения, не носящие болезненный характер, что, по сути, и охватывает круг лиц с психическими расстройствами, не исключающими вменяемости</w:t>
      </w:r>
      <w:r>
        <w:rPr>
          <w:rStyle w:val="FootnoteAnchor"/>
        </w:rPr>
        <w:footnoteReference w:id="9"/>
      </w:r>
      <w:r>
        <w:rPr/>
        <w:t>.</w:t>
      </w:r>
    </w:p>
    <w:p>
      <w:pPr>
        <w:pStyle w:val="Style17"/>
        <w:rPr/>
      </w:pPr>
      <w:r>
        <w:rPr/>
        <w:t>В-четвертых, категорией лиц, к которым применяются принудительные меры медицинского характера, являются лица, совершившие преступление во вменяемом состоянии, но нуждающиеся в принудительном лечении от алкоголизма или наркомании. Такие лица, безусловно, подлежат уголовной ответственности и наказанию, принудительное лечение применяется к ним наряду с уголовным наказанием.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 (ч. 4 ст. 97 УК).</w:t>
      </w:r>
    </w:p>
    <w:p>
      <w:pPr>
        <w:pStyle w:val="Style17"/>
        <w:rPr/>
      </w:pPr>
      <w:r>
        <w:rPr/>
        <w:t>Применение принудительных мер медицинского характера судом возможно с учетом не только характера и тяжести совершенного общественно опасного деяния (преступления), психического состояния больного в момент совершения этого деяния, а также к моменту судебного рассмотрения дела и с учетом прогноза возможных изменений, т.е. характера течения болезни, определяемого судебно-психиатрическими комиссиями</w:t>
      </w:r>
      <w:r>
        <w:rPr>
          <w:rStyle w:val="FootnoteAnchor"/>
        </w:rPr>
        <w:footnoteReference w:id="10"/>
      </w:r>
      <w:r>
        <w:rPr/>
        <w:t>. Принудительные меры медицинского характера четырём указанным категориям лиц назначаются только в случае,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Style17"/>
        <w:rPr/>
      </w:pPr>
      <w:r>
        <w:rPr/>
        <w:t>Принудительные меры медицинского характера содержат в себе два критерия - юридический и медицинский. К юридическому критерию относятся основания, цели, виды, порядок назначения, исполнения, продления, изменения и прекращения, принудительных мер медицинского характера, которые регламентируются судом в рамках уголовного (ст. ст. 97 - 104 УК), уголовно-процессуального (ст. ст. 433 - 446 УПК РФ), уголовно-исполнительного (ст. 18 УИК РФ) законодательства. Медицинский критерий определяется самим содержанием этих мер, задачами излечения нуждающихся в принудительном лечении лиц или улучшения их психического состояния, а также тем, что выводы о диагнозе психического расстройства и необходимых социально-реабилитационных мероприятий дают врачи-психиатры. Принудительные меры медицинского характера к мерам уголовного наказания не относятся, поскольку применяются на основании определения суда, а не приговора, не содержат элемента кары, не выражают отрицательной оценки от имени государства общественно опасных действий лиц, страдающих психическими расстройствами, не направлены на исправление указанных лиц и восстановление социальной справедливости, длительность их применения зависит от состояния больного, они не влекут судимости</w:t>
      </w:r>
      <w:r>
        <w:rPr>
          <w:rStyle w:val="FootnoteAnchor"/>
        </w:rPr>
        <w:footnoteReference w:id="11"/>
      </w:r>
      <w:r>
        <w:rPr/>
        <w:t>.</w:t>
      </w:r>
    </w:p>
    <w:p>
      <w:pPr>
        <w:pStyle w:val="Style17"/>
        <w:rPr/>
      </w:pPr>
      <w:r>
        <w:rPr/>
        <w:t>В УК сформулированы цели применения принудительных мер медицинского характера. К ним относятся:</w:t>
      </w:r>
    </w:p>
    <w:p>
      <w:pPr>
        <w:pStyle w:val="Style17"/>
        <w:rPr/>
      </w:pPr>
      <w:r>
        <w:rPr/>
        <w:t>1. излечение психических расстройств, которыми страдают лица, совершившие общественно опасное деяние;</w:t>
      </w:r>
    </w:p>
    <w:p>
      <w:pPr>
        <w:pStyle w:val="Style17"/>
        <w:rPr/>
      </w:pPr>
      <w:r>
        <w:rPr/>
        <w:t>2. предупреждение совершения такими лицами новых деяний, предусмотренных статьями Особенной части УК.</w:t>
      </w:r>
    </w:p>
    <w:p>
      <w:pPr>
        <w:pStyle w:val="Style17"/>
        <w:rPr/>
      </w:pPr>
      <w:r>
        <w:rPr/>
        <w:t>Цели принудительных мер медицинского характера гармонично сочетают интересы лица, страдающего психическим расстройством, и интересы общества. Достижение цели предупреждения совершения новых общественно опасных деяний тесно связано с излечением лица или улучшением его психического состояния, иными словами, достижение двух последних может служить гарантией достижения первой цели. В связи с тем, что полное излечение ряда психических расстройств при современном развитии медицины не всегда возможно, все же врачи могут добиться таких изменений, которые исключают опасность лица для себя и общества. К таким средствам относят систему мер, направленных не только на излечение, но и на социальную реадаптацию (включающую помимо медикаментозного лечения трудовую терапию, психотерапию, воспитательную работу, социальную адаптацию и др.). Однако адаптация осужденных лиц с психическими расстройствами, названных в ст. 22 УК, предупреждение совершения ими общественно опасных деяний относятся к юридическим целям, и достижение их целями психиатрического характера, т.е. замена психиатрического лечения немедицинскими целями, вызывает сомнения у специалистов в области судебной психиатрии, так как "эффект отдачи от психиатрической экспансии в исправительно-трудовой процесс едва ли оправдан" и требует дополнительной регламентации и в УК, и УИК РФ. Достижение цели предупреждения новых преступлений со стороны лиц, совершивших преступление и страдающих психическими расстройствами, не исключающими вменяемости, в большей мере применимо к наказанию, которое им может быть назначено наряду с применением принудительных мер медицинского характера. По этому же основанию нельзя согласиться и с мнением о том, что целью применения принудительных мер является "способствование исправлению и перевоспитанию осужденных, признанных ограниченно вменяемыми, алкоголиков и наркоманов". Можно согласиться с мнением о том, что цель частного предупреждения в отношении лиц с психическими отклонениями, перечисленных в ч. 1 ст. 97 УК, достигается в зависимости от достижения медицинских целей. Цель предупреждения совершения новых общественно опасных деяний лицами, страдающими психическими расстройствами, не тождественна цели предупреждения совершения преступлений, имеющейся у наказания (ч. 2 ст. 43 УК). Цель общего предупреждения, адресованная к неопределенному кругу лиц, не включается законодателем в цель принудительных мер медицинского характера, так как применение этих принудительных мер не может предупредить других лиц, страдающих психическими расстройствами, от совершения общественно опасных деяний. Кроме того, достижению цели предупреждения совершения новых преступлений служит дифференциация различных видов принудительных мер медицинского характера, охрана личности тех, к кому применены указанные меры.</w:t>
      </w:r>
    </w:p>
    <w:p>
      <w:pPr>
        <w:pStyle w:val="Style17"/>
        <w:rPr/>
      </w:pPr>
      <w:r>
        <w:rPr/>
        <w:t>Вопрос о целях применения принудительных мер медицинского характера тесно связан с принципами оказания психиатрической помощи, к которым относятся законность, гуманизм, соблюдение прав человека и гражданина. Принятие Закона РФ "О психиатрической помощи и гарантиях прав граждан при ее оказании", введение в России с 1997 г. Международной классификации психических болезней (МКБ-10), принятой Всемирной организацией здравоохранения, введение уголовной ответственности за незаконное помещение в психиатрический стационар (ст. 128 УК), осуществление судебного контроля, прокурорского надзора, обязательное участие защитника в уголовном судопроизводстве по делам данной категории (ст. 51 УПК РФ) - служат гарантией прав граждан при применении принудительных мер медицинского характера.</w:t>
      </w:r>
    </w:p>
    <w:p>
      <w:pPr>
        <w:pStyle w:val="Style17"/>
        <w:rPr/>
      </w:pPr>
      <w:r>
        <w:rPr/>
        <w:t>В отличие от наказания суд, назначив принудительные меры медицинского характера, не устанавливает их продолжительность, так как не в состоянии определить срок, необходимый для излечения или улучшения состояния здоровья лица. Принудительные меры медицинского характера не являются наказанием, но имеют с ним сходство - это меры государственного принуждения, назначаемые судом и обеспечиваемые принудительной силой государственных органов. Различие их в том, что наказание применяется к виновным в совершении преступления, принудительные меры медицинского характера - к лицам, страдающим психическими расстройствами и представляющим общественную опасность в силу своего состояния и совершения ими общественно опасного деяния (или преступления). Лица, к которым применены такие меры, не могут быть амнистированы или помилованы</w:t>
      </w:r>
      <w:r>
        <w:rPr>
          <w:rStyle w:val="FootnoteAnchor"/>
        </w:rPr>
        <w:footnoteReference w:id="12"/>
      </w:r>
      <w:r>
        <w:rPr/>
        <w:t>. Эти меры влекут определенные ограничения правового статуса лица (в частности, ограничение свободы).</w:t>
      </w:r>
    </w:p>
    <w:p>
      <w:pPr>
        <w:pStyle w:val="Style17"/>
        <w:rPr/>
      </w:pPr>
      <w:r>
        <w:rPr/>
      </w:r>
    </w:p>
    <w:p>
      <w:pPr>
        <w:pStyle w:val="Style17"/>
        <w:rPr/>
      </w:pPr>
      <w:r>
        <w:rPr/>
        <w:t>2. Виды принудительных мер медицинского характера</w:t>
      </w:r>
    </w:p>
    <w:p>
      <w:pPr>
        <w:pStyle w:val="Style17"/>
        <w:rPr/>
      </w:pPr>
      <w:r>
        <w:rPr/>
      </w:r>
    </w:p>
    <w:p>
      <w:pPr>
        <w:pStyle w:val="Style17"/>
        <w:rPr/>
      </w:pPr>
      <w:r>
        <w:rPr/>
        <w:t>В статье 99 УК дан исчерпывающий перечень видов принудительных мер медицинского характера и типов медицинских учреждений, оказывающих психиатрическую помощь лицам, перечисленным в статье 97 УК: а) амбулаторное принудительное наблюдение и лечение у психиатра; б) принудительное лечение в психиатрическом стационаре общего типа; в) принудительное лечение в психиатрическом стационаре специализированного типа;</w:t>
      </w:r>
    </w:p>
    <w:p>
      <w:pPr>
        <w:pStyle w:val="Style17"/>
        <w:rPr/>
      </w:pPr>
      <w:r>
        <w:rPr/>
        <w:t>г) принудительное лечение в психиатрическом стационаре специализированного типа с интенсивным наблюдением.</w:t>
      </w:r>
    </w:p>
    <w:p>
      <w:pPr>
        <w:pStyle w:val="Style17"/>
        <w:rPr/>
      </w:pPr>
      <w:r>
        <w:rPr/>
        <w:t>Суд назначает одну из перечисленных мер с учетом: а) опасности совершенного деяния;</w:t>
      </w:r>
    </w:p>
    <w:p>
      <w:pPr>
        <w:pStyle w:val="Style17"/>
        <w:rPr/>
      </w:pPr>
      <w:r>
        <w:rPr/>
        <w:t>б) психического состояния лица, определяемого на основе судебно-психиатрической экспертизы.</w:t>
      </w:r>
    </w:p>
    <w:p>
      <w:pPr>
        <w:pStyle w:val="Style17"/>
        <w:rPr/>
      </w:pPr>
      <w:r>
        <w:rPr/>
        <w:t>Виды принудительных мер медицинского характера различаются главным образом режимом содержания душевнобольных, интенсивностью осуществляемого за ними надзора. Принудительное лечение от алкоголизма и наркомании применяется при наличии следующих оснований: а) совершения лицом деяния предусмотренного настоящим кодексом; б) хронический алкоголизм, заболевание наркоманией или токсикоманией; в) установленное отсутствие медицинских противопоказаний для лечения. Под алкоголиком или наркоманом понимают лицо, систематически злоупотребляющее спиртными напитками или наркотиками, вследствие сформировавшейся у него алкогольной или наркотической зависимости. Необходимым условием назначения принудительного лечения является медицинское заключение, данное медицинской комиссией состоящей из трех врачей, в том числе врача-психиатра или нарколога</w:t>
      </w:r>
      <w:r>
        <w:rPr>
          <w:rStyle w:val="FootnoteAnchor"/>
        </w:rPr>
        <w:footnoteReference w:id="13"/>
      </w:r>
      <w:r>
        <w:rPr/>
        <w:t>. Однако рекомендации судебно-психиатрической экспертизы учитываются судом, но не являются для него обязательными. Только суд может вынести окончательное решение о необходимости помещения лица в стационар того или иного типа. При этом суд может не согласиться с выводами судебно-психиатрической экспертизы.</w:t>
      </w:r>
    </w:p>
    <w:p>
      <w:pPr>
        <w:pStyle w:val="Style17"/>
        <w:rPr/>
      </w:pPr>
      <w:r>
        <w:rPr/>
        <w:t>Амбулаторное принудительное наблюдение и лечение у психиатра согласно ст. 100 УК РФ может быть назначено при наличии оснований, предусмотренных статьей 97 УК РФ, если лицо по своему психическому состоянию не нуждается в помещении в психиатрический стационар. Указанная принудительная мера медицинского характера назначается лицам, совершившим преступления, не представляющие повышенной общественной опасности, чье состояние свидетельствует об отсутствии опасности для общества. Указанная мера может применяться к лицам, отбывающим наказание и страдающим психическими расстройствами. Не исключающими вменяемости, либо нуждающимся в излечении от наркомании или алкоголизма</w:t>
      </w:r>
      <w:r>
        <w:rPr>
          <w:rStyle w:val="FootnoteAnchor"/>
        </w:rPr>
        <w:footnoteReference w:id="14"/>
      </w:r>
      <w:r>
        <w:rPr/>
        <w:t>. При назначении амбулаторного принудительного наблюдения и лечения у психиатра лицу, которое осуждено к лишению свободы, такое наблюдение и лечение организуется в месте отбывания наказания.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Амбулаторное принудительное наблюдение и лечение у психиатра означают направление лица, к которому оно применено, под наблюдение учреждения, осуществляющего амбулаторную помощь по месту жительства (обычно - психоневрологический диспансер), в случае освобождения лица от уголовной ответственности или наказания либо по месту отбывания наказания. Применяя эту меру, суд должен прийти к выводу о том, что лицо по своему психическому состоянию и характеру совершенного деяния представляет, как правило, наименьшую опасность для общества, а также что оно способно адекватно осознать смысл применяемой меры, предписаний врача, соблюдения режима и сможет самостоятельно или с помощью родственников удовлетворять свои потребности. Этот вид принудительных мер медицинского характера предполагает наблюдение за психическим состоянием лица со стороны врачей-психиатров, а, следовательно, регулярные осмотры, оказание необходимой медицинской и социальной помощи (Закон РФ "О психиатрической помощи и гарантиях прав граждан при ее оказании", ст. 26). Амбулаторное принудительное наблюдение и лечение - мера медицинского характера, соединенная с исполнением наказания (ст. 104 УК); она имеет существенные отличия от применения ее в отношении лиц, освобожденных от уголовной ответственности в связи с тяжелыми психическими расстройствами. Исполнение этой меры возлагается на администрацию и медицинскую службу исправительной колонии в случае отбывания наказания в виде лишения свободы, в связи, с чем в штате этих учреждений необходимы психиатры, наркологи. Если лицу назначено наказание, не связанное с лишением свободы, то исполнение этой меры возлагается на учреждение здравоохранения.</w:t>
      </w:r>
    </w:p>
    <w:p>
      <w:pPr>
        <w:pStyle w:val="Style17"/>
        <w:rPr/>
      </w:pPr>
      <w:r>
        <w:rPr/>
        <w:t>Принудительное лечение в психиатрическом стационаре согласно ч. 1 ст. 101 УК РФ может быть назначено при наличии оснований, предусмотренных ст. 97 УК РФ,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r>
        <w:rPr>
          <w:rStyle w:val="FootnoteAnchor"/>
        </w:rPr>
        <w:footnoteReference w:id="15"/>
      </w:r>
      <w:r>
        <w:rPr/>
        <w:t>. Согласно нормам законодательства о здравоохранении 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если его обследование или лечение возможны только в стационарных условиях, а психическое расстройство является тяжелым и обусловливает: а) его непосредственную опасность для себя или окружающих; б) его беспомощность, то есть неспособность самостоятельно удовлетворять основные жизненные потребности;</w:t>
      </w:r>
    </w:p>
    <w:p>
      <w:pPr>
        <w:pStyle w:val="Style17"/>
        <w:rPr/>
      </w:pPr>
      <w:r>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Style17"/>
        <w:rPr/>
      </w:pPr>
      <w:r>
        <w:rPr/>
        <w:t>Прекращение применения принудительной меры медицинского характера, соединенной с исполнением наказания, осуществляется судом по представлению органа, исполняющего наказание, на основании заключения комиссии врачей-психиатров. Принудительное лечение в психиатрическом стационаре может быть назначено,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В Уголовном кодексе регламентированы основания для выбора психиатрического стационара трех типов: общего, специализированного и специализированного с интенсивным наблюдением. Названные в законе три вида психиатрических стационаров различаются с учетом критериев обеспечения безопасности помещенных туда лиц и других лиц, находящихся на лечении в психиатрическом стационаре, при различиях в режиме содержания, степени интенсивности наблюдения за этими лицами.</w:t>
      </w:r>
    </w:p>
    <w:p>
      <w:pPr>
        <w:pStyle w:val="Style17"/>
        <w:rPr/>
      </w:pPr>
      <w:r>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 (ч. 2 ст. 101 УК РФ)</w:t>
      </w:r>
      <w:r>
        <w:rPr>
          <w:rStyle w:val="FootnoteAnchor"/>
        </w:rPr>
        <w:footnoteReference w:id="16"/>
      </w:r>
      <w:r>
        <w:rPr/>
        <w:t>. Указанная мера назначается в тех случаях, когда состояние больного допускает возможность его содержания и излечения без специальных мер безопасности в условиях обычного стационарного режима (применяется в отношении лиц, совершивших неопасные преступления и не имеющих склонности к совершению насильственных преступлений).</w:t>
      </w:r>
    </w:p>
    <w:p>
      <w:pPr>
        <w:pStyle w:val="Style17"/>
        <w:rPr/>
      </w:pPr>
      <w:r>
        <w:rPr/>
        <w:t>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 (ч. 3 ст. 101 УК РФ). Как правило, назначается в отношении лиц, совершивших опасные деяния (средней тяжести и тяжкие) и нуждающихся по своему психическому состоянию в ежедневном медицинском наблюдении в учреждениях, имеющих охрану и специальные системы безопасности. Такая необходимость может быть обусловлена агрессивностью лица, склонностью к побегу.</w:t>
      </w:r>
    </w:p>
    <w:p>
      <w:pPr>
        <w:pStyle w:val="Style17"/>
        <w:rPr/>
      </w:pPr>
      <w:r>
        <w:rPr/>
        <w:t>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й состоянию представляет особую опасность для себя или других лиц и требует постоянного и интенсивного наблюдения (ч. 4 ст. 101 УК РФ). Назначается лицам, страдающим тяжелыми формами психического расстройства, совершившим особо опасные деяния. Для указанных лиц характерны постоянный характер психического расстройства, склонность к неоднократному совершению опасных деяний. В силу необходимости предупреждения совершения ими новых деяний, а равно обеспечения их собственной безопасности названные лица требуют усиленной охраны и постоянного интенсивного медицинского наблюдения. В этих стационарах организуются специальные отделы охраны не только для наружной охраны больниц, но и для надзора за поведением этих лиц внутри помещений с использованием средств сигнализации и дополнительного контроля.</w:t>
      </w:r>
    </w:p>
    <w:p>
      <w:pPr>
        <w:pStyle w:val="Style17"/>
        <w:rPr/>
      </w:pPr>
      <w:r>
        <w:rPr/>
        <w:t>Решение вопросов о невменяемости, применении принудительных мер медицинского характера, а также определение типа больницы относится к компетенции суда. Осуществление принудительных мер медицинского характера возложено на психиатрические учреждения органов здравоохранения (данное положение изложено в ч. 2 ст. 13 Закона РФ «О психиатрической помощи и гарантии прав граждан при ее оказании» от 02.07.1992 г.). Они же определяют больницу, где лицо должно проходить лечение. Вид принудительных мер медицинского характера назначает суд, учитывая при этом заключение судебно-психиатрической или судебно-наркологической экспертизы. Заключение экспертизы не является для суда обязательным, как и любое доказательство, оно подлежит проверке и оценке, однако несогласие с выводом экспертов должно быть мотивировано (ст. ст. 80, 88 УПК РФ). В действующем УК произошла дальнейшая дифференциация принудительных мер медицинского характера, в частности впервые закон предусматривает (п. "а" ч. 1 ст. 99 УК) амбулаторное принудительное наблюдение и лечение у психиатра, т.е. меру, не связанную с помещением лица в психиатрический стационар. Критерием назначения судом конкретного вида принудительного лечения служит, прежде всего, психическое состояние лица, степень его опасности для себя, окружающих, возможность совершения иного общественно опасного деяния. Наряду с психическим состоянием лица, характером совершенного им общественно опасного деяния нельзя не учитывать принцип необходимости и достаточности принудительной меры для эффективности достижения целей применения этих мер. Лечение определяется состоянием больного, диагнозом заболевания, а не видом принудительных мер медицинского характера. Принудительное лечение применяется лишь в случае признания лица виновным в совершении преступления обвинительным приговором, постановленным с назначением наказания</w:t>
      </w:r>
      <w:r>
        <w:rPr>
          <w:rStyle w:val="FootnoteAnchor"/>
        </w:rPr>
        <w:footnoteReference w:id="17"/>
      </w:r>
      <w:r>
        <w:rPr/>
        <w:t>. Если лицо, совершило преступление, но освобождено, от уголовной ответственности, принудительное лечение не применяется.</w:t>
      </w:r>
    </w:p>
    <w:p>
      <w:pPr>
        <w:pStyle w:val="Style17"/>
        <w:rPr/>
      </w:pPr>
      <w:r>
        <w:rPr/>
      </w:r>
    </w:p>
    <w:p>
      <w:pPr>
        <w:pStyle w:val="Style17"/>
        <w:rPr/>
      </w:pPr>
      <w:r>
        <w:rPr/>
        <w:t>3. Порядок продления, изменения и прекращения применения принудительных мер медицинского характера</w:t>
      </w:r>
    </w:p>
    <w:p>
      <w:pPr>
        <w:pStyle w:val="Style17"/>
        <w:rPr/>
      </w:pPr>
      <w:r>
        <w:rPr/>
      </w:r>
    </w:p>
    <w:p>
      <w:pPr>
        <w:pStyle w:val="Style17"/>
        <w:rPr/>
      </w:pPr>
      <w:r>
        <w:rPr/>
        <w:t>Порядок исполнения принудительных мер медицинского характера определяется уголовным, уголовно-процессуальным и уголовно-исполнительным кодексами и иными законами. Назначая принудительные меры медицинского характера, суд не определяет его сроков. Меры медицинского характера применяются до полного излечения лица. Продление, изменение и прекращение применения принудительных мер медицинского характера осуществляются судом.</w:t>
      </w:r>
    </w:p>
    <w:p>
      <w:pPr>
        <w:pStyle w:val="Style17"/>
        <w:rPr/>
      </w:pPr>
      <w:r>
        <w:rPr/>
        <w:t>В качестве оснований судебного рассмотрения указанных вопросов выступает представление администрации учреждения, осуществляющего принудительное лечение, на основании заключения комиссии врачей-психиатров. Лицо, к которому применяются принудительные меры медицинского характера, подлежит периодическому освидетельствованию в целях наблюдения за ходом его лечения, оценки степени его опасности, а также для изменения в случае необходимости вида принудительных мер медицинского характера либо прекращения или продления принудительного лечения</w:t>
      </w:r>
      <w:r>
        <w:rPr>
          <w:rStyle w:val="FootnoteAnchor"/>
        </w:rPr>
        <w:footnoteReference w:id="18"/>
      </w:r>
      <w:r>
        <w:rPr/>
        <w:t>. Освидетельствование проводится комиссией врачей-психиатров не реже одного раза в 6 месяцев. Если комиссия придет к выводу об отсутствии оснований для прекращения применения принудительных мер медицинского характера или изменения их вида, она представляет в суд заключение о продлении применения таких мер. Первое освидетельствование производится по истечении 6 месяцев с начала лечения. Если лечение продляется, то в последующем продление производится судом ежегодно. В УК Федеральным законом от 20.03.2001 внесены изменения, касающиеся положения о том, что освидетельствование может осуществляться и вне зависимости от установленных в законе сроков, с учетом психического состояния лица, по инициативе лечащего врача, по ходатайству самого лица, его законного представителя и (или) близкого родственника через администрацию учреждения. Такое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Закрепление в уголовном законе регулярности комиссионного освидетельствования лиц, страдающих психическими расстройствами и находящихся на принудительном лечении, является дополнительной гарантией защиты прав и законных интересов этих лиц.</w:t>
      </w:r>
    </w:p>
    <w:p>
      <w:pPr>
        <w:pStyle w:val="Style17"/>
        <w:rPr/>
      </w:pPr>
      <w:r>
        <w:rPr/>
        <w:t xml:space="preserve">Если в процессе применения принудительных мер медицинского характера произойдет существенное изменение в состоянии здоровья больного, которое даст основание для изменения вида или отмены принудительных мер медицинского характера, освидетельствование лица должно быть произведено независимо от истечения каких бы то ни было сроков </w:t>
      </w:r>
      <w:r>
        <w:rPr>
          <w:rStyle w:val="FootnoteAnchor"/>
        </w:rPr>
        <w:footnoteReference w:id="19"/>
      </w:r>
      <w:r>
        <w:rPr/>
        <w:t>.</w:t>
      </w:r>
    </w:p>
    <w:p>
      <w:pPr>
        <w:pStyle w:val="Style17"/>
        <w:rPr/>
      </w:pPr>
      <w:r>
        <w:rPr/>
        <w:t>На основании заключения комиссии врачей-психиатров суд может изменить вид принудительных мер медицинского характера как в сторону усиления интенсивности наблюдения, так и в сторону его ослабления. При изменении вида принудительных мер медицинского характера учитывается только состояние здоровья лица и его опасность для себя и окружающих. Поведение лица может учитываться лишь как симптом заболевания, позволяющий судить о состоянии здоровья и прогнозах поведения. Практика показывает, что улучшение психического состояния психически больного позволяет врачам-психиатрам в заключение ставить вопрос о переводе этого лица из стационара специализированного типа в стационар общего типа, а возможно, и использовании перехода к амбулаторному принудительному наблюдению и лечению; а при ухудшении психического состояния - наоборот</w:t>
      </w:r>
      <w:r>
        <w:rPr>
          <w:rStyle w:val="FootnoteAnchor"/>
        </w:rPr>
        <w:footnoteReference w:id="20"/>
      </w:r>
      <w:r>
        <w:rPr/>
        <w:t>.</w:t>
      </w:r>
    </w:p>
    <w:p>
      <w:pPr>
        <w:pStyle w:val="Style17"/>
        <w:rPr/>
      </w:pPr>
      <w:r>
        <w:rPr/>
        <w:t>Наиболее ярким показателем прекращения применения принудительного лечения является выздоровление, хотя чаще психиатры имеют дело с улучшением клинического состояния, а нередко его ухудшением, но результатом является уменьшение опасности этих лиц. В этом случае администрация учреждения, где проводится принудительное лечение, направляет представление в суд о прекращении применения принудительных мер медицинского характера. Под выздоровлением понимается стойкое улучшение состояния здоровья, вследствие которого лицо вновь обретает способность отдавать себе отчет в своих действиях и руководить ими</w:t>
      </w:r>
      <w:r>
        <w:rPr>
          <w:rStyle w:val="FootnoteAnchor"/>
        </w:rPr>
        <w:footnoteReference w:id="21"/>
      </w:r>
      <w:r>
        <w:rPr/>
        <w:t>.</w:t>
      </w:r>
    </w:p>
    <w:p>
      <w:pPr>
        <w:pStyle w:val="Style17"/>
        <w:rPr/>
      </w:pPr>
      <w:r>
        <w:rPr/>
        <w:t>Если лицо совершило общественно опасное деяние в состоянии невменяемости, оно не несет за него ответственности даже в случае выздоровления. В случае излечения лица, у которого психическое расстройство наступило после совершения преступления, при назначении наказания или возобновлении его исполне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w:t>
      </w:r>
    </w:p>
    <w:p>
      <w:pPr>
        <w:pStyle w:val="Style17"/>
        <w:rPr/>
      </w:pPr>
      <w:r>
        <w:rPr/>
      </w:r>
    </w:p>
    <w:p>
      <w:pPr>
        <w:pStyle w:val="Style17"/>
        <w:rPr/>
      </w:pPr>
      <w:r>
        <w:rPr/>
        <w:t>4. Принудительные меры медицинского характера, соединённые с исполнением наказания</w:t>
      </w:r>
    </w:p>
    <w:p>
      <w:pPr>
        <w:pStyle w:val="Style17"/>
        <w:rPr/>
      </w:pPr>
      <w:r>
        <w:rPr/>
      </w:r>
    </w:p>
    <w:p>
      <w:pPr>
        <w:pStyle w:val="Style17"/>
        <w:rPr/>
      </w:pPr>
      <w:r>
        <w:rPr/>
        <w:t>Согласно ч. 2 ст. 99 УК принудительные меры медицинского характера могут быть соединены с исполнением наказания в отношении лиц, страдающих психическим расстройством, не исключающим вменяемости. Принудительное лечение им назначается только в том случае, если судом постановляется обвинительный приговор с назначением наказания. Во всех других случаях, в том числе и при вынесении обвинительного приговора с освобождением лица от наказания, принудительное лечение не может быть применено. Основания для признания лица страдающим психическим расстройством, не исключающим вменяемости, изложены в ст. 22 УК. К ним относятся неспособность лица в полной мере осознавать фактический характер и общественную опасность своих действий (бездействий) либо руководить ими. Такое психическое состояние лица устанавливается судебно – психиатрической экспертизой, в заключении которой также должна содержаться рекомендация о необходимости применения к нему мер принудительного лечения. Суд вправе не согласиться с мнением экспертов, но обязан в этом случае мотивировать своё решение</w:t>
      </w:r>
      <w:r>
        <w:rPr>
          <w:rStyle w:val="FootnoteAnchor"/>
        </w:rPr>
        <w:footnoteReference w:id="22"/>
      </w:r>
      <w:r>
        <w:rPr/>
        <w:t>. В отношении лиц, страдающих психическим расстройством, не исключающим вменяемости, законом предусмотрен только один вид принудительных мер медицинского характера – амбулаторное принудительное наблюдение и лечение у психиатр</w:t>
      </w:r>
      <w:r>
        <w:rPr>
          <w:rStyle w:val="FootnoteAnchor"/>
        </w:rPr>
        <w:footnoteReference w:id="23"/>
      </w:r>
      <w:r>
        <w:rPr/>
        <w:t>а. Стало быть, их направление в психиатрические стационары в порядке, предусмотренном ст. 101 УК РФ, исключается. Такое принудительное лечение зависит от вида наказания. Согласно ст. 18 УИК к осужденным к ограничению свободы, аресту, лишению свободы, страдающим психическими расстройствами, не исключающими вменяемости, принудительные меры медицинского характера применяются учреждениями, исполняющими указанными видами наказания. В отношении же лиц, приговорённых к иным видам наказания, амбулаторное принудительное наблюдение и лечение у психиатра осуществляется в учреждения органов здравоохранения по месту жительства больного. При изменении психического состояния осуждённого, требующего стационарного лечения, его помещение в психиатрический стационар или иное лечебное заведение производится в порядке и по основаниям, которые предусмотрены законодательством РФ о здравоохранении (ч. 2 ст. 104 УК РФ). Из этого следует, что такое лечение не носит характера принудительной меры, а осуществляется в соответствии с Законом РФ «О психиатрической помощи и гарантиях прав граждан при её оказании». Осужденные к лишению свободы помещаются в подобных случаях в психиатрические стационары, являющиеся видом исправительных учреждений, входящих в уголовно – исполнительную систему Минюста России</w:t>
      </w:r>
      <w:r>
        <w:rPr>
          <w:rStyle w:val="FootnoteAnchor"/>
        </w:rPr>
        <w:footnoteReference w:id="24"/>
      </w:r>
      <w:r>
        <w:rPr/>
        <w:t>. Течение срока наказания при этом не прерывается. Госпитализация лиц, приговорённых к наказаниям, не связанным с арестом, ограничением или лишением свободы, производится в психиатрические или наркологические стационары органов здравоохранения. Время пребывания в них также засчитывается в срок отбывания наказания. Выписка из указанных учреждений осуществляется при отпадении необходимости дальнейшего лечения осужденного не по решению суда, а в порядке, предусмотренном законодательством о здравоохранении</w:t>
      </w:r>
      <w:r>
        <w:rPr>
          <w:rStyle w:val="FootnoteAnchor"/>
        </w:rPr>
        <w:footnoteReference w:id="25"/>
      </w:r>
      <w:r>
        <w:rPr/>
        <w:t>. Изменение и продление данной принудительной меры судом в отличие от иных медицинского характера (ст. 102 УК РФ) кодексом не предусмотрено. Прекращение применения принудительной меры медицинского характера, соединённой с исполнением наказания, производится судом по представлению органа, исполняющего наказание, на основании заключения комиссии врачей – психиатров.</w:t>
      </w:r>
    </w:p>
    <w:p>
      <w:pPr>
        <w:pStyle w:val="Style17"/>
        <w:rPr/>
      </w:pPr>
      <w:r>
        <w:rPr/>
      </w:r>
      <w:r>
        <w:br w:type="page"/>
      </w:r>
    </w:p>
    <w:p>
      <w:pPr>
        <w:pStyle w:val="Style17"/>
        <w:rPr/>
      </w:pPr>
      <w:r>
        <w:rPr/>
        <w:t>Заключение</w:t>
      </w:r>
    </w:p>
    <w:p>
      <w:pPr>
        <w:pStyle w:val="Style17"/>
        <w:rPr/>
      </w:pPr>
      <w:r>
        <w:rPr/>
      </w:r>
    </w:p>
    <w:p>
      <w:pPr>
        <w:pStyle w:val="Style17"/>
        <w:rPr/>
      </w:pPr>
      <w:r>
        <w:rPr/>
        <w:t>В уголовном законе не дано определение принудительных мер медицинского характера, поэтому этот пробел восполняется в юридической литературе. УК раскрывает основания, цели, виды принудительных мер медицинского характера, а также порядок продления, изменения и прекращения таких мер, но даёт понятия принудительных мер медицинского характера. Выполняя курсовую работу, мне встретилось много толкований по данному вопросу, Более ёмкое и детальное понятие выделяет С. С. Щербаков. По его мнению принудительные меры медицинского характера - это предусмотренные уголовным законом виды принудительного лечения, применяемые судом к лицам, совершившим общественно опасное деяние или преступление, предусмотренное Особенной частью УК, страдающим психическими расстройствами, в случаях, когда эти расстройства связаны с возможностью причинения этими лицами иного существенного вреда либо с опасностью для себя или других лиц</w:t>
      </w:r>
      <w:r>
        <w:rPr>
          <w:rStyle w:val="FootnoteAnchor"/>
        </w:rPr>
        <w:footnoteReference w:id="26"/>
      </w:r>
      <w:r>
        <w:rPr/>
        <w:t>.</w:t>
      </w:r>
    </w:p>
    <w:p>
      <w:pPr>
        <w:pStyle w:val="Style17"/>
        <w:rPr/>
      </w:pPr>
      <w:r>
        <w:rPr/>
        <w:t>Резюмируя изложенный материал, можно отметить следующее:</w:t>
      </w:r>
    </w:p>
    <w:p>
      <w:pPr>
        <w:pStyle w:val="Style17"/>
        <w:rPr/>
      </w:pPr>
      <w:r>
        <w:rPr/>
        <w:t>Принудительное лечение – это особый вид государственного принуждения, особая мера социальной защиты общества от действий лиц, страдающих психическими расстройствами.</w:t>
      </w:r>
    </w:p>
    <w:p>
      <w:pPr>
        <w:pStyle w:val="Style17"/>
        <w:rPr/>
      </w:pPr>
      <w:r>
        <w:rPr/>
        <w:t>Основаниями для применения принудительных мер медицинского характера могут быть: совершение лицом деяния, предусмотренного особенной частью УК РФ в состоянии невменяемости; в случае последующего психического расстройства, лица, совершившего указанное деяние; совершившим преступление и страдающим психическим расстройством, не исключающими вменяемости; совершившим преступление и признанным нуждающимися в лечении от алкоголизма или наркомании. Основания и пределы применения принудительных мер медицинского характера установлены уголовным законом, а их исполнение определяется уголовно-исполнительным законодательством Российской Федерации и иными федеральными законами. Эта регламентация носит самый общий характер. Она детализируется в нормативных актах, регулирующих деятельность органов здравоохранения</w:t>
      </w:r>
      <w:r>
        <w:rPr>
          <w:rStyle w:val="FootnoteAnchor"/>
        </w:rPr>
        <w:footnoteReference w:id="27"/>
      </w:r>
      <w:r>
        <w:rPr/>
        <w:t>.</w:t>
      </w:r>
    </w:p>
    <w:p>
      <w:pPr>
        <w:pStyle w:val="Style17"/>
        <w:rPr/>
      </w:pPr>
      <w:r>
        <w:rPr/>
        <w:t>Психиатрическая помощь больным, нуждающимся в мерах медицинского характера, оказывается в соответствии с Законом РФ от 2 июля 1992 года «О психиатрической помощи и гарантиях прав граждан при её оказании» и другими нормативными правовыми актами.</w:t>
      </w:r>
    </w:p>
    <w:p>
      <w:pPr>
        <w:pStyle w:val="Style17"/>
        <w:rPr/>
      </w:pPr>
      <w:r>
        <w:rPr/>
        <w:t>Принудительное лечение применяется в целях: ограждения общества от повторных действий лица, страдающего психическим расстройством, обеспечения безопасности самих этих лиц, их излечение от психического заболевания и приспособление их к условиям общественной жизни. Виды принудительных мер медицинского характера: амбулаторное принудительное наблюдение и лечение у психиатра, принудительное лечение в психиатрическом стационаре общего, специализированного типа или специализированного типа с интенсивным наблюдением. У производства по применению принудительных мер медицинского характера имеется ряд особенностей в порядке предварительного следствия, в судебном разбирательстве по уголовному делу, в обжаловании и опротестовании определения суда, а также в возобновлении дела в отношении лица, к которому была применена принудительная мера медицинского характера</w:t>
      </w:r>
      <w:r>
        <w:rPr>
          <w:rStyle w:val="FootnoteAnchor"/>
        </w:rPr>
        <w:footnoteReference w:id="28"/>
      </w:r>
      <w:r>
        <w:rPr/>
        <w:t>.</w:t>
      </w:r>
    </w:p>
    <w:p>
      <w:pPr>
        <w:pStyle w:val="Style17"/>
        <w:rPr/>
      </w:pPr>
      <w:r>
        <w:rPr/>
        <w:t>Разрешение вопроса о применении судом принудительных мер медицинского характера имеет задачей охрану от подобного рода общественно опасных посягательств:</w:t>
      </w:r>
    </w:p>
    <w:p>
      <w:pPr>
        <w:pStyle w:val="Style17"/>
        <w:rPr/>
      </w:pPr>
      <w:r>
        <w:rPr/>
        <w:t>- закрепленных в Конституции РФ общественного строя, его политической и экономической систем;</w:t>
      </w:r>
    </w:p>
    <w:p>
      <w:pPr>
        <w:pStyle w:val="Style17"/>
        <w:rPr/>
      </w:pPr>
      <w:r>
        <w:rPr/>
        <w:t>- социально-экономических, политических и личных прав и свобод граждан, провозглашенных и гарантируемых Конституцией РФ и другими законодательными актами;</w:t>
      </w:r>
    </w:p>
    <w:p>
      <w:pPr>
        <w:pStyle w:val="Style17"/>
        <w:rPr/>
      </w:pPr>
      <w:r>
        <w:rPr/>
        <w:t>- прав и законных интересов предприятий, учреждений, организаций.</w:t>
      </w:r>
    </w:p>
    <w:p>
      <w:pPr>
        <w:pStyle w:val="Style17"/>
        <w:rPr/>
      </w:pPr>
      <w:r>
        <w:rPr/>
        <w:t>Одним из основных принципов назначения наказания является принцип справедливости, по которому наказание должно соответствовать характеру и степени общественной опасности совершенного преступления, обстоятельствам его совершения и личности виновного. Соответственно, правила назначения наказания должны различаться в случае совершения преступления здоровым человеком, и в случае совершения преступления невменяемым лицом, лицом с психическим расстройством, не исключающим вменяемости, психически неуравновешенным человеком</w:t>
      </w:r>
      <w:r>
        <w:rPr>
          <w:rStyle w:val="FootnoteAnchor"/>
        </w:rPr>
        <w:footnoteReference w:id="29"/>
      </w:r>
      <w:r>
        <w:rPr/>
        <w:t>.</w:t>
      </w:r>
    </w:p>
    <w:p>
      <w:pPr>
        <w:pStyle w:val="Style17"/>
        <w:rPr/>
      </w:pPr>
      <w:r>
        <w:rPr/>
        <w:t>Различен и порядок назначения принудительных мер медицинского характера: наказание назначается по приговору суда и на определённый срок, а принудительные меры – по определению суда и до выздоровления больного. Последние не выражают отрицательной оценки от имени государства действий душевнобольного, не влекут судимости, не ставят своей задачей восстановление социальной справедливости, исправление лица, поскольку применяются к психически больному лицу</w:t>
      </w:r>
      <w:r>
        <w:rPr>
          <w:rStyle w:val="FootnoteAnchor"/>
        </w:rPr>
        <w:footnoteReference w:id="30"/>
      </w:r>
      <w:r>
        <w:rPr/>
        <w:t>.</w:t>
      </w:r>
    </w:p>
    <w:p>
      <w:pPr>
        <w:pStyle w:val="Style17"/>
        <w:rPr/>
      </w:pPr>
      <w:r>
        <w:rPr/>
      </w:r>
    </w:p>
    <w:p>
      <w:pPr>
        <w:pStyle w:val="Style17"/>
        <w:rPr/>
      </w:pPr>
      <w:r>
        <w:rPr/>
      </w:r>
      <w:r>
        <w:br w:type="page"/>
      </w:r>
    </w:p>
    <w:p>
      <w:pPr>
        <w:pStyle w:val="Style17"/>
        <w:rPr/>
      </w:pPr>
      <w:r>
        <w:rPr/>
        <w:t>Список источников и литературы</w:t>
      </w:r>
    </w:p>
    <w:p>
      <w:pPr>
        <w:pStyle w:val="Style17"/>
        <w:rPr/>
      </w:pPr>
      <w:r>
        <w:rPr/>
      </w:r>
    </w:p>
    <w:p>
      <w:pPr>
        <w:pStyle w:val="Style17"/>
        <w:ind w:hanging="0"/>
        <w:jc w:val="left"/>
        <w:rPr/>
      </w:pPr>
      <w:r>
        <w:rPr/>
        <w:t>I. Нормативно-правовые акты:</w:t>
      </w:r>
    </w:p>
    <w:p>
      <w:pPr>
        <w:pStyle w:val="Style17"/>
        <w:ind w:hanging="0"/>
        <w:jc w:val="left"/>
        <w:rPr/>
      </w:pPr>
      <w:r>
        <w:rPr/>
        <w:t>1. Конституция Российской Федерации // Российская газета. 1993. 25 декабря.</w:t>
      </w:r>
    </w:p>
    <w:p>
      <w:pPr>
        <w:pStyle w:val="Style17"/>
        <w:ind w:hanging="0"/>
        <w:jc w:val="left"/>
        <w:rPr/>
      </w:pPr>
      <w:r>
        <w:rPr/>
        <w:t>2. Уголовный кодекс РФ от 13.06.96 // Собрание законодательства РФ. 1996. № 25.</w:t>
      </w:r>
    </w:p>
    <w:p>
      <w:pPr>
        <w:pStyle w:val="Style17"/>
        <w:ind w:hanging="0"/>
        <w:jc w:val="left"/>
        <w:rPr/>
      </w:pPr>
      <w:r>
        <w:rPr/>
        <w:t>3. Закон РФ от 2 июля 1992 года «О психиатрической помощи и гарантиях прав граждан при её оказании» // Собрание законодательства РФ. 1993.</w:t>
      </w:r>
    </w:p>
    <w:p>
      <w:pPr>
        <w:pStyle w:val="Style17"/>
        <w:ind w:hanging="0"/>
        <w:jc w:val="left"/>
        <w:rPr/>
      </w:pPr>
      <w:r>
        <w:rPr/>
        <w:t>4. О внесении изменений и дополнений в Уголовный кодекс Российской Федерации, №92-ФЗ, от 9.02.99 // Собрание законодательства РФ. 1999. №43.</w:t>
      </w:r>
    </w:p>
    <w:p>
      <w:pPr>
        <w:pStyle w:val="Style17"/>
        <w:ind w:hanging="0"/>
        <w:jc w:val="left"/>
        <w:rPr/>
      </w:pPr>
      <w:r>
        <w:rPr/>
        <w:t>5. О практике назначения судами уголовного наказания. Постановление от 22 мая 1996 года № 1 Пленума Верховного Суда Российской Федерации // Российская газета, 11 июня 1996.</w:t>
      </w:r>
    </w:p>
    <w:p>
      <w:pPr>
        <w:pStyle w:val="Style17"/>
        <w:ind w:hanging="0"/>
        <w:jc w:val="left"/>
        <w:rPr/>
      </w:pPr>
      <w:r>
        <w:rPr/>
        <w:t>II. Правоприменительная практика:</w:t>
      </w:r>
    </w:p>
    <w:p>
      <w:pPr>
        <w:pStyle w:val="Style17"/>
        <w:ind w:hanging="0"/>
        <w:jc w:val="left"/>
        <w:rPr/>
      </w:pPr>
      <w:r>
        <w:rPr/>
        <w:t>1. Определение Судебной коллегии по уголовным делам Верховного Суда РФ от 10.04.1997 « Об отмене Определения Ульяновского областного суда по делу В.» // Собрание законодательства РФ. 1998. № 17.</w:t>
      </w:r>
    </w:p>
    <w:p>
      <w:pPr>
        <w:pStyle w:val="Style17"/>
        <w:ind w:hanging="0"/>
        <w:jc w:val="left"/>
        <w:rPr/>
      </w:pPr>
      <w:r>
        <w:rPr/>
        <w:t>2. «О применении принудительного лечения в психиатрическом стационаре специализированного типа» // Информационный бюллетень Верховного Суда Р.Ф., № 5. 1992. (в ред. Постановления Пленума Верховного Суда РФ от 21.11.93 № 7).</w:t>
      </w:r>
    </w:p>
    <w:p>
      <w:pPr>
        <w:pStyle w:val="Style17"/>
        <w:ind w:hanging="0"/>
        <w:jc w:val="left"/>
        <w:rPr/>
      </w:pPr>
      <w:r>
        <w:rPr/>
        <w:t>3. «О судебной практике по делам о принудительном лечении в психическом стационаре» // Информационный Бюллетень Верховного Суда РФ, № 1. 2000., (в ред. Постановления Пленума Верховного Суда РФ от 14.05.01 № 4).</w:t>
      </w:r>
    </w:p>
    <w:p>
      <w:pPr>
        <w:pStyle w:val="Style17"/>
        <w:ind w:hanging="0"/>
        <w:jc w:val="left"/>
        <w:rPr/>
      </w:pPr>
      <w:r>
        <w:rPr/>
        <w:t>4. Сборник постановлений Пленумов Верховных Судов СССР и РСФСР (Российская Федерация) по уголовным делам. М., 1997.</w:t>
      </w:r>
    </w:p>
    <w:p>
      <w:pPr>
        <w:pStyle w:val="Style17"/>
        <w:ind w:hanging="0"/>
        <w:jc w:val="left"/>
        <w:rPr/>
      </w:pPr>
      <w:r>
        <w:rPr/>
        <w:t>III. Дополнительная литература:</w:t>
      </w:r>
    </w:p>
    <w:p>
      <w:pPr>
        <w:pStyle w:val="Style17"/>
        <w:numPr>
          <w:ilvl w:val="0"/>
          <w:numId w:val="2"/>
        </w:numPr>
        <w:ind w:left="0" w:hanging="0"/>
        <w:jc w:val="left"/>
        <w:rPr/>
      </w:pPr>
      <w:r>
        <w:rPr/>
        <w:t>Божьев В.П. Уголовный процесс. М., 2006.</w:t>
      </w:r>
    </w:p>
    <w:p>
      <w:pPr>
        <w:pStyle w:val="Style17"/>
        <w:numPr>
          <w:ilvl w:val="0"/>
          <w:numId w:val="2"/>
        </w:numPr>
        <w:ind w:left="0" w:hanging="0"/>
        <w:jc w:val="left"/>
        <w:rPr/>
      </w:pPr>
      <w:r>
        <w:rPr/>
        <w:t>Боровикова Б.В. Российское уголовное право. Общая и Особенная часть. М., 2000.</w:t>
      </w:r>
    </w:p>
    <w:p>
      <w:pPr>
        <w:pStyle w:val="Style17"/>
        <w:numPr>
          <w:ilvl w:val="0"/>
          <w:numId w:val="2"/>
        </w:numPr>
        <w:ind w:left="0" w:hanging="0"/>
        <w:jc w:val="left"/>
        <w:rPr/>
      </w:pPr>
      <w:r>
        <w:rPr/>
        <w:t>Ветров Н. И. Уголовное право. Общая часть. М., 2004.</w:t>
      </w:r>
    </w:p>
    <w:p>
      <w:pPr>
        <w:pStyle w:val="Style17"/>
        <w:numPr>
          <w:ilvl w:val="0"/>
          <w:numId w:val="2"/>
        </w:numPr>
        <w:ind w:left="0" w:hanging="0"/>
        <w:jc w:val="left"/>
        <w:rPr/>
      </w:pPr>
      <w:r>
        <w:rPr/>
        <w:t>Гаухман Л.Д., Колодин Л.М. Уголовное право. Общая часть. М., 2007.</w:t>
      </w:r>
    </w:p>
    <w:p>
      <w:pPr>
        <w:pStyle w:val="Style17"/>
        <w:numPr>
          <w:ilvl w:val="0"/>
          <w:numId w:val="2"/>
        </w:numPr>
        <w:ind w:left="0" w:hanging="0"/>
        <w:jc w:val="left"/>
        <w:rPr/>
      </w:pPr>
      <w:r>
        <w:rPr/>
        <w:t>Гришин А.В. Справочник по уголовному праву Р. Ф. М., 2006.</w:t>
      </w:r>
    </w:p>
    <w:p>
      <w:pPr>
        <w:pStyle w:val="Style17"/>
        <w:numPr>
          <w:ilvl w:val="0"/>
          <w:numId w:val="2"/>
        </w:numPr>
        <w:ind w:left="0" w:hanging="0"/>
        <w:jc w:val="left"/>
        <w:rPr/>
      </w:pPr>
      <w:r>
        <w:rPr/>
        <w:t>Додонов В.М. Ответственность физических лиц в современном уголовном праве // Законность. №3. 2006.</w:t>
      </w:r>
    </w:p>
    <w:p>
      <w:pPr>
        <w:pStyle w:val="Style17"/>
        <w:numPr>
          <w:ilvl w:val="0"/>
          <w:numId w:val="2"/>
        </w:numPr>
        <w:ind w:left="0" w:hanging="0"/>
        <w:jc w:val="left"/>
        <w:rPr/>
      </w:pPr>
      <w:r>
        <w:rPr/>
        <w:t>Здравомыслов Б. В. Уголовное право России. Общая часть. М., 2002.</w:t>
      </w:r>
    </w:p>
    <w:p>
      <w:pPr>
        <w:pStyle w:val="Style17"/>
        <w:numPr>
          <w:ilvl w:val="0"/>
          <w:numId w:val="2"/>
        </w:numPr>
        <w:ind w:left="0" w:hanging="0"/>
        <w:jc w:val="left"/>
        <w:rPr/>
      </w:pPr>
      <w:r>
        <w:rPr/>
        <w:t>Ибрагимова А.М. Проблемы реализации мер уголовно-правового воздействия в отношении совершеннолетних // Современное право. №6. 2005.</w:t>
      </w:r>
    </w:p>
    <w:p>
      <w:pPr>
        <w:pStyle w:val="Style17"/>
        <w:numPr>
          <w:ilvl w:val="0"/>
          <w:numId w:val="2"/>
        </w:numPr>
        <w:ind w:left="0" w:hanging="0"/>
        <w:jc w:val="left"/>
        <w:rPr/>
      </w:pPr>
      <w:r>
        <w:rPr/>
        <w:t>Игнатов А.Н., Красинов Ю.А. Уголовное право России. Общая часть. М., 2004..</w:t>
      </w:r>
    </w:p>
    <w:p>
      <w:pPr>
        <w:pStyle w:val="Style17"/>
        <w:numPr>
          <w:ilvl w:val="0"/>
          <w:numId w:val="2"/>
        </w:numPr>
        <w:ind w:left="0" w:hanging="0"/>
        <w:jc w:val="left"/>
        <w:rPr/>
      </w:pPr>
      <w:r>
        <w:rPr/>
        <w:t>Исаева С.Н. К вопросу о нравственном воспитании осужденных к лишению свободы // Уголовно-исполнительная система: право, экономика, управление. №4. 2006.</w:t>
      </w:r>
    </w:p>
    <w:p>
      <w:pPr>
        <w:pStyle w:val="Style17"/>
        <w:numPr>
          <w:ilvl w:val="0"/>
          <w:numId w:val="2"/>
        </w:numPr>
        <w:ind w:left="0" w:hanging="0"/>
        <w:jc w:val="left"/>
        <w:rPr/>
      </w:pPr>
      <w:r>
        <w:rPr/>
        <w:t>Искандеров Р. Справедливость - важное требование к приговору // Государство и право. № 6. 2003</w:t>
      </w:r>
    </w:p>
    <w:p>
      <w:pPr>
        <w:pStyle w:val="Style17"/>
        <w:numPr>
          <w:ilvl w:val="0"/>
          <w:numId w:val="2"/>
        </w:numPr>
        <w:ind w:left="0" w:hanging="0"/>
        <w:jc w:val="left"/>
        <w:rPr/>
      </w:pPr>
      <w:r>
        <w:rPr/>
        <w:t>Истомин А.Ф., Горбулин В.А. Пути совершенствования норм Уголовного Кодекса РФ // Журнал российского права. №1. 2001.</w:t>
      </w:r>
    </w:p>
    <w:p>
      <w:pPr>
        <w:pStyle w:val="Style17"/>
        <w:numPr>
          <w:ilvl w:val="0"/>
          <w:numId w:val="2"/>
        </w:numPr>
        <w:ind w:left="0" w:hanging="0"/>
        <w:jc w:val="left"/>
        <w:rPr/>
      </w:pPr>
      <w:r>
        <w:rPr/>
        <w:t>Карякин В.В. Проблемы применения уголовной ответственности // Современное право. №8. 2006.</w:t>
      </w:r>
    </w:p>
    <w:p>
      <w:pPr>
        <w:pStyle w:val="Style17"/>
        <w:numPr>
          <w:ilvl w:val="0"/>
          <w:numId w:val="2"/>
        </w:numPr>
        <w:ind w:left="0" w:hanging="0"/>
        <w:jc w:val="left"/>
        <w:rPr/>
      </w:pPr>
      <w:r>
        <w:rPr/>
        <w:t>Козаченко И.Я., Незнамова З.А. Уголовное право. Общая часть. Саратов. 2001.</w:t>
      </w:r>
    </w:p>
    <w:p>
      <w:pPr>
        <w:pStyle w:val="Style17"/>
        <w:numPr>
          <w:ilvl w:val="0"/>
          <w:numId w:val="2"/>
        </w:numPr>
        <w:ind w:left="0" w:hanging="0"/>
        <w:jc w:val="left"/>
        <w:rPr/>
      </w:pPr>
      <w:r>
        <w:rPr/>
        <w:t>Комментарии к УКРФ 1993 года. Мозяков В.В. М., 2003 год.</w:t>
      </w:r>
    </w:p>
    <w:p>
      <w:pPr>
        <w:pStyle w:val="Style17"/>
        <w:numPr>
          <w:ilvl w:val="0"/>
          <w:numId w:val="2"/>
        </w:numPr>
        <w:ind w:left="0" w:hanging="0"/>
        <w:jc w:val="left"/>
        <w:rPr/>
      </w:pPr>
      <w:r>
        <w:rPr/>
        <w:t>Кудрявцев В.Н. Общая теория квалификации преступлений. М., 2002.</w:t>
      </w:r>
    </w:p>
    <w:p>
      <w:pPr>
        <w:pStyle w:val="Style17"/>
        <w:numPr>
          <w:ilvl w:val="0"/>
          <w:numId w:val="2"/>
        </w:numPr>
        <w:ind w:left="0" w:hanging="0"/>
        <w:jc w:val="left"/>
        <w:rPr/>
      </w:pPr>
      <w:r>
        <w:rPr/>
        <w:t>Кутуев Э.К. Своевременное уголовно-процессуальное задержание как гарант конституционных прав и свобод подозреваемого // Российский судья. №11. 2004.</w:t>
      </w:r>
    </w:p>
    <w:p>
      <w:pPr>
        <w:pStyle w:val="Style17"/>
        <w:numPr>
          <w:ilvl w:val="0"/>
          <w:numId w:val="2"/>
        </w:numPr>
        <w:ind w:left="0" w:hanging="0"/>
        <w:jc w:val="left"/>
        <w:rPr/>
      </w:pPr>
      <w:r>
        <w:rPr/>
        <w:t>Ледях И.А. Новый Уголовный Кодекс РФ и международные стандарты по правам человека // Российская юстиция. №1. 1997.</w:t>
      </w:r>
    </w:p>
    <w:p>
      <w:pPr>
        <w:pStyle w:val="Style17"/>
        <w:numPr>
          <w:ilvl w:val="0"/>
          <w:numId w:val="2"/>
        </w:numPr>
        <w:ind w:left="0" w:hanging="0"/>
        <w:jc w:val="left"/>
        <w:rPr/>
      </w:pPr>
      <w:r>
        <w:rPr/>
        <w:t>Либус И., Резник Г. Основания оправдания в уголовном процессе // Российская юстиция. № 12. 2007.</w:t>
      </w:r>
    </w:p>
    <w:p>
      <w:pPr>
        <w:pStyle w:val="Style17"/>
        <w:numPr>
          <w:ilvl w:val="0"/>
          <w:numId w:val="2"/>
        </w:numPr>
        <w:ind w:left="0" w:hanging="0"/>
        <w:jc w:val="left"/>
        <w:rPr/>
      </w:pPr>
      <w:r>
        <w:rPr/>
        <w:t>Лупинская П.А. Решения в уголовном судопроизводстве, их виды, содержание. М., 2002.</w:t>
      </w:r>
    </w:p>
    <w:p>
      <w:pPr>
        <w:pStyle w:val="Style17"/>
        <w:numPr>
          <w:ilvl w:val="0"/>
          <w:numId w:val="2"/>
        </w:numPr>
        <w:ind w:left="0" w:hanging="0"/>
        <w:jc w:val="left"/>
        <w:rPr/>
      </w:pPr>
      <w:r>
        <w:rPr/>
        <w:t>Михлин А.С. Последствия преступления. М., 2001.</w:t>
      </w:r>
    </w:p>
    <w:p>
      <w:pPr>
        <w:pStyle w:val="Style17"/>
        <w:numPr>
          <w:ilvl w:val="0"/>
          <w:numId w:val="2"/>
        </w:numPr>
        <w:ind w:left="0" w:hanging="0"/>
        <w:jc w:val="left"/>
        <w:rPr/>
      </w:pPr>
      <w:r>
        <w:rPr/>
        <w:t>Наумов А.В. Российское уголовное право. Общая часть. М., 2003.</w:t>
      </w:r>
    </w:p>
    <w:p>
      <w:pPr>
        <w:pStyle w:val="Style17"/>
        <w:numPr>
          <w:ilvl w:val="0"/>
          <w:numId w:val="2"/>
        </w:numPr>
        <w:ind w:left="0" w:hanging="0"/>
        <w:jc w:val="left"/>
        <w:rPr/>
      </w:pPr>
      <w:r>
        <w:rPr/>
        <w:t>Рарог А. И. Уголовное право. Общая часть. М., 2006.</w:t>
      </w:r>
    </w:p>
    <w:p>
      <w:pPr>
        <w:pStyle w:val="Style17"/>
        <w:numPr>
          <w:ilvl w:val="0"/>
          <w:numId w:val="2"/>
        </w:numPr>
        <w:ind w:left="0" w:hanging="0"/>
        <w:jc w:val="left"/>
        <w:rPr/>
      </w:pPr>
      <w:r>
        <w:rPr/>
        <w:t>Рыжаков А.П. Производство по применению принудительных мер медицинского характера. М., 1996.</w:t>
      </w:r>
    </w:p>
    <w:p>
      <w:pPr>
        <w:pStyle w:val="Style17"/>
        <w:numPr>
          <w:ilvl w:val="0"/>
          <w:numId w:val="2"/>
        </w:numPr>
        <w:ind w:left="0" w:hanging="0"/>
        <w:jc w:val="left"/>
        <w:rPr/>
      </w:pPr>
      <w:r>
        <w:rPr/>
        <w:t>Светлов А.Я., Чангули Г.И Проверка законности и обоснованности приговора // Российская юстиция. № 5. 2006.</w:t>
      </w:r>
    </w:p>
    <w:p>
      <w:pPr>
        <w:pStyle w:val="Style17"/>
        <w:numPr>
          <w:ilvl w:val="0"/>
          <w:numId w:val="2"/>
        </w:numPr>
        <w:ind w:left="0" w:hanging="0"/>
        <w:jc w:val="left"/>
        <w:rPr/>
      </w:pPr>
      <w:r>
        <w:rPr/>
        <w:t>Щербаков С.С. Принудительные меры медицинского характера. Проблемы применения. М., 2005.</w:t>
      </w:r>
    </w:p>
    <w:p>
      <w:pPr>
        <w:pStyle w:val="Style17"/>
        <w:ind w:hanging="0"/>
        <w:jc w:val="left"/>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Карякин В.В. Проблемы применения уголовной ответственности // Современное право. №8. 2006. – С. 21.</w:t>
      </w:r>
    </w:p>
  </w:footnote>
  <w:footnote w:id="3">
    <w:p>
      <w:pPr>
        <w:pStyle w:val="Style18"/>
        <w:rPr/>
      </w:pPr>
      <w:r>
        <w:rPr>
          <w:rStyle w:val="FootnoteCharacters"/>
        </w:rPr>
        <w:footnoteRef/>
      </w:r>
      <w:r>
        <w:rPr/>
        <w:t xml:space="preserve"> </w:t>
      </w:r>
      <w:r>
        <w:rPr/>
        <w:t>Божьев В.П. Уголовный процесс. М., 2006. – С. 462-463.</w:t>
      </w:r>
    </w:p>
  </w:footnote>
  <w:footnote w:id="4">
    <w:p>
      <w:pPr>
        <w:pStyle w:val="Style18"/>
        <w:rPr/>
      </w:pPr>
      <w:r>
        <w:rPr>
          <w:rStyle w:val="FootnoteCharacters"/>
        </w:rPr>
        <w:footnoteRef/>
      </w:r>
      <w:r>
        <w:rPr/>
        <w:t xml:space="preserve"> </w:t>
      </w:r>
      <w:r>
        <w:rPr/>
        <w:t>Козаченко И.Я., Незнамова З.А.  Уголовное право. Общая часть. Саратов. 2001. – С. 151.</w:t>
      </w:r>
    </w:p>
  </w:footnote>
  <w:footnote w:id="5">
    <w:p>
      <w:pPr>
        <w:pStyle w:val="Style18"/>
        <w:rPr/>
      </w:pPr>
      <w:r>
        <w:rPr>
          <w:rStyle w:val="FootnoteCharacters"/>
        </w:rPr>
        <w:footnoteRef/>
      </w:r>
      <w:r>
        <w:rPr/>
        <w:t xml:space="preserve"> </w:t>
      </w:r>
      <w:r>
        <w:rPr/>
        <w:t>Закон РФ от 2 июля 1992 года «О психиатрической помощи и гарантиях прав граждан при её оказании» // Собрание законодательства РФ. 1993.</w:t>
      </w:r>
    </w:p>
  </w:footnote>
  <w:footnote w:id="6">
    <w:p>
      <w:pPr>
        <w:pStyle w:val="Style18"/>
        <w:rPr/>
      </w:pPr>
      <w:r>
        <w:rPr>
          <w:rStyle w:val="FootnoteCharacters"/>
        </w:rPr>
        <w:footnoteRef/>
      </w:r>
      <w:r>
        <w:rPr/>
        <w:t xml:space="preserve"> </w:t>
      </w:r>
      <w:r>
        <w:rPr/>
        <w:t>Определение Судебной коллегии по уголовным делам Верховного Суда РФ от 10.04.1997  « Об отмене Определения Ульяновского областного суда по делу В.» // Собрание законодательства РФ. 1998. № 17.</w:t>
      </w:r>
    </w:p>
  </w:footnote>
  <w:footnote w:id="7">
    <w:p>
      <w:pPr>
        <w:pStyle w:val="Style18"/>
        <w:rPr/>
      </w:pPr>
      <w:r>
        <w:rPr>
          <w:rStyle w:val="FootnoteCharacters"/>
        </w:rPr>
        <w:footnoteRef/>
      </w:r>
      <w:r>
        <w:rPr/>
        <w:t xml:space="preserve"> </w:t>
      </w:r>
      <w:r>
        <w:rPr/>
        <w:t>Щербаков С.С. Принудительные меры медицинского характера. Проблемы применения. М., 2005. – С. 35.</w:t>
      </w:r>
    </w:p>
  </w:footnote>
  <w:footnote w:id="8">
    <w:p>
      <w:pPr>
        <w:pStyle w:val="Style18"/>
        <w:rPr/>
      </w:pPr>
      <w:r>
        <w:rPr>
          <w:rStyle w:val="FootnoteCharacters"/>
        </w:rPr>
        <w:footnoteRef/>
      </w:r>
      <w:r>
        <w:rPr/>
        <w:t xml:space="preserve"> </w:t>
      </w:r>
      <w:r>
        <w:rPr/>
        <w:t xml:space="preserve">Гаухман Л.Д., Колодин Л.М.  Уголовное право. Общая часть. М., 2007. – С. 102. </w:t>
      </w:r>
    </w:p>
  </w:footnote>
  <w:footnote w:id="9">
    <w:p>
      <w:pPr>
        <w:pStyle w:val="Style18"/>
        <w:rPr/>
      </w:pPr>
      <w:r>
        <w:rPr>
          <w:rStyle w:val="FootnoteCharacters"/>
        </w:rPr>
        <w:footnoteRef/>
      </w:r>
      <w:r>
        <w:rPr/>
        <w:t xml:space="preserve"> </w:t>
      </w:r>
      <w:r>
        <w:rPr/>
        <w:t>Додонов В.М. Ответственность физических лиц в современном уголовном праве // Законность. №3. 2006.  – С. 42.</w:t>
      </w:r>
    </w:p>
  </w:footnote>
  <w:footnote w:id="10">
    <w:p>
      <w:pPr>
        <w:pStyle w:val="Style18"/>
        <w:rPr/>
      </w:pPr>
      <w:r>
        <w:rPr>
          <w:rStyle w:val="FootnoteCharacters"/>
        </w:rPr>
        <w:footnoteRef/>
      </w:r>
      <w:r>
        <w:rPr/>
        <w:t xml:space="preserve"> </w:t>
      </w:r>
      <w:r>
        <w:rPr/>
        <w:t>Боровикова Б.В.  Российское уголовное право. Общая и Особенная часть. М., 2000. – С. 212.</w:t>
      </w:r>
    </w:p>
  </w:footnote>
  <w:footnote w:id="11">
    <w:p>
      <w:pPr>
        <w:pStyle w:val="Style18"/>
        <w:rPr/>
      </w:pPr>
      <w:r>
        <w:rPr>
          <w:rStyle w:val="FootnoteCharacters"/>
        </w:rPr>
        <w:footnoteRef/>
      </w:r>
      <w:r>
        <w:rPr/>
        <w:t xml:space="preserve"> </w:t>
      </w:r>
      <w:r>
        <w:rPr/>
        <w:t>Рыжаков А.П. Производство по применению принудительных мер медицинского характера. М., 1996. – С. 57.</w:t>
      </w:r>
    </w:p>
  </w:footnote>
  <w:footnote w:id="12">
    <w:p>
      <w:pPr>
        <w:pStyle w:val="Style18"/>
        <w:rPr/>
      </w:pPr>
      <w:r>
        <w:rPr>
          <w:rStyle w:val="FootnoteCharacters"/>
        </w:rPr>
        <w:footnoteRef/>
      </w:r>
      <w:r>
        <w:rPr/>
        <w:t xml:space="preserve"> </w:t>
      </w:r>
      <w:r>
        <w:rPr/>
        <w:t>Светлов А.Я., Чангули Г.И Проверка законности и обоснованности приговора // Российская юстиция. № 5. 2006. – С. 28-34.</w:t>
      </w:r>
    </w:p>
  </w:footnote>
  <w:footnote w:id="13">
    <w:p>
      <w:pPr>
        <w:pStyle w:val="Style18"/>
        <w:rPr/>
      </w:pPr>
      <w:r>
        <w:rPr>
          <w:rStyle w:val="FootnoteCharacters"/>
        </w:rPr>
        <w:footnoteRef/>
      </w:r>
      <w:r>
        <w:rPr/>
        <w:t xml:space="preserve"> </w:t>
      </w:r>
      <w:r>
        <w:rPr/>
        <w:t>Наумов А.В.  Российское уголовное право. Общая часть. М., 2003. – С. 113.</w:t>
      </w:r>
    </w:p>
  </w:footnote>
  <w:footnote w:id="14">
    <w:p>
      <w:pPr>
        <w:pStyle w:val="Style18"/>
        <w:rPr/>
      </w:pPr>
      <w:r>
        <w:rPr>
          <w:rStyle w:val="FootnoteCharacters"/>
        </w:rPr>
        <w:footnoteRef/>
      </w:r>
      <w:r>
        <w:rPr/>
        <w:t xml:space="preserve"> </w:t>
      </w:r>
      <w:r>
        <w:rPr/>
        <w:t>Рарог  А. И. Уголовное право. Общая часть. М., 2006. – С. 168-172.</w:t>
      </w:r>
    </w:p>
  </w:footnote>
  <w:footnote w:id="15">
    <w:p>
      <w:pPr>
        <w:pStyle w:val="Style18"/>
        <w:rPr/>
      </w:pPr>
      <w:r>
        <w:rPr>
          <w:rStyle w:val="FootnoteCharacters"/>
        </w:rPr>
        <w:footnoteRef/>
      </w:r>
      <w:r>
        <w:rPr/>
        <w:t xml:space="preserve"> </w:t>
      </w:r>
      <w:r>
        <w:rPr/>
        <w:t xml:space="preserve">Лупинская П.А. Решения в уголовном судопроизводстве, их виды, содержание. М., 2002. – С. 93. </w:t>
      </w:r>
    </w:p>
  </w:footnote>
  <w:footnote w:id="16">
    <w:p>
      <w:pPr>
        <w:pStyle w:val="Style18"/>
        <w:rPr/>
      </w:pPr>
      <w:r>
        <w:rPr>
          <w:rStyle w:val="FootnoteCharacters"/>
        </w:rPr>
        <w:footnoteRef/>
      </w:r>
      <w:r>
        <w:rPr/>
        <w:t xml:space="preserve"> </w:t>
      </w:r>
      <w:r>
        <w:rPr/>
        <w:t>Кутуев Э.К. Своевременное уголовно-процессуальное задержание как гарант конституционных прав и свобод подозреваемого // Российский судья. №11. 2004. – С. 17.</w:t>
      </w:r>
    </w:p>
  </w:footnote>
  <w:footnote w:id="17">
    <w:p>
      <w:pPr>
        <w:pStyle w:val="Style18"/>
        <w:rPr/>
      </w:pPr>
      <w:r>
        <w:rPr>
          <w:rStyle w:val="FootnoteCharacters"/>
        </w:rPr>
        <w:footnoteRef/>
      </w:r>
      <w:r>
        <w:rPr/>
        <w:t xml:space="preserve"> </w:t>
      </w:r>
      <w:r>
        <w:rPr/>
        <w:t>Либус И., Резник Г. Основания оправдания в уголовном процессе // Российская юстиция. № 12. 2007.  – С. 23.</w:t>
      </w:r>
    </w:p>
  </w:footnote>
  <w:footnote w:id="18">
    <w:p>
      <w:pPr>
        <w:pStyle w:val="Style18"/>
        <w:rPr/>
      </w:pPr>
      <w:r>
        <w:rPr>
          <w:rStyle w:val="FootnoteCharacters"/>
        </w:rPr>
        <w:footnoteRef/>
      </w:r>
      <w:r>
        <w:rPr/>
        <w:t xml:space="preserve"> </w:t>
      </w:r>
      <w:r>
        <w:rPr/>
        <w:t>Ибрагимова А.М. Проблемы реализации мер уголовно-правового воздействия в отношении совершеннолетних // Современное право. №6. 2005. – С. 62-64.</w:t>
      </w:r>
    </w:p>
  </w:footnote>
  <w:footnote w:id="19">
    <w:p>
      <w:pPr>
        <w:pStyle w:val="Style18"/>
        <w:rPr/>
      </w:pPr>
      <w:r>
        <w:rPr>
          <w:rStyle w:val="FootnoteCharacters"/>
        </w:rPr>
        <w:footnoteRef/>
      </w:r>
      <w:r>
        <w:rPr/>
        <w:t xml:space="preserve"> </w:t>
      </w:r>
      <w:r>
        <w:rPr/>
        <w:t>Здравомыслов Б. В. Уголовное право России. Общая часть. М., 2002. – С. 182.</w:t>
      </w:r>
    </w:p>
  </w:footnote>
  <w:footnote w:id="20">
    <w:p>
      <w:pPr>
        <w:pStyle w:val="Style18"/>
        <w:rPr/>
      </w:pPr>
      <w:r>
        <w:rPr>
          <w:rStyle w:val="FootnoteCharacters"/>
        </w:rPr>
        <w:footnoteRef/>
      </w:r>
      <w:r>
        <w:rPr/>
        <w:t xml:space="preserve"> </w:t>
      </w:r>
      <w:r>
        <w:rPr/>
        <w:t>О практике назначения судами уголовного наказания. Постановление от 22 мая 1996 года № 1 Пленума Верховного Суда Российской Федерации // Российская газета, 11 июня 1996.</w:t>
      </w:r>
    </w:p>
  </w:footnote>
  <w:footnote w:id="21">
    <w:p>
      <w:pPr>
        <w:pStyle w:val="Style18"/>
        <w:rPr/>
      </w:pPr>
      <w:r>
        <w:rPr>
          <w:rStyle w:val="FootnoteCharacters"/>
        </w:rPr>
        <w:footnoteRef/>
      </w:r>
      <w:r>
        <w:rPr/>
        <w:t xml:space="preserve"> </w:t>
      </w:r>
      <w:r>
        <w:rPr/>
        <w:t xml:space="preserve">Информационный Бюллетень Верховного Суда РСФСР, № 1. 1984. </w:t>
      </w:r>
    </w:p>
  </w:footnote>
  <w:footnote w:id="22">
    <w:p>
      <w:pPr>
        <w:pStyle w:val="Style18"/>
        <w:rPr/>
      </w:pPr>
      <w:r>
        <w:rPr>
          <w:rStyle w:val="FootnoteCharacters"/>
        </w:rPr>
        <w:footnoteRef/>
      </w:r>
      <w:r>
        <w:rPr/>
        <w:t xml:space="preserve"> </w:t>
      </w:r>
      <w:r>
        <w:rPr/>
        <w:t>Искандеров Р. Справедливость - важное требование к приговору // Государство и право. № 6. 2003. – С. 69.</w:t>
      </w:r>
    </w:p>
  </w:footnote>
  <w:footnote w:id="23">
    <w:p>
      <w:pPr>
        <w:pStyle w:val="Style18"/>
        <w:rPr/>
      </w:pPr>
      <w:r>
        <w:rPr>
          <w:rStyle w:val="FootnoteCharacters"/>
        </w:rPr>
        <w:footnoteRef/>
      </w:r>
      <w:r>
        <w:rPr/>
        <w:t>Исаева С.Н. К вопросу о нравственном воспитании осужденных к лишению свободы // Уголовно-исполнительная система: право, экономика, управление. №4. 2006. – С. 24-26.</w:t>
      </w:r>
    </w:p>
  </w:footnote>
  <w:footnote w:id="24">
    <w:p>
      <w:pPr>
        <w:pStyle w:val="Style18"/>
        <w:rPr/>
      </w:pPr>
      <w:r>
        <w:rPr>
          <w:rStyle w:val="FootnoteCharacters"/>
        </w:rPr>
        <w:footnoteRef/>
      </w:r>
      <w:r>
        <w:rPr/>
        <w:t xml:space="preserve"> </w:t>
      </w:r>
      <w:r>
        <w:rPr/>
        <w:t>Сборник постановлений Пленумов Верховных Судов СССР и РСФСР (Российская Федерация) по уголовным делам. М., 1997.</w:t>
      </w:r>
    </w:p>
  </w:footnote>
  <w:footnote w:id="25">
    <w:p>
      <w:pPr>
        <w:pStyle w:val="Style18"/>
        <w:rPr/>
      </w:pPr>
      <w:r>
        <w:rPr>
          <w:rStyle w:val="FootnoteCharacters"/>
        </w:rPr>
        <w:footnoteRef/>
      </w:r>
      <w:r>
        <w:rPr/>
        <w:t xml:space="preserve"> </w:t>
      </w:r>
      <w:r>
        <w:rPr/>
        <w:t>Игнатов А.Н., Красинов Ю.А.  Уголовное право России. Общая часть. М., 2004.. – С. 200-204.</w:t>
      </w:r>
    </w:p>
  </w:footnote>
  <w:footnote w:id="26">
    <w:p>
      <w:pPr>
        <w:pStyle w:val="Style18"/>
        <w:rPr/>
      </w:pPr>
      <w:r>
        <w:rPr>
          <w:rStyle w:val="FootnoteCharacters"/>
        </w:rPr>
        <w:footnoteRef/>
      </w:r>
      <w:r>
        <w:rPr/>
        <w:t xml:space="preserve"> </w:t>
      </w:r>
      <w:r>
        <w:rPr/>
        <w:t>см.: Щербаков С.С. Принудительные меры медицинского характера. Проблемы применения. М.. 2005. – С. 11.</w:t>
      </w:r>
    </w:p>
  </w:footnote>
  <w:footnote w:id="27">
    <w:p>
      <w:pPr>
        <w:pStyle w:val="Style18"/>
        <w:rPr/>
      </w:pPr>
      <w:r>
        <w:rPr>
          <w:rStyle w:val="FootnoteCharacters"/>
        </w:rPr>
        <w:footnoteRef/>
      </w:r>
      <w:r>
        <w:rPr/>
        <w:t xml:space="preserve">   </w:t>
      </w:r>
      <w:r>
        <w:rPr/>
        <w:t>Михлин А.С. Последствия преступления. М., 2001. – С. 153.</w:t>
      </w:r>
    </w:p>
  </w:footnote>
  <w:footnote w:id="28">
    <w:p>
      <w:pPr>
        <w:pStyle w:val="Style18"/>
        <w:rPr/>
      </w:pPr>
      <w:r>
        <w:rPr>
          <w:rStyle w:val="FootnoteCharacters"/>
        </w:rPr>
        <w:footnoteRef/>
      </w:r>
      <w:r>
        <w:rPr/>
        <w:t xml:space="preserve"> </w:t>
      </w:r>
      <w:r>
        <w:rPr/>
        <w:t>Ледях И.А. Новый Уголовный Кодекс РФ и международные стандарты по правам человека // Российская юстиция. №1. 1997. – С. 14.</w:t>
      </w:r>
    </w:p>
  </w:footnote>
  <w:footnote w:id="29">
    <w:p>
      <w:pPr>
        <w:pStyle w:val="Style18"/>
        <w:rPr/>
      </w:pPr>
      <w:r>
        <w:rPr>
          <w:rStyle w:val="FootnoteCharacters"/>
        </w:rPr>
        <w:footnoteRef/>
      </w:r>
      <w:r>
        <w:rPr/>
        <w:t xml:space="preserve"> </w:t>
      </w:r>
      <w:r>
        <w:rPr/>
        <w:t>Истомин А.Ф., Горбулин В.А. Пути совершенствования норм Уголовного Кодекса РФ // Журнал российского права. №1. 2001. – С. 23-28.</w:t>
      </w:r>
    </w:p>
  </w:footnote>
  <w:footnote w:id="30">
    <w:p>
      <w:pPr>
        <w:pStyle w:val="Style18"/>
        <w:rPr/>
      </w:pPr>
      <w:r>
        <w:rPr>
          <w:rStyle w:val="FootnoteCharacters"/>
        </w:rPr>
        <w:footnoteRef/>
      </w:r>
      <w:r>
        <w:rPr/>
        <w:t xml:space="preserve"> </w:t>
      </w:r>
      <w:r>
        <w:rPr/>
        <w:t xml:space="preserve">Кудрявцев В.Н. Общая теория квалификации преступлений. М., 2002. – С. 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3">
    <w:name w:val="Основной текст с отступом 3 Знак"/>
    <w:qFormat/>
    <w:rPr>
      <w:sz w:val="16"/>
      <w:szCs w:val="16"/>
    </w:rPr>
  </w:style>
  <w:style w:type="character" w:styleId="11">
    <w:name w:val="Стиль1 Знак"/>
    <w:qFormat/>
    <w:rPr>
      <w:rFonts w:ascii="Courier" w:hAnsi="Courier" w:cs="Times New Roman"/>
      <w:sz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color w:val="000080"/>
    </w:rPr>
  </w:style>
  <w:style w:type="paragraph" w:styleId="Footnote">
    <w:name w:val="Footnote Text"/>
    <w:basedOn w:val="Normal"/>
    <w:pPr>
      <w:overflowPunct w:val="false"/>
      <w:autoSpaceDE w:val="false"/>
      <w:textAlignment w:val="baseline"/>
    </w:pPr>
    <w:rPr>
      <w:sz w:val="20"/>
      <w:szCs w:val="20"/>
    </w:rPr>
  </w:style>
  <w:style w:type="paragraph" w:styleId="31">
    <w:name w:val="Основной текст с отступом 3"/>
    <w:basedOn w:val="Normal"/>
    <w:qFormat/>
    <w:pPr>
      <w:ind w:right="-22" w:firstLine="320"/>
    </w:pPr>
    <w:rPr>
      <w:sz w:val="28"/>
      <w:szCs w:val="20"/>
    </w:rPr>
  </w:style>
  <w:style w:type="paragraph" w:styleId="12">
    <w:name w:val="Стиль1"/>
    <w:basedOn w:val="Normal"/>
    <w:qFormat/>
    <w:pPr>
      <w:spacing w:lineRule="auto" w:line="360" w:before="0" w:after="60"/>
      <w:ind w:firstLine="851"/>
      <w:jc w:val="both"/>
    </w:pPr>
    <w:rPr>
      <w:rFonts w:ascii="Courier" w:hAnsi="Courier" w:cs="Courie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3:00Z</dcterms:created>
  <dc:creator>User</dc:creator>
  <dc:description/>
  <cp:keywords/>
  <dc:language>en-US</dc:language>
  <cp:lastModifiedBy>Mage</cp:lastModifiedBy>
  <dcterms:modified xsi:type="dcterms:W3CDTF">2011-10-04T17:13:00Z</dcterms:modified>
  <cp:revision>2</cp:revision>
  <dc:subject/>
  <dc:title>ПРИНУДИТЕЛЬНЫЕ МЕРЫ МЕДИЦИНСКОГО ХАРАКТЕРА</dc:title>
</cp:coreProperties>
</file>