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right" w:pos="954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ркотик – это химическое или растительное вещество, воздействующее на мозг человека и вызывающее стойкое привык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преки всякой логике, наркотик используются ради получения минутного удовольствия – того самого воздействия на мозг. Сначала человеку для достижения цели требуется небольшая доза наркотика, потом ее приходится увеличивать. В результате появляется болезнь – наркомания, которая (к сожалению, неофициально) считается неизлечим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 происхождению все наркотики делят на растительные и синтетическ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и известными людям наркотиками стали содержащие наркотические вещества растения. Среди наркотиков растительного происхождения наиболее известны опиаты (опий и его производные), производные конопли (каннабиса) (марихуана, гашиш и прочие), а также кокаин и крэк, производимые из ко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трех основных растительных наркотиков – опиума, марихуаны гашиша и кокаина – известны и некоторые другие. Из некоторых южно-американских кактусов изготавливают галлюциноген мескалин, таким же галлюциногенным действием обладают определенные виды грибов, содержащие вещество псилоцибин. Недавно выяснилось, что некоторые виды псилоцибиновых грибов произрастают и в российских условия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на территории России условия выращивания основных наркотикосодержащих растений далеки от идеальных, тем не менее, снотворный мак можно выращивать в Башкирии, Татарии, Поволжье и в Воронежской области, на юге России, на Кавказе и Дальнем Востоке. Конопля же растет повсеместно. Замечено, что содержание наркотических веществ в растениях увеличивается по мере продвижения на юго-восток. Более благоприятны для выращивания наркотиков условия в среднеазиатских государствах ближнего Зарубежья (например, в Чуйской долине Казахстана, в Киргизии, Таджикистане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ды природных наркотиков</w:t>
      </w:r>
      <w:r>
        <w:rPr>
          <w:iCs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люциногенные грибы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авайская роз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ой лотос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тусы Пейот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е Кат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е эфед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аллюциногенные грибы (психогенные, «магические», «волшебные» грибы) - общепринятое название видов грибов, плодовые тела которых содержат галлюциногенные (психоделические) ве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требление таких грибов оказывает влияние на сознание и вызывает переживания, называемые психоделическим опыто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неконтролируемое употребление психогенных грибов может приводить к опасным негативным последствиям как для психики, так и для физического здоров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хоморы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группа семейств агариков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евности галлюциногенные грибы употреблялись человеком в качестве энтеогенов при отправлении религиозных церемоний а также в небольших дозах как психостимуляторы. Регулярное неконтролируемое употребление психогенных грибов может приводить к опасным негативным последствиям как для психики, так и для физического здоров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галлюциногенные известны главным образом некоторые мухоморы и относительно большая группа видов из различных семейств порядка агариковых, плодовые тела которых содержат псилоцин и псилоцибин — так называемые «псилоцибиновые грибы». Из последних наибольшее значение имеет род Псилоцибе (Psilocybe) семейства строфариевых. Есть данные, что иногда в качестве энтеогена в древности использовалась спорынья, несмотря на её высокую общую токсичность и высокий риск смертельного от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ухомо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люциногенное действие их обусловлено наличием иботеновой кислоты и мусцимола, некоторые виды могут содержать триптамины — буфотени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сцимол является продуктом метаболизма иботеновой кислоты и накапливается в старых плодовых телах, а также при сушке и хран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ействующие вещества мухоморов токсичны, к тому же эти грибы обычно содержат и другие сильные яды, такие, как мускарин, обладающий нейротоксическим действием, и их употребление может привести к смертельному отравл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силоцибиновые гриб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м веществом их является псилоцин, который попадает в организм непосредственно из плодовых тел, а также образуется в кишечнике при дефосфорилированиии псилоциб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 Псилоцибе (Psilocybe). Описано около 140 видов этого рода, для более, чем 115 из них подтверждено наличие псилоцибина и психоактивных свой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) Гавайская ро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ение эндемик для азиатского региона (Происхождение: Восточная Индии, Бангладеш, Бирм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летняя лиана, вырастает до пяти метров в длину. Ствол тонкий, древовидный, ветвящийся, вьющийся; листья зеленые. Стручки гавайской розы содержат от 4 до 6 семя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ло 0.3% массы свежего семени занимают такие вещества, как эргин, изоэргин, эргометрин, лизергол, ханоклавин. Все эти вещества являются алкалоидами лизергиновой кислоты (ЛСД) и обобщенно называются ЛСА - амиды лизергиновой кислоты (ЛСА - (d-lysergic acid amide)). Не такие активные как ЛСД, ЛСА всё же могут рассматриваться, как его пред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) Голубой лот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лубой лотос (nymphaea caerulea) - принадлежит к земноводным многолетним растениям семейства лотосовых. Встречается в умеренном и тропическом поясах обоих полушарий. В России лотос произрастает в дельте Волги, в Закавказье и на Дальнем Востоке. В растении содержится алкалоиды апорфина, </w:t>
        <w:tab/>
        <w:t>апоморфина и нуцифери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постановлению Правительства РФ от  31 декабря 2009 года цветки и листья голубого лотоса включены в Перечень наркотических средств спис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ими активными веществами являются: алкалоид апорфин, биофлавоноиды и фитостеролы, и сложное эфирное масл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4) Кактусы Пейо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галлюциногенных кактусов весьма распространено в южных частях Северной Америки и имеет далекую культурную осно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тусы Пейот (Peyote, Пейотль) содержат психоактивное вещество мескалин – сильнодействующий природный галлюциноген, при долгом употреблении которого возникает психическая зависимость. Так что следует предостеречь всех любителей этноботаники и энтеогенов: не выращивайте у себя психоактивные кактусы с мескалином - они не только разрушат ваш мозг и нервную систему, но еще и входят в знаменитый список запрещенных психотропных препаратов и наркотических веществ, а поэтому подобное выращивание галлюциногенного кактуса может стать основанием к привлечению к уголовной ответ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тропные кактусы содержат в себе биологически активные вещества псилоцибин и псилоцин, два различных производных психоактивного </w:t>
        <w:tab/>
        <w:t>триптамина из группы соединений индо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, при помощи которого психоактивные вещества из грикактуса вызывают галлюцинации, до сих пор не известен науке. Эти грибные вещества сходны по строению с серотонином, веществом, которое участвует в передаче нервных импуль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5) Растение К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 (лат. Catha) — монотипный род вечнозелёных кустарников семейства Бересклетовые. Единственный вид — </w:t>
        <w:tab/>
        <w:t>Catha edulis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жие или сушёные листья ката используют </w:t>
        <w:tab/>
        <w:t xml:space="preserve">для жевания или заваривания (как чай или пасту) в качестве лёгкого наркотика-стимулятора. </w:t>
      </w:r>
      <w:r>
        <w:rPr>
          <w:bCs/>
          <w:sz w:val="28"/>
          <w:szCs w:val="28"/>
        </w:rPr>
        <w:t>Кат</w:t>
      </w:r>
      <w:r>
        <w:rPr>
          <w:sz w:val="28"/>
          <w:szCs w:val="28"/>
        </w:rPr>
        <w:t xml:space="preserve"> распространён на Аравийском полуострове, в Эфиопии, в Восточной и Южной Африке. В незначительных масштабах он также культивируется в Индии и на Шри-Лан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е содержит вещества стимулирующе-наркотического действия, в связи с чем получило довольно широкую известность. При сушке растения наиболее активное вещество, катинон, испаряется за двое суток, оставляя более мягко действующий компонент, катин. Поэтому собранный урожай листьев и стеблей ката транспортируют в пластиковых мешках, или запакованным в листья банана, для сохранения высокой активности сыр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т, что стимулирующий эффект оказывает вещество из растения, традиционно именуемое катин. Препараты из ката вызывают умеренную эйфорию и возбуждение. Под его влиянием люди становятся очень разговорчивыми и кажутся неадекватны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е кат запрещено к культивированию и обороту на территории РФ, подпадая под Список наркотических средств и психотропных веществ, оборот которых в Российской Федерации запрещён в соответствии с законодательством Российской Федерации и международными договорами Российской Федерации (Список I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6) Растение эфед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едра (Ephedra) или Хвойник — род кустарников класса Гнетовые, единственный род своего семейства Эфедровые (Ephedraceae) или Хвойниковые. Хозяйственное значение имеют зеленые неодревесневшие побеги, содержащие 1,5 3 % алкалоидов, главный из которых - эфедри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едра встречается в районах с сухим климатом на большей части Северного полушария, включая Южную Европу, Северную Африку, Юго-Западную и Центральную Азию, Юго-Западную Северную Америку. Растение очень характерно для Куньлуня, сухих областей Памира и Каракорума, где оно встречается до высоты 4000 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старник до 1,5 м высотой, сильно ветвящийся. Побеги членистые: прямые междоузлия 1,5 - 3 см длиной чередуются с мутовками редуцированных листьев, лишенных хлорофилла. Хлоропласты расположены в клетках коры молодых, неодревесневших стеблей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изиологическому воздействию на организм он близок к гормону адреналину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жает сосуды, повышает кровяное давление, расширяет бронхи и зрачки, тормозит перистальтику кишечника, повышает содержание сахара в крови. В побегах содержится до 11 % танинов, которые можно использовать для получения дубильных экстрактов. Возможен совмещенный технологический процесс получения из одного и того же сырья медицинских и дубильных препаратов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12:00Z</dcterms:created>
  <dc:creator>mike</dc:creator>
  <dc:description/>
  <cp:keywords/>
  <dc:language>en-US</dc:language>
  <cp:lastModifiedBy>Mage</cp:lastModifiedBy>
  <dcterms:modified xsi:type="dcterms:W3CDTF">2011-10-04T17:12:00Z</dcterms:modified>
  <cp:revision>2</cp:revision>
  <dc:subject/>
  <dc:title/>
</cp:coreProperties>
</file>