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нзенский Государственны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дицинский Институ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color w:val="000000"/>
          <w:sz w:val="28"/>
          <w:szCs w:val="28"/>
          <w:lang w:val="en-US" w:eastAsia="en-US"/>
        </w:rPr>
        <w:t>Кафедра Терап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фера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тему:</w:t>
      </w:r>
    </w:p>
    <w:p>
      <w:pPr>
        <w:pStyle w:val="Heading2"/>
        <w:spacing w:lineRule="auto" w:line="360"/>
        <w:ind w:left="0" w:hanging="0"/>
        <w:jc w:val="center"/>
        <w:rPr/>
      </w:pPr>
      <w:r>
        <w:rPr>
          <w:color w:val="000000"/>
          <w:sz w:val="28"/>
          <w:szCs w:val="28"/>
          <w:lang w:val="en-US" w:eastAsia="en-US"/>
        </w:rPr>
        <w:t>«Причины критических состояний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нза</w:t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08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лан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ипп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зентер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фтер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нингококковая инфекц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Ч – инфекция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тература</w:t>
      </w:r>
      <w:r>
        <w:br w:type="page"/>
      </w:r>
    </w:p>
    <w:p>
      <w:pPr>
        <w:pStyle w:val="Heading2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 Грипп</w:t>
      </w:r>
    </w:p>
    <w:p>
      <w:pPr>
        <w:pStyle w:val="31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строе респираторное заболевание вирусной этиологии, характеризующееся синдромом общей инфекционной интоксикации и воспаления дыхательных путей. Вызывается вирусами А, В и С. Источником инфекции является только больной человек с явными и стертыми формами инфекции. Максимальная заразительность – первые 2-3 дня болезни. Выделение вируса при неосложненной форме заболевания заканчивается к 5-6 дню болезни, при осложненных – может продолжаться до 2-х недель. Путь передачи инфекции – воздушно-капельный.</w:t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ирус гриппа обладает тропностью к эпителию дыхательных путей, вазотропностью и нейротоксическим воздействием. Критическое состояние при гриппе может проявляться острой дыхательной недостаточностью, синдромом менингоэнцефалита.</w:t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Острая дыхательная недостаточность при гриппе может быть обусловлена рядом патогенетических факторов. К ним относятся: </w:t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обструктивные трахеобронхиты, бронхиолиты вирусного или вирусно-бактериального происхождения;</w:t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первичные вирусные, вирусно-бактериальные пневмонии в 1-2 сутки болезни, или вторичные бактериальные пневмонии в более поздние сроки;</w:t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нейропаралитические расстройства внешнего дыхания в связи с такими осложнениями гриппа, как синдром Гийена-Барре или Ландри.</w:t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ервичные гриппозные пневмонии протекают по типу РДСВ с поражением альвеолярного эпителия и капиллярного эндотелия легочных сосудов, с развитием синдрома ДВС. Такие пневмонии нередко диагностируются как геморрагические. </w:t>
      </w:r>
    </w:p>
    <w:p>
      <w:pPr>
        <w:pStyle w:val="31"/>
        <w:spacing w:lineRule="auto" w:line="360"/>
        <w:rPr/>
      </w:pPr>
      <w:r>
        <w:rPr>
          <w:color w:val="000000"/>
          <w:lang w:val="en-US" w:eastAsia="en-US"/>
        </w:rPr>
        <w:t>Вторичные гриппозные пневмонии - чаще стафилококковой этиологии. В лечебных учреждениях, однако, могут быть обусловлены и другими возбудителями госпитальной инфекции. Они отличаются злокачественным течением, нередко сопровождаются деструкцией легочной ткани, резистентностью к антибактериальной терапии. Применение массивных доз антибиотиков бактерицидного действия может спровоцировать ИТШ, что предполагает одновременное проведение мероприятий по предупреждению этого тяжелого осложнения.</w:t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ражение ЦНС при гриппе связано с вазопатическим действием вируса, реже с прямым поражением нервных клеток. Оно проявляется синдромом инфекционно-токсической энцефалопатии, церебральной гипертензии. При этом нередко возникают геморрагические проявления, вплоть до кровоизлияний в мозг. Клинически такие состояния диагностируются как геморрагический менингоэнцефалит. Характерны отек-набухание головного мозга. Появление в спинномозговой жидкости лейкоцитов (цитоз) бывает не всегда.</w:t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нтенсивную терапию у больных гриппом проводят дифференцированно, в зависимости от клинико-патогенетических синдромов критических состояний. Показана профилактика и лечение синдрома ДВС. Специфические лечебные мероприятия включают введение противогриппозного иммуноглобулина (0,1 мл/кг массы больного). В первые сутки заболевания терапевтический эффект оказывает ремантадин. Для предупреждения легочных бактериальных осложнений применяют антибиотики широкого спектра (включая антистафилококкового) действия.</w:t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 целью профилактики гриппа у сотрудников ОАРИТ необходимы в предэпидемический по гриппу период проведение противогриппозной вакцинации, во время эпидемии - ежедневный прием ремантадина по 0,1 г внутрь, заключительная и текущая дезинфекция, ношение масок медицинским персоналом, обслуживающим больного гриппом.</w:t>
      </w:r>
    </w:p>
    <w:p>
      <w:pPr>
        <w:pStyle w:val="Heading2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 Дизентерия</w:t>
      </w:r>
    </w:p>
    <w:p>
      <w:pPr>
        <w:pStyle w:val="31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изентерия (шигеллезы) – острая инфекционная болезнь, характеризуется синдромом общей инфекционной интоксикации и преимущественно дистального колита. Источниками возбудителей инфекции являются больные, а также лица с субклинической формой инфекции, выделяющие шигеллы во внешнюю среду с испражнениями. Механизм передачи инфекции фекально-оральный, реализующийся пищевым, водным и контактно-бытовыми путями. Последний имеет существенное значение при организации лечения больных, требующий раздельного их размещения и проведения соответствующих мероприятий, препятствующих распространению инфекции. Инкубационный период до 7 дней.</w:t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ритическое состояние у больных дизентерией обусловлено, в основном, общей инфекционной интоксикацией и проявляется в виде ИТШ или ИТЭ.</w:t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нфекционно-токсический шок у больных острой дизентерией характеризуется некоторыми особенностями: сочетанием гемодинамических расстройств с высокой температурой тела, положительным влиянием вазопрессоров на восстановление сосудистого тонуса, эффективностью сравнительно небольших доз глюкокортикостероидов (эквивалентных 60-120 мг преднизолона). Из инфузионных средств показаны полиионные растворы. В случаях выраженной диареи может потребоваться регидратационная терапия в сочетании с противошоковыми мероприятиями.</w:t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нфекционно-токсическая энцефалопатия наблюдается у больных с преобладанием общей инфекционной интоксикации иногда в начальном периоде болезни до развития дистального колита. Преобладают сомноленция, сопор. Психомоторное возбуждение, как правило, отсутствует. Возможны проявления менингизма. Энцефалопатия достаточно быстро купируется инфузионно-дезинтокационными средствами.</w:t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офилактика дизентерии состоит в строгом соблюдении личной гигиены, проведении текущей и заключительной дезинфекции. Средства специфической профилактики не применяют.</w:t>
      </w:r>
      <w:r>
        <w:br w:type="page"/>
      </w:r>
    </w:p>
    <w:p>
      <w:pPr>
        <w:pStyle w:val="Heading2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 Дифтерия</w:t>
      </w:r>
    </w:p>
    <w:p>
      <w:pPr>
        <w:pStyle w:val="31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ифтерия – острая инфекционная болезнь, характеризующаяся местным воспалением с образованием фибринного налета в носоглотке и гортани, токсическим поражением преимущественно сердечнососудистой и нервной систем. Источником инфекции являются больные, а также здоровые носители токсигенных дифтерийных микробов. Механизм передачи инфекции воздушно-капельный. Наибольшую опасность представляют больные с дифтерией зева, носа и гортани. Инкубационный период от 2 до 10 дней.</w:t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ритическое состояние у больных дифтерией обусловлено острой вентиляционной дыхательной недостаточностью в связи с обтурацией фибринными пленками гортани, реже других отделов верхних дыхательных путей; инфекционно-токсическим миокардитом; поражением периферической нервной системы с парезами и параличами гортанных, дыхательных межреберных мышц и диафрагмы. Возможен инфекционно-токсический шок.</w:t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обтурации верхних дыхательных путей (истинный круп) осуществляют удаление с помощью электроотсоса фибринных пленок, а при необходимости – интубацию, коникотомию или трахеостомию. В случаях нейропаралитических расстройств дыхания показана ИВЛ. Больным с инфекционно-токсическим миокардитом уменьшаю объем инфузионных средств, назначают средства для нормализации метаболических процессов в миокарде (рибоксин, аспаркам, предуктал, оротат калия, ретаболил и др.).</w:t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бщими неотложными мероприятиями при дифтерии являются назначение антитоксических противодифтерийных сывороток, глюкокортикоидов, инфузионно-днзинтоксикационных средств с адекватным энергообеспечением и коррекцией гомеостаза. При распространенной и токсической форме болезни сыворотку необходимо вводить внутривенно. Суточные дозы и продолжительность ее введения зависят от формы заболевания, его продолжительности и эффективности проводимых лечебных мероприятий.</w:t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 целью подавления жизнедеятельности возбудителя болезни назначают бензилпенициллины, гентамицин, рифампицин и другие антибиотики. Этиотропные препараты при проведении интенсивной терапии имеют второстепенное значение по сравнению со специфической антитоксической терапией.</w:t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сновой профилактики дифтерии являются прививки дифтерийным анатоксином, начиная с 3-хмесячного возраста. Взрослым, особенно медицинским работникам, проводится ревакцинация через каждые 10 лет. Персонал, обслуживающий больных, должен пользоваться респиратором (марлевыми многослойными масками). Необходимо строго соблюдать санитарно-противоэпидемический режим, проводить текущую и заключительную дезинфекцию с использованием УФО, растворов хлорамина, перекиси водорода и других средств. После выписки больного лица, участвующие в его лечении и обслуживании, должны пройти бактериологическое обследование на носительство дифтерии.</w:t>
      </w:r>
    </w:p>
    <w:p>
      <w:pPr>
        <w:pStyle w:val="Heading2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. Менингококковая инфекция</w:t>
      </w:r>
    </w:p>
    <w:p>
      <w:pPr>
        <w:pStyle w:val="31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31"/>
        <w:spacing w:lineRule="auto" w:line="360"/>
        <w:rPr/>
      </w:pPr>
      <w:r>
        <w:rPr>
          <w:color w:val="000000"/>
          <w:lang w:val="en-US" w:eastAsia="en-US"/>
        </w:rPr>
        <w:t>Менингококковая инфекция – острая инфекционная болезнь, характеризующаяся назофарингитом и генерализацией в форме септицемии (менингококцемии) и воспаления мягких мозговых оболочек (менингит, менингоэнцефалит), отличающихся крайне тяжелым течением с неблагоприятными исходами при несвоевременной и неадекватной терапии.</w:t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сточниками инфекции являются больные и здоровые носители возбудителя инфекции – менингококка. Механизм передачи инфекции воздушно-капельный. Инкубационный период от 2 до 10 дней.</w:t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ритическое состояние проявляется инфекционно-токсическим шоком (ИТШ) у больных менингококцемией, церебральной гипертензией и инфекционно-токсической энцефалопатией в случае менингита или менингоэнцефалита. Возможны их сочетания.</w:t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собенностью ИТШ при менингококковой инфекции является преобладание синдрома ДВС с опасностью тромбоза крупных артерий. Поэтому ИТ, кроме общих для ИТШ мероприятий (см. выше), должна включать в первую очередь антикоагулянты (гепарин).</w:t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Лечебные мероприятия в случае менингита (менингоэнцефалита) проводят с целью купирования церебральной гипертензии, отека-набухания головного мозга, инфекционно-токсической энцефалопатии (дегидратационные, дезинтоксикационные, противовоспалительные и седативные средства).</w:t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Из этиотропных средств препаратом выбора до сих пор является пенициллин. В качестве альтернативных препаратов используют цефтриаксон, цефотаксим, меронем, рифампицин, которые вводят внутривенно и внутримышечно. Возможны интратекальное (эндолюмбальное) и внутриартериальное (интракаротидное) введение антибиотиков при угрозе развития осложнений. При менингококцемии применение вышеуказанных антибиотиков опасно развитием или углублением ИТШ, поэтому их введение должно сочетаться с глюкокортикоидами, инфузионно-дезинтоксикационной терапией. Для предупреждения «эндотоксического удара» можно применять левомицетина-сукцинат, обладающий бактериостатическим действием. </w:t>
      </w:r>
    </w:p>
    <w:p>
      <w:pPr>
        <w:pStyle w:val="31"/>
        <w:spacing w:lineRule="auto" w:line="360"/>
        <w:rPr/>
      </w:pPr>
      <w:r>
        <w:rPr>
          <w:color w:val="000000"/>
          <w:lang w:val="en-US" w:eastAsia="en-US"/>
        </w:rPr>
        <w:t>Для профилактики менингококковой инфекции применяют вакцинацию. С целью экстренной профилактики лицам, находившимся в контакте с больными менингококковой инфекцией, назначают бициллин-5 (1,5 млн. ЕД внутримышечно однократно) или левомицетин (по 0,5 4 раза в день в течение 6 дней). Необходимо соблюдать санитарно-гигиенический и противоэпидемический режим как при других воздушно-капельных инфекциях.</w:t>
      </w:r>
      <w:r>
        <w:br w:type="page"/>
      </w:r>
    </w:p>
    <w:p>
      <w:pPr>
        <w:pStyle w:val="Heading2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. ВИЧ-инфекция</w:t>
      </w:r>
    </w:p>
    <w:p>
      <w:pPr>
        <w:pStyle w:val="31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ИЧ-инфекция (синдром приобретенного иммунодефицита – СПИД) – медленно прогрессирующая инфекционное вирусное заболевание с поражением иммунной системы, в результате чего организм становится высоко восприимчивым к оппортунистическим инфекциям и опухолям, которые в конечном итоге приводят к гибели больного.</w:t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сточник инфекции - инфицированные люди, больные и вирусоносители. Возбудитель может находится в любых жидкостях и экссудатах (кровь, семенная жидкость, влагалищный секрет, грудное молоко). Вирус ВИЧ относительно устойчив к воздействию различных факторов: он гибнет при 70-800С через 10 мин и через 1 мин при воздействии 70% этилового спирта, 0,5% раствора гипохлорита натрия и 1% раствора глутаральдегида. Однако вирус сохраняется при лиофильной сушке, он устойчив при воздействии ультрафиолетового облучения и ионизирующей радиации.</w:t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линика ВИЧ-инфекции характеризуется прогрессирующим течением с неизбежным формированием синдрома приобретенного иммунодефицита. В России принята классификация ВИЧ-инфекции, предложенная В.И. Покровским в 1989 г.:</w:t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. Стадия инкубации – от момента инфицирования до первых клинических проявлений или серо конверсии, продолжается от 2-3 недель до 1-2 мес. (по некоторым данным – до 3-5 лет).</w:t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I. Стадия первичных проявлений</w:t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 – острая лихорадочная фаза, основные проявления имеют неспецифический характер; наблюдаются лихорадка, мышечно-суставные боли, тонзиллит, полилимфаденит, иногда сыпь на коже; в сыворотке крови начинают появляться специфические антитела; продолжительность от 1-2 недель до месяца; наблюдается не у всех.</w:t>
      </w:r>
    </w:p>
    <w:p>
      <w:pPr>
        <w:pStyle w:val="31"/>
        <w:spacing w:lineRule="auto" w:line="360"/>
        <w:rPr/>
      </w:pPr>
      <w:r>
        <w:rPr>
          <w:color w:val="000000"/>
          <w:lang w:val="en-US" w:eastAsia="en-US"/>
        </w:rPr>
        <w:t>Б - бессимптомная фаза наступает либо сразу после острой лихорадочной фазы, либо начинает фазу первичных проявлений, характеризуется положительными серологическими исследованиями на ВИЧ-инфекцию (в иммуноферментном анализе и иммуноблотинге) при отсутствии клинических признаков заболевания; продолжительность от 1-3 мес. до нескольких (1-3) лет.</w:t>
      </w:r>
    </w:p>
    <w:p>
      <w:pPr>
        <w:pStyle w:val="31"/>
        <w:spacing w:lineRule="auto" w:line="360"/>
        <w:rPr/>
      </w:pPr>
      <w:r>
        <w:rPr>
          <w:color w:val="000000"/>
          <w:lang w:val="en-US" w:eastAsia="en-US"/>
        </w:rPr>
        <w:t>В – фаза персистирующей лимфоаденопатии, наступает после бессимптомного вирусоносительства; убедительное единственное клиническое проявление - генерализованная лимфоаденопатия; продолжительность от 6 мес. до 5 лет; в конце этой фазы могут наблюдаться гепаторенальный синдром, астения.</w:t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II. Стадия вторичных заболеваний</w:t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 – потеря массы тела менее 10 кг, поверхностные поражения кожи и слизистых различной этиологии, опоясывающий лишай, повторные фарингиты, синуситы; астенический синдром, субфебрильная температура тела.</w:t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 – прогрессирующая потеря массы тела более 10%, необъяснимая диарея или лихорадка более 1 мес., волосатая лейкоплакия, туберкулез легких, глубокие поражения кожи и/или слизистых оболочек, повторный опоясывающий лишай, повторные или стойкие бактериальные, вирусные, грибковые или протозойные поражения внутренних органов (без диссеминации); локализованная саркома Капоши; в крови выявляется снижение количества Т-лимфоцитов до 1300/мкл, Т-хелперов до 200-300/мкл, коэффициента СД4/СД8 до 0,5.</w:t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– генерализованные бактериальные, вирусные, грибковые, протозойные, паразитарные заболевания, внелегочный и атипичный туберкулез; кахексия; диссеминированная саркома Капоши, поражение ЦНС.</w:t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V. Терминальная стадия.</w:t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Лабораторная диагностика. Появление каких-либо из перечисленных выше клинических проявлений или наличие контакта с ВИЧ-инфицированным позволяют заподозрить ВИЧ-инфекцию. Для диагностики применяют иммуноферментный анализ (ИФА), метод иммунного блотинга (ИБ) и полимеразная цепная реакция (ПЦР).</w:t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днако даже при обязательном обследовании донорской крови риск заражения при переливании крови полностью не исключен. Наиболее информативным иммунологическим показателем для клинического прогноза у ВИЧ-инфицированных является абсолютное число Т-хелперов - снижение содержания их до уровня менее 200/мкл, что сопровождается развитием оппортунистических инфекций.</w:t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Лечение. Радикальных средств лечения ВИЧ-инфекции пока нет. Противовирусная терапия не приводит к полной излеченности. В стадии вторичных заболеваний проводят терапию оппортунистических инфекций.</w:t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офилактика. В Российской Федерации правовой основой борьбы с ВИЧ-инфекцией является закон «О предупреждении распространения в Российской Федерации заболевания, вызываемого вирусом иммунодефицита человека. ВИЧ-инфекция" (1995), устанавливающий конфиденциальность в работе с ВИЧ инфицированными лицами и больными СПИДом. Обязательно должны быть обследованы на антитела к ВИЧ доноры крови, спермы и органов, беременные, пациенты с заболеваниями, передающимися половым путем. Все иностранные граждане, прибывающие в Россию более чем на 3 мес. обязаны предъявлять сертификаты о проверке на ВИЧ при оформлении въездной визы. В соответствии с директивными документами МЗ РФ обследования проводятся по клиническим и эпидемическим показателям.</w:t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Личная профилактика медперсонала заключается в применении одноразового инструментария, хранении использованного материала в специальных контейнерах с толстыми стенками, строгом соблюдении правил личной гигиены.</w:t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случае укола или ранения инструментом, который был применен у ВИЧ-инфицированного, необходимо тщательно промыть место укола сначала 70% спиртом, затем водой с мылом, повторно обработать 70% спиртом, сообщить о происшествии врачу. В этом случае также показано превентивное лечение противоретровирусными препаратами, наблюдение у специалиста на протяжении года с проведением иммуноферментного анализа через 3, 6 и 12 мес.</w:t>
      </w:r>
    </w:p>
    <w:p>
      <w:pPr>
        <w:pStyle w:val="3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ирусоносители в специальной изоляции не нуждаются. Больные госпитализируются в боксы для предупреждения заражения их другими инфекция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Неотложная медицинская помощь», под ред. Дж. Э. Тинтиналли, Рл. Кроума, Э. Руиза, Перевод с английского д-ра мед. наук В.И.Кандрора, д. м. н. М.В.Неверовой, д-ра мед. наук А.В.Сучкова, к. м. н. А.В.Низового, Ю.Л.Амченкова; под ред. Д.м.н. В.Т. Ивашкина, Д.М.Н. П.Г. Брюсова; Москва «Медицина» 2001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тенсивная терапия. Реанимация. Первая помощь: Учебное пособие / Под ред. В.Д. Малышева. — М.: Медицина.— 2000.— 464 с.: ил.— Учеб. лит. Для слушателей системы последипломного образования.— ISBN 5-225-04560-Х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70"/>
        </w:tabs>
        <w:ind w:left="26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540"/>
      <w:outlineLvl w:val="1"/>
    </w:pPr>
    <w:rPr>
      <w:b/>
      <w:bCs/>
    </w:rPr>
  </w:style>
  <w:style w:type="character" w:styleId="WW8Num1z2">
    <w:name w:val="WW8Num1z2"/>
    <w:qFormat/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2127" w:leader="none"/>
      </w:tabs>
      <w:ind w:firstLine="709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12:00Z</dcterms:created>
  <dc:creator>Юля</dc:creator>
  <dc:description/>
  <cp:keywords/>
  <dc:language>en-US</dc:language>
  <cp:lastModifiedBy>Mage</cp:lastModifiedBy>
  <dcterms:modified xsi:type="dcterms:W3CDTF">2011-10-04T17:12:00Z</dcterms:modified>
  <cp:revision>2</cp:revision>
  <dc:subject/>
  <dc:title>46</dc:title>
</cp:coreProperties>
</file>