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УЗ «Первая городская клиническая больница скорой медицинской помощи»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ЕВЕРНЫЙ ГОСУДАРСТВЕННЫЙ МЕДИЦИНСКИЙ УНИВЕРСИТЕТ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урс клинической лабораторной диагностики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Проблема автоматизации бактериологической лаборатории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5387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полнила</w:t>
      </w:r>
    </w:p>
    <w:p>
      <w:pPr>
        <w:pStyle w:val="Normal"/>
        <w:spacing w:lineRule="auto" w:line="360"/>
        <w:ind w:firstLine="5387"/>
        <w:rPr/>
      </w:pPr>
      <w:r>
        <w:rPr>
          <w:color w:val="000000"/>
          <w:sz w:val="28"/>
          <w:lang w:val="en-US" w:eastAsia="en-US"/>
        </w:rPr>
        <w:t>Врач-интерн КДЛ Петрова Л.В.</w:t>
      </w:r>
    </w:p>
    <w:p>
      <w:pPr>
        <w:pStyle w:val="Normal"/>
        <w:spacing w:lineRule="auto" w:line="360"/>
        <w:ind w:firstLine="5387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уководитель курса</w:t>
      </w:r>
    </w:p>
    <w:p>
      <w:pPr>
        <w:pStyle w:val="Normal"/>
        <w:spacing w:lineRule="auto" w:line="360"/>
        <w:ind w:firstLine="5387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ф. Воробьёва Н. А.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. Архангельск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009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Микробиологические исследования должны иметь приоритетное развитие среди других видов лабораторной диагностики. Это обусловлено массовым распространением инфекционных заболеваний, поражающих все контингенты населения, бесконтрольностью применения антибиотиков и антисептиков, востребованностью этого вида лабораторной диагностики практически при всех видах медицинской помощ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В тоже время уровень развития микробиологических исследований в России остается на низком уровне, не отвечает современным потребностям и не выполняет одну из основных задач – микробиологический контроль чувствительности патогенной микрофлоры к лекарственным препаратам. В России уровень автоматизации микробиологических исследований остается на одном из самых низких среди европейских стран. Результаты выдаются с большой задержкой, не соответствуют запросам клиницистов. В стране практически разрушена индустрия обеспечения бактериологических лабораторий специализированными средами. Чехарда с ведомственной и отраслевой принадлежностью бактериологических исследований привела к тому, что этот вид диагностики занимает мизерную долю среди других видов лабораторных исследований. Исследования по санитарной микробиологии выполняются сторонними организациями, без учета специфики лечебных учреждений. В то же время в ряде стран Европейского союза бактериологические исследования составляют до половины всех лабораторных исследований, проводятся с использованием бактериологических анализаторов, коммерческих готовых питательных сред, систем экспресс-диагностики, экспертных систем, приборов для культивирования гемокультур, культур клеток и др. Низкий уровень классических бактериологических исследований способствовал тому, что в лабораторной диагностике неоправданно широко распространяются методы молекулярной диагностики, трудно контролируемой и зачастую способствующей гипердиагностике, особенно инфекций, предающихся половым путем (ИППП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ктуальные задачи микобиологических исследований клинической лабораторной диагности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ересмотр показаний для микробиологических лабораторных исследований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тандартизация микробиологической диагностик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зработка экспертных систем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недрение высокопроизводительной автоматизированной техники идентификации микроорганизмов и определения чувствительности к лекарственным препаратам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крепление материальной базы бактериологических лаборатор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Молекулярно-биологические исследования являются новым чрезвычайно перспективным видом лабораторных исследований. С развитием молекулярно-биологических исследованием связывают существенный прорыв в диагностике и лечении наследственных, инфекционных, онкологических и других видов заболеваний. Полное описание генома человека – ближайшая и реальная перспектива молекулярно-биологических исследований. В тоже время высочайшая чувствительность делает этот метод подверженным необъективным заключениям при непрофессиональном подходе. В настоящее время имеет мест период наработки данных о диагностических возможностях этого подхода, поэтому поспешное внедрение его в широкую лабораторную практику в замен традиционных микробиологических, цитологических и других видов исследования, может дискредитировать методологию молекулярно-биологических исследований. Актуальным представляет поэтапное, сочетающееся с другими видами лабораторных исследований, внедрение таких технологий как полимеразная цепная реакция (ПЦР), другие методы молекулярной диагностики для идентификации ИППП, контроля банков крови и т.д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раткие сведения об автоматизации лаборатор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онятие “автоматизация” для лабораторной медицины не является новым. Автоматические анализаторы обеспечивают выполнение по определённому алгоритму ряда последовательных операций. Использование таких анализаторов позволит повысить производительность лабораторий и достоверность результатов исследований за счёт уменьшения доли ручного труда и обработки образцов биологического материала в одних и тех же условиях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днако с увеличением количества образцов, поступающих на исследование и ростом нагрузки на персонал, становятся неизбежными ошибки при формировании сведений о результатах анализа и отчётной документации, дублирование исследований из-за потери полученных данных и другие недочёты в деятельности лабораторий вплоть до того, что одному пациенту могут выдать результаты обследования другого. Всё это приводит к неоправданным расходам финансовых и трудовых ресурсов и к несвоевременной постановке диагноза, что может иметь необратимые последствия для здоровья и жизни больного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И хотя автоматические анализаторы появились в медицинских исследованиях раньше лабораторных информационных систем (ЛИС), автоматизация лабораторий — это внедрение технологий, позволяющих эффективно использовать их возможно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 настоящее время под автоматизацией бактериологической лаборатории подразумевается управление с использованием ЛИС всеми сторонами деятельности лаборатории — технологическими (организация работы автоматизированных аналитических приборов, роботизированных комплексов), организационными, учетно-статистическими, финансово-экономическими, а также интеграция с внешними информационными системами. В полностью автоматизированных лабораториях, ЛИС управляет еще и транспортной системой, обеспечивающей перемещение образцов биологического материала на всех стадиях исследования — преаналитической, аналитической и постаналитической. К настоящему времени лабораторные системы уже перешли от уровня программ, автоматизирующих конкретные технологические процессы лаборатории, к уровню корпоративных информационных систем, позволяющих автоматизировать все подразделения организации, которая занимается определённым видом деятельности, в данном случае лабораторной диагностикой”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становка в лаборатории ЛИС позволяет решить следующие основные задач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ведение к минимуму количества ошибок при проведении исследований и обработке данных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ускорение исследований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беспечение оперативного доступа к результатам исследований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нижение финансовых расходов лаборатори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облюдение требований информационной безопасност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овышение эффективности использования лабораторного оборудования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уменьшение затрат рабочего времени персонала при подготовке текущей и отчетной документац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екларируемые разными разработчиками списки функций ЛИС, обеспечивающих реализацию задач автоматизации, совпадают на 80 - 90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 числе этих функций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регистрация сведений о материале, поступающем на исследование, и о пациентах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контроль качества исследований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интеграция с внешними информационными системам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бмен данными с лабораторными анализаторам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одготовка бланков с результатами анализов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беспечение финансово-экономической деятельности лаборатори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оддержка хранения данных в архиве КДЛ в течение длительного времен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формирование отчётной документац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опросы стандартизаци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тандартный набор функций ЛИС перечислен в ГОСТ Р ИСО/МЭК 17025-2000 и может быть использован в качестве ориентира при разработке ЛИС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Есть и международные стандарты в области ЛИС. Некоторые из них уже применяются дефакто, и скорее всего российские стандарты будут создаваться на их основе хотя бы потому, что подавляющее большинство аналитического оборудования российских лабораторий разработано за рубежом и его эффективное использование возможно именно на основе этих стандарт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днако эксперты убеждены, что начинать нужно со стандартизации самого объекта автоматизации, то есть с деятельности лаборатор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ежде всего необходимо ввести единые типы пробирок (одноразовых, пластиковых), поскольку не все могут использоваться в автоматических анализаторах, в связи с чем приходится создавать отдельные алгоритмы для их обработки. Современные унифицированные одноразовые носители материала следует применять не только в лабораториях, но и в учреждениях, заказывающих исследования, иначе вся стройность системы пропадает и эффективность использования ЛИС значительно снижаетс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ведение государственного норматива, определяющего реализацию какого-либо бизнес-процесса лаборатории является импульсом развития как для лабораторной службы, так и для индустрии, разрабатывающей и производящей ЛИС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Как выбирать ЛИС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Соответствуют ли функциональные возможности ЛИС целям и задачам лаборатории? В этомруководству лечебно-профилактического учреждения (ЛПУ) и лаборатории надо разобраться в первую очередь. Поскольку количество и состав функций ЛИС, предлагаемых разными разработчиками, примерно одинаковы, потребителю рекомендуется особое внимание обратить не столько на их наличие в системе, сколько на механизм реализации. Желательно выполнить сравнительный анализ по всем ключевым технологическим процессам своей лаборатории, тогда сравнение функциональности может претендовать на объективность. Выбор ЛИС можно сравнить с выбором автомобиля: приобретая первую машину, покупатель полагается на декларации производителей, советы, обзоры, так как понять, что скрывается за описанием, не имея практического опыта, очень трудно; но в следующий раз он подходит к вопросу намного более осознанно. Идеальный выход — это поработать с ЛИС в пробном режиме эксплуатации с возможностью отказаться от неё, но это довольно дорого как для производителя, так и для пользователя. Чем больше потребитель погружается в проблематику, не опираясь на одни лишь рекламные декларации, тем вернее он оценивает реальные преимущества продукта. Важно уточнить также, каким образом система может быть адаптирована к технологическим процессам лаборатории: выяснить, каков механизм адаптации, за какой срок она может быть реализована, какова стоимость этих услуг; оценить, достаточна ли квалификация системного администратора лаборатории, чтобы выполнить адаптацию своими сил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Необходимо, чтобы при обмене ЛИС данными с анализаторами применялись современные технологии аппаратной идентификации пациента и исследуемого образца — автоматическое считывание бланков-направлений и штрихкодирование. Штрихкодирование должно быть неотъемлемой частью автоматизации лабораторий, потому что без него нельзя работать с новыми высокотехнологичными приборами в автоматическом режиме, а работать с ними в ручном режиме всё равно, что использовать компьютер последнего поколения в качестве калькулятор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Интеграция ЛИС с госпитальной медицинской информационной системой (МИС) должна обеспечить двусторонний обмен данными: ЛИС получает направления на исследования и отправляет результаты, которые попадают в электронную карту пациента. Только когда результат лабораторного исследования хранится в электронной медицинской карте, можно считать, что внедрение ЛИС выполнено на уровне, достойном современных требований. И лучше, если речь идет не об информационной совместимости, а о единой СУБД ЛИС и МИС лечебного учреждения. При этом желательно, чтобы ЛИС содержала аналитический блок для представления динамики лабораторных показателей конкретного больног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Кроме того, при выборе ЛИС руководству лаборатории следует уточнить, хранит ли она в готовом виде сведения, которые требуется передавать во внешние системы, устраивает ли потребителя предлагаемая технология интеграции, достаточна ли квалификация ИТ-специалиста ЛПУ для сопровождения интегрированных систе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На наличие и принципы реализации отдельных функций в ЛИС следует обратить особое внимание: к наиболее важным функциям, включение которых в ЛИС необходимо, относится контроль качества исследований. К примеру, ЛИС LabTrak содержит в себе встроенную систему контроля качества лабораторных исследований для всех анализов, независимо от того, как вводятся в ЛИС результаты — вручную или непосредственно с анализаторов, что обеспечивает построение графиков по стандартным алгоритмам Леви — Дженнингса и Юдена на основании ежедневных измерений одного или нескольких контрольных образцов с известными параметрами, позволяя тем самым регулярно оценивать достоверность и воспроизводимость получаемых результатов. Необходима также функция защиты информации от несанкционированного доступа — подразумевается разграничение прав доступа к информации в соответствии с должностью специалиста и степенью участия в лечебном процессе, включая контроль доступа врачей, находящихся на удаленных рабочих местах. Весьма полезным окажется и модуль контроля хранимых в лаборатории образцов, который позволяет фиксировать место хранения исследуемого материала (холодильник, штатив), что гарантирует его быстрое нахождение в лаборатории для дальнейшей рабо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Чью разработку приобрести — отечественной компании, зарубежной или ИТ-подразделения какого-либо медицинского учреждения? Вначале важно оценить принципиальные преимущества и недостатки таких систем: предпочтение следует отдать коммерческому отечественному продукту, так как он создается с учётом российских условий, и, кроме того, стоят такие системы в несколько раз меньше зарубежных. У зарубежной системы может быть большое количество внедрений в разных странах, однако если в неё придётся вносить изменения, то могут возникнуть проблемы: разработчики, как правило, находятся далеко и высоко оценивают свои услуги. Система, разработанная ИТ-отделом в недрах ЛПУ, создаётся с учётом его особенностей, и нет никакой гарантии, что успешно внедренная в своей организации, она столь же эффективно будет работать и в другом месте, причём в этом случае трудно рассчитывать на отработанные принципы запуска и технического обслужива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Западные ЛИС являются частью определённой инфраструктуры, характеризуемой прежде всего иными масштабами. Так, в крупном госпитале ЛИС — это исполнительная часть МИС, её нельзя выделить, а спроса на столь крупную и дорогую систему у нас не будет. Что же касается самостоятельной ЛИС, разработанной для централизованной лаборатории, то она рассчитана на очень большие объемы исследований в десятки и сотни тысяч проб в день, на обслуживание сотен учреждений, а в России таких лабораторий пока не существует. Кроме того, подобные ЛИС, несмотря на высокую цену, нуждаются в услугах по адаптации, которые тоже не дёшев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Каков опыт внедрения ЛИС? Вне зависимости от происхождения выбранной ЛИС нужно познакомиться с опытом и успехами поставщика на рынке России, запросить список внедрений, учесть количество успешно реализованных проектов в России, отзывы независимых экспертов, если их удастся найти. Заказчику будет полезно познакомиться с ЛИС в процессе работы и даже, если это возможно, послать своего специалиста на стажировку в лабораторию, где она внедре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Какова конфигурация системы, удобна ли она для развития? Рекомендуют выбирать ЛИС с гибкой блочно-модульной конфигурацией, обращая внимание на масштабируемость системы, чтобы при необходимости поэтапно вводить новые модули и подключать новые анализатор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ответствует ли существующая в ЛПУ системная среда требованиям к аппаратному и системному программному обеспечению ЛИС? В идеале ЛИС не должна предъявлять никаких специфических требований сверх оговоренных для уже имеющихся информационных сист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Какова стоимость ЛИС? Сравнение по данному критерию не сводится только к сопоставлению цифр. Производители ЛИС могут по-разному подходить к ценообразованию — например, у одного производителя декларируемая цена ЛИС может включать только стоимость лицензионного ПО, а у другого ещё и установку, настройку и сопровождение системы, а также обучение персонала. У одного производителя может быть дешевле ПО, но дороже услуги, у другого наоборот. Поэтому для сравнения стоимости ЛИС надо ориентироваться на то, из чего складывается итоговая сумм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аконец, существенными факторами в выборе ЛИС являются возможность получения новых версий программного обеспечения, уровень технической поддержки ЛИС поставщиком или его представителям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собенности автоматизации лабораторий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Объёмы работ по внедрению ЛИС и комплексной МИС в ЛПУ в принципе сопоставимы; полноценная автоматизация бактериологической лаборатории — процесс трудоемкий, поскольку в систему необходимо включать большое количество нормативно-справочной информации и к тому же нужно интегрировать ЛИС с лабораторными приборами, в чём и заключается отличительная особенность автоматизации лабораторий. Этап подключения лабораторного оборудования может занимать значительное время, по его результативности (сколько приборов за какое время подключено) часто судят об успехе проекта в целом, причём скорость внедрения зависит ещё и от производителей оборудования, которые готовят приборы для связи с ЛИС и предоставляют техническую документацию для написания драйверов к ни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Автоматизация лабораторий и профессиональная деятельность врача. Эксперты не сомневаются в том, что автоматизация лабораторий позволяет сделать диагностику мощным средством в арсенале врачей. Это и оперативность в получении необходимой информации о пациенте и оценке динамики лабораторных показателей, и возможность расширения номенклатуры и количества анализов, и более продуктивная интерпретация результатов за счёт автоматизации обработки данны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С внедрением ЛИС связывают и более высокий уровень проведения научных исследований в области лабораторной диагностики, появление новых знаний. Что же касается более отдалённых перспектив, то при всех трудностях автоматизации клинико-диагностического процесса они самые радужные. По мере накопления большого количества результатов исследований появятся и новые возможности для анализа прогностической значимости того или иного лабораторного показателя в постановке диагноза, или, например, для выявления корреляций между различными лабораторными показателями и исходом заболевания, или для оценки эффективности различных вариантов врачебной тактики и методов лечения. С накоплением большого объёма цифрового материала мы сможем приблизиться к созданию математической модели заболевания. И путь к этому лежит через использование современных МИС и ЛИС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иповые проблемы российских клинико-диагностических лаборатор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ольшие затраты времени при ведении лабораторных журналов вручную. Значительную часть времени преаналитического этапа занимает процесс “ручной” регистрации бланков-направлений и биоматериалов, поступивших в лабораторию, особенно если учесть, что обычно пациенту назначается сразу нескольких видов исследований и биоматериал регистрируется в каждом подразделении лаборатории в отдельном журнале. В результате регистрация демографических сведений одного пациента может длиться до 10 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шибки, связанные с ручной регистрацией поступающих биоматериалов и выдачей результат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а разных стадиях ручной регистрации информации возможно возникновение ошибо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переносе демографических данных в журнал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фиксировании показаний анализатор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контроле учета услуг, оплачиваемых страховой компанией (в случае выявления ошибки в регистрационных данных страховщик вправе отказать в оплате оказанной лабораторией услуги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и внесении лабораторных показателей в бланки результатов исследован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лияние человеческого фактора при создании аликвот (разделение первичной пробы на один или несколько идентичных дублей). Исследование биоматериала на преаналитическом этапе в нестандартизированных условиях (использование ручных дозаторов обуславливает вариабельность характера пипетирования вследствие индивидуальных особенностей сотрудников, выполняющих данную операцию) снижает достоверность результатов анализа и воспроизводимость полученных данных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Большие затраты времени на ввод заданий в анализатор. Зачастую высокопроизводительные анализаторы простаивают в ожидании ввода заданий на выполнение исследований. Современные анализаторы в основном ориентированы на обмен данными с ЛИС, а не на процедуру ручного ввода. В результате их реальная производительность может в несколько раз отличаться от паспортн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Трудности повторного предоставления результатов анализа. Практически всегда повторная выдача результата исследований представляет серьёзную проблему для лаборатории, особенно по истечении значительного времени. Для поиска необходимых записей в архиве и повторного формирования заключений часто приходится выделять специальное время в графике лаборатории и отвлекать от текущей работы её сотрудников, в обязанности которых не входит поиск и повторная выдача результатов ранее выполненных исследован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рудности при составлении отчетов. При составлении отчета вручную поиск необходимых данных и составление отчетных форм занимают много времени. В лучшем случае окончательное составление отчета осуществляется ручным вводом информации в ячейки таблицы Excel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тсутствие возможности анализа динамики аналитических показателей. Представление результатов исследований в динамике рутинным способом требует длительной работы с архивами и поэтому осуществляется редко, что не позволяет своевременно выявить тенденции в развитии заболевания и выбрать оптимальную тактику лечения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еимущества отделения бактериологической лаборатории от клинико-диагностической лаборатор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Лаборатория имеет возможность получить государственный заказ на проведение бактериологических исследований амбулаторных и стационарных больных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иагностическая группа бактериологических обследований проводится на платных условиях. За счёт этого в лаборатории может быть расширена диагностика инфекций, передающихся половым путем (уреаплазмы, микоплазмы, серодиагностика хламидий), определение анаэробной инфекции, кампиллобактериоза, кандидоза, а также улучшить серодиагностику зоонозных инфекций, внедрить иммунодиагностику антигенсвязывающих лимфоцитов при туберкулезе, гонорее, сифилисе, бруцеллезе, а также определение общего иммунного статус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Факторами, позитивно влияющими на развитие бактериологической службы, являются расширение сферы обслуживания путем её централиз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Централизация и хозрасчетные формы организации труда бактериологической лаборатории имеют ряд преимуществ, таких ка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тимизация, рациональное использование медицинского оборудования, питательных сред, реактив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инансовая независим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дготовка кадровых специалистов и их преемствен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озможность расширения номенклатуры и объема исследова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вышение качества бактериологических исследова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лучшение сервиса и обеспечения населения бактериологическими исследования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оступность бактериологических исследова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здание организационно-методического центра по подготовке врачей и лаборантов-бактериолог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оздание научного потенциала для клинических баз Северного государственного медицинского университет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Финансовая независимость позволит решить многолетние проблемы специфического плана (ремонт оборудования, условий охраны труда, оснащения материально - технической базы реактивами, питательными средами, дезинфицирующими и моющими средствами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лаборатории необходимо провести капитальный ремонт, приобрести лабораторную мебель и компьютерную техни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Внедренное программное обеспечение базы данных микробиологической лаборатории WHONET 5 позволило автоматизировать процесс регистрации и заполнения бланков выполненных анализов, предусматривает возможность составления статистического отчета по общепринятым формам и проведению эпидемиологического анализа. Статистический анализ обеспечивает получение данных по количеству проведенных анализов, исследование биоматериалов, положительных высевов, выделение микроорганизмов (абсолютное число и процент), монокультур и ассоциацией как в биоматериалах, так и на объектах внешней среды. Эпидемиологический анализ позволяет проводить мониторинг микробного пейзажа и чувствительности выделенной микрофлоры как в стационаре в целом, так и в каждом отделении, получение сведений о ведущей микрофлоре в зависимости от вида патологии и конкретного диагноза. Это ориентирует врачей на проведение адекватной антибиотикопрофилактической и рациональной терапии тяжелых больных до получения антибиотикограммы, а также в планировании закупок наиболее эффективных антибактериальных препаратов для конкретных стационаров. Система позволила проводить поиск госпитальных штаммов, представляющих большую угрозу в развитии внутрибольничной инфекц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овести метрологическую поверку измерительных прибор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Необходимо ввести автоматизированные методы исследования: иммуноферментный анализ вирусных и паразитарных инфекций.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еобходимо внедрить автоматизированное рабочее место врача микробиолога на базе фотометра MULTISCAN ASCENT. Автоматизацию в микробиологии обеспечивают программы "БАКТ" и "МИКРОБ", которые позволяю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Бактериологам - стандартизацию идентификации более 360 видов микроорганизмов и определение антибиотикочувствительности; ведение базы данных, выдачу результатов анализов и составление отчетов со значительной экономией времен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Эпидемиологам - сведения о смене микрофлоры в лечебном учреждении и наличии госпитальных штаммов для своевременного проведения санитарно-эпидемических мероприятий с целью профилактики внутрибольничных инфекц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Лечащим врачам и химиотерапевту - сведения о ведущей флоре в отделениях при конкретных диагнозах и данные по антибиотикорезистентности, позволяющие до получения антибиотикограмм назначать антибактериальную терапию и разрабатывать алгоритмы рациональной антибиотикотерапии конкретных нозологических групп заболеваний для каждого стационар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нащение бактериологической лаборатор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Главной задачей современных бактериологических лабораторий является не только непосредственное исследование клинического материала, но и участие в разработке эффективной тактики и схем рациональной антибактериальной терапии, при условии максимально быстрого ее назначения, при постоянно возрастающих требованиях к качеству лабораторных результат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Решением данной задачи является автоматизация и стандартизация всех этапов микробиологического исследования с помощью современного оборудова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снащение бактериологических лабораторий может идти в двух направлениях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снащение создающихся современных бактериологических лаборатор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ереоснащение действующих бактериологических лабораторий, работающих рутинными методиками, высокотехнологичным оборудованием с целью автоматизации процессов работ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и формировании спецификаций необходимо руководствоваться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задачами лаборатори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араметрами помещения (имеющегося или строящегося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количеством и типом проводимых исследований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бъемом финансировани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штатом лаборатори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имеющимся оборудованием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ормативными документам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нечным результатом является переход учреждения на принципиально новый современный уровень работы, который, несомненно, значительно повышает общий статус ЛП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ечень оборудования для комплексного оснащения бактериологической лаборатор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7287"/>
        <w:gridCol w:w="1507"/>
      </w:tblGrid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№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орудование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личество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нкубатор GI2-2 общего назначения, производства Sheldon, США, 55 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затор для мыла, пластиковы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затор для дезинфицирующего раствор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ециркулятор настенный для помещений "высокого риска"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нкубатор GI2-2, 55 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икропроцессорное управл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Цифровой диспл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истема защиты от перегре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оздушная рубашк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лировка внутренняя из нержавеющий ста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изуальная и звуковая сигнализация отклонения темп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лотно прилегающая внутренняя стеклянная двер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иапазон температуры:</w:t>
        <w:tab/>
        <w:t>от 5 до 70°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тклонение температуры (±°С):</w:t>
        <w:tab/>
        <w:t>0,3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ъемные полки (стандарт/максимум):</w:t>
        <w:tab/>
        <w:t>2/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ъем камеры:</w:t>
        <w:tab/>
        <w:t xml:space="preserve">55л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нутренние размеры:</w:t>
        <w:tab/>
        <w:t xml:space="preserve">380х380х380мм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змеры:</w:t>
        <w:tab/>
        <w:t xml:space="preserve">530х530х640мм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ес:</w:t>
        <w:tab/>
        <w:t>57к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циркулятор "РБ-07"Я-ФП" - 2 х 15 Вт, настенный (обеззараживание в присутствии людей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Рециркулятор предназначен для обеззараживания воздуха помещений I-V категорий объемом до 75 куб. м в лечебно-профилактических учреждениях в присутствии и отсутствии людей с помощью обеззараживания воздушного потока в процессе его принудительной циркуляции через корпус, внутри которого размещены две бактерицидные лампы низкого давления PHILIPS TUV 30 W LL: в присутствии людей: в помещениях I-V категорий для предотвращения повышения уровня микробной обсемененности воздуха (особенно в случаях высокой степени риска распространения заболеваний, передающихся воздушно-капельным и воздушным путем). в отсутствии людей: в помещениях I-III категорий для снижения микробной обсемененности воздуха (в качестве заключительного звена в комплексе санитарно-гигиенических мероприятий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Комплектация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Габаритные размеры рециркулятора 740х160х100 м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Масса рециркулятора 4.2 кг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редняя наработка на отказ не менее 1500 час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редний срок службы не менее 5 лет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ружные поверхности рециркулятора выполнены из металла, покрытого порошковой краской и ударопрочного, химически стойкого поликарбоната и допускают дезинфекцию способом протирания дезинфицирующими средствами, зарегистрированными и разрешенными в РФ для дезинфекции поверхн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бочая комната (посевная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7254"/>
        <w:gridCol w:w="1581"/>
      </w:tblGrid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№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орудова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личество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Ламинарный шкаф II класса защиты (Kojair, Финляндия) на 1 рабочее место для посева материала, KR 130 Biowizard Standard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О2-инкубатор с НЕРА-фильтром с водяной рубашкой, производства Sheldon, США (модель 3502-2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Холодильный шкаф, 400 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Дозатор электронный 1-канальный Transferpette electronic, 20-200 мкл, шаг 0,2 мкл, BRAND, Герма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ибор для отбора проб воздуха с программным управление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нкубатор GI7-2 общего назначения, производства Sheldon, США, 189 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Лабораторная настольная центрифуга Z 206 А, с пластиковыми вкладышами на 1500 - 3000 тыс/оборотов, производства Hermle Labortechnik, Герма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Ламинарный шкаф II класса защиты (Kojair, Финляндия) KR-100 BW SL, для посева на гриб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затор для мыла, пластиковы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затор для дезинфицирующего раство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ециркулятор настенный для помещений «высокого риска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икроскоп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ндиционер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циркуляционный ламинарный шкаф II класса безопасности серии KR Biowizard Standar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Микропроцессорный контроль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Кнопочная панель управления с цифровым дисплеем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Электрический привод защитного стекл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свещенность 1500 Люкс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Функция переключения на 1/2 скорость потока воздух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рехсекционная столешница*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Звуковая и визуальная сигнализация скорости воздушного поток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Уровень шума 55 дБ Объем воздуха:1340 м3/ч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Рабочая зона:1190х570х720мм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Размеры:1280х790х2180мм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ес:240к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CO2-инкубатор 3502-2, 50 л, водная рубаш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икропроцессорное управл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Цифровой диспл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лированная внутренняя камера из нержавеющий ста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одогрев и фильтрация СО2 перед поступлением в камеру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изуальная и звуковая сигнализация отклонения температуры и уровня СО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одная рубаш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иапазон температуры:</w:t>
        <w:tab/>
        <w:t>от 8 до 60°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тклонение температуры от 37 °С (±°С):</w:t>
        <w:tab/>
        <w:t>0,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Шаг установки температуры (±°С):</w:t>
        <w:tab/>
        <w:t>0,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атчик СО2:</w:t>
        <w:tab/>
        <w:t>термо-кондуктивны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иапазон концентрации СО2(%): </w:t>
        <w:tab/>
        <w:t>0-2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осстановление параметров инкубации при 5% СО2 (мин.): &lt; 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тклонение СО2 от 5% (±%): </w:t>
        <w:tab/>
        <w:t>0,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словия срабатывания сигнала тревоги:</w:t>
        <w:tab/>
        <w:t xml:space="preserve">±1°С, ± 1%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лажность (%): </w:t>
        <w:tab/>
        <w:t>до 95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ъемные полки (стандарт/максимум): 3/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ъем камеры:</w:t>
        <w:tab/>
        <w:t xml:space="preserve">50л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нутренние размеры:</w:t>
        <w:tab/>
        <w:t xml:space="preserve">400х400х320мм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змеры:</w:t>
        <w:tab/>
        <w:t xml:space="preserve">530х570х670мм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ес:</w:t>
        <w:tab/>
        <w:t>64к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Transferpette Electronic, 1-канальный, 20-200 мкл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Электронный дозатор Transferpette® electronic в комплекте с зарядным устройств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Диапазон объема, мкл:</w:t>
        <w:tab/>
        <w:t>20-2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бъем, мкл:</w:t>
        <w:tab/>
        <w:t>200</w:t>
        <w:tab/>
        <w:t>100</w:t>
        <w:tab/>
        <w:t>2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очность, ± %: </w:t>
        <w:tab/>
        <w:t xml:space="preserve">0,8 </w:t>
        <w:tab/>
        <w:t>1,2</w:t>
        <w:tab/>
        <w:t>4,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Коэффициент вариации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≤ </w:t>
      </w:r>
      <w:r>
        <w:rPr>
          <w:color w:val="000000"/>
          <w:sz w:val="28"/>
          <w:lang w:val="en-US" w:eastAsia="en-US"/>
        </w:rPr>
        <w:t xml:space="preserve">%: </w:t>
        <w:tab/>
        <w:t>0,2</w:t>
        <w:tab/>
        <w:t>0,3</w:t>
        <w:tab/>
        <w:t>0,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Шаг, мкл </w:t>
        <w:tab/>
        <w:t>0,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ип наконечника, мкл </w:t>
        <w:tab/>
        <w:t>2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таложный №:</w:t>
        <w:tab/>
        <w:t>7053 0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нкубатор GI7-2, 189 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икропроцессорное управл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Цифровой диспл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истема защиты от перегре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оздушная рубашк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лированная внутренняя из нержавеющий ста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изуальная и звуковая сигнализация отклонения темп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лотно прилегающая внутренняя стеклянная двер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иапазон температуры:</w:t>
        <w:tab/>
        <w:t>от 5 до 70°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тклонение температуры (±°С):</w:t>
        <w:tab/>
        <w:t>0,3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ъемные полки (стандарт/максимум):</w:t>
        <w:tab/>
        <w:t>2/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ъем камеры:</w:t>
        <w:tab/>
        <w:t xml:space="preserve">189л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нутренние размеры:</w:t>
        <w:tab/>
        <w:t xml:space="preserve">650х650х510мм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змеры:</w:t>
        <w:tab/>
        <w:t xml:space="preserve">760х760х810мм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ес:</w:t>
        <w:tab/>
        <w:t>95к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Центрифуга Z 206 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местимость:</w:t>
        <w:tab/>
        <w:t xml:space="preserve">12 х 15 мл (6 х 50 мл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ес:</w:t>
        <w:tab/>
        <w:t xml:space="preserve">13 кг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таложный №:</w:t>
        <w:tab/>
        <w:t xml:space="preserve">306.00 V01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корость, об/мин:</w:t>
        <w:tab/>
        <w:t xml:space="preserve">6000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скорение, х g:</w:t>
        <w:tab/>
        <w:t xml:space="preserve">4185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ополнитель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Угловой ротор, 6 х 50 мл, в комплекте с двумя стаканами 603.000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Угловой ротор, 12 х 15 мл, в комплекте с двумя стаканами 601.005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Угловой ротор, 18 х 1,5(2,0) мл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акет ротор для круглодонных пробирок, 6 х 5 м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SL 100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Микропроцессорный контроль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енсорная панель управления с ЖК дисплеем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Электрический привод защитного стекл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свещенность 1500 Люкс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Функция переключения на ½ скорость потока воздух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войная электророзетка в рабочей зон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тверстие для газового кран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рехсекционная столешница*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Звуковая и визуальная сигнализация скорости воздушного поток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ровень шума 54 дБ Объем воздуха:</w:t>
        <w:tab/>
        <w:t xml:space="preserve">995 м3/ч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бочая зона:</w:t>
        <w:tab/>
        <w:t xml:space="preserve">885х570х720мм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змеры:</w:t>
        <w:tab/>
        <w:t xml:space="preserve">975х790х2180мм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ес:</w:t>
        <w:tab/>
        <w:t>180к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Transferpette Electronic, 1-канальный, 20-200 мкл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Электронный дозатор Transferpette® electronic в комплекте с зарядным устройств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Диапазон объема, мкл:</w:t>
        <w:tab/>
        <w:t>20-2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бъем, мкл:</w:t>
        <w:tab/>
        <w:t>200</w:t>
        <w:tab/>
        <w:t>100</w:t>
        <w:tab/>
        <w:t>2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очность, ± %: </w:t>
        <w:tab/>
        <w:t xml:space="preserve">0,8 </w:t>
        <w:tab/>
        <w:t>1,2</w:t>
        <w:tab/>
        <w:t>4,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Коэффициент вариации, ≤ %: </w:t>
        <w:tab/>
        <w:t>0,2</w:t>
        <w:tab/>
        <w:t>0,3</w:t>
        <w:tab/>
        <w:t>0,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Шаг, мкл </w:t>
        <w:tab/>
        <w:t>0,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ип наконечника, мкл </w:t>
        <w:tab/>
        <w:t>2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инокулярные высокопрофессиональные микроскопы для рутинной работы в лаборатор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-600 сер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-600Ti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оловка:</w:t>
        <w:tab/>
        <w:t xml:space="preserve">бинокулярная, с наклоном 30° и углом вращения 360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куляр:</w:t>
        <w:tab/>
        <w:t xml:space="preserve">WF10x/22 мм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ъективы:</w:t>
        <w:tab/>
        <w:t xml:space="preserve">Plan ахроматические 4х, 10х, 40х, 100 (масляный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величение:</w:t>
        <w:tab/>
        <w:t xml:space="preserve">40х, 100х, 400х, 1000х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окусирующая системы:</w:t>
        <w:tab/>
        <w:t xml:space="preserve">коаксиальная грубая и точна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едметный столик:</w:t>
        <w:tab/>
        <w:t xml:space="preserve">двухслойный столик с механическим скольжением, 175х145 мм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нденсор:</w:t>
        <w:tab/>
        <w:t xml:space="preserve">1,25 N.A. с ирис-диафрагмой, центрируемый и фокусируемый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вещение:</w:t>
        <w:tab/>
        <w:t>наружная галогенная лампа, 50В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-600Tifl (флуоресцентный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оловка:</w:t>
        <w:tab/>
        <w:t xml:space="preserve">тринокулярная, с наклоном 30° и углом вращения 360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куляр:</w:t>
        <w:tab/>
        <w:t xml:space="preserve">WF10x/22 мм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ъективы:</w:t>
        <w:tab/>
        <w:t xml:space="preserve">infinity Plan FLUO 4х, 10х, 20х, 40х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величение:</w:t>
        <w:tab/>
        <w:t xml:space="preserve">40х, 100х, 200х, 400х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окусирующая системы:</w:t>
        <w:tab/>
        <w:t xml:space="preserve">оаксиальная грубая и точна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едметный столик:</w:t>
        <w:tab/>
        <w:t xml:space="preserve">двухслойный столик с механическим скольжением, 175х145 м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Конденсор:</w:t>
        <w:tab/>
        <w:t xml:space="preserve">1,25 N.A. с ирис-диафрагмой, центрируемый и фокусируемый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вещение:</w:t>
        <w:tab/>
        <w:t>HBO иллюминационая система 100Вт, снабженная синими (FITC) и зелеными (TRITC) фильтрами) и наружная галогенная лампа, 50В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бочая комната (микробиологические анализаторы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7254"/>
        <w:gridCol w:w="1581"/>
      </w:tblGrid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№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орудова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личество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нализатор бактериологическ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нализатор культур кров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нкубатор GI6-2 общего назначения, производства Sheldon, США, 164 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нкубатор GI2-2 общего назначения, производства Sheldon, США 55 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икроскоп стереоскопическ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андартный инкубационный контейнер на 15 - 18 чаше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ольшой инкубационный контейнер на 30 - 33 чашк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Холодильный шкаф, 400 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изкотемпературный морозильник UF440-86E, производства Snijders Sientific, Голландия 440 л вертикальны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затор для мыла, пластиковы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затор для дезинфицирующего раство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ециркулятор настенный для помещений "высокого риска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икроскоп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ндиционер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актериологические анализаторы: полуавтоматический WalkAway 40/автоматический WalkAway 96 (Германия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едназначен для идентификации более 360 микроорганизм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истема Promt Dry приготовления инокулята без турбидиметра – нет необходимости дополнительного пересева культу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етод измерения – спектрофотометрия, флюоресценц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7 светофильт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ремя получения результа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идентификации 2 – 4 ча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чувствительности 2 – 24 ча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итание – 220 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абариты, мм – 725х950х72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ес 116 к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грамное обеспечение DMS позволяет стандатизировать весь процесс бактериологических исследований в лаборатор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дновременная идентификация организма и определение резистивности к более чем 32 антибиотикам – результат через 2-4 часа(флюоресцентные панели) или через 24-28 часов (фотометрические панели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рхивирование и документирование данных по всем пациентам и образц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изкотемпературный морозильник производства Snijders (Голландия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вухкомпрессорная система охлаждения, НР -5/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ъем камеры:</w:t>
        <w:tab/>
        <w:t xml:space="preserve">440л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нутренние размеры:</w:t>
        <w:tab/>
        <w:t xml:space="preserve">600х600х275мм (4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змеры:</w:t>
        <w:tab/>
        <w:t xml:space="preserve">900х945х1930мм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ес:</w:t>
        <w:tab/>
        <w:t>410к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тереомикроскопы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SZR сер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тереомикроскопы для научных исследований, широкий модельный ряд и дополнительные аксессуары позволят подобрать модель, оптимально отвечающую всем запросам лаборатор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SZR-1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оловка:</w:t>
        <w:tab/>
        <w:t xml:space="preserve">тринокулярна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куляр:</w:t>
        <w:tab/>
        <w:t xml:space="preserve">WF10x/22 мм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ъективы:</w:t>
        <w:tab/>
        <w:t xml:space="preserve">Zoom 0,67х...4,5х, 100 мм рабочая дистанци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величение:</w:t>
        <w:tab/>
        <w:t xml:space="preserve">6,7х...45x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вещение:</w:t>
        <w:tab/>
        <w:t>не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"Чистая" зо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втоклавна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7254"/>
        <w:gridCol w:w="1581"/>
      </w:tblGrid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№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орудова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личество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втоклав VX 100 с вертикальной загрузкой для стерилизации посуды и чистых материалов, жидкостей в открытых сосудах, производства Systec GmbH, Герма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втоматический автоклав DX 90 с горизонтальной загрузкой, для стерилизации жидких сред производства Systec GmbH, Герма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втоматический автоклав DХ 90 2D проходной производства Systec GmbH, Герма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ециркулятор настенный для помещений "высокого риска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втоклав Systec с вертикальной загрузкой, VX-1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ъем камеры:</w:t>
        <w:tab/>
        <w:t xml:space="preserve">100л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нутренние размеры:</w:t>
        <w:tab/>
        <w:t xml:space="preserve">500х500мм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змеры:</w:t>
        <w:tab/>
        <w:t xml:space="preserve">650х985х900мм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ес:</w:t>
        <w:tab/>
        <w:t>175к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втоклав Systec с горизонтальной загрузкой, DX-9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ъем камеры:</w:t>
        <w:tab/>
        <w:t xml:space="preserve">90л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нутренние размеры:</w:t>
        <w:tab/>
        <w:t xml:space="preserve">400х700мм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змеры:</w:t>
        <w:tab/>
        <w:t xml:space="preserve">750х630х970мм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ес:</w:t>
        <w:tab/>
        <w:t>145к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втоклав Systec двухдверный, DX-90 2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ъем камеры:</w:t>
        <w:tab/>
        <w:t xml:space="preserve">95л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нутренние размеры:</w:t>
        <w:tab/>
        <w:t>400х700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оечная/стерилизационна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7254"/>
        <w:gridCol w:w="1581"/>
      </w:tblGrid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№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орудова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личество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судомоечная лабораторная машин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ойка лабораторная, нерж. сталь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ухожаровой шкаф/суховоздушный стерилизатор CE3F-2 с принудительной конвекцией, производства Sheldon, США, 85 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ухожаровой шкаф/суховоздушный стерилизатор CE5F-2 с принудительной конвекцией, производства Sheldon, США, 142 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ециркулятор настенный для помещений "высокого риска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затор для мыла, пластиковы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затор для дезинфицирующего раство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ндиционер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уховоздушный стерилизатор CE3F-2, 85 л, принудительная конвекц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Микропроцессорное управлени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Цифровой дисплей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истема защиты от перегрев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олированная внутренняя камера из нержавеющей стал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аймер до 99 ч 59 мин с автоматическим отключением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войной вентилятор из нержавеющей стали для моделей с принудительной конвекци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Контроль перегрев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ъем камеры:</w:t>
        <w:tab/>
        <w:t xml:space="preserve">85л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нутренние размеры:</w:t>
        <w:tab/>
        <w:t xml:space="preserve">648х680х850мм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змеры:</w:t>
        <w:tab/>
        <w:t xml:space="preserve">422х495х420мм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ес:</w:t>
        <w:tab/>
        <w:t>77к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редоварочна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7254"/>
        <w:gridCol w:w="1581"/>
      </w:tblGrid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№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орудова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личество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втоматическая средоварка MediaPrep 10 с автоматическим разливочным модулем Systec GmbH, Герма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Лабораторные электронные весы до 400г, точность до 0,01г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ытяжной шкаф со встроенной варочной поверхностью на 2 конфорки, с освещением, дополнительными электрическими розеткам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квадистиллятор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одяная бан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pH-метр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Ламинарный шкаф II класса защиты (Kojair, Финляндия) KR-200 BW GL на 2 рабочих места для розлива питательных сред, с цельной заглубленной столешницей, с электророзетко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Холодильный шкаф, 400 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ециркулятор настенный для помещений "высокого риска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затор для мыла пластиковы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затор для дезинфицирующего раство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ндиционер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ермостаты (водяные бани) TW-2, TW-2.03 (Латвия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одяные термостаты с прозрачными стен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ъем 4,5 - 8,5 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гулировка температуры до 1000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табильность температуры 0,10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ймер до 99 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абариты, мм – 480х180х24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требляемая мощность (макс.) 520 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ес 1,4 - 2,8 к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Лабораторные электронные весы до 400г, точность до 0,01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Adventurer — прецизионные весы для выполнения простых операций взвешива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8 моделей с НПВ от 150 до 4100 г и дискретностью от 0,001 до 0,1 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сновные особенности Adventurer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калибровка внешним грузом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латформа из нержавеющей стал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защитный кожух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вунаправленный интерфейс RS232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индикатор стабильно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вухстрочный дисплей с подсветкой голубого цвета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герметизированная передняя панель и защитный кольцевой бортик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регулируемые по высоте ножк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войная система питания — 4 элемента типа АА или адаптер сети переменного тока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озможность взвешивания под весам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Функции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чет штук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звешивание брутто/нетто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звешивание в процентах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автоматическое обнуление и тарирование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инамическое взвешивание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отокол измерений в соответствии с нормами GLP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уммирование результа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редоварка MediaPrep-1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ъем камеры:</w:t>
        <w:tab/>
        <w:t xml:space="preserve">12л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ъем среды:</w:t>
        <w:tab/>
        <w:t xml:space="preserve">2-10л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змеры:</w:t>
        <w:tab/>
        <w:t xml:space="preserve">550х655х530мм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ес:</w:t>
        <w:tab/>
        <w:t xml:space="preserve">80кг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Эл. хар-ки:</w:t>
        <w:tab/>
        <w:t>220В / 3,6кВт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ок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7254"/>
        <w:gridCol w:w="1581"/>
      </w:tblGrid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№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орудова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личество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Ламинарный шкаф II класса защиты (Kojair, Финляндия) на 2 рабочих места для посева материала на стерильность KR-170 BW GL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нкубатор GI12-2 общего назначения, 2 камеры по170 л, производства Sheldon, СШ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затор для мыла, пластиковы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затор для дезинфицирующего раство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ециркулятор настенный для помещений "высокого риска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анитарная микробиолог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7254"/>
        <w:gridCol w:w="1581"/>
      </w:tblGrid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№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орудова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личество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Ламинарный шкаф II класса защиты KR-170 BW GL (Kojair, Финляндия) на 2 рабочих места, для посева материала на стерильность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икроскоп люминесцентны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икроскоп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затор для мыла пластиковы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затор для дезинфицирующего раство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ециркулятор настенный для помещений "высокого риска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Дополнительно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7254"/>
        <w:gridCol w:w="1581"/>
      </w:tblGrid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№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орудова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личество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ележка внутрикорпусная с 2 решетчатыми металлическими полкам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нтейнеры для транспортировки биоматериал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Сумки-термостаты для транспортировки биоматериал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Емкости для обработки и дезинфекции перчаток, пипеток, насадо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ележка внутрикорпусная с двумя решетчатыми металлическими полками ТВд-01-«МСК» (МСК-50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ркас изготовлен из тонкостенной стальной трубы с нанесением полимерного покрытия. Корзины выполнены из сварной сетки толщиной 4мм. Размер ячеек 50х50 мм. Импортные колеса d=100 мм из серой резины (не оставляющей следов на полу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оминальная нагрузка -100 к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асса не более 20 к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абаритные размер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ина - 1000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Ширина - 500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ысота - 880 мм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орудование для ИФА-лаборатор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втоматический промыватель микропланшетов TECAN Columbus (Швейцария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граммирование, анализ и хранение дан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строенный шейкер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8 канальная (игольная) промывочная голов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 канала для промывочных жидк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иапазон объемов промывки 50 – 3000 мк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иапазон объемов диспенсии 50 – 400 мк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еравномерность заполнения лунок по всему планшету менее 4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таточный объем (на лунку) менее 2 мк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ип планшета 96, 384, луноч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личество каналов промывки: 2-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личество программ, одновременно хранящихся в памяти – 3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икропланшетный автоматический фотометр Stat Fax 2100 (СШA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ткрытая систем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вухлучевая опт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едназначен для выполнения ИФА по планшетной и стриповой технолог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тандартные длины вол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05, 450, 492, 630 н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ополнительные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6-VIS: 405, 450, 492, 545, 600, 63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6-UV: 340, 405, 450, 492, 545, 63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тандартный 96-луночный микропланш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строенный принте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икропроцессо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ериальный пор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абариты, см – 43х37х1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ес 14 к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отометрическая ошибка – менее 1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Чтение и печать результатов – 2 мин/96 лун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Линейный предел измерения опт. плотности от 0, 2 до 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нкубатор-шейкер Stat Fax 2200 (СШA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Цифровой контроль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строенный принте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8-скоростной шейкер с орбитальным вращением от 575 до 1500 об/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мещает два 96-луночных микропланш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гулируемая до 400С температура с шагом настройки 0,10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становка времени работы от 1 сек до 99 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змеры, см – 26х26х1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ес 5,7 к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втоматическая мойка микропланшетная Stat Fax 2600 (СШA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ымачивание за 99 мин 99 сек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оющие программы: аспирация, заполн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едназначена для промывки 96-луночных микропланшетов или микрострип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втоматическая калибровка и выравнивание промывочного зон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6 режимов промывки/споласки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нтроль вакуума и д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амять – 50 последних протоко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ремя проведения на 1 планшет – 55 се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змеры, см 39х34х1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ес 10 к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ланшетный фотометр Uniplan Fotom (Россия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ткрытая систем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бота в режиме диало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строенный принте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ЖК-дисп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 фильтра – 450, 492 н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змеры, см 32х31х1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ес 5,5 к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озможность набора формул расчета, сохранение параметров и калибровочной крив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втоматический промыватель планшетов Проплан (Россия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Количество программ – 35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ремя однократной промывки 60 с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Шаг дозировки 25 мк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требляемая мощность 60 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абариты, мм – 120х300х35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ес 5,5 к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еремещение планшета и промывочной головки – автоматическ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ермошейкер ST-3 (Латвия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Электронная система управле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Энергонезависимая памя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сокая точность скорости вращения (±1%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иапазон регулировки температуры от +300С до +600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Частота перемешивания 250-1200 об./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ормат блока – два 96-луночных планш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ймер от 1 мин. до 9 ча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требляемая мощность 90 В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абариты, мм – 310х270х11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ес 7,7 к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Автоматические механические и электронные дозаторы одно- и восьмиканальные (Финляндия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Электронные дозаторы, управляемые микропроцессором, обеспечивают легкое и быстрое дозирование с высоким уровнем точ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Широкий спектр выполняемых опер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орудование для ПЦР-лаборатор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истема для ПЦ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истема основана на трех компонентах, значительно улучшающих все основные параметры ПЦР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ысокоскоростной термоциклер Piko™ (24 или 96 лунок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овейшая ДНК-полимераза Phusion™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ультратонкие пробирки и планшеты UTW™ для ПЦР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реимущества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корость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очность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одуктивность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ецифичность реак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рименение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fast-PCR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клонирование и секвинирование ДНК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олучение большого количества ПЦР-продукт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бота со сложными матрица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НК-амплификатор iCycler Bio-Rad Laboratories (США-Франция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Анализ ПЦР в режиме реального времени позволяет определить количественно концентрацию матричной ДНК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се этапы проводятся в одной пробирке, что устраняет риск контамин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Cycler для проведения ПЦР-диагност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корость нагрева - от 3,30С/се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корость охлаждения - от 2,00С/се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иапазон температур - от 4 до 1000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Емкость - 96 образцов х 200мкл/60 обр. х 500мкл/384 об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Циклов в протоколе - до 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егментов в цикле - до 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второв цикла - до 9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греваемая крышка - 1100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о 255 программм в памяти приб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ехнически несложный монтаж оптического модуля и установка програмного обеспечения адаптирует систему для проведения “ПЦР в реальном времени” (iCyclerIQ I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ысокоскоростной термоциклер Piko™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ермоциклеры Piko™ - это фундаментальное улучшение метода ПЦР. Результатом использования новейших технических решений при разработке Piko™ стало создание высокоскоростного миниатюрного прибора, технические характеристики которого позволяют эффективно провести ПЦР за более короткое время. Мощный нагревательный элемент позволяет максимально увеличить скорость нагрева и значительно сократить время выравнивания температуры в термоблоке. 24- и 96-луночный блоки термоциклера имеют размер в 4 раза меньше термоблока обычного амплификатора. Благодаря этому достигаются очень высокая точность и однородность температуры во всех ячейках. Тем не менее, имея размер в два раза меньше обычного термоциклера, Piko отвечает самым высоким требованиям, предъявляемым современным амплификатора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комплексе с высоко процессивной ДНК-полимеразой Phusion и ультратонкими пробирками UTW, термоциклер Piko представляет высокопроизводительную систему для ПЦР, сильными сторонами которой являются высокая скорость реакции, точность и специфичность амплификации ДНК, отличная продуктив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Phusion® - новейшие полимеразы с ДНК-связывающим домен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ысокая скорость синтеза 15-30 сек/кб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изкая вероятность ошибок 4,4 х 10-7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Максимальный выход ПЦР-продукт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трогая специфичность реакци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очетают в себе высокие скорость и точность синтеза ДНК с превосходной продуктивностью. Новейшие ДНК-полимеразы Phusion® превосходят все другие термостабильные полимеразы по качеству ПЦР. Благодаря уникальной структуре молекулы с ДНК-связывающим доменом процессивность ДНК-полимеразы Phusion® в 10 раз выше, а число ошибок в 6 раз ниже, чем у Pfu-полимеразы. При этом ДНК-полимеразы Phusion® превосходит другие термостабильные полимеразы по продуктивности и специфичности реакц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сокая стабильность полимеразы позволяет ей работать в присутствии ингибиторов ПЦР и проводить амплификацию прямо из образцов крови и тканей человека, животных и растений без отдельного этапа выделения ДН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льтратонкие пробирки и планшеты UTW™ для ПЦ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олщина стенок 150 мкм - в 2 раза тоньше, чем у других тонкостенных пробирок для ПЦР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максимально быстрый перенос энергии от термоблока к реакционной смес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ыстрый нагрев и уменьшение конденсации реакционной смеси на стенка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анализировав изложенный материал, можно сделать следующие вывод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озможность получения государственного заказа на проведение бактериологических исследова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тимизация, рациональное использование медицинского оборудования, питательных сред, реактив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инансовая независим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дготовка кадровых специалистов и их преемствен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озможность расширения номенклатуры и объема исследова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вышение качества бактериологических исследова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лучшение сервиса и обеспечения населения бактериологическими исследования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оступность бактериологических исследова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здание организационно-методического центра по подготовке врачей и лаборантов-бактериолог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здание научного потенциала для клинических баз Северного государственного медицинского университета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firstLine="709"/>
      <w:jc w:val="both"/>
      <w:outlineLvl w:val="0"/>
    </w:pPr>
    <w:rPr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ind w:firstLine="709"/>
      <w:jc w:val="both"/>
      <w:outlineLvl w:val="1"/>
    </w:pPr>
    <w:rPr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/>
      <w:ind w:firstLine="709"/>
      <w:jc w:val="both"/>
      <w:outlineLvl w:val="2"/>
    </w:pPr>
    <w:rPr>
      <w:bCs/>
      <w:color w:val="000000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Cs/>
      <w:color w:val="000000"/>
      <w:sz w:val="28"/>
      <w:szCs w:val="28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Cs/>
      <w:color w:val="000000"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Cs/>
      <w:color w:val="000000"/>
      <w:sz w:val="26"/>
      <w:szCs w:val="26"/>
      <w:lang w:val="en-US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Без интервала Знак"/>
    <w:qFormat/>
    <w:rPr>
      <w:rFonts w:eastAsia="Times New Roman" w:cs="Times New Roman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11:00Z</dcterms:created>
  <dc:creator>Петрова</dc:creator>
  <dc:description/>
  <cp:keywords/>
  <dc:language>en-US</dc:language>
  <cp:lastModifiedBy>Mage</cp:lastModifiedBy>
  <dcterms:modified xsi:type="dcterms:W3CDTF">2011-10-04T17:11:00Z</dcterms:modified>
  <cp:revision>2</cp:revision>
  <dc:subject/>
  <dc:title>Проблема автоматизации бактериологической лаборатории</dc:title>
</cp:coreProperties>
</file>