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Российской Федерации</w:t>
      </w:r>
    </w:p>
    <w:p>
      <w:pPr>
        <w:pStyle w:val="Style25"/>
        <w:rPr/>
      </w:pPr>
      <w:r>
        <w:rPr/>
        <w:t>Пензенский Государственный Университет</w:t>
      </w:r>
    </w:p>
    <w:p>
      <w:pPr>
        <w:pStyle w:val="Style25"/>
        <w:rPr/>
      </w:pPr>
      <w:r>
        <w:rPr/>
        <w:t>Медицинский Институт</w:t>
      </w:r>
    </w:p>
    <w:p>
      <w:pPr>
        <w:pStyle w:val="Style25"/>
        <w:rPr/>
      </w:pPr>
      <w:r>
        <w:rPr/>
        <w:t>Кафедра Хирургии</w:t>
      </w:r>
    </w:p>
    <w:p>
      <w:pPr>
        <w:pStyle w:val="Style25"/>
        <w:rPr/>
      </w:pPr>
      <w:r>
        <w:rPr/>
        <w:t>Зав. кафедрой д. м. н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/>
      </w:pPr>
      <w:r>
        <w:rPr/>
        <w:t>"ПРОБЛЕМА ДОНОРСТВА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ыполнила: студентка V курса</w:t>
      </w:r>
    </w:p>
    <w:p>
      <w:pPr>
        <w:pStyle w:val="Style25"/>
        <w:jc w:val="left"/>
        <w:rPr/>
      </w:pPr>
      <w:r>
        <w:rPr/>
        <w:t>Проверил: к. м. н., доцент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Пенза 2008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новные пон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труктура службы кров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Категории доно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Специальные категории доно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Отбор и обследование доно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Медицинский отбор доно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Получение крови от доно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Медицинские противопоказания к донорств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 Влияние взятия крови на организм дон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0. Осложнения при донорств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/>
      </w:pPr>
      <w:r>
        <w:rPr/>
        <w:t>1. Основные понят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Донорство -</w:t>
      </w:r>
      <w:r>
        <w:rPr/>
        <w:t xml:space="preserve"> это добровольный акт помощи здорового человека (донора) больному, заключающийся в предоставлении части своей крови или тканей для лечебных целей.</w:t>
      </w:r>
    </w:p>
    <w:p>
      <w:pPr>
        <w:pStyle w:val="Normal"/>
        <w:rPr/>
      </w:pPr>
      <w:r>
        <w:rPr>
          <w:i/>
          <w:iCs/>
        </w:rPr>
        <w:t>Донор -</w:t>
      </w:r>
      <w:r>
        <w:rPr/>
        <w:t xml:space="preserve"> лицо, добровольно предоставляющее часть своей крови или тканей для переливания или пересадки нуждающемуся в этом человеку (реципиенту).</w:t>
      </w:r>
    </w:p>
    <w:p>
      <w:pPr>
        <w:pStyle w:val="Normal"/>
        <w:rPr/>
      </w:pPr>
      <w:r>
        <w:rPr>
          <w:i/>
          <w:iCs/>
        </w:rPr>
        <w:t>Реципиент -</w:t>
      </w:r>
      <w:r>
        <w:rPr/>
        <w:t xml:space="preserve"> человек, которому производится переливание донорской крови, ее препаратов или трансплантируется костный мозг донор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Структура службы кр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й стране создана единая государственная система донорства. Она обеспечивает тщательное медицинское обследование доноров и гарантирует им полную безвредность сдачи крови. Отношения, связанные с развитием донорства крови и ее компонентов в России, урегулируются Законом РФ "О донорстве крови и ее компонентов".</w:t>
      </w:r>
    </w:p>
    <w:p>
      <w:pPr>
        <w:pStyle w:val="Normal"/>
        <w:rPr/>
      </w:pPr>
      <w:r>
        <w:rPr/>
        <w:t>Современная структура службы крови имеет четыре основных звена:</w:t>
      </w:r>
    </w:p>
    <w:p>
      <w:pPr>
        <w:pStyle w:val="Normal"/>
        <w:rPr/>
      </w:pPr>
      <w:r>
        <w:rPr/>
        <w:t>Центры гематологии и переливания крови.</w:t>
      </w:r>
    </w:p>
    <w:p>
      <w:pPr>
        <w:pStyle w:val="Normal"/>
        <w:rPr/>
      </w:pPr>
      <w:r>
        <w:rPr/>
        <w:t>Республиканские, краевые, областные и городские станции (центры) переливания крови.</w:t>
      </w:r>
    </w:p>
    <w:p>
      <w:pPr>
        <w:pStyle w:val="Normal"/>
        <w:rPr/>
      </w:pPr>
      <w:r>
        <w:rPr/>
        <w:t>Предприятия, осуществляющие промышленное приготовление различных лечебных препаратов из плазмы донорской крови.</w:t>
      </w:r>
    </w:p>
    <w:p>
      <w:pPr>
        <w:pStyle w:val="Normal"/>
        <w:rPr/>
      </w:pPr>
      <w:r>
        <w:rPr/>
        <w:t>Отделения переливания крови (отделения трансфузиологии) при крупных клинических центрах и больницах.</w:t>
      </w:r>
    </w:p>
    <w:p>
      <w:pPr>
        <w:pStyle w:val="Normal"/>
        <w:rPr/>
      </w:pPr>
      <w:r>
        <w:rPr/>
        <w:t>Работа отделения трансфузиологии в лечебном учреждении включает не только проведение переливаний крови (которые в настоящее время почти утратили свою актуальность) и ее компонентов, производственную работу по их заготовке, но и главную деятельность, направленную на правильную организацию трансфузионной помощи, квалифицированный контроль за ее проведением и консультации по вопросам клинической трансфузиолог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Категории дон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оров делят на следующие категории:</w:t>
      </w:r>
    </w:p>
    <w:p>
      <w:pPr>
        <w:pStyle w:val="Normal"/>
        <w:rPr/>
      </w:pPr>
      <w:r>
        <w:rPr>
          <w:i/>
          <w:iCs/>
        </w:rPr>
        <w:t>активные доноры -</w:t>
      </w:r>
      <w:r>
        <w:rPr/>
        <w:t xml:space="preserve"> это лица, предоставляющие свою кровь для переливания регулярно;</w:t>
      </w:r>
    </w:p>
    <w:p>
      <w:pPr>
        <w:pStyle w:val="Normal"/>
        <w:rPr/>
      </w:pPr>
      <w:r>
        <w:rPr>
          <w:i/>
          <w:iCs/>
        </w:rPr>
        <w:t>кадровые доноры -</w:t>
      </w:r>
      <w:r>
        <w:rPr/>
        <w:t xml:space="preserve"> лица, состоящие на учете при учреждении службы переливания крови и периодически проходящие специальное обследование;</w:t>
      </w:r>
    </w:p>
    <w:p>
      <w:pPr>
        <w:pStyle w:val="Normal"/>
        <w:rPr/>
      </w:pPr>
      <w:r>
        <w:rPr>
          <w:i/>
          <w:iCs/>
        </w:rPr>
        <w:t>доноры-родственники -</w:t>
      </w:r>
      <w:r>
        <w:rPr/>
        <w:t xml:space="preserve"> лица, дающие кровь для переливания кровным родственникам (мать, отец, сестра, брат). Считается, что при таком переливании отрицательные реакции наблюдаются гораздо реже;</w:t>
      </w:r>
    </w:p>
    <w:p>
      <w:pPr>
        <w:pStyle w:val="Normal"/>
        <w:rPr/>
      </w:pPr>
      <w:r>
        <w:rPr>
          <w:i/>
          <w:iCs/>
        </w:rPr>
        <w:t>безвозмездные доноры -</w:t>
      </w:r>
      <w:r>
        <w:rPr/>
        <w:t xml:space="preserve"> лица, сдающие свою кровь без денежной компенсации. Этот вид донорства имел широкое распространение в республиках бывшего СССР;</w:t>
      </w:r>
    </w:p>
    <w:p>
      <w:pPr>
        <w:pStyle w:val="Normal"/>
        <w:rPr/>
      </w:pPr>
      <w:r>
        <w:rPr>
          <w:i/>
          <w:iCs/>
        </w:rPr>
        <w:t>доноры резерва -</w:t>
      </w:r>
      <w:r>
        <w:rPr/>
        <w:t xml:space="preserve"> кадровые доноры, готовые предоставить свою кровь для переливания при первой необходимост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Специальные категории дон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вышеперечисленных выделяют следующие специальные категории доноров:</w:t>
      </w:r>
    </w:p>
    <w:p>
      <w:pPr>
        <w:pStyle w:val="Normal"/>
        <w:rPr/>
      </w:pPr>
      <w:r>
        <w:rPr>
          <w:i/>
          <w:iCs/>
        </w:rPr>
        <w:t>доноры плазмы -</w:t>
      </w:r>
      <w:r>
        <w:rPr/>
        <w:t xml:space="preserve"> это лица, у которых кровь берется для получения плазмы методом плазмафереза с последующим обратным переливанием собственных эритроцитов;</w:t>
      </w:r>
    </w:p>
    <w:p>
      <w:pPr>
        <w:pStyle w:val="Normal"/>
        <w:rPr/>
      </w:pPr>
      <w:r>
        <w:rPr>
          <w:i/>
          <w:iCs/>
        </w:rPr>
        <w:t>доноры иммунной плазмы -</w:t>
      </w:r>
      <w:r>
        <w:rPr/>
        <w:t xml:space="preserve"> это лица, получившие курс иммунизации каким-либо чужеродным антигеном, в крови которых циркулируют антитела, выработанные к этому антигену. Плазма доноров иммунной плазмы может быть использована с профилактической и лечебной целью. Из нее готовят иммуноглобулины;</w:t>
      </w:r>
    </w:p>
    <w:p>
      <w:pPr>
        <w:pStyle w:val="Normal"/>
        <w:rPr/>
      </w:pPr>
      <w:r>
        <w:rPr>
          <w:i/>
          <w:iCs/>
        </w:rPr>
        <w:t>доноры редких групп крови -</w:t>
      </w:r>
      <w:r>
        <w:rPr/>
        <w:t xml:space="preserve"> это доноры, в крови которых отсутствует резус-фактор (Rh) или содержатся сравнительно редкие антигены (rh', rh", hr', hr", Duffy, Kell и др.). Службами крови составляется подробная изосерологическая характеристика таких доноров;</w:t>
      </w:r>
    </w:p>
    <w:p>
      <w:pPr>
        <w:pStyle w:val="Normal"/>
        <w:rPr/>
      </w:pPr>
      <w:r>
        <w:rPr>
          <w:i/>
          <w:iCs/>
        </w:rPr>
        <w:t>доноры стандартных эритроцитов -</w:t>
      </w:r>
      <w:r>
        <w:rPr/>
        <w:t xml:space="preserve"> это доноры, эритроциты которых имеют определенную антигенную характеристику и используются для приготовления стандартов при определении групп крови по системе АВ0 и Rh;</w:t>
      </w:r>
    </w:p>
    <w:p>
      <w:pPr>
        <w:pStyle w:val="Normal"/>
        <w:rPr/>
      </w:pPr>
      <w:r>
        <w:rPr>
          <w:i/>
          <w:iCs/>
        </w:rPr>
        <w:t>универсальный донор -</w:t>
      </w:r>
      <w:r>
        <w:rPr/>
        <w:t xml:space="preserve"> донор крови группы 0 (I), эритроциты которой не подвергаются гемолизу при переливании лицам с любой группой крови;</w:t>
      </w:r>
    </w:p>
    <w:p>
      <w:pPr>
        <w:pStyle w:val="Normal"/>
        <w:rPr/>
      </w:pPr>
      <w:r>
        <w:rPr>
          <w:i/>
          <w:iCs/>
        </w:rPr>
        <w:t>доноры костного мозга -</w:t>
      </w:r>
      <w:r>
        <w:rPr/>
        <w:t xml:space="preserve"> группа доноров, к которой относятся самые близкие кровные родственники больного (мать, отец, сестра, брат). Подбор доноров этой категории производится по системам АВ0, Rh, а также HLA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 Отбор и обследование дон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ором может стать любой здоровый человек в возрасте от 18 до 60 лет, если он не имеет противопоказаний к этому. Помимо противопоказаний существуют ограничения для ряда лиц. Так, например, если донором желает стать лицо, достигшее 18 лет, но при этом имеющее плохое физическое развитие и массу тела менее 45 кг, то ему будет в этом отказано. Ограничения по дозе сдаваемой крови существуют для доноров первого раза моложе 20 лет и старше 55 лет - не более 250 мл. Лица в возрасте до 20 лет не допускаются к таким видам донорства, как плазмаферез и аспирация костного мозга. Всем вышеперечисленным лицам удлиняют интервалы между кроводачами.</w:t>
      </w:r>
      <w:r>
        <w:br w:type="page"/>
      </w:r>
    </w:p>
    <w:p>
      <w:pPr>
        <w:pStyle w:val="Heading2"/>
        <w:ind w:hanging="0"/>
        <w:rPr/>
      </w:pPr>
      <w:r>
        <w:rPr/>
        <w:t>6. Медицинский отбор дон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желающие сдать кровь перед этим проходят обследование в центрах крови или в отделениях крови у терапевта и дерматовенеролога.</w:t>
      </w:r>
    </w:p>
    <w:p>
      <w:pPr>
        <w:pStyle w:val="Normal"/>
        <w:rPr/>
      </w:pPr>
      <w:r>
        <w:rPr/>
        <w:t>Врач-терапевт собирает подробный анамнез: выясняет, какие заболевания перенес обследуемый, были ли у него операции, не находился ли он в контакте с инфекционными больными или на территориях, эндемичных по тем или иным инфекционным заболеваниям. Тщательно обследуется кожа и видимые слизистые оболочки; пальпируются лимфатические узлы, печень, селезенка; оценивается состояние сердечно-сосудистой и дыхательной систем; измеряется артериальное давление и подсчитывается частота сердечных сокращений (ЧСС); оценивается психоневрологический статус.</w:t>
      </w:r>
    </w:p>
    <w:p>
      <w:pPr>
        <w:pStyle w:val="Normal"/>
        <w:rPr/>
      </w:pPr>
      <w:r>
        <w:rPr/>
        <w:t>Дерматовенеролог обследует потенциального донора на предмет выявления симптомов, указывающих на возможность заражения его сифилисом.</w:t>
      </w:r>
    </w:p>
    <w:p>
      <w:pPr>
        <w:pStyle w:val="Normal"/>
        <w:rPr/>
      </w:pPr>
      <w:r>
        <w:rPr/>
        <w:t>Донор должен иметь физическое развитие не ниже удовлетворительного. Одинаково противопоказаны для донорства как слишком малая масса тела (менее 45 кг), так и ожирение II-III степени.</w:t>
      </w:r>
    </w:p>
    <w:p>
      <w:pPr>
        <w:pStyle w:val="Normal"/>
        <w:rPr/>
      </w:pPr>
      <w:r>
        <w:rPr/>
        <w:t>У потенциального донора должны быть доступны вены локтевого сгиба, из которых обычно производится забор крови.</w:t>
      </w:r>
    </w:p>
    <w:p>
      <w:pPr>
        <w:pStyle w:val="Normal"/>
        <w:rPr/>
      </w:pPr>
      <w:r>
        <w:rPr/>
        <w:t>Женщинам, зачисленным в штат кадровых доноров, обязательно обследование у гинеколога.</w:t>
      </w:r>
    </w:p>
    <w:p>
      <w:pPr>
        <w:pStyle w:val="Normal"/>
        <w:rPr/>
      </w:pPr>
      <w:r>
        <w:rPr/>
        <w:t>Перед сдачей крови донор должен предоставить справки из поликлиники и центра санитарно-эпидемического надзора о перенесенных заболеваниях и об отсутствии контакта с больными инфекционным гепатитом за последние полгода.</w:t>
      </w:r>
      <w:r>
        <w:br w:type="page"/>
      </w:r>
    </w:p>
    <w:p>
      <w:pPr>
        <w:pStyle w:val="Heading2"/>
        <w:ind w:hanging="0"/>
        <w:rPr/>
      </w:pPr>
      <w:r>
        <w:rPr/>
        <w:t>7. Получение крови от дон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нтрах крови процесс получения крови от доноров совершается в боксированных операционных. Если взятие крови производится вне центра крови или отделения крови, то в приспособленных помещениях происходит развертывание операционной, в которой работает выездная бригада службы крови.</w:t>
      </w:r>
    </w:p>
    <w:p>
      <w:pPr>
        <w:pStyle w:val="Normal"/>
        <w:rPr/>
      </w:pPr>
      <w:r>
        <w:rPr/>
        <w:t>Отличие боксированной операционной от обычной состоит в том, что в первой медицинский персонал отделен от донора перегородкой, в которой имеется окно для руки донора. Сам донор находится вне операционной на донорском столе. Такая организация взятия крови позволяет добиваться большей стерильности непосредственно в операционной.</w:t>
      </w:r>
    </w:p>
    <w:p>
      <w:pPr>
        <w:pStyle w:val="Normal"/>
        <w:rPr/>
      </w:pPr>
      <w:r>
        <w:rPr/>
        <w:t>Приспособленное помещение, где будет развернута операционная, сначала освобождается от всего, что не подлежит обработке дезинфицирующими средствами (мягкая мебель, тканевые материалы и т.д.). После этого в нем производят влажную уборку 1% горячим мыльно-содовым раствором. Затем полы, стены, подоконники тщательно обрабатывают растворами антисептиков (2% хлорамином, 5% лизолом или др.). Перед началом операции забора крови помещение облучается бактерицидными лампами в течение 1-2 ч. Перед началом работы и в ходе забора крови осуществляется бактериологический контроль воздуха операционной, кожи рук медицинского персонала. Параллельно с этим ведется выборочный бактериологический контроль заготовленной крови.</w:t>
      </w:r>
    </w:p>
    <w:p>
      <w:pPr>
        <w:pStyle w:val="Normal"/>
        <w:rPr/>
      </w:pPr>
      <w:r>
        <w:rPr/>
        <w:t>Как и в обычной операционной, соблюдаются правила асептики: медицинский персонал работает в стерильном белье, стерильных перчатках и только стерильными инструментами. Доноров, по возможности, переодевают в донорский костюм, бахилы, шапочку, маску.</w:t>
      </w:r>
      <w:r>
        <w:br w:type="page"/>
      </w:r>
    </w:p>
    <w:p>
      <w:pPr>
        <w:pStyle w:val="Heading2"/>
        <w:ind w:hanging="0"/>
        <w:rPr/>
      </w:pPr>
      <w:r>
        <w:rPr/>
        <w:t>8. Медицинские противопоказания к донорст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ледование, которое донор проходит перед каждым взятием крови, позволяет выявить целый ряд болезненных состояний, являющихся противопоказанием к донорству. Эти противопоказания, как и все остальные, делят на относительные (временные) и абсолютные. Они в равной степени могут относиться как к многократным донорам, так и к одноразовы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бсолютные противопоказания:</w:t>
      </w:r>
    </w:p>
    <w:p>
      <w:pPr>
        <w:pStyle w:val="Normal"/>
        <w:rPr/>
      </w:pPr>
      <w:r>
        <w:rPr/>
        <w:t>Сифилис, врожденный и приобретенный, независимо от давности и результатов лечения.</w:t>
      </w:r>
    </w:p>
    <w:p>
      <w:pPr>
        <w:pStyle w:val="Normal"/>
        <w:rPr/>
      </w:pPr>
      <w:r>
        <w:rPr/>
        <w:t>Вирусный гепатит (болезнь Боткина), независимо от его давности.</w:t>
      </w:r>
    </w:p>
    <w:p>
      <w:pPr>
        <w:pStyle w:val="Normal"/>
        <w:rPr/>
      </w:pPr>
      <w:r>
        <w:rPr/>
        <w:t>Туберкулез легких или других органов (любые его формы).</w:t>
      </w:r>
    </w:p>
    <w:p>
      <w:pPr>
        <w:pStyle w:val="Normal"/>
        <w:rPr/>
      </w:pPr>
      <w:r>
        <w:rPr/>
        <w:t>Бруцеллез, туляремия, токсоплазмоз.</w:t>
      </w:r>
    </w:p>
    <w:p>
      <w:pPr>
        <w:pStyle w:val="Normal"/>
        <w:rPr/>
      </w:pPr>
      <w:r>
        <w:rPr/>
        <w:t>Гипертоническая болезнь III степени или с явлениями нарушения мозгового кровообращения, стенокардия, со стояния после перенесенного инфаркта миокарда, эндартериит.</w:t>
      </w:r>
    </w:p>
    <w:p>
      <w:pPr>
        <w:pStyle w:val="Normal"/>
        <w:rPr/>
      </w:pPr>
      <w:r>
        <w:rPr/>
        <w:t>Эндокардиты, миокардиты, пороки сердца в стадии субкомпенсации или декомпенсации, нарушения ритма сердца.</w:t>
      </w:r>
    </w:p>
    <w:p>
      <w:pPr>
        <w:pStyle w:val="Normal"/>
        <w:rPr/>
      </w:pPr>
      <w:r>
        <w:rPr/>
        <w:t>Злокачественные опухоли.</w:t>
      </w:r>
    </w:p>
    <w:p>
      <w:pPr>
        <w:pStyle w:val="Normal"/>
        <w:rPr/>
      </w:pPr>
      <w:r>
        <w:rPr/>
        <w:t>Язвенная болезнь желудка или двенадцатиперстной кишки, анацидный гастрит.</w:t>
      </w:r>
    </w:p>
    <w:p>
      <w:pPr>
        <w:pStyle w:val="Normal"/>
        <w:rPr/>
      </w:pPr>
      <w:r>
        <w:rPr/>
        <w:t>Острый и хронический холецистит. Цирроз печени.</w:t>
      </w:r>
    </w:p>
    <w:p>
      <w:pPr>
        <w:pStyle w:val="Normal"/>
        <w:rPr/>
      </w:pPr>
      <w:r>
        <w:rPr/>
        <w:t>Нефрит, нефроз и все диффузные поражения почек.</w:t>
      </w:r>
    </w:p>
    <w:p>
      <w:pPr>
        <w:pStyle w:val="Normal"/>
        <w:rPr/>
      </w:pPr>
      <w:r>
        <w:rPr/>
        <w:t>Перенесенные операции по поводу удаления какого-нибудь органа (желудка, почки, желчного пузыря, селезенки, обоих яичников, матки, обоих глаз, щитовидной железы, верхней или нижней конечностей), а также по поводу злокачественной опухоли и эхинококка.</w:t>
      </w:r>
    </w:p>
    <w:p>
      <w:pPr>
        <w:pStyle w:val="Normal"/>
        <w:rPr/>
      </w:pPr>
      <w:r>
        <w:rPr/>
        <w:t>Выраженное нарушение функции желез внутренней секреции с явными нарушениями обмена веществ.</w:t>
      </w:r>
    </w:p>
    <w:p>
      <w:pPr>
        <w:pStyle w:val="Normal"/>
        <w:rPr/>
      </w:pPr>
      <w:r>
        <w:rPr/>
        <w:t>Органические поражения ЦНС и психические болезни.</w:t>
      </w:r>
    </w:p>
    <w:p>
      <w:pPr>
        <w:pStyle w:val="Normal"/>
        <w:rPr/>
      </w:pPr>
      <w:r>
        <w:rPr/>
        <w:t>Отосклероз, озена, глухонемота.</w:t>
      </w:r>
    </w:p>
    <w:p>
      <w:pPr>
        <w:pStyle w:val="Normal"/>
        <w:rPr/>
      </w:pPr>
      <w:r>
        <w:rPr/>
        <w:t>Близорукость свыше 5 диоптрий.</w:t>
      </w:r>
    </w:p>
    <w:p>
      <w:pPr>
        <w:pStyle w:val="Normal"/>
        <w:rPr/>
      </w:pPr>
      <w:r>
        <w:rPr/>
        <w:t>Распространенные поражения кожи воспалительного и аллергического характера (псориаз, экзема, пиодермия, сикоз, дискоидная красная волчанка и т.д.).</w:t>
      </w:r>
    </w:p>
    <w:p>
      <w:pPr>
        <w:pStyle w:val="Normal"/>
        <w:rPr/>
      </w:pPr>
      <w:r>
        <w:rPr/>
        <w:t>Бронхиальная астма и другие аллергические заболевания (например, крапивница).</w:t>
      </w:r>
    </w:p>
    <w:p>
      <w:pPr>
        <w:pStyle w:val="Normal"/>
        <w:rPr/>
      </w:pPr>
      <w:r>
        <w:rPr/>
        <w:t>Наркомании и алкоголиз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тносительные противопоказания:</w:t>
      </w:r>
    </w:p>
    <w:p>
      <w:pPr>
        <w:pStyle w:val="Normal"/>
        <w:rPr/>
      </w:pPr>
      <w:r>
        <w:rPr/>
        <w:t>От донорства отстраняются временно следующие лица:</w:t>
      </w:r>
    </w:p>
    <w:p>
      <w:pPr>
        <w:pStyle w:val="Normal"/>
        <w:rPr/>
      </w:pPr>
      <w:r>
        <w:rPr/>
        <w:t>Переболевшие малярией при имевшихся лихорадочных приступах в течение последних 3 лет.</w:t>
      </w:r>
    </w:p>
    <w:p>
      <w:pPr>
        <w:pStyle w:val="Normal"/>
        <w:rPr/>
      </w:pPr>
      <w:r>
        <w:rPr/>
        <w:t>Женщины в период беременности и лактации. Они могут быть допущены к даче крови через 3 месяца после окончания лактации, но не ранее, чем через 1 год после родов.</w:t>
      </w:r>
    </w:p>
    <w:p>
      <w:pPr>
        <w:pStyle w:val="Normal"/>
        <w:rPr/>
      </w:pPr>
      <w:r>
        <w:rPr/>
        <w:t>Женщины-доноры в период менструации также не допускаются к сдаче крови. Взятие крови у этой категории доноров разрешается через 5 дней считая от последнего дня менструации.</w:t>
      </w:r>
    </w:p>
    <w:p>
      <w:pPr>
        <w:pStyle w:val="Normal"/>
        <w:rPr/>
      </w:pPr>
      <w:r>
        <w:rPr/>
        <w:t>Женщины-доноры, перенесшие аборт допускаются к сдаче крови не ранее, чем через 6 мес после проведенной операции.</w:t>
      </w:r>
    </w:p>
    <w:p>
      <w:pPr>
        <w:pStyle w:val="Normal"/>
        <w:rPr/>
      </w:pPr>
      <w:r>
        <w:rPr/>
        <w:t>Перенесшие инфекционные заболевания. Взятие крови у этой категории лиц разрешается через 6 мес после выздоровления, а после брюшного тифа - по прошествии 1 года при условии, что в результате полного клинического обследования не обнаруживается явно выраженных функциональных расстройств.</w:t>
      </w:r>
    </w:p>
    <w:p>
      <w:pPr>
        <w:pStyle w:val="Normal"/>
        <w:rPr/>
      </w:pPr>
      <w:r>
        <w:rPr/>
        <w:t>После ангины, гриппа и ОРЗ взятие крови возможно через 1 мес при отсутствии объективных клинических данных и при нормальных результатах анализа крови.</w:t>
      </w:r>
    </w:p>
    <w:p>
      <w:pPr>
        <w:pStyle w:val="Normal"/>
        <w:rPr/>
      </w:pPr>
      <w:r>
        <w:rPr/>
        <w:t>Отстраняются от сдачи крови следующие лица:</w:t>
      </w:r>
    </w:p>
    <w:p>
      <w:pPr>
        <w:pStyle w:val="Normal"/>
        <w:rPr/>
      </w:pPr>
      <w:r>
        <w:rPr/>
        <w:t>С лихорадочными состояниями любого происхождения.</w:t>
      </w:r>
    </w:p>
    <w:p>
      <w:pPr>
        <w:pStyle w:val="Normal"/>
        <w:rPr/>
      </w:pPr>
      <w:r>
        <w:rPr/>
        <w:t>С артериальными гипертензиями (АД 180/100).</w:t>
      </w:r>
    </w:p>
    <w:p>
      <w:pPr>
        <w:pStyle w:val="Normal"/>
        <w:rPr/>
      </w:pPr>
      <w:r>
        <w:rPr/>
        <w:t>С гипотоническими состояниями.</w:t>
      </w:r>
    </w:p>
    <w:p>
      <w:pPr>
        <w:pStyle w:val="Normal"/>
        <w:rPr/>
      </w:pPr>
      <w:r>
        <w:rPr/>
        <w:t>Имеющие острое или хроническое воспалительные процессы в стадии обострения, независимо от их локализации.</w:t>
      </w:r>
    </w:p>
    <w:p>
      <w:pPr>
        <w:pStyle w:val="Normal"/>
        <w:rPr/>
      </w:pPr>
      <w:r>
        <w:rPr/>
        <w:t>С анемическими состояниями (показатель гемоглобина ниже 124 г/л у мужчин и 120 г/л у женщин).</w:t>
      </w:r>
    </w:p>
    <w:p>
      <w:pPr>
        <w:pStyle w:val="Normal"/>
        <w:rPr/>
      </w:pPr>
      <w:r>
        <w:rPr/>
        <w:t>После операций, не связанных с удалением органа или злокачественной опухоли, а также находившиеся на стационарном лечении более 2 недель - на 6 мес.</w:t>
      </w:r>
    </w:p>
    <w:p>
      <w:pPr>
        <w:pStyle w:val="Normal"/>
        <w:rPr/>
      </w:pPr>
      <w:r>
        <w:rPr/>
        <w:t>Получившие в течение 5 лет переливание крови или плазмы и контактировавшие с больными вирусным гепатитом в течение последних 3 мес.</w:t>
      </w:r>
    </w:p>
    <w:p>
      <w:pPr>
        <w:pStyle w:val="Normal"/>
        <w:rPr/>
      </w:pPr>
      <w:r>
        <w:rPr/>
        <w:t>После профилактических прививок убитыми вакцинами (например, против брюшного тифа) на 10 дней со дня прививки, а живыми вакцинами (бруцеллез, вакцинация БЦЖ, чума, туляремия) и после введения противостолбнячной сыворотки - на 1 мес при отсутствии выраженных воспалительных явлений на месте инъекции. После реакции Пирке, Манту - на 2 недели при отсутствии выраженных воспалительных явлений на месте реакции. После прививок против бешенства - не менее, чем на 1 год после окончания курса.</w:t>
      </w:r>
    </w:p>
    <w:p>
      <w:pPr>
        <w:pStyle w:val="Normal"/>
        <w:rPr/>
      </w:pPr>
      <w:r>
        <w:rPr/>
        <w:t>Все доноры, получившие профилактические прививки и перенесшие операции, должны представить справки из лечебных учреждений о произведенном вмешательстве с указанием даты. При прививках против гриппа и полиомиелита, которые осуществляются не путем инъекций, а введением вакцины через рот или нос, учитывается реакция донора (лихорадка, недомогание, катаральные явления и т.д.). Хорошее самочувствие донора и отсутствие общей реакции на вакцинацию допускают взятие крови у него независимо от срока проведенной прививки.</w:t>
      </w:r>
      <w:r>
        <w:br w:type="page"/>
      </w:r>
    </w:p>
    <w:p>
      <w:pPr>
        <w:pStyle w:val="Heading2"/>
        <w:ind w:hanging="0"/>
        <w:rPr/>
      </w:pPr>
      <w:r>
        <w:rPr/>
        <w:t>9. Влияние взятия крови на организм дон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доноров установлен верхний предел однократной сдачи крови - не более 450 мл. Как уже говорилось выше, для доноров моложе 20 лет и старше 55 лет этот предел ограничивается дозой 300 мл (обычно это 250 мл).</w:t>
      </w:r>
    </w:p>
    <w:p>
      <w:pPr>
        <w:pStyle w:val="Normal"/>
        <w:rPr/>
      </w:pPr>
      <w:r>
        <w:rPr/>
        <w:t>Для кадровых доноров устанавливается предельно допустимая частота и интервалы между кроводачами - не более 5 раз в год с перерывами не менее 2 мес. После пятой сдачи крови интервал должен быть не менее 3 мес. Это позволяет предотвратить развитие у доноров железодефицитной анемии.</w:t>
      </w:r>
    </w:p>
    <w:p>
      <w:pPr>
        <w:pStyle w:val="Normal"/>
        <w:rPr/>
      </w:pPr>
      <w:r>
        <w:rPr/>
        <w:t>В течение 5 дней после каждой сдачи крови в объеме 400 мл происходит снижение уровня гемоглобина на 10% от исходного. Полное восстановление исходного уровня гемоглобина происходит примерно за 1 мес. Количество эритроцитов обычно восстанавливается до исходного уровня немного раньше - к 15-25-му дню. Но необходимо учитывать различную способность кроветворной системы к восстановлению в зависимости от возраста донора: так у лиц моложе 20 лет и старше 55 лет показатели гемопоэза восстанавливаются несколько медленнее, поэтому для них и введены некоторые ограничения по дозе сдаваемой кров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0. Осложнения при донор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ложнения при донорстве бывают местными и общими.</w:t>
      </w:r>
    </w:p>
    <w:p>
      <w:pPr>
        <w:pStyle w:val="Normal"/>
        <w:rPr/>
      </w:pPr>
      <w:r>
        <w:rPr/>
        <w:t>Местные осложнения</w:t>
      </w:r>
    </w:p>
    <w:p>
      <w:pPr>
        <w:pStyle w:val="Normal"/>
        <w:rPr/>
      </w:pPr>
      <w:r>
        <w:rPr/>
        <w:t>Среди локальных осложнений на первом месте стоят гематомы в локтевой ямке донора вследствие неправильного прокола вены. Согласно данным Boyton и Teylor, гематома появляется в 10,1% всех случаев. Она обычно проходит без лечения за несколько дней. В редких случаях более значительная гематома может прижать локтевой нерв и вызвать временный паралич руки (Schmidt, Holland, 1969).</w:t>
      </w:r>
    </w:p>
    <w:p>
      <w:pPr>
        <w:pStyle w:val="Normal"/>
        <w:rPr/>
      </w:pPr>
      <w:r>
        <w:rPr/>
        <w:t>Если при проколе вены иглой под кожу будет внесена инфекция, может развиться абсцесс или флегмона, а если заразный материал попадет в вену, может наступить местный тромбофлебит. В редких случаях тромбофлебит может сопровождаться реактивным артрозом локтевого сустава.</w:t>
      </w:r>
    </w:p>
    <w:p>
      <w:pPr>
        <w:pStyle w:val="Normal"/>
        <w:rPr/>
      </w:pPr>
      <w:r>
        <w:rPr/>
        <w:t>При сверхчувствительности к йоду после смазывания кожи в локтевой ямке может появиться местная аллергическая кожная реакция, сопровождающаяся покраснением и отеком кожи, а иногда - жаром и кожной сыпью.</w:t>
      </w:r>
    </w:p>
    <w:p>
      <w:pPr>
        <w:pStyle w:val="Normal"/>
        <w:rPr/>
      </w:pPr>
      <w:r>
        <w:rPr/>
        <w:t>Редкими местными осложнениями могут быть парез или паралич руки при ошибочном уколе в нерв, эпикондилит локтевого сустава.</w:t>
      </w:r>
    </w:p>
    <w:p>
      <w:pPr>
        <w:pStyle w:val="Normal"/>
        <w:rPr/>
      </w:pPr>
      <w:r>
        <w:rPr/>
        <w:t>Осложнения общего характера</w:t>
      </w:r>
    </w:p>
    <w:p>
      <w:pPr>
        <w:pStyle w:val="Normal"/>
        <w:rPr/>
      </w:pPr>
      <w:r>
        <w:rPr/>
        <w:t>Часть осложнений общего характера после сдачи крови наступает в результате раздражения блуждающего нерва и инверсной абдоминальной вазодилатации, а другая часть - в результате вазоконстрикции. Первый вид осложнений является более частым и характерен для молодых людей, а второй - для пожилых старше 55 лет.</w:t>
      </w:r>
    </w:p>
    <w:p>
      <w:pPr>
        <w:pStyle w:val="Normal"/>
        <w:rPr/>
      </w:pPr>
      <w:r>
        <w:rPr/>
        <w:t xml:space="preserve">У некоторых эмоциональных доноров, обыкновенно при первом донорстве, развиваются признаки </w:t>
      </w:r>
      <w:r>
        <w:rPr>
          <w:i/>
          <w:iCs/>
        </w:rPr>
        <w:t xml:space="preserve">липотимии: </w:t>
      </w:r>
      <w:r>
        <w:rPr/>
        <w:t>слабость. бледность, потение, рвота без нарушений сердечной деятельности, без понижения АД и без потери сознания. Это состояние проходит быстро и без лечения.</w:t>
      </w:r>
    </w:p>
    <w:p>
      <w:pPr>
        <w:pStyle w:val="Normal"/>
        <w:rPr/>
      </w:pPr>
      <w:r>
        <w:rPr>
          <w:i/>
          <w:iCs/>
        </w:rPr>
        <w:t xml:space="preserve">Синкопальные состояния. </w:t>
      </w:r>
      <w:r>
        <w:rPr/>
        <w:t xml:space="preserve">У определенной части доноров вместо генерализованного сужения сосудов в результате раздражения блуждающего нерва наступает расширение сосудов в области живота. Эта сосудисто-вагусная реакция обусловливает наступление патологического состояния, называемого </w:t>
      </w:r>
      <w:r>
        <w:rPr>
          <w:i/>
          <w:iCs/>
        </w:rPr>
        <w:t xml:space="preserve">синкопе. </w:t>
      </w:r>
      <w:r>
        <w:rPr/>
        <w:t>У некоторых доноров наблюдаются продромальные симптомы: ощущение жара, головокружение. Если реакция усилится и продолжится, появляются бледность и потение (в 2/3 случаев), понижение АД, расширение зрачков и рвота; после этого наступает потеря сознания (в 95% случаев), донор падает, наступают мышечные судороги или генерализованные конвульсии (до 28%, согласно данным Moloney). Иногда наступает недержание мочи.</w:t>
      </w:r>
    </w:p>
    <w:p>
      <w:pPr>
        <w:pStyle w:val="Normal"/>
        <w:rPr/>
      </w:pPr>
      <w:r>
        <w:rPr/>
        <w:t>Синкопальные состояния проходят за несколько минут, если донора уложить горизонтально, с согнутыми в коленях ногами. Синкопе проходят после исчезновения острой мозговой гипоксии. До медикаментозного лечения дело обычно не доходит, даются только тонизирующие средства (кофе, кофеин).</w:t>
      </w:r>
    </w:p>
    <w:p>
      <w:pPr>
        <w:pStyle w:val="Normal"/>
        <w:rPr/>
      </w:pPr>
      <w:r>
        <w:rPr/>
        <w:t>В очень редких случаях синкопальные состояния проявляются позже и могут повторяться несколько раз. Это состояние может продлиться до суток. В таком случае следует начать систематическое лечение острого сердечно-сосудистого заболевания.</w:t>
      </w:r>
    </w:p>
    <w:p>
      <w:pPr>
        <w:pStyle w:val="Normal"/>
        <w:rPr/>
      </w:pPr>
      <w:r>
        <w:rPr/>
        <w:t>По мнению некоторых авторов, частота синкопальных состояний колеблется от 2,9 до 6,8%.</w:t>
      </w:r>
    </w:p>
    <w:p>
      <w:pPr>
        <w:pStyle w:val="Normal"/>
        <w:rPr/>
      </w:pPr>
      <w:r>
        <w:rPr/>
        <w:t>Интересным состоянием является так называемое "эпидемическое синкопе". Если в группе доноров у одного случается синкопальное состояние, то оно появляется и у других. Это служит подтверждением того, что причины этого осложнения кроются в неустойчивости нервной системы доноров.</w:t>
      </w:r>
    </w:p>
    <w:p>
      <w:pPr>
        <w:pStyle w:val="Normal"/>
        <w:rPr/>
      </w:pPr>
      <w:r>
        <w:rPr/>
        <w:t>Реакции общего характера, обусловленные раздражением блуждающего нерва, встречаются, главным образом, у людей, сдающих кровь впервые, чаще всего у более молодых лиц. С увеличением возраста (старше 35 лет у женщин и 45 лет у мужчин) их частота уменьшается приблизительно на 50%. Некоторые авторы считают, нейроциркуляторная дистония с повышенным тонусом блуждающего нерва благоприятствует развитию этой реакции. Наиболее важным фактором наступления подобных реакций является состояние психики донора - беспокойство и страх перед сдачей крови.</w:t>
      </w:r>
    </w:p>
    <w:p>
      <w:pPr>
        <w:pStyle w:val="Normal"/>
        <w:rPr/>
      </w:pPr>
      <w:r>
        <w:rPr/>
        <w:t>Синкопальные состояния встречаются реже, когда температура в помещении, где производится взятие крови, умеренная, и чаще, когда температура высокая и в помещении душно. Cagnard часто наблюдал реакции после взятия крови в летние дни перед началом грозы, когда барометрическое давление резко падало.</w:t>
      </w:r>
    </w:p>
    <w:p>
      <w:pPr>
        <w:pStyle w:val="Normal"/>
        <w:rPr/>
      </w:pPr>
      <w:r>
        <w:rPr/>
        <w:t>Очень часто мучительное, продолжительное и болезненное пунктирование вены, сопровождающееся длительным взятием крови, является причиной беспокойства донора и может способствовать возникновению реакции.</w:t>
      </w:r>
    </w:p>
    <w:p>
      <w:pPr>
        <w:pStyle w:val="Normal"/>
        <w:rPr/>
      </w:pPr>
      <w:r>
        <w:rPr/>
        <w:t>К общим реакциям и осложнениям предрасполагает работа в ночную смену, проведенная бессонная ночь, продолжительная поездка, обильное питание или продолжительное голодание перед сдачей крови. Взятие крови в полулежачем положении в специальном кресле, как и резкое и быстрое вставание с койки сразу же после окончания сдачи крови могут быть причиной возникновения донорской реакции. Ввиду этого, чтобы уменьшить возможность появления синкопе после окончания процедуры, донору рекомендуют оставаться в полулежачем положении не менее 5 мин. Прием холодной жидкости в это время является эффективным средством против коллапса: холодная жидкость вызывает сужение сосудов в области живота.</w:t>
      </w:r>
    </w:p>
    <w:p>
      <w:pPr>
        <w:pStyle w:val="Normal"/>
        <w:rPr/>
      </w:pPr>
      <w:r>
        <w:rPr/>
        <w:t>В результате сдачи крови могут наступить и проявиться клинически, хотя и редко, тяжелые сердечно-сосудистые и мозговые осложнения. На огромном статистическом материале (3,5 млн наблюдений) Boyton и Teylor выявили после сдачи крови 8 летальных исходов от коронарной недостаточности и 2 смерти от мозговой тромбоэмболии. Кроме того, те же авторы отметили 2 случая стенокардии, 1 случай тромбоэмболии коронарных сосудов во время взятия крови, 3 случая церебральной тромбоэмболии и 1 случай острой коронарной недостаточности.</w:t>
      </w:r>
    </w:p>
    <w:p>
      <w:pPr>
        <w:pStyle w:val="Normal"/>
        <w:rPr/>
      </w:pPr>
      <w:r>
        <w:rPr>
          <w:i/>
          <w:iCs/>
        </w:rPr>
        <w:t xml:space="preserve">Тетания. </w:t>
      </w:r>
      <w:r>
        <w:rPr/>
        <w:t>Процедура сдачи крови оказывает на донора довольно выраженное стрессовое воздействие. Обычно клинически это проявляется увеличением ЧСС и частоты дыханий. Значительное возрастание частоты дыханий может привести к развитию гипервентиляционного синдрома, проявлениями которого являются карпо-педальный спазм, положительный симптом Хвостека, дыхательный алкалоз.</w:t>
      </w:r>
    </w:p>
    <w:p>
      <w:pPr>
        <w:pStyle w:val="Normal"/>
        <w:rPr/>
      </w:pPr>
      <w:r>
        <w:rPr/>
        <w:t>Для лечения этого осложнения рекомендуются ингаляции смеси, обогащенной углекислым газом и внутривенное введение глюконата кальция.</w:t>
      </w:r>
    </w:p>
    <w:p>
      <w:pPr>
        <w:pStyle w:val="Normal"/>
        <w:rPr/>
      </w:pPr>
      <w:r>
        <w:rPr>
          <w:i/>
          <w:iCs/>
        </w:rPr>
        <w:t xml:space="preserve">Воздушная эмболия. </w:t>
      </w:r>
      <w:r>
        <w:rPr/>
        <w:t>Возможна при технических ошибках; характеризуется шумным вхождением воздуха в вены донора, цианозом, одышкой, учащением дыхания, сильным кашлем и тахикардией. Серьезная опасность для жизни донора существует, когда количество введенного воздуха больше 30 мл.</w:t>
      </w:r>
    </w:p>
    <w:p>
      <w:pPr>
        <w:pStyle w:val="Normal"/>
        <w:rPr/>
      </w:pPr>
      <w:r>
        <w:rPr/>
        <w:t>При воздушной эмболии донора укладывают на левый бок и дают дышать кислородом. При необходимости применяют нейролептики и средства, улучшающие сердечную деятельность и периферическое кровообращение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"Неотложная медицинская помощь", под ред. Дж.Э. Тинтиналли, Рл. Кроума, Э. Руиза, Перевод с английского д-ра мед. наук В.И. Кандрора, д. м. н. М.В. Неверовой, д-ра мед. наук А.В. Сучкова, к. м. н. А.В. Низового, Ю.Л. Амченкова; под ред. д. м. н. В.Т. Ивашкина, д.м.н. П.Г. Брюсова; Москва "Медицина" 2001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Интенсивная терапия. Реанимация. Первая помощь: Учебное пособие / Под ред. В.Д. Малышева. - М.: Медицина. - 2000. - 464 с.: ил. - Учеб. лит. для слушателей системы последипломного образования. - </w:t>
      </w:r>
      <w:r>
        <w:rPr>
          <w:lang w:val="en-US"/>
        </w:rPr>
        <w:t>ISBN</w:t>
      </w:r>
      <w:r>
        <w:rPr/>
        <w:t xml:space="preserve"> 5-225-04560-Х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b/>
      <w:bCs/>
      <w:sz w:val="32"/>
      <w:szCs w:val="32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11:00Z</dcterms:created>
  <dc:creator>Юля</dc:creator>
  <dc:description/>
  <cp:keywords/>
  <dc:language>en-US</dc:language>
  <cp:lastModifiedBy>Mage</cp:lastModifiedBy>
  <dcterms:modified xsi:type="dcterms:W3CDTF">2011-10-04T17:11:00Z</dcterms:modified>
  <cp:revision>2</cp:revision>
  <dc:subject/>
  <dc:title>ПРОБЛЕМА ДОНОРСТВА</dc:title>
</cp:coreProperties>
</file>