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тебский государственный ордена Дружбы народов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цевтически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ое отдел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рмацевтической эт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изор в роли врача-парапрофессионала: анализ проблемы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студентка третьего 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й группы: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сьянова Ирина Никола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фр:48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с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блемы: провизор – врач-парапрофессион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ая этика провиз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публика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медицине произошли и происходят значительные изменения. Провизорам сейчас приходиться выполнять новые функции, которые налагают дополнительную ответственность на работников фармацевтической отрасли, что оказывает влияние на вопросы о подготовке специалистов, соответствующих новым требовани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блемы: провизор – врач парапрофессиона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начально функции провизора были заключены в приготовлении лекарств в аптеках или в осуществлении их закупа с последующим отпуском населению, а также лечебно-профилактическим учреждениям. Однако сейчас наблюдается неуклонный рост лекарственных средств, выпускаемых в готовом виде, и провизоры в аптеках занимаются уже не приготовлением (конечно, этот вид деятельности еще остался, однако встречается гораздо реже, чем…), а продажей лекарственных препаратов и предметов медицинского назначения. То есть современному провизору чаще приходиться выступать не в роли аптечного технолога, а в качестве консультанта по выбору лекарственного средства, его наиболее приемлемой лекарственной формы, времени и режима его приема с целью достижения максимально эффективной и безопасной фармакотерапии. Особенно важна эта функция при безрецептурном отпуске лек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время увеличилось количество лекарственных средств, что вызвало рост обращений к врачу и к работникам аптечной сети. Сейчас провизор рассматривается как творчески мыслящий специалист, умеющий не только высококачественно выполнять свои обязанности, но и хорошо ориентироваться в сложной ситуации, реагировать на изменения, прогнозировать последствия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ебования к провизору в настоящее время изменились, сейчас преобладает консультационная деятельность провизора (выбор и применение лекарственных средств, клиническая фармация, фармакология). Фармацевты теперь являются консультантами на трех уровнях: для больных, врачей, общественности (просвещение населения по вопросам здравоохра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ыполнения провизором функций врача- парапрофессионала связана с разрабатываемой в республике концепцией ответственного самолечения (КОС), где важная роль отводится фармацевту, по причине, как уже упоминалось ранее,  широкого ассортимента лекарственных препаратов отечественного и зарубежного производства и свободным доступом к различным медицинским препаратам. Эффективность, качество и безопасность лекарственной терапии  зависят от правильно подобранного лекарственного средства безрецептурного отпуска фармацевтическим работником, от определения его дозы, режима рационального применения, от возможности предвидеть неблагоприятные эфф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 в условиях рынка так важен инструктаж населения, распространение специальной литературы, информированность провизоров и потребителей о новых лекарствах. В условиях безрецептурного отпуска ответственность за результаты лечения или профилактику того или иного заболевания перекладывается на пациента и работника апте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выбор препаратов посетителем аптеки оказывает провизор. По этой причине в качестве врача- парапрофессионала у провизора появляются следующие обязаннос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информирование клиента о выбранном препарате безрецептурного отпуска (оптимальная разовая, суточная дозы, курс лечения, способы и сроки хранени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пациента на недомогание, компетентно определить проблему и убедить клиента в правильности выбора лекарственных средст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тельно убедить посетителя посетить врача специалис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с расширенным списком требований к провизору, необходимо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будущим специалистом курса клинической фармакологии, позволяющей рационально использовать фармакотерапию в клинической практике; умение компетентно использовать фармацевтический продукт, то есть всю необходимую информацию о часто встречающихся заболеваниях при обращении клиента в аптеку за помощью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хождение курса этико-психологической подготовки провизора, ориентированной на успешное взаимодействие с кл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мацевтическая этика провизо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этико-деонтологического характера рассматриваются в фармацевтической этике провизора. Фармацевтическая этика – часть общей этики, это наука о моральной ценности поступков фармацевтических работников всех звеньев, их поведении в сфере своей деятельности. У фармацевтической этики есть много общего с врачебной этикой, но есть и значительные отличия: фармацевт не лечит больного, не делает назначений; однако он должен хорошо владеть навыками психотерапии, т.е. вселять в больного веру в выздоровление, в эффективность лекарственного препарата. Поэтому будущий провизор должен обладать определенными профессиональными и нравственными качествами, уметь регулировать свои взаимоотношения с посетителями аптеки, использовать психологическое воздействие на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е функции, которые добавляются к основной деятельности провизора, вызывают новые морально-этические и психологические проблемы в диадах: «провизор-врач», «провизор-клиент»; в триаде - «провизор-клиент-врач». </w:t>
      </w:r>
      <w:r>
        <w:rPr>
          <w:b/>
          <w:sz w:val="28"/>
          <w:szCs w:val="28"/>
        </w:rPr>
        <w:t>Эти и многие другие вопросы успешно решаются в курсе «Фармацевтическая этика», подготовленном в Витебском медицинском университет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рассмотрены вопросы касательно проблемы смещения акцентов в деятельности провизора, добавления новых функций к уже привычной фармацевтической   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провизор в качестве врача парапрофессионала, это реальная необходимость теперешней действительности, и есть программы, которые направлены на оптимальное решение этого вопро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лись публикаци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Теория и практика медицины». Выпуск 1.Минск, 199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плева А.В. Витебский государственный медицинский университ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учные труды». Этико-деонтологические аспекты профессиональной фармацевтическ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Ю.Калмыкова, Ю.Б.Войтехови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учные труды». Клинический провизор: быть или не быть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ов Г.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8:00Z</dcterms:created>
  <dc:creator>IRA</dc:creator>
  <dc:description/>
  <cp:keywords/>
  <dc:language>en-US</dc:language>
  <cp:lastModifiedBy>Mage</cp:lastModifiedBy>
  <dcterms:modified xsi:type="dcterms:W3CDTF">2011-10-04T17:08:00Z</dcterms:modified>
  <cp:revision>2</cp:revision>
  <dc:subject/>
  <dc:title>Провизор в роли врача-парапрофессионала : </dc:title>
</cp:coreProperties>
</file>