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огноз, лечение и профилактика оспы натурально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. С. Маренниковой, Э. Б. Гуревич, М. А. Юмашевой (1959), вирус О. н. успешно выделяется от больных из везикулярной жидкости и суспензии корок в культуре кожно-мышечной ткани эмбриона человека. Авторы получали ткань из свежих аборталышх соскобов от 8—11-недельных плодов. Трипсинизированные однослойные культуры выращивались в 0,5% растворе гидролизата лактальбумина с добавлением 15% сыворотк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ражения использовали взвеси, содержащие по 150 000 клеток в 1 </w:t>
      </w:r>
      <w:r>
        <w:rPr>
          <w:iCs/>
          <w:sz w:val="28"/>
          <w:szCs w:val="28"/>
        </w:rPr>
        <w:t xml:space="preserve">мл, </w:t>
      </w:r>
      <w:r>
        <w:rPr>
          <w:sz w:val="28"/>
          <w:szCs w:val="28"/>
        </w:rPr>
        <w:t xml:space="preserve">которые разливали в пробирки и инкубировали 3 дня при 1° 36°. Затем раствор заменяли свежим и производили засев исследуемого материала в пробирки с наличием сплошного клеточного пласта. Для индикации вируса в ткани служила дегенерация клеток (цитопатогенное действие вируса) и гемадсорб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кции гемадсорбции 0,2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>0,5% взвеси куриных эритроцитов (высокочувствительных к гемагглютинирующему действию вируса вакцины) добавляли в каждую пробирку о культурой ткани через 24 часа после за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макроскопического обследования участок оболочки с поражениями подвергают микроскопии (приготовляют окрашенные препараты) и пассажу на свежие эмбрионы. Для этой цели оболочки измельчают в ступке и в виде взвеси на физиологическом растворе 1 : 3 центрифугируют 10 мин. при 1500 </w:t>
      </w:r>
      <w:r>
        <w:rPr>
          <w:iCs/>
          <w:sz w:val="28"/>
          <w:szCs w:val="28"/>
        </w:rPr>
        <w:t>об/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работе используют надосадочную жидкость. При отсутствии бляшек на оболочке вскрытых эмбрионов делают два «слепых» пассажа и только после этого регистрируют отрицательны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вируса оспы натуральной в тканевых культурах удается при использовании перевиваемых эпителиальных клеток человеческого или обезьяньего происхождения, которые дают как размножение вируса, так и дегенерацию клеток — цитопатогенное действие (В. Д. Соловьев и Ю. Н. Мастюкова, 1958). Эти же авторы показали, что наиболее быстрым методом индикации вируса является реакция гемадсорбции, позволяющая не только выявлять его наличие в ткани, но и определять специфичность путем добавления иммунной сыворотки, подавляющей гемадсорбцию. Для этой же цели могут служить трипсинизированные однослойные культуры клеток, приготовленные из органов человека и обезья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смешанной популяции эпителиальных клеток и фнбробластов под действием вируса оспы натуральной преимущественной дегенерации подвергаются первые, а вторые длительное время остаются интактными. Это помогает дифференцировать цитопатогенное действие вируса оспы натуральной от вируса вакцины, который обладает выраженной цитопатогенностью как для эпителия, так и для соединитель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исследования методом тканевых культур проводятся по следующей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жение развивающихся куриных зародышей и тканевых культур является наиболее чувствительным, быстрым и точным методом лабораторной диагностики оспы натуральной. Идентификация выделенного вируса и его дифференциация производятся по признакам, упомянутым выше. Затруднительнее всего дифференциация вируса оспы натуральной от вируса вакцины. Здесь дополнительно может быть применено внутри-кожное (или накожное) заражение вирусом оспы натуральной кроликов. Оно дает положительный результат лишь при введении концентрированного или слаборазведенного материала и обычно не передается в пассажах от кролика к кролику. В отличие от этого, вирус вакцины вызывает кожные поражения в ничтожных дозах и содержимое вакцинальных пузырьков легко передается в пасса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жение кроликов (Пауля метод). Раетертые корки, чешуйки, а также жидкость, полученную из оспин, наносят на роговицу глаз кроликов, предварительно проведя скарификацию поверхности путем легких надрезов слизистой оболочки. При наличии в исследуемом материале жизнеспособного оспенного вируса спустя 36—48 часов возникают мелкие округлые узелки высотой до 1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— оспенный кератит. Зараженный глаз извлекают и погружают в сулемовый спирт (смесь 30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этилового спирта, 4 </w:t>
      </w:r>
      <w:r>
        <w:rPr>
          <w:iCs/>
          <w:sz w:val="28"/>
          <w:szCs w:val="28"/>
        </w:rPr>
        <w:t xml:space="preserve">г </w:t>
      </w:r>
      <w:r>
        <w:rPr>
          <w:sz w:val="28"/>
          <w:szCs w:val="28"/>
        </w:rPr>
        <w:t xml:space="preserve">сулемы и 90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дистиллированной во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реакция Пауля определяется тогда, когда через несколько минут после фиксации на месте прививочных надрезов выявляются узелки, резко отличающиеся своим белым цветом от окружающей здоровой прозрач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ауля менее чувствителен и точен, чем выделение вируса в развивающихся куриных эмбрионах и тканевых куль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ологические методы диагно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и нарастание титра противооспенных антител в крови у больных и выздоравливающих определяются серологическими реакциями с использованием специфического антигена, приготовляемого чаще всего из вируса вакцины, выращиваемого в развивающихся куриных эмбри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ческое значение имеют появление антител в крови у больных, которые не были вакцинированы в предшествующие два года, или четырехкратный и более прирост антител, обнаруживаемый при повторном взятии крови и одновременном исследовании полученных сывороток. Последнее позволяет сделать более обоснованное заключение о природе диагностируемого заболевания. У больных оспой натуральной антитела появляются в количестве, обнаруживаемом серологическими реакциями на 3—6-й день болезни, достигают максимального титра на 2—3-й неделе и затем постепенно сниж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рологических исследований обычно применяют задержку гемагглютинации как наиболее простую по технике выполнения и вместе с тем достаточно точную реакцию. Антиген приготовляют из хорио-аллантоисных оболочек 11—13-дневных оплодотворенных куриных яиц, предварительно зараженных вирусом вакцины в разведении 1 : 100. Если используется дермовакцина, то она предварительно обрабатывается антибиотиками для освобождения от бактериальной микрофлоры. После инкубации зараженных яиц (три дня при 1° 37°) оболочки извлекают, тщательно растирают в ступке и разводят физиологическим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 растертые оболочки в виде 20% суспензии (по весу), предварительно отцентрифугироваиной при 1500 оборотах в течение 1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геном является надосадочная жидкость, которую сохраняют до 3 месяцев и более длительное время в гиороже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гемагглютинации используют эритроциты кур, последние заранее отбирают по чувствительности к вирусу вакцины. Минимально допустимая чувствительность эритроцитов к вирусу вакцины составляет разведение 1 : 32 исходного (20%) вирусного антигена. Для реакции используют от двух до четырех гемагглютинирующих единиц. Под гемагглютинирующей единицей понимают минимальное количество антигена в объеме 0,25 </w:t>
      </w:r>
      <w:r>
        <w:rPr>
          <w:iCs/>
          <w:sz w:val="28"/>
          <w:szCs w:val="28"/>
        </w:rPr>
        <w:t>м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зывающее отчетливо видимую агглютинацию эритр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лежащие исследованию сыворотки предварительно инактивируются 30 мин. при 1° 60° в разведении 1:5 (физиологическим раствором). В реакции используют две контрольные сыворотки: иммунная кроличья, содержащая антитела к вирусу вакцины (положительный контроль), и нормальная кроличья сыворотка без антител (отрицательный контр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ую сыворотку разводят с коэффициентом 2 от 1 : 5 до 1 : 2560. Вначале соединяют антиген с сыворотками и выдерживают в течение одного часа в термостате (1° 35—37°) и 14 часов при 1° 4°. К этой смеси добавляют 0,5 % суспензии отмытых куриных эритроцитов и оставляют на один час при комнатной температуре. Титр испытуемых сывороток определяется как наивысшее разведение, дающее полную задержку агглютинации эритр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задержки гемагглютинации, применяют реакцию связывания комплемента в обычной прописи; для выдерживания комплемента используют антиген, приготовляемый из хорио-аллантоисных оболочек развивающихся куриных эмбрионов, зараженных вирусом вакц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 у привитых протекает благоприятно. Они обычно переносят легкие формы оспы натуральной, которая заканчивается без образования рубцов и без осложнений. Лишь при полном исчезновении у привитых иммунитета могут развиться более тяжелые формы, приводящие к смерти. Легкое течение фазы предвестников обычно тоже является благоприятным показ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грудных детей и стариков болезнь протекает тяжело, с большой летальностью. У последних наблюдается астеническая форма с медленным высып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худшают прогноз коллапс, токсический миокардит, гнойные язвы пищевода, перитонит. Большинство нагноительных процессов, в различных странах прежде приводивших к смерти, поддается лечению антибио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ливные формы протекают с летальностью 6—10%, при сливных формах умирает около половины заболевших, при геморрагической пустулезной форме — большинство больных, а при геморрагической пурпуре умирают все больные. Эти старые данные получили подтверждение сравнительно недавно. Так, при эпидемии в Минеаполисе в 1924—1925 гг. (Швейцер и Икеда, 1927) из 1430 больных умерло 26%. При этой же эпидемии в одной из больниц умерло 296 больных — 42%. При этом из 10 «легких» больных ни один не умер, из 225 с несливной оспой умерло 6% (14), из 151 больного со сливной оспой умерло 46% (68), из 144 больных с геморрагической пустулезной оспой умерло 80% (из) и из 51 больного геморрагической пурпурой умерли в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до последних лет было патогенетическим и симптоматическим. Этиотропная терапия еще не разрабо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 значение общегигиенические мероприятия, полноценная жидкая и полужидкая диета в период раздражения слизистых пищеварительного тракта. Иногда приходится прибегать к питанию через прямую кишку. Кровать должна быть с удобным матрацем, целесообразно применение надувных подушек и подкладных кругов. Уход за кожей включает смазывание ее насыщенным (5—10%) раствором марганцовокислого калия, применение ледяных растворов борной кислоты примочками для уменьшения чувства напряжения и боли, буровской жидкости, обтирание спиртом, глицерином. При зуде помогает присыпка цинковой пудрой или смазывание цинковой мазью, а также воздушные ванны. Для предупреждения рябин на лице предлагали скарификацию, надрезывание папул и везикул скальпелем с последующим обмыванием 1% с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образования корок целесообразно смазывание кожи нейтральными жирами — свиным салом для уменьшения распыления заразных корок и ланолиновыми па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для лечения предложен специфический гамма-глобулин от иммунизированных овец. Эффективность этого препарата подлежит изучению. При бактерийных осложнениях назначают антибиотики, чаще пенициллин, хлорамфеникол и стрептомицин в виде инъекций [Марсден, 1947; Брех, 1951; Штольте, Сас, 1951]. За рубежом применяют террами-цин, допуская, что он действует на возбудителя оспы натуральной [Шульц, Траутман, 195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ески, в зависимости от реакции сердечнососудистой системы, показано применение сосудистых средств — эфедрина, мезотона, камфоры, кофеина, кордиамина, введение жидкости Полосухина, физиологического раствора. Введение жидкости имеет особое значение при обильной рвоты, ведущей к дегидратации, резкому повышению удельного веса мочи (до 1035 и выше) и нарушению функции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евмонию и другие осложнения лечат как обычно. При приступах крупа дают отхаркивающие, ингаляции, отвлекающее в виде горчичника к ногам, горчичных ножных ванн. При пустулезных формах назначают тепловатые ванны, а также влажные укутывания, которые улучшают тяжелое состояние больных и ослабляют тяжелый запах. После ванны необходимо тщательно обсушить больного, не протирая тела простыней. В глаза больным закапывают альбуцид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ка и борьба с оспой натуральной сводится к исключению завоза инфекции в страну и исчерпывающему охвату прививкам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явлении заболеваний оспы натуральной необходимо немедленное выявление больных оспой натуральной и госпитализация их в условиях строгой изоляции. Особое внимание уделяется проведению массовой вакцинации (ревакцинация)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страны, на территории крой зарегистрированы случаи оспы натуральной, немедленно информирует ВОЗ о возникновении инфекции и количестве зарегистрированных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посадка на суда и самолеты людей с симптомами оспы натуральной, лиц, соприкасавшихся с больными, а также здоровых лиц, не имеющих документов о прививках оспы натуральной, произведенных в сроки не менее 14 дней до посадки и не более трех лет; производится медицинский осмотр пассажиров и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бытии судов и самолетов, если на них в пути следования обнаружены больные оспой натуральной, проводятся следующие меры: высадка и изоляция больных; поголовный медицинский осмотр; вакцинация всех лиц, находившихся в контакте с больными; обсервация сроком на 2 недели всех прибывших на пароходе (самолете); дезинфекция личного имущества, белья и всех других зараженных вещей, дезинфекция самолета и тех частей парохода, где находились бо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а, прибывшие на транспорте любого вида менее чем за 14 дней, из местности, где имеется эпидемия оспы натуральной, и не имеющие документов о прививках оспы натуральной, могут быть обсервированы в месте прибытия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па живот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па животных — группа острых заболевании вирусной природы, генетически родственных натуральной оспе человека, протекают с появлением на коже и слизистых специфической папулезно-пустулезной сыпи. Оспой могут болеть все виды сельскохозяйственных животных, а также птицы (куры, индейки, цесарк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восприимчив к вирусу вакцины (коровьей оспы), оспе лошадей и заразному дерматиту овец, который, видимо, не тождествен оспе овец и скорее всего является самостоятельным заболе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па лошадей протекает в виде везикулезно-пустулезной сыпи в области пута или пустулезно-контагиозного стоматита. Иногда процесс наблюдается в носовой полости, на конъюнктиве и роговице глаза. Вирус эквины патогенен для человека и к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хранительных прививок лошадей можно использовать оспенный детрит, применяемый для прививок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па овец. Вирус оспы овец не патогенен для человека, крупного рогатого скота, свиней и птиц. В искусственных условиях удается заражение лошадей, ослов и коз. В антигенном отношении отличается от вируса натуральной оспы, не дает перекрестного иммунитета с вакциной. В естественных условиях инфекция передается чаще капельным и реже алиментарным путем. Болезнь может принимать эпизоотическое распрост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 проявляется высокой температурой (41—42°), гиперемией конъюнктивы и слизистой оболочки носа, сопящим дыханием. Спустя 1—2 дня появляются красные круглые пятна на голове, крыльях носа, в области вымени и т. д. На месте пятен образуются узелки, затем пустулы, переходящие в корку. Болезнь сопровождается выработкой длительного иммунитета высокой напря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 иммунизация стада, содержание в карантине (21 день) овец, вновь поступающих в хозяйство, закрепление за каждой отарой отдельного пастбища, водопоя, изоляция больных животных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па коз. Вирус не патогенен для других животных и человека. По течению может напоминать оспу овец и коров. Иммунизацию коз в СССР проводят инактивированным или живым вирусом оспы коз. Молоко от привитых коз выпускается с фермы после кипя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па свиней. Вирус патогенея для овец и коз. Различают истинную оспу, характеризующуюся лихорадочным состоянием, контагиозностью, губчатым строением пустул, и оспоподобное заболевание, когда пустула представляет сплошную полость, а заболевание неконтагиозно. Оспенный процесс у свиней поражает кожу, а иногда слизистые оболочки рта и верхних дыхательных путей. Мероприятия: запрещается заготовка и вывоз свиных кож, ввоз и вывоз свиней; вывоз кормов с территории свинарников и вынос предметов ухода; в неблагополучный свинарник не допускаются посторонние лица. Ограничения с хозяйства снимаются через 14 дней после выздоровления всех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па кроликов (лепорина) редко принимает эпизоотическое распространение. Клинически проявляется в виде типичной кожной экзантемы, часто с поражением слизистых носа, рта, конъюнктивы. Заболевание сопровождается высокой летальностью, особенно у молодня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па птиц — весьма распространенная во многих странах болезнь. Возбудитель — фильтрующийся вирус, не патогенен для други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 характеризуется поражением слизистых оболочек рта, носа, конъюнктивы, на которых появляются ложные дифтернтические пленки, затрудняющие дыхание. Смерть довольно часто наступает от удушья. Заболевание обыкновенно протекает в хронической форме и длится 5—6 недель. После переболевания птица приобретает пожизненный иммунитет. Больных птиц обычно убивают. Неблагополучное хозяйство карантиниру-ют, здоровых птиц вакцинируют. Помещения, кормушки и выгулы дезинфицируют. Кормовой рацион улучшают за счет витаминных кормов (зелень, корнеплоды, рыбий жир). Карантин снимают через месяц после ликвидации заболев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 Ганнушки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8:00Z</dcterms:created>
  <dc:creator>Admin</dc:creator>
  <dc:description/>
  <cp:keywords/>
  <dc:language>en-US</dc:language>
  <cp:lastModifiedBy>Mage</cp:lastModifiedBy>
  <dcterms:modified xsi:type="dcterms:W3CDTF">2011-10-04T17:08:00Z</dcterms:modified>
  <cp:revision>2</cp:revision>
  <dc:subject/>
  <dc:title>Реферат</dc:title>
</cp:coreProperties>
</file>