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омплексного развития способностей личности дл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-инвалидов в Новосибир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яшинский дом – интернат осуществляет медико – социальное обслуживание детей – инвалидов, страдающих нервно – психическими заболеваниями в возрасте от 4-х до 18-ти лет, организуя их проживание, обучение, воспитание и уход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ма – интерната выделено 2 отдел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деление милосердия на 200 мест, где проживают дети, нуждающиеся в посторонней помощи и уход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ение реабилитации на 150 мест, основной задачей которого является социальная реабилитация детей – инвалидов посредством учебно – воспитательных, лечебно – оздоровительных, трудовых мероприятий, направленных на обучение их элементам грамоты, простейшего счета, привития санитарно – гигиенических, хозяйственно – бытовых и профессиональных навык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01 – 2004 годов за счет средств федеральной целевой президентской программы «Дети России», пенсионного фонда Российской Федерации, областной целевой программы «Дети Новосибирской области» было закончено строительство современного здания дома – интернат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350 детей – инвалидов проживают в прекрасных условиях, отвечающих всем санитарно – гигиеническим норматива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ейшее реабилитационное оборудование, квалификация кадров, изучение и внедрение российского и международного опыта, позволяют осуществить комплексную реабилитацию воспитанников по индивидуальным программа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е – интернате разработана </w:t>
      </w:r>
      <w:r>
        <w:rPr>
          <w:rFonts w:cs="Times New Roman" w:ascii="Times New Roman" w:hAnsi="Times New Roman"/>
          <w:i/>
          <w:sz w:val="28"/>
          <w:szCs w:val="28"/>
        </w:rPr>
        <w:t>программа комплексного развития способностей личности для детей – инвалидов</w:t>
      </w:r>
      <w:r>
        <w:rPr>
          <w:rFonts w:cs="Times New Roman" w:ascii="Times New Roman" w:hAnsi="Times New Roman"/>
          <w:sz w:val="28"/>
          <w:szCs w:val="28"/>
        </w:rPr>
        <w:t>, применительно к нашим условиям и возможностям, состоящая из трех основных раздел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 – оздоровительн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– воспитательного, коррекционно – развивающ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билитационно – трудовог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 – оздоровительный блок включает в себя медикаментозное и немедикаментозное лечение. В Ояшинском доме – интернате основное значение в восстановительном процессе придается немедикаментозному лечению. Основными его метода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Лечебная физкультура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разнообразных тренажеров для групповых и индивидуальных за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ренажер «Гросса» для индивидуальных занятий</w:t>
      </w:r>
      <w:r>
        <w:rPr>
          <w:rFonts w:cs="Times New Roman" w:ascii="Times New Roman" w:hAnsi="Times New Roman"/>
          <w:sz w:val="28"/>
          <w:szCs w:val="28"/>
        </w:rPr>
        <w:t xml:space="preserve"> детей с детским церебральным параличом, с помощью которого ребенок может выполнять упражнения, стимулирующие функции ослабленных мышц и суставов, формировать двигательные акты у детей для которых движения затруднены или невозможны. Формируется чувство ходьбы и опо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Лечебные костюмы «Гравистат»</w:t>
      </w:r>
      <w:r>
        <w:rPr>
          <w:rFonts w:cs="Times New Roman" w:ascii="Times New Roman" w:hAnsi="Times New Roman"/>
          <w:sz w:val="28"/>
          <w:szCs w:val="28"/>
        </w:rPr>
        <w:t xml:space="preserve"> для индивидуальных занятий с детьми при нарушении функции опорно – двигательного аппарата. У детей улучшается устойчивость при ходьбе, формируется правильная осанка, увеличивается силовая нагрузка, тем самым восстанавливается силовая нагрузка, тем самым восстанавливается функция пораженных мышечных групп. Применение костюма дает почувствовать свое тело в вертикальном положении, увеличить шаговые движения, опорность, способность стоять, сидеть, удерживать голов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Лечебный массаж </w:t>
      </w:r>
      <w:r>
        <w:rPr>
          <w:rFonts w:cs="Times New Roman" w:ascii="Times New Roman" w:hAnsi="Times New Roman"/>
          <w:sz w:val="28"/>
          <w:szCs w:val="28"/>
        </w:rPr>
        <w:t>с использованием массажной кровати «Нуга – Бест», массажных столов, стульев. В отделении реабилитации массаж проводится курсами – 1 раз в год. В отделении милосердия курс массажа проводится 1 раз в кварта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дные процедуры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гидромассажных ванн общих и для ног, душей «Шарко», «Циркулярного», лечебных ван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ппаратная физиотерапия: </w:t>
      </w:r>
      <w:r>
        <w:rPr>
          <w:rFonts w:cs="Times New Roman" w:ascii="Times New Roman" w:hAnsi="Times New Roman"/>
          <w:sz w:val="28"/>
          <w:szCs w:val="28"/>
        </w:rPr>
        <w:t>электросон, ультразвук, лекарственный электрофарез, гальванизация, диодинамические и импульсные токи, магнитотерапия, квантовая терапия, гипокситерапия, аэрофитотерапия, ультрозвуковые ингаляции, тепловые процеду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Апитерапия –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продуктов пчеловод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Фитотерапия –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трявяных отваров, настое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узыкотерапия –</w:t>
      </w:r>
      <w:r>
        <w:rPr>
          <w:rFonts w:cs="Times New Roman" w:ascii="Times New Roman" w:hAnsi="Times New Roman"/>
          <w:sz w:val="28"/>
          <w:szCs w:val="28"/>
        </w:rPr>
        <w:t xml:space="preserve"> в основе занятий лежит игра на фортепиано самого ребенка. Это тренируеткисти рук, пальцев, развивает их физическую силу, моторику, способствует улучшению координации и развитию у ребенка эмоциональной, коммуникативной сф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Иппотерапия –</w:t>
      </w:r>
      <w:r>
        <w:rPr>
          <w:rFonts w:cs="Times New Roman" w:ascii="Times New Roman" w:hAnsi="Times New Roman"/>
          <w:sz w:val="28"/>
          <w:szCs w:val="28"/>
        </w:rPr>
        <w:t xml:space="preserve"> лечебная верховая езда. Оказывает гармонизирующее воздействие на эмоциональное и физическое состояние ребенка, способствует укреплению и формированию всех групп мышц, при этом, не нагружая сердц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ти отделения реабилитации с невыраженными нарушениями опорно – двигательного аппарата получают водолечение, гидромассаж – который улучшает кровообращение пораженных мышц. Перед занятием лечебной физкультуры, массажисты расслабляют спазмированные мышцы тела и конечностей, а 2 инструктора ЛФК, в 2-х залах, проводят занятия по групповой и индивидуальной методике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на базе Областной клинической больницы прооперированно 3 воспитанника по ахилопластике, после которой у детей улучшилась двигательная активност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е за последние 3 года реабилитационные методики позволяли улучшить состояние здоровья воспитанников, из 90 детей, находящихся на постоянном постельном режиме в возрасте от 4-х до 10 лет, положительная динамика наблюдается у 55 детей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тали переворачиваться – 18 де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идеть без опоры – 12 де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ползать – 9 де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в ходунках – 11 дет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с поддержкой – 5 дет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2005 – 2006 года десять воспитанников занимались музыкотерапией – это дети с детским церебральным параличом, затрудненной моторикой рук, с очень скудной речью. В процессе занятий ребята освоили навыки игры на фортепиано, развивающую мелкую моторику. Трое детей из 10 научились играть по 7 пьес, двое детей по 5 пьес, 2 детей по одной пьесе. У всех значительно улучшилась координиция рук, движение пальцев, общая моторик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 – воспитательные занятия в учреждении проводятся по программе «Для глубоко умственно – отсталых детей», «Обучение и воспитание детей дошкольного возраста с выраженной умственной отсталостью» и на основе материалов Московского аналитического научно – исследовательского центра «Развитие и коррекция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коррекционная программа помощи включает в себя: психогимнастику, арттерапию, игротерапию, сеансы занятий в двух сенсорных комнатах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тся детям с повышенной возбудимостью, агрессивностью, неадекватными реакциями. Упражнение релаксация успокаивает, снимает мышечное и эмоциональное напряжение, развивают воображение и фантаз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ренажерных залов, стадиона, оборудование территории площадками для игр, разнообразными малыми формами, дает возможность детям круглый год заниматься спортом, воспитателям проводить прогулки с использованием подвижных игр, соревнований, конкурс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е трудовое обучение воспитанников осуществляется с шестнадцати лет. Воспитанники обучаются по программам «Трудовое обучение инвалидов с глубокой умственной – отсталостью мало квалифицированным видам труда». Обучение сводится к теоретическим и практическим занятиям. Обучение ведется по профессиям: санитарка, уборщица, дворник, грузчик, мойщик посуды, подсобный рабочий прачечной, рабочий полеводства, рабочий по уходу за свиньями и крупно рогатым ското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инвалиды обучаются ведению домашнего хозяйства: косметическому ремонту жилых помещений, учатся уходу и приведению в порядок одежды, приготовлению пищи, уходу за садовыми и комнатными растения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ие коммерческие фирмы «БФК» и «НЭО – Континент», оказывают интернату не только существенную материальную помощь, но и помогают адаптироваться детям в обществе путем общения с детьми общеобразовательных детских домов на городских праздниках, посвященных «Дню защиты детей», «Дню знаний», «Рождественских встречах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– интернат постоянно посещают представители трех религиозных конфессий, привозят подарки, общаются с деть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 педагогический персонал постоянно изучает опыт работы с инвалидами, российский и зарубежны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2004 – 2006 годов на базе интерната проводится взаимный обмен опытом со специалистами из Швейцар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учреждения на 2007 – 2010 годы вместе с текущей деятельностью будет развиваться материально – техническая ба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летнего бассейна, крытого ипподрома, теплицы овощей и цв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благоустройство территории с обеспечением доступной среды инвалидам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дико – социального обслуживания детей планируется устройство: «Соляной пещеры», «Солярия», приобретение установки для приготовления кислородных коктейлей, открытие компьютерного класс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14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numPr>
          <w:ilvl w:val="0"/>
          <w:numId w:val="3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исмакина Л.Н. «Тепло наших сердец – детям» // Журнал «Социальная  работа», № 3, 2007г., с.29 – 31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7:00Z</dcterms:created>
  <dc:creator>Froggy</dc:creator>
  <dc:description/>
  <cp:keywords/>
  <dc:language>en-US</dc:language>
  <cp:lastModifiedBy>Mage</cp:lastModifiedBy>
  <dcterms:modified xsi:type="dcterms:W3CDTF">2011-10-04T17:07:00Z</dcterms:modified>
  <cp:revision>2</cp:revision>
  <dc:subject/>
  <dc:title/>
</cp:coreProperties>
</file>