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jc w:val="center"/>
        <w:rPr/>
      </w:pPr>
      <w:r>
        <w:rPr>
          <w:b/>
          <w:bCs/>
          <w:sz w:val="28"/>
          <w:szCs w:val="28"/>
        </w:rPr>
        <w:t>Доклад на тему:</w:t>
      </w:r>
    </w:p>
    <w:p>
      <w:pPr>
        <w:pStyle w:val="Style12"/>
        <w:spacing w:lineRule="auto" w:line="360" w:before="0" w:after="0"/>
        <w:jc w:val="center"/>
        <w:rPr/>
      </w:pPr>
      <w:r>
        <w:rPr>
          <w:b/>
          <w:bCs/>
          <w:sz w:val="28"/>
          <w:szCs w:val="28"/>
        </w:rPr>
        <w:t>Проделанная работа за 2007 год фельдшера отделения скорой медицинской помощи Городской больницы имени В.И. Ленина</w:t>
      </w:r>
    </w:p>
    <w:p>
      <w:pPr>
        <w:pStyle w:val="Style12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икулик Вадим Валерьевич</w:t>
      </w:r>
    </w:p>
    <w:p>
      <w:pPr>
        <w:pStyle w:val="Style1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20"/>
          <w:tab w:val="left" w:pos="396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20"/>
          <w:tab w:val="left" w:pos="396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20"/>
          <w:tab w:val="left" w:pos="396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20"/>
          <w:tab w:val="left" w:pos="396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Шахты </w:t>
      </w:r>
    </w:p>
    <w:p>
      <w:pPr>
        <w:pStyle w:val="Style12"/>
        <w:tabs>
          <w:tab w:val="clear" w:pos="720"/>
          <w:tab w:val="left" w:pos="396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/>
        <w:t>Пикулик Вадим Валерьевич. В настоящее время работаю фельдшером на п/ с Нежданная с 2001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главный врач МУЗ ГБСМП им. В.И. Ленина – А.А. Рябов, Зам. главного врача по ОСМП – Землянский А.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ЦС есть старшие врачи смены, которые остаются за главного врача в ночное время и выходные д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ий фельдшер – Мельникова Надежда Алексеевна, а на подстанциях заведующие станций, являются наставниками среднего медицинского персонала и выполняют свою работу, а это: составление графика дежурств и подмен, следят за медицинским оборудованием, находящимся на оснащении СП и т.д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Заведующая подстанцией Понадцова Валентина Алексеев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дстанции имею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тчерская комната – где ведется прием вызовов, сортировка (в зависимости от профиля) и отправка бригад на линию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булатория – где ведется амбулаторный прием обратившихся больных, пополнение медицинских сумок бригад необходимыми медикаментами, имеющимися в наличи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наты отдыха медицинского персонала и водителе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ната приема пищ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Подстанцией Нежданная за 2007 год специалистами обслужено 9062 вызовов различного профиля, включая ложные (это отказ от вызова, безрезультатные, необоснованные вызова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ВЫЗОВА за 2007год п\с Нежданная</w:t>
      </w:r>
    </w:p>
    <w:p>
      <w:pPr>
        <w:pStyle w:val="Heading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3"/>
        <w:gridCol w:w="1837"/>
        <w:gridCol w:w="1980"/>
        <w:gridCol w:w="1855"/>
      </w:tblGrid>
      <w:tr>
        <w:trPr>
          <w:trHeight w:val="97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зов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.ч. несчастных случа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болевания на дом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 перевозкой</w:t>
            </w:r>
          </w:p>
        </w:tc>
      </w:tr>
      <w:tr>
        <w:trPr>
          <w:trHeight w:val="31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4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4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олнено вызов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7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5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24</w:t>
            </w:r>
          </w:p>
        </w:tc>
      </w:tr>
      <w:tr>
        <w:trPr>
          <w:trHeight w:val="5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анспортировок в стациона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7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5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24</w:t>
            </w:r>
          </w:p>
        </w:tc>
      </w:tr>
      <w:tr>
        <w:trPr>
          <w:trHeight w:val="8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 обслуженных на выезд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3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1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Госпитализировано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3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1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Разница между поступившими и невыполненными вызовами обусловлена наличием необоснованных ложных вызовов, отказов от помощи, труп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труктура необоснованных вызовов за 2007 год.</w:t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89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110"/>
        <w:gridCol w:w="3110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частные случа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застал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каз от помощ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7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нуждаетс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Ложный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уп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7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иболее часто встречающиеся вызова за 2007 год.</w:t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89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4665"/>
      </w:tblGrid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вызов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ичество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/>
              <w:t>Хирургически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/>
            </w:pPr>
            <w:r>
              <w:rPr/>
              <w:t>холецистит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/>
            </w:pPr>
            <w:r>
              <w:rPr/>
              <w:t>панкреатит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/>
            </w:pPr>
            <w:r>
              <w:rPr/>
              <w:t>язва желуд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/>
            </w:pPr>
            <w:r>
              <w:rPr/>
              <w:t>прочие х/патологии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9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1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/>
              <w:t>Гипертоническая болезн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/>
            </w:pPr>
            <w:r>
              <w:rPr/>
              <w:t xml:space="preserve">И.Б.С. стенокардия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/>
            </w:pPr>
            <w:r>
              <w:rPr/>
              <w:t>Инфаркт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/>
            </w:pPr>
            <w:r>
              <w:rPr/>
              <w:t>Прочие С.С.З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83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/>
              <w:t>Бронхиальная астм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/>
            </w:pPr>
            <w:r>
              <w:rPr/>
              <w:t>прочие заболевания дыхательной систем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/>
            </w:pPr>
            <w:r>
              <w:rPr/>
              <w:t>ОРВИ/грипп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26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/>
              <w:t>Инфекционные заболевания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3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/>
              <w:t>Урологические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/>
              <w:t>Гинекологические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/>
              <w:t>Психиатрические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/>
              <w:t>Наркологические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4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/>
              <w:t>Травматологические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/>
              <w:t>Прочие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В течении 2007г. мною обслужено около 987 вызовов различного профиля: оказание помощи при дорожно-транспортных проишествиях, травмах, перевозки больных, принятие родов на дому и в машине скорой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ремя работы я обслужил вызова, как на дому, так и в общественных местах, на улицах, ИВС, учреждениях, при отсутствии в них медицинского персонала в ночное время. Приходилось убеждать неадекватных больных в необходимости оказания им медицинской помощи, оказывать помощь больным с различными заболеваниями внутренних органов, хирургической, гинекологической и урологической патологией, поражениями электрическим током, инфекционным больным, при несчастных случаях, ДТ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количество вызовов к хроническим больным.</w:t>
      </w:r>
    </w:p>
    <w:p>
      <w:pPr>
        <w:pStyle w:val="Heading2"/>
        <w:spacing w:lineRule="auto" w:line="360"/>
        <w:ind w:firstLine="709"/>
        <w:jc w:val="both"/>
        <w:rPr/>
      </w:pPr>
      <w:r>
        <w:rPr/>
        <w:t>На 1 место выходят сердечно-сосудистые заболе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место ОРЗ (83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местонервно-психические расстройства (61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местоШКТ (533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приведенных в таблиц №3 данных видно, что за последнее время (последние годы) идет рос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рургических заболеваний; холециститы, панкреатиты, язва желудк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фаркт миокарда, артериальные гипертензии; заболевания органов дыхан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нхиты, бронхиальные астмы и т.д.инфекционных заболеваний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инфекции, случаи особо опасных инфекций, значительно увеличился рост онкологических заболеваний, также увеличилось число нервно-психических расстро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это связано, прежде всего, с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ми условиями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>Низкие заработные платы – в связи, с чем люди не могут должным образом обеспечить свою семью, в некоторых семьях люди живут в антисанитарных условиях, не достаточное (не правильное) питание, нехватка для организма необходимых веществ, отсюда снижается сопротивляемость, частые нервные стрессы (по различным причинам), международные войны, участившиеся террористические акты, антисанитария в некоторых странах приводит к возникновению особо опасных инфекций распространяющихся на окружающие их терри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я. Повышенная радиация, зашлакованность атмосферы (выхлопные газы, терриконы, сброс химических и радиологических веществ в реки, моря) природные катаклиз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многие заболевания «помолодел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: инфаркты миокарда, онкологические заболевания стали не редкими в возрасте от 30 лет, так же снизились средняя продолжительность жизни населения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Ежедневно проводится планерка, ведется прием медицинской сумки, прием наркотических средств, роспись в журнале о приеме и сдаче наркотических веществ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Проводится ежемесячно анализ расхождения диагнозов, поставленных мед. работниками скорой помощи и сотрудниками стационаров, поликлиник, с последующим их разбором на планёрках, заседаниях медицинского совета по оказанию помощи на догоспитальном этапе. Проводятся дважды в неделю практические и теоретические занятия по допущенной дефектуре с обязательным участием мед. работников, допустивших ошибки при осмотре и оказании помощи бо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амбулаторной помощью в 2007 г. на п\с обратилось 1509 человек. </w:t>
      </w:r>
    </w:p>
    <w:p>
      <w:pPr>
        <w:pStyle w:val="22"/>
        <w:spacing w:lineRule="auto" w:line="360"/>
        <w:ind w:left="0" w:firstLine="709"/>
        <w:rPr/>
      </w:pPr>
      <w:r>
        <w:rPr/>
        <w:t>Показатель смертности в присутствии бригады уменьшился, это можно объяснить своевременными вызовами больными скорой помощи на дом, Ведется учет хронических больных в вечернее время и выходные дни.</w:t>
      </w:r>
    </w:p>
    <w:p>
      <w:pPr>
        <w:pStyle w:val="Heading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Таблица 4 – Нозологичсекие единицы за 2007</w:t>
      </w:r>
      <w:r>
        <w:rPr/>
        <w:t xml:space="preserve"> год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276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спитализиров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г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ТСКИЕ ИНФ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.инф. заболе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тские инф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во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харный диаб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Эндокрин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сихич. заболе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.алк.,нарк. заболе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НМ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пилепсия и пр.судорожн.синдро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дикулит и кроешковые синдро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. нервные заболе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ОР и глазные заболе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ипертонич. болез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1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БС стенокар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фаркт миокар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ребральные заболе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СС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Грип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невмо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Бронхиальная аст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болев. органов дых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ппендици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еритони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трый жив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ерфоративная яз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анкреати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щемленная гры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ишечная непрохож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прост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олецистит и печеночная кол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зв.б-нь желудка и 12перстн ки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-кишечное кровот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. Заболев. Ж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. хирургич.заболева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чечная кол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иелонефри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. урологич.заболе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бор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очное кровот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ематочная берем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.женские заболе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.терапевтич. заболе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рав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6</w:t>
            </w:r>
          </w:p>
        </w:tc>
      </w:tr>
    </w:tbl>
    <w:p>
      <w:pPr>
        <w:pStyle w:val="Heading1"/>
        <w:spacing w:lineRule="auto" w:line="360"/>
        <w:ind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В течении года выполнял транспортировки носилочных больных, как по городу, так и за его пределами, при травмах различной степени тяжести, родах, детских и психиатрических вызовах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я навыки общения с больными, а при необходимости с их родственниками для выяснения анамнеза заболевания и жизн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ыполненные мной вызова различного профиля можно представить на диаграмме так: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</w:rPr>
      </w:pPr>
      <w:r>
        <w:rPr/>
        <w:drawing>
          <wp:inline distT="0" distB="0" distL="0" distR="0">
            <wp:extent cx="5248275" cy="330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/>
        <w:t>Диаграмма 1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</w:rPr>
      </w:pPr>
      <w:r>
        <w:rPr/>
        <w:drawing>
          <wp:inline distT="0" distB="0" distL="0" distR="0">
            <wp:extent cx="5123815" cy="267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/>
        <w:t>Диаграмма 2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За время работы приходилось оказывать помощь ДТП с большим количеством пострадавших. В этих случаях нужна срочная, строгая организация помощи: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а) сортировка больных;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б) оказание первой помощи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) транспортировка из мест аварии в лечебные учреждения соответствующего профиля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При оказании помощи при ДТП, несчастных случаях приходится сталкиваться с остановкой кровотечения, где необходимо правильное наложение жгута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За весь период моей работы в ОСМП я овладел практическими и теоретическими навыками, различными манипуляциями и медицинской техникой, находящейся на оснащении и необходимом фельдшеру.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п/к, в/м, в/в инъекции и в/в вливания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десмургией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катетеризацией мочевого пузыря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техникой введения лекарственных препаратов в сердечную мышцу по жизненным показаниям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методами реанимации – искусственное дыхание всех видов, непрямой массаж сердца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применением дыхательной аппаратуры, находящейся в ОСМП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0" w:firstLine="709"/>
        <w:jc w:val="both"/>
        <w:rPr/>
      </w:pPr>
      <w:r>
        <w:rPr/>
        <w:t>кислородный ингалятор «КИ-3»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0" w:firstLine="709"/>
        <w:jc w:val="both"/>
        <w:rPr/>
      </w:pPr>
      <w:r>
        <w:rPr/>
        <w:t>портативный аппарат искусственного дыхания «ДП-2»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Техникой ЭКГ при помощи электрокардиографа «Малыш»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При выполнении различных манипуляций могут возникнуть осложнения, такие как: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остинъекционные абсцессы,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Эмболии,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оматозные состояния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Аллергические реакции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ереломы ребер (при непрямом массаже сердца)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Аспирация (рвотные массы, слизь, западание языка и др.)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Осложнения при выполнении некоторых манипуляций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а) Для профилактики воздушной эмболии соблюдение правил в/в инъекций и вливаний (наличие пузырьков воздуха)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б) Перед введением лекарства уточнение наличия аллергических реакций на вводимый препарат с занесением в карту вызова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) Правильный выбор места инъекции и совместимости препаратов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г) При остановке кровотечений правильное наложение жгута с пометкой времени наложения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 моей практике подобных осложнений не было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 работе я придерживаюсь инструктивных документов, регламентирующих деятельность специалиста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Приказ № 100 Министерства здравоохранения Российской Федерации от 26.03.1999 г. о совершенствовании организации скорой медицинской помощи населению Российской Федерации, включающий в себя положение о: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а) организации деятельности скорой помощи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б) организации деятельности подстанции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) организации деятельности выездной бригады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г) положение о главном враче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д) положение о зам. главного врача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е) положение о старшем враче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ж) положение о фельдшерах и врачах выездных бригад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з) перечень оснащения бригад скорой помощи и т.д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 работе я стараюсь заинтересовать младший медицинский персонал, учащихся медицинского училища, которые ежегодно проходят практику в ОСМП, молодых специалистов, стараюсь делиться знаниями и опытом, который я получила в ОСМП, рассказывать о сложной, но, на мой взгляд, очень интересной работе выездных бригад скорой помощи, оказании неотложной помощи больным и пострадавшим проводя с ними тематические беседы по отдельным заболеваниям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Не исключено, что за время работы у меня были недостатки как личные, так и профессиональные, которые я стараюсь исправить при помощи сотрудников, чтения медицинской литературы, консультациями у врачей специалистов, много лет работающих в ОСМП, и в стационарах. Обсуждали в ОСМП наиболее интересные, с профессиональной точки зрения, вызова с коллегами по работе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Еженедельно на планерках проводятся занятия по разбору дефектуры документации, практические и теоретические занятия. Работая в ОСМП постоянно приходится сталкиваться с правилами асептики и антисептики согласно приказ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воей работе я руководствуюсь следующими приказ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№ </w:t>
      </w:r>
      <w:r>
        <w:rPr>
          <w:b/>
          <w:bCs/>
          <w:i/>
          <w:iCs/>
          <w:sz w:val="28"/>
          <w:szCs w:val="28"/>
        </w:rPr>
        <w:t>100 от 26.06.99</w:t>
      </w:r>
      <w:r>
        <w:rPr>
          <w:i/>
          <w:iCs/>
          <w:sz w:val="28"/>
          <w:szCs w:val="28"/>
        </w:rPr>
        <w:t xml:space="preserve"> «О совершенстве организаций»; СМП насл. РФ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№ </w:t>
      </w:r>
      <w:r>
        <w:rPr>
          <w:b/>
          <w:bCs/>
          <w:i/>
          <w:iCs/>
          <w:sz w:val="28"/>
          <w:szCs w:val="28"/>
        </w:rPr>
        <w:t>179 от 01.11.04г</w:t>
      </w:r>
      <w:r>
        <w:rPr>
          <w:i/>
          <w:iCs/>
          <w:sz w:val="28"/>
          <w:szCs w:val="28"/>
        </w:rPr>
        <w:t>. «Об утверждении порядка оказания СМП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№ </w:t>
      </w:r>
      <w:r>
        <w:rPr>
          <w:b/>
          <w:bCs/>
          <w:i/>
          <w:iCs/>
          <w:sz w:val="28"/>
          <w:szCs w:val="28"/>
        </w:rPr>
        <w:t xml:space="preserve">1152-01 от 9.11.81 </w:t>
      </w:r>
      <w:r>
        <w:rPr>
          <w:i/>
          <w:iCs/>
          <w:sz w:val="28"/>
          <w:szCs w:val="28"/>
        </w:rPr>
        <w:t>«О специфической профилактике столбняк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№ </w:t>
      </w:r>
      <w:r>
        <w:rPr>
          <w:b/>
          <w:bCs/>
          <w:i/>
          <w:iCs/>
          <w:sz w:val="28"/>
          <w:szCs w:val="28"/>
        </w:rPr>
        <w:t xml:space="preserve">408 от 12.07.78 </w:t>
      </w:r>
      <w:r>
        <w:rPr>
          <w:i/>
          <w:iCs/>
          <w:sz w:val="28"/>
          <w:szCs w:val="28"/>
        </w:rPr>
        <w:t>«о мерах по снижению заболеваемости вирусным гепатитом в стран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№ </w:t>
      </w:r>
      <w:r>
        <w:rPr>
          <w:b/>
          <w:bCs/>
          <w:i/>
          <w:iCs/>
          <w:sz w:val="28"/>
          <w:szCs w:val="28"/>
        </w:rPr>
        <w:t xml:space="preserve">342 от 26.11.98 </w:t>
      </w:r>
      <w:r>
        <w:rPr>
          <w:i/>
          <w:iCs/>
          <w:sz w:val="28"/>
          <w:szCs w:val="28"/>
        </w:rPr>
        <w:t>«О мерах профилактики сыпного тиф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№ </w:t>
      </w:r>
      <w:r>
        <w:rPr>
          <w:b/>
          <w:bCs/>
          <w:i/>
          <w:iCs/>
          <w:sz w:val="28"/>
          <w:szCs w:val="28"/>
        </w:rPr>
        <w:t>720 ОСТ-42-21-2-85</w:t>
      </w:r>
      <w:r>
        <w:rPr>
          <w:i/>
          <w:iCs/>
          <w:sz w:val="28"/>
          <w:szCs w:val="28"/>
        </w:rPr>
        <w:t xml:space="preserve"> «Основной нормативный документ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тражающий вопросы стерилизац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№ </w:t>
      </w:r>
      <w:r>
        <w:rPr>
          <w:b/>
          <w:bCs/>
          <w:i/>
          <w:iCs/>
          <w:sz w:val="28"/>
          <w:szCs w:val="28"/>
        </w:rPr>
        <w:t>25 от 25.01.95</w:t>
      </w:r>
      <w:r>
        <w:rPr>
          <w:i/>
          <w:iCs/>
          <w:sz w:val="28"/>
          <w:szCs w:val="28"/>
        </w:rPr>
        <w:t xml:space="preserve"> «О мерах по улучшению мед.помощи б-м с нарушением мозгового к/обращ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№ </w:t>
      </w:r>
      <w:r>
        <w:rPr>
          <w:b/>
          <w:bCs/>
          <w:i/>
          <w:iCs/>
          <w:sz w:val="28"/>
          <w:szCs w:val="28"/>
        </w:rPr>
        <w:t xml:space="preserve">295 от 30.10.95 </w:t>
      </w:r>
      <w:r>
        <w:rPr>
          <w:i/>
          <w:iCs/>
          <w:sz w:val="28"/>
          <w:szCs w:val="28"/>
        </w:rPr>
        <w:t>«О внедрении в действие правил мед. освидетельствования на ВИЧ-подлежащих контингентов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№ </w:t>
      </w:r>
      <w:r>
        <w:rPr>
          <w:b/>
          <w:bCs/>
          <w:i/>
          <w:iCs/>
          <w:sz w:val="28"/>
          <w:szCs w:val="28"/>
        </w:rPr>
        <w:t>109 от 21.03.88</w:t>
      </w:r>
      <w:r>
        <w:rPr>
          <w:i/>
          <w:iCs/>
          <w:sz w:val="28"/>
          <w:szCs w:val="28"/>
        </w:rPr>
        <w:t xml:space="preserve"> «О совершенствовании противотуберкулезной помощи в стране».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Федеральный закон РФ о санитарно-эпидемиологическом благополучии 52-Ф3 от 30.03.99г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 настоящее время мы работаем одноразовым инструментарием и одноразовыми шприцами, которые после использования обрабатываются: в5 % растворе хлорамина и утилизируются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ДЕОНТОЛОГИЯ - комплекс юридических, профессиональных и моральных обязанностей и правил поведения врача или фельдшера по отношению к больному, его родным и близким, коллегам. Это учение о долге врача перед больным и его родственниками. На его основе определяются взаимоотношения между работникам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Работу фельдшера «скорой помощи» в полном объеме и безошибочно может выполнить только прекрасно и всесторонне подготовленный фельдшер, которому должны быть присущи качества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Крепкое здоровье, высокоорганизованная, уравновешенная нервная система, достаточно крепкая физическая сила и психологическая выносливость, наблюдательность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Особая профессиональная наблюдательность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ысокое чувство оптимизма, которое основывается на достаточно богатом практическом опыте и хорошем знании своей специальности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Умение сохранить спокойствие, собранность и постоянную готовность к решению новых задач по диагностике и лечению неотложных патологических состояний у больных и пострадавших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ысокая профессиональная подготовленность: знание всех неотложных состояний, которые могут встретиться на догоспитальном этапе, принципов и приемов их распознавания, способность быстро, и квалифицировано проводить экстренные лечебные мероприятия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Умение быстро входить в контакт с любым больным и его родственниками, несмотря на наличие у пациента тяжелого заболевания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Способность понять больного, вселить в него веру в выздоровление, рассеять его сомнения и опасения, поддержать его при любых обстоятельствах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Глубокое знание профессиональной подготовки своих коллег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Перечисленные особенности, характеризующие фельдшера «скорой помощи» не могут полностью отражать его повседневный труд. Работа постоянно связана с обследованием и лечением большого числа больных. Отсюда самое главное в деятельности – завоевать доверие пациента. Фельдшеру всегда следует быть спокойным, вежливым, избегать высокомерия и торопливости. Больной же, в свою очередь, будет доверять, если поверит в его искренность, добросовестность, убедится в компетентности. Фельдшер «скорой помощи» обязан обращать внимание на отношение между членами бригады. Между ними должны быть нормальные товарищеские отношения, которые строятся на взаимном уважении и поддержании авторитета друг друга, товарищеской взаимопомощ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Фельдшер «скорой помощи» не должен приходить в отчаяние даже в самой неблагоприятной обстановке. Опираясь на профессиональную подготовку, он может найти правильный выход из самых сложных обстоятельств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В процессе обслуживания вызовов мною проводятся беседы на медицинские темы в каждом конкретном случае, даю рекомендации по уходу за больным, по режиму и лечению, а так же мероприятия по профилактике заболеваний. Выпустил сан бюллетень на тему «Профилактика острых респираторно – вирусных инфекций». Постоянно повышаю свои теоретические знания и практические знания. </w:t>
      </w:r>
    </w:p>
    <w:p>
      <w:pPr>
        <w:pStyle w:val="32"/>
        <w:spacing w:lineRule="auto" w:line="360"/>
        <w:ind w:firstLine="709"/>
        <w:rPr/>
      </w:pPr>
      <w:r>
        <w:rPr/>
        <w:t xml:space="preserve">Санитарно-просветительная работа является неотъемлемой частью нашей работы. Эта работа проводится предметно в каждом конкретном случае по мере поступления вызовов и обращаемости амбулаторных больных. Диспетчерская служба и сотрудники линейных бригад объясняют больным сущность их заболеваний, дают рекомендации по диете, режиму и лечению заболевании, а так же основных профилактических мероприятий. Советы и рекомендации даются также старшими врачами и по телефону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 течение 2007г. коллектив, руководствуясь «Правилами вызова скорой помощи при угрожающих жизни состояниях для населения г. Шахты», кропотливо работал по улучшению организации медицинской помощи на основании Приказа №489 МЗ РФ от 05.08.85г. и Приказа №100 МЗ России от 26.03.99г. «О состоянии и мерах по дальнейшему развитию и совершенствованию скорой и неотложной помощи населению области»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Проведены в 2007г. запланированные практические и теоретические занятия по оказанию скорой и неотложной помощи на догоспитальном этапе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Силами мед. персонала станции скорой медицинской помощи совместно с узкими специалистами и зав. отделениями больниц г. Шахты провели 50 теоретических занятия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Еженедельно по пятницам фельдшерами и врачами проводятся практические занятия по разбору допущенной дефектуры с использованием медицинской аппаратуры, методических разработок. Занятия проводились группами по 15-20 человек с использованием дыхательной аппаратуры, дефибрилятора, кардиографа, отрабатывали технику искусственного массажа сердца, искусственной вентиляции лёгких, накладывали жгуты при имитированных кровотечениях, технику накладывания транспортных шин и т.д. Всего провели 52 практических занятия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Заместитель главного врача по СП с сотрудниками скорой помощи посетили 20 конференций на базе ШГБ-1, ШГБ-2.</w:t>
      </w:r>
    </w:p>
    <w:p>
      <w:pPr>
        <w:pStyle w:val="32"/>
        <w:tabs>
          <w:tab w:val="clear" w:pos="720"/>
          <w:tab w:val="left" w:pos="993" w:leader="none"/>
        </w:tabs>
        <w:spacing w:lineRule="auto" w:line="360"/>
        <w:ind w:firstLine="709"/>
        <w:rPr/>
      </w:pPr>
      <w:r>
        <w:rPr/>
        <w:t>Работу МП за 2007г. можно считать удовлетворительной, однако оставляет желать лучшего работу СП по показателям: уменьшение безрезультатных вызовов, уменьшение обслуживания непрофильных вызовов, уменьшение смертности в присутствии бригады, улучшение показателей своевременности оказания медицинской помощи населению.</w:t>
      </w:r>
    </w:p>
    <w:p>
      <w:pPr>
        <w:pStyle w:val="32"/>
        <w:tabs>
          <w:tab w:val="clear" w:pos="720"/>
          <w:tab w:val="left" w:pos="993" w:leader="none"/>
        </w:tabs>
        <w:spacing w:lineRule="auto" w:line="360"/>
        <w:ind w:firstLine="709"/>
        <w:rPr/>
      </w:pPr>
      <w:r>
        <w:rPr/>
        <w:t>Для нормальной работы СП необходимо по возможности радиофицировать машины новыми рациями, улучшить финансирование на приобретение медикаментов, перевязочного материала, оборудования, ходатайствовать перед администрацией города об улучшении качества дорог (т.к. это особенно в зимнее время мешает работе автотранспорта, что влияет на своевременность оказания медицинской помощи населению).</w:t>
      </w:r>
    </w:p>
    <w:p>
      <w:pPr>
        <w:pStyle w:val="32"/>
        <w:tabs>
          <w:tab w:val="clear" w:pos="720"/>
          <w:tab w:val="left" w:pos="993" w:leader="none"/>
        </w:tabs>
        <w:spacing w:lineRule="auto" w:line="360"/>
        <w:ind w:firstLine="709"/>
        <w:rPr/>
      </w:pPr>
      <w:r>
        <w:rPr/>
        <w:t>Полученные в ноябре 2007 года новые санитарные автомобили «Газель» в количестве 24 единиц</w:t>
      </w:r>
    </w:p>
    <w:p>
      <w:pPr>
        <w:pStyle w:val="32"/>
        <w:tabs>
          <w:tab w:val="clear" w:pos="720"/>
          <w:tab w:val="left" w:pos="993" w:leader="none"/>
        </w:tabs>
        <w:spacing w:lineRule="auto" w:line="360"/>
        <w:ind w:firstLine="709"/>
        <w:rPr/>
      </w:pPr>
      <w:r>
        <w:rPr/>
        <w:t>Скорая помощь призвана оказывать первую помощь на догоспитальном этапе при различных, угрожающих жизни состояниях, таких как: поражение электрическим током, кровотечениях, ожогах, потерях сознания, травмах различной степени тяжести, ДТП и д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rPr/>
  </w:style>
  <w:style w:type="character" w:styleId="Style10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1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284" w:hanging="0"/>
      <w:jc w:val="both"/>
    </w:pPr>
    <w:rPr>
      <w:sz w:val="28"/>
      <w:szCs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06:00Z</dcterms:created>
  <dc:creator>Dima</dc:creator>
  <dc:description/>
  <cp:keywords/>
  <dc:language>en-US</dc:language>
  <cp:lastModifiedBy>Mage</cp:lastModifiedBy>
  <cp:lastPrinted>2006-03-17T18:25:00Z</cp:lastPrinted>
  <dcterms:modified xsi:type="dcterms:W3CDTF">2011-10-04T17:06:00Z</dcterms:modified>
  <cp:revision>2</cp:revision>
  <dc:subject/>
  <dc:title>Я, Киселевская Татьяна Вячеславовна, работаю в ОСМП г</dc:title>
</cp:coreProperties>
</file>