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>
          <w:b/>
          <w:bCs/>
        </w:rPr>
        <w:t xml:space="preserve">По теме: </w:t>
      </w:r>
      <w:r>
        <w:rPr/>
        <w:t>Производные пурина, как лекарственные вещества различных фармацевтических групп. Значение антиметаболитов в создании новых лекарственных средств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урин и его производ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сихостимулирующие сре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Кофе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Кофеин - бензоат натр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пазмолитические, сосудорасширяющие и гипотензивные сре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Теобром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Темиса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Эуфилл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Теофилли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caps/>
        </w:rPr>
      </w:pPr>
      <w:r>
        <w:rPr/>
        <w:t>Введени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СПИД, сахарный диабет, бронхиальная астма, рак - это неполный перечень заболеваний для которых так и не найдены альтернативные препараты, помогающие полностью излечить их. Задачей здравоохранения является найти лекарственные препараты для излечения этих болезней.</w:t>
      </w:r>
    </w:p>
    <w:p>
      <w:pPr>
        <w:pStyle w:val="Normal"/>
        <w:rPr/>
      </w:pPr>
      <w:r>
        <w:rPr/>
        <w:t>Фармацевтическая химия - наука, изучающая способы получения, физические и химические свойства, методы контроля качества лекарственных веществ, влияние отдельных особенностей строения молекул лекарственных веществ на характер действия их на организм, изменения, происходящие при их хранении.</w:t>
      </w:r>
    </w:p>
    <w:p>
      <w:pPr>
        <w:pStyle w:val="Normal"/>
        <w:rPr/>
      </w:pPr>
      <w:r>
        <w:rPr/>
        <w:t>Решение задач, стоящих перед фармацевтической химией поможет выявить новые свойства уже имеющихся лекарственных препаратов и открыть новые.</w:t>
      </w:r>
      <w:r>
        <w:br w:type="page"/>
      </w:r>
    </w:p>
    <w:p>
      <w:pPr>
        <w:pStyle w:val="Heading2"/>
        <w:ind w:hanging="0"/>
        <w:rPr/>
      </w:pPr>
      <w:r>
        <w:rPr/>
        <w:t>1. Пурин и его производ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4420" cy="83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4" r="-5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рином называется гетероциклическая система, состоящая из аннелированных пиримидинового и имидазольного колец. Значение производных пурина заключается в том, что соответствующие им, а также пиримидиновым азотистым основаниям - урацилу, тимину и цитозину, фрагменты входят в состав молекул нуклеиновых кислот.</w:t>
      </w:r>
    </w:p>
    <w:p>
      <w:pPr>
        <w:pStyle w:val="Normal"/>
        <w:rPr/>
      </w:pPr>
      <w:r>
        <w:rPr/>
        <w:t>Кроме того, некоторые производные пурина являются алкалоидами. Мочевая кислота - одно из ключевых соединений в синтезе производных пурина - выполняет в организме птиц и рептилий ту же роль, что и мочевина у млекопитающих - в виде этого соединения удаляется избыток азота. Мочевая кислота вырабатывается также и в организме человека, а ее соли (ураты) откладываются в виде камней в суставах (подагра) и в почках (мочекаменная болезнь) при нарушениях в обмене веществ.</w:t>
      </w:r>
    </w:p>
    <w:p>
      <w:pPr>
        <w:pStyle w:val="Normal"/>
        <w:rPr/>
      </w:pPr>
      <w:r>
        <w:rPr/>
        <w:t>Мочевая кислота может быть синтезирована из барбитуровой кислоты (синтез Фишера). Первая стадия синтеза - нитрозирование - происходит в положение 5 с образованием нитрозопроизводного, которое изомеризуется в оксим. Оксимную группу восстанавливают в аминогруппу, и полученный амин вводят во взаимодействие с изоциановой кислотой. В результате этой реакции формируется фрагмент мочевины. Завершающая стадия процесса - дегидратация с замыканием имидазольного цикл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295650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нтезе мочевой кислоты по Траубе также вначале строится пиримидиновый цикл, к которому затем пристраивается имидазольный цикл. Главное отличие синтеза Траубе от синтеза Фишера заключается в том, что уже на стадии построения гетероцикла пиримидина в положение 4 вводится аминогруппа, которая далее используется для формирования имидазольного цикла. Итак, первая стадия синтеза - взаимодействие циануксусного эфира с мочевиной - типичный способ замыкания гетероцикла пиримидина. Далее осуществляют нитрозирование и восстановление нитрозогруппы или изомерной ей оксимной группы, что приводит к диаминопроизводному пиримидина (диаминоурацилу). Завершающая стадия синтеза - взаимодействие с мочевиной - является примером реакции переаминирования, типичной для производных мочевины и представляющей собой нуклеофильное замещение аминогруппы в молекуле мочевины на другую аминогруп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375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390900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действие диаминоурацила, полученного по методу Траубе, со сложными эфирами, приводит к 8-замещенным производным ксантина.</w:t>
      </w:r>
    </w:p>
    <w:p>
      <w:pPr>
        <w:pStyle w:val="Normal"/>
        <w:rPr/>
      </w:pPr>
      <w:r>
        <w:rPr/>
        <w:t>При взаимодействии мочевой кислоты с пятихлористым фосфором образуется трихлорпурин. Нуклеофильная подвижность атомов хлора в этом соединении изменяется в ряду 6 &gt; 2 &gt; 8, то есть при действии нуклеофилов атомы хлора в пиримидиновом кольце замещаются легче, чем в имидазольном, что не удивительно, учитывая электроноакцепторное влияние двух гетероциклических атомов азота. Поэтому при взаимодействии трихлорпурина со щелочью или с аммиаком в первую очередь происходит замещение атома хлора в положении 6. При взаимодействии продуктов замещения с иодистоводородной кислотой происходит гидродехлорирование атомов хлора, сохранившихся в молекуле после реакции с нуклеофилом, что приводит к образованию двух важных производных пурина - 6-оксипурина (гипоксантина) и 6-аминопурина (аденина)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33825" cy="2628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мещения атома хлора в положении 6 можно провести замещение атома хлора в положении 2. Различие в реакционной способности этих положений достаточно для того, чтобы проводить реакции замещения ступенчато. При взаимодействии 6-окси-2,8-дихлорпурина с аммиаком в несколько более жестких условиях происходит замещение атома хлора в положении 2 и образуется 6-окси-2-амино-8-хлорпурин, который восстанавливается йодистым водородом с образованием гуанина. Аналогичным образом из того же 6-окси-2,8-дихлорпурина взаимодействием с метилатом натрия и последующим восстановлением получают ксант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8205" cy="2207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Фрагменты аденина и гуанина наряду с остатками пиримидиновых азотистых оснований - урацила, тимина и цитозина - входят в состав нуклеиновых кислот.</w:t>
      </w:r>
    </w:p>
    <w:p>
      <w:pPr>
        <w:pStyle w:val="Normal"/>
        <w:rPr/>
      </w:pPr>
      <w:r>
        <w:rPr/>
        <w:t>К пуриновым алкалоидам относятся метилированные производные ксантина - теобромин (содержится в какао), кофеин (кофе и чай) и теофиллин (ча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7475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всего кофеина содержится в чайном листе (до 5% от веса сухого вещества). Теобромин выделяют из какао-бобов. Все эти алкалоиды оказывают возбуждающее влияние на центральную нервную систему, наиболее выраженным действием обладает кофеин, в наименьшей степени - теобромин. Теофиллин сильнее стимулирует сердечную деятельность.</w:t>
      </w:r>
    </w:p>
    <w:p>
      <w:pPr>
        <w:pStyle w:val="Normal"/>
        <w:rPr/>
      </w:pPr>
      <w:r>
        <w:rPr/>
        <w:t>Наряду с выделением кофеина из чайного листа, его синтезируют в промышленном масштабе из мочевой кислоты, которую, в свою очередь, выделяют из птичьего помета. Первая стадия процесса - взаимодействие мочевой кислоты с уксусным ангидридом. В результате сложной реакции чего происходит замещение гидроксильной группы в составе имидазольного цикла на метильную группу. Схема этой реакции включает размыкание имидазольного цикла и замену фрагмента муравьиной кислоты на фрагмент уксусной кислоты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373755" cy="1645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й таким образом 8-метилксантин алкилируют диметилсульфатом по обоим атомам азота в составе пиримидинового гетероцикла и одному из атомов азота имидазольного фрагмента с образованием тетраметилксантина. Для того, чтобы убрать "лишнюю" метильную группу, тетраметилксантин хлорируют, причем реакция протекает селективно по метильной группе в положении 8. Образующееся трихлорметильное производное гидролизуют в карбоновую кислоту, которая при декарбоксилировании дает кофеин.</w:t>
      </w:r>
      <w:r>
        <w:br w:type="page"/>
      </w:r>
    </w:p>
    <w:p>
      <w:pPr>
        <w:pStyle w:val="Heading2"/>
        <w:ind w:hanging="0"/>
        <w:rPr/>
      </w:pPr>
      <w:r>
        <w:rPr/>
        <w:t>2. Психостимулирующие средств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Кофе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калоид, содержащийся в листьях чая (около 2%), семенах кофе (1-2%), орехах кола. Получается также синтетическим путем.</w:t>
      </w:r>
    </w:p>
    <w:p>
      <w:pPr>
        <w:pStyle w:val="Normal"/>
        <w:rPr/>
      </w:pPr>
      <w:r>
        <w:rPr/>
        <w:t>Белые шелковистые игольчатые кристаллы или белый кристаллический порошок горьковатого вкуса, без запаха. Медленно растворим в воде - (1: 70), легко - в горячей (1: 2), трудно растворим в спирте (1: 50). Растворы имеют нейтральную реакцию; стерилизуют при 100° в течение 30 минут.</w:t>
      </w:r>
    </w:p>
    <w:p>
      <w:pPr>
        <w:pStyle w:val="Normal"/>
        <w:rPr/>
      </w:pPr>
      <w:r>
        <w:rPr/>
        <w:t>Основной фармакологической особенностью кофеина является возбуждающее влияние па центральную нервную систему.</w:t>
      </w:r>
    </w:p>
    <w:p>
      <w:pPr>
        <w:pStyle w:val="Normal"/>
        <w:rPr/>
      </w:pPr>
      <w:r>
        <w:rPr/>
        <w:t>Исследования, проведенные М.П. Павловым и его сотрудниками, показали, что кофеин усиливает и регулирует процессы возбуждения в коре головного мозга; в соответствующих дозах он усиливает положительные условные рефлексы и повышает двигательную активность. Стимулирующее действие приводит к повышению умственной и физической работоспособности, уменьшению усталости и сонливости. Большие дозы могут привести к истощению нервных клеток. Действие кофеина в значительной степени зависит от типа высшей нервной деятельности; дозирование кофеина должно поэтому производиться с учетом индивидуальных особенностей нервной деятельности. Кофеин ослабляет действие снотворных и наркотических средств, повышает рефлекторную возбудимость спинного мозга, возбуждает дыхательный и сосудодвигательный центры. Сердёчная деятельность под влиянием кофеина усиливается; сокращения - миокарда становятся более интенсивными, сердечные сокращения учащаются. При коллаптоидных и шоковых состояниях артериальное давление под влиянием кофеина повышается; при нормальном артериальном давлении существенных изменений не наблюдается, так как одновременно с возбуждением сосудодвигательного центра и сердца под влиянием кофеина расширяются кровеносные сосуды скелетных мышц и других областей тела (сосуды головного мозга, сердца, почек), сосуды органов брюшной полости (кроме почек) суживаются. Диурез под влиянием кофеина - несколько усиливается, главным образом в связи с уменьшением реабсорбции электролитов - в почечных канальцах.</w:t>
      </w:r>
    </w:p>
    <w:p>
      <w:pPr>
        <w:pStyle w:val="Normal"/>
        <w:rPr/>
      </w:pPr>
      <w:r>
        <w:rPr/>
        <w:t>Применяют кофеин при угнетении центральной нервной системы (для - улучшения психической и физической работоспособности), при отравлениях наркотическими средствами, при недостаточности сердечно-сосудистой системы, спазмах сосудов мозга (мигрени).</w:t>
      </w:r>
    </w:p>
    <w:p>
      <w:pPr>
        <w:pStyle w:val="Normal"/>
        <w:rPr/>
      </w:pPr>
      <w:r>
        <w:rPr/>
        <w:t>Назначают внутрь в порошках и таблетках. Средние дозы для взрослых 0,05-0,1 г на прием 2-3 раза в день.</w:t>
      </w:r>
    </w:p>
    <w:p>
      <w:pPr>
        <w:pStyle w:val="Normal"/>
        <w:rPr/>
      </w:pPr>
      <w:r>
        <w:rPr/>
        <w:t>Кофеин, как и другие стимуляторы центральной нервной системы, противопоказан при повышенной возбудимости, бессоннице, выраженной гипертонии и атеросклерозе, при органических заболеваниях сердечно-сосудистой системы, в старческом возрасте, при глаукоме.</w:t>
      </w:r>
    </w:p>
    <w:p>
      <w:pPr>
        <w:pStyle w:val="Normal"/>
        <w:rPr/>
      </w:pPr>
      <w:r>
        <w:rPr/>
        <w:t>Детям старше 2 лет назначают по 0,03-0,075 г на прием в зависимости от возраста (до 2 лет не назначают).</w:t>
      </w:r>
    </w:p>
    <w:p>
      <w:pPr>
        <w:pStyle w:val="Normal"/>
        <w:rPr/>
      </w:pPr>
      <w:r>
        <w:rPr/>
        <w:t>Высшие дозы для взрослых внутрь: разовая 0,3 г, суточная 1 г. Формы выпуска: порошок и таблетки. Входит также в состав комбинированных таблеток - аскафен, новомигрофен, новоцефальгин, пирамеин, цитрамон и другие Хранение: список Б. В хорошо укупоренной тар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Кофеин - бензоат нат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порошок слабогорького вкуса, без запаха. Легко растворим в воде (1;2), трудно - в спирте - (1: 40). Содержит 38-40% кофеина. Растворы (рН - 6,8-8,5) стерилизуют при 100° в течение 30 минут.</w:t>
      </w:r>
    </w:p>
    <w:p>
      <w:pPr>
        <w:pStyle w:val="Normal"/>
        <w:rPr/>
      </w:pPr>
      <w:r>
        <w:rPr/>
        <w:t>По фармакологическим свойствам, показаниям и противопоказаниям к применению аналогичны кофеину; лучше растворяется в воде и быстрее выделяется из организма, чем кофеин.</w:t>
      </w:r>
    </w:p>
    <w:p>
      <w:pPr>
        <w:pStyle w:val="Normal"/>
        <w:rPr/>
      </w:pPr>
      <w:r>
        <w:rPr/>
        <w:t>Назначают внутрь в порошках и таблетках 3 раза в день; взрослым обычно по 0,1-0,2 г на прием; под кожу по 1 мл 10 или 20% раствора; детям внутрь по 0,025-0,1 г на прием, под кожу по 0,25-1 мл 1% раствор в зависимости от возраста.</w:t>
      </w:r>
    </w:p>
    <w:p>
      <w:pPr>
        <w:pStyle w:val="Normal"/>
        <w:rPr/>
      </w:pPr>
      <w:r>
        <w:rPr/>
        <w:t>Дозы должны подбираться индивидуально.</w:t>
      </w:r>
    </w:p>
    <w:p>
      <w:pPr>
        <w:pStyle w:val="Normal"/>
        <w:rPr/>
      </w:pPr>
      <w:r>
        <w:rPr/>
        <w:t>Высшие дозы для взрослых внутрь: разовая 0,5 г, суточная 1,5 с; под кожу: разовая 0,4 г, суточная 1 г.</w:t>
      </w:r>
    </w:p>
    <w:p>
      <w:pPr>
        <w:pStyle w:val="Normal"/>
        <w:rPr/>
      </w:pPr>
      <w:r>
        <w:rPr/>
        <w:t>Формы выпуска: порошок и таблетки по 0,1 и 0,2 г, а также в сочетании с другими препаратами</w:t>
      </w:r>
      <w:r>
        <w:rPr>
          <w:i/>
          <w:iCs/>
        </w:rPr>
        <w:t xml:space="preserve">, </w:t>
      </w:r>
      <w:r>
        <w:rPr/>
        <w:t>а также в ампулах по 1 и 2 мл 10% и20% раствора.</w:t>
      </w:r>
    </w:p>
    <w:p>
      <w:pPr>
        <w:pStyle w:val="Normal"/>
        <w:rPr/>
      </w:pPr>
      <w:r>
        <w:rPr/>
        <w:t>Хранение: список В. В хорошо укупоренной таре и в запаянных ампулах.</w:t>
      </w:r>
      <w:r>
        <w:br w:type="page"/>
      </w:r>
    </w:p>
    <w:p>
      <w:pPr>
        <w:pStyle w:val="Heading2"/>
        <w:ind w:hanging="0"/>
        <w:rPr/>
      </w:pPr>
      <w:r>
        <w:rPr/>
        <w:t>3. Спазмолитические, сосудорасширяющие и гипотензивные средств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Теобро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бромин - белый кристаллический порошок горького вкуса, мало растворим в воде, еще меньше в органических растворителях. Как амфотерное вещество растворим в щелочах и кислотах. Дает мурексидную пробу. Отличается от кофеина и теофиллина характером серебряной соли (желатинообразный осадок, разжижающийся при нагревании и снова застывающий при охлаждении) и цветом осадка, полученного после взаимодействия с хлоридом кобальта (серовато-голубой осадок).</w:t>
      </w:r>
    </w:p>
    <w:p>
      <w:pPr>
        <w:pStyle w:val="Normal"/>
        <w:rPr/>
      </w:pPr>
      <w:r>
        <w:rPr/>
        <w:t>Количественное содержание препарата определяется, подобно теофиллину, косвенно методом нейтрализации.</w:t>
      </w:r>
    </w:p>
    <w:p>
      <w:pPr>
        <w:pStyle w:val="Normal"/>
        <w:rPr/>
      </w:pPr>
      <w:r>
        <w:rPr/>
        <w:t>Применяется как диуретическое средство, а также как стимулятор сердечной деятельности при спазмах сосудов сердца и отеках.</w:t>
      </w:r>
    </w:p>
    <w:p>
      <w:pPr>
        <w:pStyle w:val="Normal"/>
        <w:rPr/>
      </w:pPr>
      <w:r>
        <w:rPr/>
        <w:t>Выпускается в порошке и таблетках по 0,25 г. Список Б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2 Темис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исал представляет собой двойную соль теобромина-натрия с салицилатом натрия. Это белый порошок, очень легко растворимый в воде, нерастворим в эфире и хлороформе. Водный раствор имеет щелочную реакцию на фенолфталеин. Гигроскопичен.</w:t>
      </w:r>
    </w:p>
    <w:p>
      <w:pPr>
        <w:pStyle w:val="Normal"/>
        <w:rPr/>
      </w:pPr>
      <w:r>
        <w:rPr/>
        <w:t>Для подтверждения подлинности препарата, кроме реакций, характерных для теобромина (мурексидная проба и др.), проводятся реакции на салицилат натрия:</w:t>
      </w:r>
    </w:p>
    <w:p>
      <w:pPr>
        <w:pStyle w:val="Normal"/>
        <w:rPr/>
      </w:pPr>
      <w:r>
        <w:rPr/>
        <w:t>а) с раствором хлорида железа (III) после подкисления препарата уксусной кислотой образуется фиолетовое окрашивание;</w:t>
      </w:r>
    </w:p>
    <w:p>
      <w:pPr>
        <w:pStyle w:val="Normal"/>
        <w:rPr/>
      </w:pPr>
      <w:r>
        <w:rPr/>
        <w:t>б) с раствором сульфата меди; наблюдается изумрудно-зеленое окрашивание раствора.</w:t>
      </w:r>
    </w:p>
    <w:p>
      <w:pPr>
        <w:pStyle w:val="Normal"/>
        <w:rPr/>
      </w:pPr>
      <w:r>
        <w:rPr/>
        <w:t>Количественное содержание препарата складывается из определения:</w:t>
      </w:r>
    </w:p>
    <w:p>
      <w:pPr>
        <w:pStyle w:val="Normal"/>
        <w:rPr/>
      </w:pPr>
      <w:r>
        <w:rPr/>
        <w:t>1) натрия, не связанного с салицилатом натрия, которого должно быть в препарате не менее 6%;</w:t>
      </w:r>
    </w:p>
    <w:p>
      <w:pPr>
        <w:pStyle w:val="Normal"/>
        <w:rPr/>
      </w:pPr>
      <w:r>
        <w:rPr/>
        <w:t>2) теобромина (не менее 45%);</w:t>
      </w:r>
    </w:p>
    <w:p>
      <w:pPr>
        <w:pStyle w:val="Normal"/>
        <w:rPr/>
      </w:pPr>
      <w:r>
        <w:rPr/>
        <w:t>З) салицилата натрия (не менее 41%).</w:t>
      </w:r>
    </w:p>
    <w:p>
      <w:pPr>
        <w:pStyle w:val="Normal"/>
        <w:rPr/>
      </w:pPr>
      <w:r>
        <w:rPr/>
        <w:t>Количественное определение натрия, не связанного с салицилатом натрия, проводят методом нейтрализации. Навеску препарата растворяют в горячей воде, добавляют определенное количество титрованного раствора кислоты (в избытке) и после кипячения оттитровывают этот избыток кислоты щелочью по феноловому красному. Салицилат натрия в этих условиях (без эфира) не титруется.</w:t>
      </w:r>
    </w:p>
    <w:p>
      <w:pPr>
        <w:pStyle w:val="Normal"/>
        <w:rPr/>
      </w:pPr>
      <w:r>
        <w:rPr/>
        <w:t>К раствору после оттитровывания избытка серной кислоты добавляют титрованный раствор нитрата серебра и выделившуюся азотную кислоту оттитровывают щелочью по феноловому красному (определение теобромина).</w:t>
      </w:r>
    </w:p>
    <w:p>
      <w:pPr>
        <w:pStyle w:val="Normal"/>
        <w:rPr/>
      </w:pPr>
      <w:r>
        <w:rPr/>
        <w:t>После определения теобромина жидкость упаривают до определенного объема и подкисляют разведенной серной кислотой. Выделившуюся салициловую кислоту извлекают эфиром, последний отгоняют. Остаток растворяют в смеси спирта и воды</w:t>
      </w:r>
      <w:r>
        <w:rPr>
          <w:b/>
          <w:bCs/>
        </w:rPr>
        <w:t xml:space="preserve"> </w:t>
      </w:r>
      <w:r>
        <w:rPr/>
        <w:t>титруют раствором гидроксида натра по феноловому красному (определение салицилата натрия).</w:t>
      </w:r>
    </w:p>
    <w:p>
      <w:pPr>
        <w:pStyle w:val="Normal"/>
        <w:rPr/>
      </w:pPr>
      <w:r>
        <w:rPr/>
        <w:t>Темисал действует, подобно теобромину, как диуретическое в сосудорасширяющее средство. Выпускается в виде порошка. Назначают главным образом в микстурах.</w:t>
      </w:r>
    </w:p>
    <w:p>
      <w:pPr>
        <w:pStyle w:val="Normal"/>
        <w:rPr/>
      </w:pPr>
      <w:r>
        <w:rPr/>
        <w:t>Так как препарат гигроскопичен, хранить его следует в хорошо укупоренных банках в сухом месте. При увлажнении препарат распадается на теобромин-натрий и салицилат натр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3 Эуфил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уфиллин был получен при поисках растворимых препаратов теофиллина. Он представляет собой соль теофиллина с органическим основанием - этилендиамином, полученную за счет кислых свойств теофиллина.</w:t>
      </w:r>
    </w:p>
    <w:p>
      <w:pPr>
        <w:pStyle w:val="Normal"/>
        <w:rPr/>
      </w:pPr>
      <w:r>
        <w:rPr/>
        <w:t>Эуфиллин - белый или с желтоватым оттенком кристаллический порошок со слабым запахом аммиака. Растворим в воде. Водные растворы имеют щелочную реакцию и слабый запах аммиака.</w:t>
      </w:r>
    </w:p>
    <w:p>
      <w:pPr>
        <w:pStyle w:val="Normal"/>
        <w:rPr/>
      </w:pPr>
      <w:r>
        <w:rPr/>
        <w:t>На воздухе поглощает углекислоту; при этом растворимость его уменьшается.</w:t>
      </w:r>
    </w:p>
    <w:p>
      <w:pPr>
        <w:pStyle w:val="Normal"/>
        <w:rPr/>
      </w:pPr>
      <w:r>
        <w:rPr/>
        <w:t>Подлинность препарата определяется:</w:t>
      </w:r>
    </w:p>
    <w:p>
      <w:pPr>
        <w:pStyle w:val="Normal"/>
        <w:rPr/>
      </w:pPr>
      <w:r>
        <w:rPr/>
        <w:t>а) реакцией образования мурексида (пуриновый цикл);</w:t>
      </w:r>
    </w:p>
    <w:p>
      <w:pPr>
        <w:pStyle w:val="Normal"/>
        <w:rPr/>
      </w:pPr>
      <w:r>
        <w:rPr/>
        <w:t>б) реакцией образования окрашенного в ярко-фиолетовый цвет комплекса при взаимодействии препарата с раствором сульфата меди (этилендиамин);</w:t>
      </w:r>
    </w:p>
    <w:p>
      <w:pPr>
        <w:pStyle w:val="Normal"/>
        <w:rPr/>
      </w:pPr>
      <w:r>
        <w:rPr/>
        <w:t>в) по температуре плавления теофиллина, выделенного после нейтрализации этилендиамина хлороводородной кислотой, температура плавления осажденного теофиллина - основания должна быть 269-274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rPr/>
      </w:pPr>
      <w:r>
        <w:rPr/>
        <w:t>В соответствии с требованиями в препарате эуфиллин определяют: количество теофиллина косвенно методом нейтрализации после высушивания и кипячения препарата для удаления этилендиамина. Содержание безводного теофиллина в препарате должно быть 80-85%. В другой навеске определяют количество этилендиамина методом нейтрализации.</w:t>
      </w:r>
    </w:p>
    <w:p>
      <w:pPr>
        <w:pStyle w:val="Normal"/>
        <w:rPr/>
      </w:pPr>
      <w:r>
        <w:rPr/>
        <w:t>Этилендиамина в препарате должно быть 14-18%.</w:t>
      </w:r>
    </w:p>
    <w:p>
      <w:pPr>
        <w:pStyle w:val="Normal"/>
        <w:rPr/>
      </w:pPr>
      <w:r>
        <w:rPr/>
        <w:t>Эуфиллин, как и теофиллин, оказывает сосудорасширяющее и диуретическое действие. Применяется при бронхиальной астме, стенокардии.</w:t>
      </w:r>
    </w:p>
    <w:p>
      <w:pPr>
        <w:pStyle w:val="Normal"/>
        <w:rPr/>
      </w:pPr>
      <w:r>
        <w:rPr/>
        <w:t>Применяют внутрь по 0,1-0,2 г, внутривенно (2,4% на глюкозе), внутримышечно (12% раствор).</w:t>
      </w:r>
    </w:p>
    <w:p>
      <w:pPr>
        <w:pStyle w:val="Normal"/>
        <w:rPr/>
      </w:pPr>
      <w:r>
        <w:rPr/>
        <w:t>Выпускается в виде порошка, таблеток и в ампулах.</w:t>
      </w:r>
    </w:p>
    <w:p>
      <w:pPr>
        <w:pStyle w:val="Normal"/>
        <w:rPr/>
      </w:pPr>
      <w:r>
        <w:rPr/>
        <w:t>Так как эуфиллин на воздухе быстро поглощает углекислоту, хранить его следует в хорошо закупоренных банках в защищенном от света месте. Список Б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4 Теофил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филлин содержится в листьях чая и зернах кофе. В настоящее время его получают синтетически.</w:t>
      </w:r>
    </w:p>
    <w:p>
      <w:pPr>
        <w:pStyle w:val="Normal"/>
        <w:rPr/>
      </w:pPr>
      <w:r>
        <w:rPr/>
        <w:t>Теофиллин - белый кристаллический порошок горького вкуса, трудно растворим в холодной воде, легко - в горячей, раствор им в кислотах и щелочах (амфотерное соединение). В отличие от кофеина и теобромина теофиллин растворяется в растворе аммиака, так как кислотные свойства его сильнее выражены, чем у теобромина.</w:t>
      </w:r>
    </w:p>
    <w:p>
      <w:pPr>
        <w:pStyle w:val="Normal"/>
        <w:rPr/>
      </w:pPr>
      <w:r>
        <w:rPr/>
        <w:t>Теофиллин, подобно другим алкалоидам пуринового ряда, дает мурексидную пробу. За счет кислых свойств водорода имидной группы в положении 7 теофиллин дает соли с металлами. Наиболее характерные из них серебряные и кобальтовые соли.</w:t>
      </w:r>
    </w:p>
    <w:p>
      <w:pPr>
        <w:pStyle w:val="Normal"/>
        <w:rPr/>
      </w:pPr>
      <w:r>
        <w:rPr/>
        <w:t>С солями кобальта теофиллин образует белый с розоватым оттенком осадок комплексной соли (отличие от теобромина, который образует соль иного цвета).</w:t>
      </w:r>
    </w:p>
    <w:p>
      <w:pPr>
        <w:pStyle w:val="Normal"/>
        <w:rPr/>
      </w:pPr>
      <w:r>
        <w:rPr/>
        <w:t>Теофиллин в отличие от других алкалоидов пуринового ряда дает устойчивое интенсивно зеленое окрашивание с щелочным раствором нитропруссида натрия.</w:t>
      </w:r>
    </w:p>
    <w:p>
      <w:pPr>
        <w:pStyle w:val="Normal"/>
        <w:rPr/>
      </w:pPr>
      <w:r>
        <w:rPr/>
        <w:t>Количественное содержание теофиллина в препарате определяют косвенно методом нейтрализации по азотной кислоте, выделенной после образования серебряной соли.</w:t>
      </w:r>
    </w:p>
    <w:p>
      <w:pPr>
        <w:pStyle w:val="Normal"/>
        <w:rPr/>
      </w:pPr>
      <w:r>
        <w:rPr/>
        <w:t>Теофиллин оказывает спазмолитическое, сосудорасширяющее, мочегонное действие, снимает бронхоспазм.</w:t>
      </w:r>
    </w:p>
    <w:p>
      <w:pPr>
        <w:pStyle w:val="Normal"/>
        <w:rPr/>
      </w:pPr>
      <w:r>
        <w:rPr/>
        <w:t>Выпускается в виде порошка, свечей по 0,1 и 0,2 г. Хранить следует в хорошо укупоренной таре, предохраняющей от действия света.</w:t>
      </w:r>
    </w:p>
    <w:p>
      <w:pPr>
        <w:pStyle w:val="Normal"/>
        <w:rPr/>
      </w:pPr>
      <w:r>
        <w:rPr/>
        <w:t>Список Б.</w:t>
      </w:r>
      <w:r>
        <w:br w:type="page"/>
      </w:r>
    </w:p>
    <w:p>
      <w:pPr>
        <w:pStyle w:val="Heading2"/>
        <w:ind w:hanging="0"/>
        <w:rPr>
          <w:caps/>
        </w:rPr>
      </w:pPr>
      <w:r>
        <w:rPr/>
        <w:t>Заключени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Здоровье людей - один из основных факторов прочности государства и семьи, ускорения научно технического процесса, бесценный дар природы. Не последнюю роль в здоровье человека играет наука "Фармацевтическая химия". Изучение всех свойств лекарственных препаратов и характера действия их на организм поможет нам избавиться от многих заболеваний.</w:t>
      </w:r>
      <w:r>
        <w:br w:type="page"/>
      </w:r>
    </w:p>
    <w:p>
      <w:pPr>
        <w:pStyle w:val="Heading2"/>
        <w:ind w:hanging="0"/>
        <w:rPr>
          <w:caps/>
        </w:rPr>
      </w:pPr>
      <w:r>
        <w:rPr/>
        <w:t>Список использованной литера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9740</wp:posOffset>
                </wp:positionH>
                <wp:positionV relativeFrom="paragraph">
                  <wp:posOffset>1228725</wp:posOffset>
                </wp:positionV>
                <wp:extent cx="198755" cy="2952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mall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mallCaps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25pt;mso-wrap-distance-left:9.05pt;mso-wrap-distance-right:9.05pt;mso-wrap-distance-top:0pt;mso-wrap-distance-bottom:0pt;margin-top:96.75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mallCaps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mallCaps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Style18"/>
        <w:numPr>
          <w:ilvl w:val="0"/>
          <w:numId w:val="3"/>
        </w:numPr>
        <w:rPr/>
      </w:pPr>
      <w:r>
        <w:rPr/>
        <w:t>Г.А. Мелентьева, Л.А. Антонова "Фармацевтическая химия". - Москва - 1985 г.</w:t>
      </w:r>
    </w:p>
    <w:p>
      <w:pPr>
        <w:pStyle w:val="Style18"/>
        <w:numPr>
          <w:ilvl w:val="0"/>
          <w:numId w:val="3"/>
        </w:numPr>
        <w:rPr/>
      </w:pPr>
      <w:r>
        <w:rPr/>
        <w:t>В.Г. Жиряков "Органическая химия". - Москва - 1986 г.</w:t>
      </w:r>
    </w:p>
    <w:p>
      <w:pPr>
        <w:pStyle w:val="Style18"/>
        <w:numPr>
          <w:ilvl w:val="0"/>
          <w:numId w:val="3"/>
        </w:numPr>
        <w:rPr/>
      </w:pPr>
      <w:r>
        <w:rPr/>
        <w:t>В.Г. Белихов "Фармацевтическая химия". - Москва: Медпресс Инфо, 2007 г.</w:t>
      </w:r>
    </w:p>
    <w:p>
      <w:pPr>
        <w:pStyle w:val="Style18"/>
        <w:numPr>
          <w:ilvl w:val="0"/>
          <w:numId w:val="3"/>
        </w:numPr>
        <w:rPr/>
      </w:pPr>
      <w:r>
        <w:rPr/>
        <w:t>В.В. Закусов. Фармакология,2 изд., М., 1966;</w:t>
      </w:r>
    </w:p>
    <w:p>
      <w:pPr>
        <w:pStyle w:val="Style18"/>
        <w:numPr>
          <w:ilvl w:val="0"/>
          <w:numId w:val="3"/>
        </w:numPr>
        <w:rPr/>
      </w:pPr>
      <w:r>
        <w:rPr/>
        <w:t>М.Д. Машковский. Лекарственные средства, 7 изд., ч.1, М., 1972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r1">
    <w:name w:val="fr1"/>
    <w:basedOn w:val="Normal"/>
    <w:qFormat/>
    <w:pPr>
      <w:spacing w:before="280" w:after="280"/>
    </w:pPr>
    <w:rPr/>
  </w:style>
  <w:style w:type="paragraph" w:styleId="Aj">
    <w:name w:val="aj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8">
    <w:name w:val="r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6:00Z</dcterms:created>
  <dc:creator>admin</dc:creator>
  <dc:description/>
  <cp:keywords/>
  <dc:language>en-US</dc:language>
  <cp:lastModifiedBy>Mage</cp:lastModifiedBy>
  <cp:lastPrinted>2008-03-15T21:14:00Z</cp:lastPrinted>
  <dcterms:modified xsi:type="dcterms:W3CDTF">2011-10-04T17:06:00Z</dcterms:modified>
  <cp:revision>2</cp:revision>
  <dc:subject/>
  <dc:title>пурин</dc:title>
</cp:coreProperties>
</file>