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jc w:val="left"/>
        <w:rPr/>
      </w:pPr>
      <w:r>
        <w:rPr/>
      </w:r>
    </w:p>
    <w:p>
      <w:pPr>
        <w:pStyle w:val="Heading2"/>
        <w:ind w:left="0" w:hanging="0"/>
        <w:jc w:val="left"/>
        <w:rPr>
          <w:caps/>
          <w:sz w:val="40"/>
          <w:szCs w:val="40"/>
          <w:vertAlign w:val="subscript"/>
        </w:rPr>
      </w:pPr>
      <w:r>
        <w:rPr>
          <w:caps/>
          <w:sz w:val="40"/>
          <w:szCs w:val="40"/>
          <w:vertAlign w:val="subscript"/>
        </w:rPr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Normal"/>
        <w:widowControl/>
        <w:ind w:left="0" w:hanging="0"/>
        <w:jc w:val="left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Normal"/>
        <w:widowControl/>
        <w:ind w:left="0" w:hanging="0"/>
        <w:jc w:val="left"/>
        <w:rPr/>
      </w:pPr>
      <w:r>
        <w:rPr/>
      </w:r>
    </w:p>
    <w:p>
      <w:pPr>
        <w:pStyle w:val="Normal"/>
        <w:widowControl/>
        <w:ind w:left="0" w:hanging="0"/>
        <w:jc w:val="left"/>
        <w:rPr/>
      </w:pPr>
      <w:r>
        <w:rPr/>
      </w:r>
    </w:p>
    <w:p>
      <w:pPr>
        <w:pStyle w:val="Normal"/>
        <w:widowControl/>
        <w:ind w:left="0" w:hanging="0"/>
        <w:jc w:val="left"/>
        <w:rPr/>
      </w:pPr>
      <w:r>
        <w:rPr/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</w:r>
    </w:p>
    <w:p>
      <w:pPr>
        <w:pStyle w:val="Heading2"/>
        <w:spacing w:lineRule="auto" w:line="360"/>
        <w:ind w:left="0" w:hanging="0"/>
        <w:rPr>
          <w:caps/>
          <w:sz w:val="32"/>
          <w:szCs w:val="32"/>
          <w:vertAlign w:val="subscript"/>
        </w:rPr>
      </w:pPr>
      <w:r>
        <w:rPr>
          <w:caps/>
          <w:sz w:val="32"/>
          <w:szCs w:val="32"/>
          <w:vertAlign w:val="subscript"/>
        </w:rPr>
        <w:t>Лекция:</w:t>
      </w:r>
    </w:p>
    <w:p>
      <w:pPr>
        <w:pStyle w:val="Heading2"/>
        <w:ind w:left="0" w:hanging="0"/>
        <w:rPr>
          <w:b w:val="false"/>
          <w:b w:val="false"/>
          <w:bCs w:val="false"/>
          <w:caps/>
          <w:sz w:val="32"/>
          <w:szCs w:val="32"/>
          <w:vertAlign w:val="subscript"/>
        </w:rPr>
      </w:pPr>
      <w:r>
        <w:rPr>
          <w:b w:val="false"/>
          <w:bCs w:val="false"/>
          <w:caps/>
          <w:sz w:val="32"/>
          <w:szCs w:val="32"/>
          <w:vertAlign w:val="subscript"/>
        </w:rPr>
      </w:r>
    </w:p>
    <w:p>
      <w:pPr>
        <w:pStyle w:val="Heading4"/>
        <w:ind w:left="0" w:hanging="0"/>
        <w:rPr/>
      </w:pPr>
      <w:r>
        <w:rPr/>
        <w:t>ПРОФЕССИОНАЛЬНЫЕ ЗАБОЛЕВАНИЯ КОЖИ</w:t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59" w:right="703" w:gutter="0" w:header="0" w:top="567" w:footer="1077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tLeast" w:line="360"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spacing w:lineRule="atLeast" w:line="360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ЗАБОЛЕВАНИЯ С ПРЕИМУЩЕСТВЕННЫМ ПОРАЖЕНИЕМ КОЖИ</w:t>
      </w:r>
    </w:p>
    <w:p>
      <w:pPr>
        <w:pStyle w:val="Normal"/>
        <w:spacing w:lineRule="atLeast" w:line="360"/>
        <w:ind w:left="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bookmarkStart w:id="0" w:name="OCRUncertain003"/>
      <w:r>
        <w:rPr>
          <w:sz w:val="24"/>
          <w:szCs w:val="24"/>
        </w:rPr>
        <w:t>Профдерматозы</w:t>
      </w:r>
      <w:bookmarkEnd w:id="0"/>
      <w:r>
        <w:rPr>
          <w:sz w:val="24"/>
          <w:szCs w:val="24"/>
        </w:rPr>
        <w:t xml:space="preserve"> - заболевания кожи, в возникновении ко</w:t>
      </w:r>
      <w:bookmarkStart w:id="1" w:name="OCRUncertain004"/>
      <w:r>
        <w:rPr>
          <w:sz w:val="24"/>
          <w:szCs w:val="24"/>
        </w:rPr>
        <w:t>то</w:t>
      </w:r>
      <w:bookmarkEnd w:id="1"/>
      <w:r>
        <w:rPr>
          <w:sz w:val="24"/>
          <w:szCs w:val="24"/>
        </w:rPr>
        <w:t>рых ос</w:t>
      </w:r>
      <w:bookmarkStart w:id="2" w:name="OCRUncertain005"/>
      <w:r>
        <w:rPr>
          <w:sz w:val="24"/>
          <w:szCs w:val="24"/>
        </w:rPr>
        <w:t>н</w:t>
      </w:r>
      <w:bookmarkEnd w:id="2"/>
      <w:r>
        <w:rPr>
          <w:sz w:val="24"/>
          <w:szCs w:val="24"/>
        </w:rPr>
        <w:t>овную роль играют вредно</w:t>
      </w:r>
      <w:bookmarkStart w:id="3" w:name="OCRUncertain006"/>
      <w:r>
        <w:rPr>
          <w:sz w:val="24"/>
          <w:szCs w:val="24"/>
        </w:rPr>
        <w:t>с</w:t>
      </w:r>
      <w:bookmarkEnd w:id="3"/>
      <w:r>
        <w:rPr>
          <w:sz w:val="24"/>
          <w:szCs w:val="24"/>
        </w:rPr>
        <w:t>ти, связанные с условиями тру</w:t>
      </w:r>
      <w:bookmarkStart w:id="4" w:name="OCRUncertain007"/>
      <w:r>
        <w:rPr>
          <w:sz w:val="24"/>
          <w:szCs w:val="24"/>
        </w:rPr>
        <w:t>д</w:t>
      </w:r>
      <w:bookmarkEnd w:id="4"/>
      <w:r>
        <w:rPr>
          <w:sz w:val="24"/>
          <w:szCs w:val="24"/>
        </w:rPr>
        <w:t xml:space="preserve">а на производстве. 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уальность проблемы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витие промышленности, производство новых химических ве</w:t>
        <w:softHyphen/>
        <w:t>ществ и соединений, химизация сельского хозяйства, строитель</w:t>
        <w:softHyphen/>
        <w:t>ство предприятий микробиологической промышленности и но</w:t>
        <w:softHyphen/>
        <w:t>вых промышленных комплексов в различных районах страны сопровождаются все большим числом рабочих, контактирую</w:t>
        <w:softHyphen/>
        <w:t>щих с неблагоприятными производственными факторами, вы</w:t>
        <w:softHyphen/>
        <w:t>зывающими развитие профессиональных заболеваний кожи. В значительной степени этому способствует пока еще широкое применение в промышленности и сельском хозяйстве устарев</w:t>
        <w:softHyphen/>
        <w:t>шего оборудования и несовершенных технологий, недостаточ</w:t>
        <w:softHyphen/>
        <w:t>ное использование защитных средств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фессиональные заболевания кожи в большинстве случа</w:t>
        <w:softHyphen/>
        <w:t>ев развиваются вследствие контакта кожи с одним, двумя или комплексом вредных производственных факторов. Причиной возникновения большинства профессиональных дерматозов (более 92 %) являются химические соединения, и лишь немногим более 7 % случаев приходится на долю физичес</w:t>
        <w:softHyphen/>
        <w:t xml:space="preserve">ких и инфекционных факторов. </w:t>
      </w:r>
      <w:bookmarkStart w:id="5" w:name="OCRUncertain012"/>
      <w:r>
        <w:rPr>
          <w:sz w:val="24"/>
          <w:szCs w:val="24"/>
        </w:rPr>
        <w:t>Аллергодерматозы</w:t>
      </w:r>
      <w:bookmarkEnd w:id="5"/>
      <w:r>
        <w:rPr>
          <w:sz w:val="24"/>
          <w:szCs w:val="24"/>
        </w:rPr>
        <w:t xml:space="preserve"> составляют на</w:t>
      </w:r>
      <w:bookmarkStart w:id="6" w:name="OCRUncertain008"/>
      <w:r>
        <w:rPr>
          <w:sz w:val="24"/>
          <w:szCs w:val="24"/>
        </w:rPr>
        <w:t>и</w:t>
      </w:r>
      <w:bookmarkEnd w:id="6"/>
      <w:r>
        <w:rPr>
          <w:sz w:val="24"/>
          <w:szCs w:val="24"/>
        </w:rPr>
        <w:t>б</w:t>
      </w:r>
      <w:bookmarkStart w:id="7" w:name="OCRUncertain009"/>
      <w:r>
        <w:rPr>
          <w:sz w:val="24"/>
          <w:szCs w:val="24"/>
        </w:rPr>
        <w:t>о</w:t>
      </w:r>
      <w:bookmarkEnd w:id="7"/>
      <w:r>
        <w:rPr>
          <w:sz w:val="24"/>
          <w:szCs w:val="24"/>
        </w:rPr>
        <w:t>л</w:t>
      </w:r>
      <w:bookmarkStart w:id="8" w:name="OCRUncertain010"/>
      <w:r>
        <w:rPr>
          <w:sz w:val="24"/>
          <w:szCs w:val="24"/>
        </w:rPr>
        <w:t>ь</w:t>
      </w:r>
      <w:bookmarkEnd w:id="8"/>
      <w:r>
        <w:rPr>
          <w:sz w:val="24"/>
          <w:szCs w:val="24"/>
        </w:rPr>
        <w:t xml:space="preserve">шую группу </w:t>
      </w:r>
      <w:bookmarkStart w:id="9" w:name="OCRUncertain011"/>
      <w:r>
        <w:rPr>
          <w:sz w:val="24"/>
          <w:szCs w:val="24"/>
        </w:rPr>
        <w:t xml:space="preserve"> в профдерматоз</w:t>
      </w:r>
      <w:bookmarkEnd w:id="9"/>
      <w:r>
        <w:rPr>
          <w:sz w:val="24"/>
          <w:szCs w:val="24"/>
        </w:rPr>
        <w:t>ах химической природы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Удельный вес профессиональных заболеваний кожи среди всех дерматозов невысок, однако в структуре профессиональной заболеваемости профессио</w:t>
        <w:softHyphen/>
        <w:t xml:space="preserve">нальные дерматозы занимают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место. Они встречаются у работающих почти во всех отраслях народного хозяйства. Однако наиболее часто наблюдаются в строительной индустрии, на производствах химической, металлообрабатывающей, машинострои</w:t>
        <w:softHyphen/>
        <w:t>тельной, деревообрабатывающей и других отраслях. За послед</w:t>
        <w:softHyphen/>
        <w:t>ние годы значительно выросло количество профессиональных за</w:t>
        <w:softHyphen/>
        <w:t>болеваний кожи у работников сельского хозяйства, что, по всей вероятности, связано со значительной его химизацией.</w:t>
      </w:r>
    </w:p>
    <w:p>
      <w:pPr>
        <w:pStyle w:val="Normal"/>
        <w:spacing w:lineRule="atLeast" w:line="360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иология профессиональных заболева</w:t>
        <w:softHyphen/>
        <w:t>ний кожи и классификация химических веществ по их действию на кожу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К многообразным факторам вызывающим профессиональные заболевания кожи в условиях современной промышленности и сельского хо</w:t>
        <w:softHyphen/>
        <w:t>зяйства относятся: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Химические факторы</w:t>
      </w:r>
    </w:p>
    <w:p>
      <w:pPr>
        <w:pStyle w:val="Normal"/>
        <w:spacing w:lineRule="atLeast" w:line="360"/>
        <w:ind w:left="0" w:firstLine="1134"/>
        <w:rPr/>
      </w:pPr>
      <w:r>
        <w:rPr>
          <w:sz w:val="24"/>
          <w:szCs w:val="24"/>
        </w:rPr>
        <w:t>1.1. оказывающие преимущественно раз</w:t>
        <w:softHyphen/>
        <w:t xml:space="preserve">дражающее действие </w:t>
      </w:r>
    </w:p>
    <w:p>
      <w:pPr>
        <w:pStyle w:val="Normal"/>
        <w:spacing w:lineRule="atLeast" w:line="360"/>
        <w:ind w:left="0" w:firstLine="1134"/>
        <w:rPr/>
      </w:pPr>
      <w:r>
        <w:rPr>
          <w:b/>
          <w:bCs/>
          <w:sz w:val="24"/>
          <w:szCs w:val="24"/>
        </w:rPr>
        <w:t>- облигатные раздражители,</w:t>
      </w:r>
      <w:r>
        <w:rPr>
          <w:sz w:val="24"/>
          <w:szCs w:val="24"/>
        </w:rPr>
        <w:t xml:space="preserve"> вызывающие ожоги и изъязвления кожи (концентрированные неор</w:t>
        <w:softHyphen/>
        <w:t>ганические кислоты и щелочи, некоторые соли тяжелых метал</w:t>
        <w:softHyphen/>
        <w:t xml:space="preserve">лов, вещества кожно-нарывного действия), </w:t>
      </w:r>
    </w:p>
    <w:p>
      <w:pPr>
        <w:pStyle w:val="Normal"/>
        <w:spacing w:lineRule="atLeast" w:line="360"/>
        <w:ind w:left="0" w:firstLine="1134"/>
        <w:rPr/>
      </w:pPr>
      <w:r>
        <w:rPr>
          <w:b/>
          <w:bCs/>
          <w:sz w:val="24"/>
          <w:szCs w:val="24"/>
        </w:rPr>
        <w:t>-  факультативные раздражители, вызывающие:</w:t>
      </w:r>
      <w:r>
        <w:rPr>
          <w:sz w:val="24"/>
          <w:szCs w:val="24"/>
        </w:rPr>
        <w:t xml:space="preserve"> а) контактные дерма</w:t>
        <w:softHyphen/>
        <w:t>титы (слабо концентрированные растворы кислот, щелочей, ор</w:t>
        <w:softHyphen/>
        <w:t>ганические кислоты, большинство органических растворителей и др.); б) поражение фолликулярного аппарата (смазочные масла, деготь, пек, хлорированные нафталины и др.); в) токсичес</w:t>
        <w:softHyphen/>
        <w:t>кую меланодермию (нафтеновые углеводороды); г) ограничен</w:t>
        <w:softHyphen/>
        <w:t xml:space="preserve">ные гиперкератоэы и эпителиому (бензантрен, бенз-а-пирен, фенантрен и др.). </w:t>
      </w:r>
    </w:p>
    <w:p>
      <w:pPr>
        <w:pStyle w:val="Normal"/>
        <w:spacing w:lineRule="atLeast" w:line="360"/>
        <w:ind w:left="0" w:firstLine="1134"/>
        <w:rPr/>
      </w:pPr>
      <w:r>
        <w:rPr>
          <w:sz w:val="24"/>
          <w:szCs w:val="24"/>
        </w:rPr>
        <w:t>1.2. обладающие фотостимулирующими и фотосенсибилизирующими свойствами фотодерматиты (пек, гудрон, асфальт, толь, лекарствен</w:t>
        <w:softHyphen/>
        <w:t xml:space="preserve">ные препараты фенотиазинового ряда, сульфаниламиды и др.); </w:t>
      </w:r>
    </w:p>
    <w:p>
      <w:pPr>
        <w:pStyle w:val="Normal"/>
        <w:spacing w:lineRule="atLeast" w:line="360"/>
        <w:ind w:left="0" w:firstLine="1134"/>
        <w:rPr/>
      </w:pPr>
      <w:r>
        <w:rPr>
          <w:sz w:val="24"/>
          <w:szCs w:val="24"/>
        </w:rPr>
        <w:t>1.3. вещества-сенсибили</w:t>
        <w:softHyphen/>
        <w:t>заторы аллергического дерматита, токсикодермии и экземы при кон</w:t>
        <w:softHyphen/>
        <w:t>тактном и неконтактном (пероральном, ингаляционном) введе</w:t>
        <w:softHyphen/>
        <w:t>нии аллергена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2. Физические факторы</w:t>
      </w:r>
      <w:r>
        <w:rPr>
          <w:sz w:val="24"/>
          <w:szCs w:val="24"/>
        </w:rPr>
        <w:t xml:space="preserve"> (высокая и низкая влажность и температура воздуха; солнечное, ионизирующее, инфракрасное излучение, электричество);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3.  Ме</w:t>
        <w:softHyphen/>
        <w:t>ханические факторы</w:t>
      </w:r>
      <w:r>
        <w:rPr>
          <w:sz w:val="24"/>
          <w:szCs w:val="24"/>
        </w:rPr>
        <w:t xml:space="preserve"> (трение, давление, ушибы, уколы, порезы и др.);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4.  Инфекционные и паразитарные факторы</w:t>
      </w:r>
      <w:r>
        <w:rPr>
          <w:sz w:val="24"/>
          <w:szCs w:val="24"/>
        </w:rPr>
        <w:t xml:space="preserve"> (грибки, бактерии, вирусы, паразиты)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витию и прогрессированию заболевания способствуют следующие изменения в организме:</w:t>
      </w:r>
    </w:p>
    <w:p>
      <w:pPr>
        <w:pStyle w:val="Normal"/>
        <w:spacing w:lineRule="atLeast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1) нарушения обмена веществ</w:t>
      </w:r>
    </w:p>
    <w:p>
      <w:pPr>
        <w:pStyle w:val="Normal"/>
        <w:spacing w:lineRule="atLeast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ab/>
        <w:t>2) психогенные и органические нарушения ЦНС</w:t>
      </w:r>
    </w:p>
    <w:p>
      <w:pPr>
        <w:pStyle w:val="Normal"/>
        <w:spacing w:lineRule="atLeast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ab/>
        <w:t>3) нарушения иммунитета</w:t>
      </w:r>
    </w:p>
    <w:p>
      <w:pPr>
        <w:pStyle w:val="Normal"/>
        <w:spacing w:lineRule="atLeast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ab/>
        <w:t>4) наследственные и врожденные дефекты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ЕССИОНАЛЬНЫЕ АЛЛЕРГИЧЕСКИЕ ЗАБОЛЕВАНИЯ КОЖИ</w:t>
      </w:r>
    </w:p>
    <w:p>
      <w:pPr>
        <w:pStyle w:val="Normal"/>
        <w:spacing w:lineRule="atLeast" w:line="36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В структуре профессиональной патологии кожи аллергические заболевания составляют значительную часть, около 86 %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развитии профессиональных аллергических заболеваний кожи важное значение придается образованию комплексных соединений промышленных веществ с белками кожи. Известно, что многие химические вещества являются гаптенами и только после присоединения к белку образуют полный антиген. Про</w:t>
        <w:softHyphen/>
        <w:t>стые химические вещества при взаимодействии их с тканями кожи могут приобретать свойства сложных по структуре антигенных комплексов и по аналогии с истинными антигенами, представляющими сложные азотистые соединения с большими молекулами, вызывать образование специфических антител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 настоящее время изучено значительное количество хими</w:t>
        <w:softHyphen/>
        <w:t>ческих веществ, обладающих аллергенными свойствами: соли хрома, никеля, кобальта, парафенилендиамин (урсол), многие полимеры, соединения формалина, золота, лекарственные пре</w:t>
        <w:softHyphen/>
        <w:t>параты, различные антибиотики и др. Путь введения промыш</w:t>
        <w:softHyphen/>
        <w:t>ленного аллергена в организм оказывает определенное влияние на характер развивающегося аллергического процесса. В разви</w:t>
        <w:softHyphen/>
        <w:t>тии профессионального аллергического дерматита и экземы преимущественную роль играет контактный (трансдермальный) путь проникновения химических и других аллергенов - чаще всего через кожу тыльной поверхности кистей. Наряду с кон</w:t>
        <w:softHyphen/>
        <w:t>тактным имеют значение ингаляционный, пероральный и парен</w:t>
        <w:softHyphen/>
        <w:t>теральный пути поступления промышленного аллергена (токсикодермия, крапивница).</w:t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/>
      </w:pPr>
      <w:r>
        <w:rPr>
          <w:b/>
          <w:bCs/>
          <w:sz w:val="24"/>
          <w:szCs w:val="24"/>
        </w:rPr>
        <w:t>Патогенез профессиональных аллергодерматозов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 патогенезе аллергических реакций боль</w:t>
        <w:softHyphen/>
        <w:t>шую роль играет антигенная характеристика промышленных химических веществ, которая зависит от физико-химических характеристик (величины ионного радиуса, энергии электрон</w:t>
        <w:softHyphen/>
        <w:t>ных оболочек, свободно-радикальных процессов), определяю</w:t>
        <w:softHyphen/>
        <w:t>щих способность к соединению с белками кож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Установлено, что антитела могут фиксироваться на лейкоци</w:t>
        <w:softHyphen/>
        <w:t>тах или детерминантные группы антигенов могут включаться в мембрану клетки, сохраняя способность реагировать с антите</w:t>
        <w:softHyphen/>
        <w:t>лом. Низкомолекулярные и ряд других химических веществ в результате трансдермальной абсорбции проникают в эпидермис и собственно кожу, соединяются с белками, формируя депо ал</w:t>
        <w:softHyphen/>
        <w:t>лергена. В последующем при повторных контактах кожи с аллергеном процесс усиливается, аллерген захватывают отростчатые клетки Лангерганса, макрофаги, моноциты и передают его присутствующим в эпидермисе Т-лимфоцитам, которые играют основную роль в развитии реакции повышенной чувствитель</w:t>
        <w:softHyphen/>
        <w:t xml:space="preserve">ности замедленного типа. 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Активация Т-лимфоцитов после по</w:t>
        <w:softHyphen/>
        <w:t>вторного контакта с профессиональным аллергеном сопровож</w:t>
        <w:softHyphen/>
        <w:t>дается пролиферацией лимфоидных клеток, выделением медиа</w:t>
        <w:softHyphen/>
        <w:t>торов - фактора ингибиции миграции (МИФ), фактора пере</w:t>
        <w:softHyphen/>
        <w:t>носа, лимфотоксина, фактора подавления пролиферации, клонального ингибиторного фактора и др. В этом процессе прини</w:t>
        <w:softHyphen/>
        <w:t>мают участие также иммунорегуляторные субпопуляции Т-лим</w:t>
        <w:softHyphen/>
        <w:t>фоцитов, Т-супрессоры и Т-хелперы. В механизме патогенеза контактных аллергодерматозов наряду с Т-клеточным играет роль В-клеточный иммунитет, простагландины, а также генети</w:t>
        <w:softHyphen/>
        <w:t>ческие факторы. Токсичные вещества действуют путем ингиби</w:t>
        <w:softHyphen/>
        <w:t>ции ферментов, нарушая клеточную организацию на уровне мо</w:t>
        <w:softHyphen/>
        <w:t>лекулярных механизмов. Участие клеточных элементов в реализации аллергических реакций сопровождается функциональ</w:t>
        <w:softHyphen/>
        <w:t>ными и качественными изменениями. Антигенная стимуляция в макрофагах, клетках Лангерганса, нейтрофилах, лимфоцитах, тканевых базофилах вызывает перестройку клеточных органелл, их ферментативной активности, функции лизосомальных гидролаз и протеиназ, направленных на катаболизм антигена. Лимфокины-медиаторы повышенной чувствительности замедленного типа, как и другие, физиологически активные вещества, действуют на клетки через внутриклеточный циклический аденозин-3-монофосфат (ЦАМФ). Например, увеличение его со</w:t>
        <w:softHyphen/>
        <w:t>держания и активация аденилатциклазы в лимфоцитах умень</w:t>
        <w:softHyphen/>
        <w:t>шает освобождение лизосомальных ферментов из них и снижает цитотоксическую активность Т-лимфоцитов. Изменения кислой фосфатазы в фагоцитирующих клетках связывается со стимуля</w:t>
        <w:softHyphen/>
        <w:t>цией процессов фагоцитоза антигена, что сопровождается также ускорением гликогенолиза, образованием молочной кислоты, активацией лизосом, усилением цитотоксичности клеток-эффек</w:t>
        <w:softHyphen/>
        <w:t>торов, осуществляющих лизис поврежденных клеток кожи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озникновение определенного типа аллергической реакции (замедленного или немедленного) зависит от свойства антигена (гаптена), путей проникновения его в кожу и ряда других фак</w:t>
        <w:softHyphen/>
        <w:t>торов. В случае проникновения антигена в кожу контактным (трансдермальным) путем, который наиболее распространен при работе с вредными веществами, обычно развивается аллер</w:t>
        <w:softHyphen/>
        <w:t>гическая реакция замедленного типа; в случае же проникнове</w:t>
        <w:softHyphen/>
        <w:t>ния через дыхательные пути и желудочно-кишечный тракт ха</w:t>
        <w:softHyphen/>
        <w:t>рактерно возникновение аллергической реакции немедленного типа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ажную роль в развитии профессиональных аллергических заболеваний кожи играют нейрогуморальные нарушения, изме</w:t>
        <w:softHyphen/>
        <w:t>нения реактивности организма. К числу факторов, предраспо</w:t>
        <w:softHyphen/>
        <w:t>лагающих к развитию аллергодерматозов, относится микробная сенсибилизация, возникающая при пиодермиях и особенно ми</w:t>
        <w:softHyphen/>
        <w:t>козах (чаще микозах стоп).</w:t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/>
      </w:pPr>
      <w:r>
        <w:rPr>
          <w:b/>
          <w:bCs/>
          <w:sz w:val="24"/>
          <w:szCs w:val="24"/>
        </w:rPr>
        <w:t>Диагностика  аллергодерматозов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сновным принципом клинической диа</w:t>
        <w:softHyphen/>
        <w:t>гностики профессиональных заболеваний кожи является ком</w:t>
        <w:softHyphen/>
        <w:t>плексный анализ клинических и анамнестических данных с уче</w:t>
        <w:softHyphen/>
        <w:t>том профессионального маршрута больного, оценкой особеннос</w:t>
        <w:softHyphen/>
        <w:t>тей течения дерматоза, наличия аналогичных заболеваний у других рабочих данного предприятия и результатов функциональных исследований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ля подтверждения профессионального характера заболева</w:t>
        <w:softHyphen/>
        <w:t>ния необходима подробная санитарно-гигиеническая характе</w:t>
        <w:softHyphen/>
        <w:t>ристика условий труда больного. Важное значение придается непосредственному выезду врача-дерматолога на производство с целью изучения условий труда на рабочем месте, характера производственных вредностей, степени контакта с ними. Про</w:t>
        <w:softHyphen/>
        <w:t>фессиональная природа заболевания выявляется наиболее от</w:t>
        <w:softHyphen/>
        <w:t>четливо при возникновении однотипных изменений кожи у нескольких лиц одной и той же профессии или у представителей различных профессий, подвергающихся воздействию одного и того же производственного раздражителя. Постановку диагноза профессионального дерматоза облегчает выявление профессио</w:t>
        <w:softHyphen/>
        <w:t>нальных стигм (признаков, примет)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профессиональной дерматологии применяется комплекс лабораторных и функциональных методов, позволяющих вы</w:t>
        <w:softHyphen/>
        <w:t>явить этиологию и особенности патогенеза профессиональных дерматозов. В диагностике аллергодерматозов применяют аллергологические кожные тесты, иммунологические инвитровые и цитохимические методы исследования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апельный метод аллергологических кожных тестов доста</w:t>
        <w:softHyphen/>
        <w:t>точно чувствителен, несложен в техническом отношении и по</w:t>
        <w:softHyphen/>
        <w:t>этому широко применяется в профессиональной дерматологи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ля его выполнения используют спиртовые растворы испытуе</w:t>
        <w:softHyphen/>
        <w:t>мых веществ различных концентраций (например, солей хрома 0,2-0,5 %, кобальта 1-5 %, каптакса 2 %, аминазина 2,5 % и др.). Приготовленные растворы наносят пробкой от флакона на непораженную кожу живота. Место постановки пробы обводят чернильным карандашом. В случае положительной реакции на месте нанесения капли развиваются эритема, отек, папулы или ве</w:t>
        <w:softHyphen/>
        <w:t>зикулы. При высокой чувствительности развиваются изменения, выходящие за пределы круга. Результат регистрируют спустя сутки с момента постановки капельного теста. Положительные ре</w:t>
        <w:softHyphen/>
        <w:t>зультаты капельных тестов могут отмечаться также через 48 или 72 ч, а реакция на месте нанесения проб может сохраняться в тече</w:t>
        <w:softHyphen/>
        <w:t>ние длительного времени. С целью установления специфичности действия исследуемого вещества аллергологические пробы тем же методом проводят нескольким здоровым людям, не имеющим с ним производственного контакта (контроль)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бладая достаточной чувствительностью, капельные кожные тесты в отличие от компрессных, скарификационных и внутри-кожных в определенной степени воспроизводят естественный производственный контакт вещества с кожей. При отрицатель</w:t>
        <w:softHyphen/>
        <w:t>ных результатах капельных кожных проб рекомендуется про</w:t>
        <w:softHyphen/>
        <w:t>должить обследование, последовательно применяя компрессный и другие методы кожных тестов, а также иммунологические исследования с соответствующим производственным аллергеном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постановке компрессных аппликационных кожных тес</w:t>
        <w:softHyphen/>
        <w:t>тов на поверхность кожи (в области плеча, спины) кладут сло</w:t>
        <w:softHyphen/>
        <w:t>женный вчетверо квадрат марли размером 2 на 2 см, смоченный раствором испытуемого вещества, поверх марли накладывают компрессную бумагу и заклеивают липким пластырем. Для по</w:t>
        <w:softHyphen/>
        <w:t>становки применяются водные растворы химических веществ в невысоких концентрациях (например, солей хрома 0,1-0,25 %, солей кобальта 1-2%, никеля 2-5%, каптакса 1 %, аминазина 2,5-5 % и др.). Результаты кожных тестов учитывают спустя 24-48 ч. При положительном кожном тесте на месте постанов</w:t>
        <w:softHyphen/>
        <w:t>ки отмечают развитие воспалительной реакции: про</w:t>
        <w:softHyphen/>
        <w:t>стая гиперемия (+), гиперемия, отечность, образование папул (2+), выраженная гиперемия, отечность, образование множест</w:t>
        <w:softHyphen/>
        <w:t xml:space="preserve">венных папул и пузырьков (3+), образование крупных пузырей или поверхностных некрозов (4+). 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При трактовке результатов компрессных кожных тестов учитывают данные санитарно-гигиенической характеристики, анамнеза, особенности клинической картины и течения дерматоза. При профессиональных аллерги</w:t>
        <w:softHyphen/>
        <w:t>ческих дерматитах, токсикодермии, экземе наблюдается моно</w:t>
        <w:softHyphen/>
        <w:t>валентная повышенная чувствительность, при непрофессио</w:t>
        <w:softHyphen/>
        <w:t>нальной экземе - поливалентная. При анализе результатов кожных тестов учитывается возможность развития неспецифи</w:t>
        <w:softHyphen/>
        <w:t>ческих положительных реакций кожи, обусловленных действи</w:t>
        <w:softHyphen/>
        <w:t>ем липкого пластыря и рядом других причин. Отрицательные результаты аппликационных кожных проб не всегда подтверж</w:t>
        <w:softHyphen/>
        <w:t>дают отсутствие повышенной чувствительности к испытуемому веществу, так как причиной этого могут быть техническая по</w:t>
        <w:softHyphen/>
        <w:t>грешность, возрастные особенности больного и другие факто</w:t>
        <w:softHyphen/>
        <w:t xml:space="preserve">ры. При отрицательных результатах рекомендуются постановка усовершенствованных компрессных проб (под давлением, камерных) и иммунологические исследования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tr</w:t>
      </w:r>
      <w:r>
        <w:rPr>
          <w:sz w:val="24"/>
          <w:szCs w:val="24"/>
        </w:rPr>
        <w:t>о. В процессе специфической диагностики могут возникать ос</w:t>
        <w:softHyphen/>
        <w:t>ложнения, выражающиеся в местных (на месте аппликации), а иногда и в общих реакциях организма, к которым врач должен быть подготовлен. Поэтому в кабинете специфической диагнос</w:t>
        <w:softHyphen/>
        <w:t>тики должен всегда находится набор инструментов и медика</w:t>
        <w:softHyphen/>
        <w:t>ментов для оказания первой медицинской помощ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появлении симптомов местной аллергической реакции необходимо: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1) удалить аллерген с поверхности кожи с помощью ватно-марлевого тампона и наложить жгут выше места аппликации ал</w:t>
        <w:softHyphen/>
        <w:t>лергена;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2) ввести 0,5 мл 0,1 % раствора адреналина в место апплика</w:t>
        <w:softHyphen/>
        <w:t>ции и такое же количество подкожно в другую руку;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3) ввести внутримышечно или внутривенно 1-2 мл раствора любого антигистаминного препарата (супрастин, пипольфен, димедрол)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озникновения общей реакции, сопровождающейся явлениями бронхоспазма или падением артериального давле</w:t>
        <w:softHyphen/>
        <w:t>ния, тактика определяется характером симптоматики и не имеет особенностей, связанных со способом нанесения аллергена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диагностике профессиональных аллергодерматозов широко используют методы исследования лейкоцитов крови, которые, как известно, обладают чувствительностью к веществам антиген</w:t>
        <w:softHyphen/>
        <w:t>ной природы и высокой иммунологической активностью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пецифическим методом установления повышенной чувстви</w:t>
        <w:softHyphen/>
        <w:t>тельности замедленного типа, особенно к низкомолекулярным аллергенам, являются реакция торможения миграции лейкоци</w:t>
        <w:softHyphen/>
        <w:t>тов (РТМЛ), реакция специфической аггломерации лейкоцитов (РСАЛ), реакция специфического повреждения базофилов (РСПБ). Повышенная чувствительность к антибиотикам опре</w:t>
        <w:softHyphen/>
        <w:t>деляется с помощью теста специфической дегрануляции базофильных лейкоцитов (тест Шелли)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 xml:space="preserve">Преимущество диагностических иммунологических методов исследования (выполняемых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tr</w:t>
      </w:r>
      <w:r>
        <w:rPr>
          <w:sz w:val="24"/>
          <w:szCs w:val="24"/>
        </w:rPr>
        <w:t>о) по сравнению с кожными тестами состоит в возможности установления диагноза аллерги</w:t>
        <w:softHyphen/>
        <w:t>ческого дерматоза еще при клинически мало выраженных про</w:t>
        <w:softHyphen/>
        <w:t>явлениях заболевания, а также в выявлении латентной аллер</w:t>
        <w:softHyphen/>
        <w:t>гии - сенсибилизации организма к определенному веществу без клинических признаков заболевания. Кроме того, данные методы исследования не вызывают реакции обострения заболе</w:t>
        <w:softHyphen/>
        <w:t>вания, нередко наблюдаемые при аллергологическом исследова</w:t>
        <w:softHyphen/>
        <w:t>нии с применением кожных проб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еобходимо также отметить, что резко положительные ре</w:t>
        <w:softHyphen/>
        <w:t>зультаты реакции торможения миграции лейкоцитов (РТМЛ), реакции специфического повреждения базофилов (РСПБ), теста дегрануляции базофилов Шелли с растворами производст</w:t>
        <w:softHyphen/>
        <w:t>венных аллергенов (солями хрома, кобальта, пенициллином и др.) отмечаются преимущественно у больных профессиональ</w:t>
        <w:softHyphen/>
        <w:t>ной экземой и токсидермией. В отличие от этого у больных аллергическим профессиональным дерматитом наблюдаются по</w:t>
        <w:softHyphen/>
        <w:t>ложительные и слабо положительные результаты указанных инвитровых тестов, что имеет в совокупности с клиническими данными дифференциально-диагностическое значение в оценке тяжести поражений кож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последние годы показана возможность выявления повы</w:t>
        <w:softHyphen/>
        <w:t>шенной чувствительности организма в цитохимической реакции восстановления нитросинего тетразолия с использованием про</w:t>
        <w:softHyphen/>
        <w:t>мышленных аллергенов - стимулированный НСТ-тест нейтрофилов и моноцитов. Чувствитель</w:t>
        <w:softHyphen/>
        <w:t>ность цитохимического метода, выявляющего интенсификацию окислительного метаболизма в сенсибилизированных лейкоци</w:t>
        <w:softHyphen/>
        <w:t>тах при контакте с аллергеном, определяет его информатив</w:t>
        <w:softHyphen/>
        <w:t>ность в специфической диагностике профаллергодерматозов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о взаимодействии кожи с факторами производственной среды важную роль играет ее функциональное состояние, опре</w:t>
        <w:softHyphen/>
        <w:t>деляемое величиной реакции кожи (рН), состоянием сальных желез и некоторыми другими показателями. Величина рН по</w:t>
        <w:softHyphen/>
        <w:t>верхности кожи различных участков тела варьирует в пределах 4,5-5,9; локтей, тыльной поверхности кистей. Изменение этих показателей и замедление восстановления рН поверхности кожи до кислой наблюдается при уменьшении поступления на по</w:t>
        <w:softHyphen/>
        <w:t>верхность кожи молочной кислоты с потом и. жирных кислот, особенно при нарушении процессов пото- и салоотделения под воздействием химических веществ в условиях производства и рассматривается как один из факторов, способствующих разви</w:t>
        <w:softHyphen/>
        <w:t>тию профессиональных заболеваний кож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ля определения рН кожи наиболее применимы капельно-колориметрический метод с капельным нанесением индикаторов, колориметрический с помощью индикаторной бумаги и электро</w:t>
        <w:softHyphen/>
        <w:t>метрический на электронных рН-метрах со стеклянными и кало</w:t>
        <w:softHyphen/>
        <w:t>мельными электродами. Для исследования липидов поверхности кожи и функции сальных желез применяют количественные (ко</w:t>
        <w:softHyphen/>
        <w:t>лориметрический, весовой со снятием липидов с кожи с помощью фильтровальной бумаги), чашечный (со снятием липидов эфиром и взвешиванием на торзионных и аналитических весах) и качест</w:t>
        <w:softHyphen/>
        <w:t>венный, заключающийся в определении холестерина, лецитина и других компонентов в липидах, полученных на поверхности кожи больного профессиональным заболеванием кожи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firstLine="720"/>
        <w:jc w:val="center"/>
        <w:rPr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АЛЛЕРГИЧЕСКИЙ ДЕРМАТИТ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профессиональном аллерги</w:t>
        <w:softHyphen/>
        <w:t>ческом дерматите значительно изменяется реактивность орга</w:t>
        <w:softHyphen/>
        <w:t>низма и развивается повышенная чувствительность к производ</w:t>
        <w:softHyphen/>
        <w:t>ственным аллергенам (чаще моновалентная сенсибилизация) за</w:t>
        <w:softHyphen/>
        <w:t>медленного типа. Воспалительные проявления на коже развива</w:t>
        <w:softHyphen/>
        <w:t>ются спустя определенный промежуток времени (скрытый период) в основном после повторного контакта с производствен</w:t>
        <w:softHyphen/>
        <w:t>ными химическими или другими аллергенами. Необходимо от</w:t>
        <w:softHyphen/>
        <w:t>метить, что, несмотря на одинаковые условия труда и воздейст</w:t>
        <w:softHyphen/>
        <w:t>вие одного и того же производственного раздражителя или аллергена, профессиональный аллергический дерматит развивает</w:t>
        <w:softHyphen/>
        <w:t>ся не у всех работающих, а только у отдельных рабочих, что можно объяснить изменениями у них реактивности организма приобретенного или генетического характера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Среди множества химических соединений, которые в произ</w:t>
        <w:softHyphen/>
        <w:t>водственных условиях вызывают аллергический дерматит, зна</w:t>
        <w:softHyphen/>
        <w:t>чительное место занимают соединения металлов. Такие метал</w:t>
        <w:softHyphen/>
        <w:t>лы, как хром, никель, кобальт, бериллий, ванадий, вольфрам, молибден, золото, мышьяк, обладают сенсибилизирующими свойствами, хотя сила этого эффекта у них выражена в разной степени. Аллергенной активностью обладают и различные хи</w:t>
        <w:softHyphen/>
        <w:t>мические смеси из-за присутствия в них металлов. При совмест</w:t>
        <w:softHyphen/>
        <w:t>ном воздействии металлов-аллергенов имеет место развитие конкурентных отношений между ними, проявляющееся в разви</w:t>
        <w:softHyphen/>
        <w:t>тии различных механизмов иммунного ответа к каждому метал</w:t>
        <w:softHyphen/>
        <w:t>лу. Так, в частности, у больных так называемой цементной эк</w:t>
        <w:softHyphen/>
        <w:t>земой наблюдаются различные механизмы иммунного ответа к содержащимся в цементе хрому, кобальту, никелю. Современ</w:t>
        <w:softHyphen/>
        <w:t>ные составы цемента, содержащие полимерные добавки, усили</w:t>
        <w:softHyphen/>
        <w:t>вают его аллергенные свойства, усложняя механизм сенсибили</w:t>
        <w:softHyphen/>
        <w:t>зирующего действия металлов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Как сенсибилизатор металл хром известен давно и занимает одно из ведущих мест по частоте развития профессиональных дерматозов. Наиболее выраженные сенсибилизирующие свойст</w:t>
        <w:softHyphen/>
        <w:t>ва наблюдаются у шестивалентного хрома (хроматы и бихроматы). Сенсибилизация развивается и к трехвалентному хрому, который восстанавливается в живом организме до шестивалент</w:t>
        <w:softHyphen/>
        <w:t>ного и после этого приобретает аллергенные свойства. В силу своего широкого применения развитие сенсибилизации к хрому возникает даже при контакте с очень малыми концентрациями. Для профессиональных аллергодерматозов, вызванных хро</w:t>
        <w:softHyphen/>
        <w:t>мом, характерна быстрая трансформация начальных форм дер</w:t>
        <w:softHyphen/>
        <w:t>матита в более тяжелую экзему. Характерно также, что в ряде случаев первоначально развившийся эпидермит является прояв</w:t>
        <w:softHyphen/>
        <w:t>лением первично раздражающего действия хрома, что значи</w:t>
        <w:softHyphen/>
        <w:t>тельно ускоряет развитие сенсибилизации. При воздействии хи</w:t>
        <w:softHyphen/>
        <w:t>мического соединения, в котором присутствуют наряду с хро</w:t>
        <w:softHyphen/>
        <w:t>мом другие металлы-сенсибилизаторы, чаще всего выявляется моновалентная сенсибилизация к хрому, но в то же время часто отмечается, помимо конкурирующего действия хрома, его по</w:t>
        <w:softHyphen/>
        <w:t>тенцирование аллергенных свойств других металлов, например молибдена. Наиболее информативным и доступным методом выявления сенсибилизации к хрому являются кожные пробы: капельная (0,25-0,5 % раствор солей шестивалентного хрома в 60° спирте) и компрессная (0,1-0,25 % водный раствор)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 последнее время отмечается увеличение числа профессио</w:t>
        <w:softHyphen/>
        <w:t>нальных аллергодерматозов от воздействия никеля и его соеди</w:t>
        <w:softHyphen/>
        <w:t>нений. Это объясняется в первую очередь сенсибилизацией ни</w:t>
        <w:softHyphen/>
        <w:t>келем, которая возникает при контакте с различными химическими веществами, применяемыми в бытовых условиях (сти</w:t>
        <w:softHyphen/>
        <w:t>ральные порошки, никелированные предметы домашнего оби</w:t>
        <w:softHyphen/>
        <w:t>хода). Важной особенностью клиники никелевых дерматозов является тот факт, что если для начальных форм характерна конкретная локализация процесса, то в дальнейшем происходит генерализация процесса с поражением закрытых от внешнего воздействия участков кожи. При этом субъективно отмечается сильный зуд кожи - "никелевая чесотка". При постановке ка</w:t>
        <w:softHyphen/>
        <w:t>пельной методики в основном используют 10 % спиртовой рас</w:t>
        <w:softHyphen/>
        <w:t>твор (спирт 60°) хлорида или нитрата никеля. При компрессной методике рекомендуется применение 5 % водных растворов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Наряду с хромом и никелем кобальт относится к металлам, наиболее часто вызывающим профессиональные аллергические дерматозы, обладая значительной аллергенной активностью. Сен</w:t>
        <w:softHyphen/>
        <w:t>сибилизация к кобальту часто сопровождается развитием пере</w:t>
        <w:softHyphen/>
        <w:t>крестной гиперчувствительности к хрому, никелю. Перекрестная реакция между металлами обусловлена относительной специфич</w:t>
        <w:softHyphen/>
        <w:t>ностью пограничной иммунодоминанты, комплексного антигена, которая может быть идентична для аллергенов, близких по фи</w:t>
        <w:softHyphen/>
        <w:t>зико-химическим свойствам. Необходимо помнить, что сенсиби</w:t>
        <w:softHyphen/>
        <w:t>лизация к кобальту может развиться и в бытовых условиях (от окрашенных кобальтсодержащими красителями текстильных из</w:t>
        <w:softHyphen/>
        <w:t>делий, при применении витамина 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. При выявлении сенсибили</w:t>
        <w:softHyphen/>
        <w:t>зации к кобальту при постановке капельных и компрессных проб используют 5 % раствор хлорида кобальта (в 60° спирте, воде)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мимо описанных широко применяющихся металлов-сенси</w:t>
        <w:softHyphen/>
        <w:t>билизаторов, в литературе имеется достаточно большое количе</w:t>
        <w:softHyphen/>
        <w:t>ство сообщений о сенсибилизирующих свойствах, присущих многим металлам, в частности бериллию, ванадию, вольфраму, молибдену, золоту, меди, рубидию, цинку и др. Так, например, аллергическая реакция к молибдену проявляется чаще всего развитием патологии кожи в виде аллергического дерматита у рабочих, постоянно в течение 10 лет и более контактирующих с молибденом. Причем у достаточно большого контингента рабо</w:t>
        <w:softHyphen/>
        <w:t>чих отмечается значительный период скрытой сенсибилизации, клинически проявляющейся в виде эпидермитов. Субъективно у всех больных профессиональным дерматитом от воздействия молибдена появляется зуд кожи. Отмечается волнообразность рецидивов, после развития первых признаков клинической кар</w:t>
        <w:softHyphen/>
        <w:t>тины дерматоза присоединяется вторичная инфекция, что за</w:t>
        <w:softHyphen/>
        <w:t xml:space="preserve">трудняет диагностику. 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тдельную группу металлов составляют платина и платинои</w:t>
        <w:softHyphen/>
        <w:t>ды. Они оказывают преимущественно сенсибилизирующее дей</w:t>
        <w:softHyphen/>
        <w:t>ствие, вызывая аллергический дерматит, экзему, крапивницу или их сочетания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 числу также наиболее известных профессиональных ал</w:t>
        <w:softHyphen/>
        <w:t>лергенов относятся динитрохлорбензол, парафенилендиамин (урсол), формальдегид, эпоксидные, фенолформ альдегидные и другие смолы, аминные отвердители, инсектициды, многие ле</w:t>
        <w:softHyphen/>
        <w:t>карственные препараты, антибиотики и другие вещества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Аллергический дерматит вначале проявляется эритемой, иногда отеком, а также папулезными и везикулезными высыпа</w:t>
        <w:softHyphen/>
        <w:t>ниями, которые в части случаев могут группироваться, но в дальнейшем по мере нарастания явлений аллергии в очагах дер</w:t>
        <w:softHyphen/>
        <w:t>матита возникают эрозии, мокнутие, серозные корки, последние при присоединении вторичной инфекции становятся серозно-гнойными или гнойными. Больные предъявляют жалобы на жар, жжение, зуд в очагах поражения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Гистологические изменения при профессиональном аллерги</w:t>
        <w:softHyphen/>
        <w:t>ческом дерматите развиваются преимущественно в глубоких слоях эпидермиса, где возникает межклеточный отек с образо</w:t>
        <w:softHyphen/>
        <w:t>ванием везикул, тогда как в собственно коже отмечается периваскулярная мононуклеарная инфильтрация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Если действие этиологического фактора прекращается (изме</w:t>
        <w:softHyphen/>
        <w:t>нение технологии, уход в отпуск и др.), то воспалительные яв</w:t>
        <w:softHyphen/>
        <w:t>ления у больных профессиональным аллергическим дерматитом под влиянием терапии быстро разрешаются, оставляя шелуше</w:t>
        <w:softHyphen/>
        <w:t>ние и незначительную пигментацию; инфильтрация отсутствует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 диагностической точки зрения значительный интерес пред</w:t>
        <w:softHyphen/>
        <w:t>ставляет анализ динамики развития патологического процесса у больных профессиональным аллергическим дерматитом, про</w:t>
        <w:softHyphen/>
        <w:t>должающих работать в тех же условиях: под влиянием повторя</w:t>
        <w:softHyphen/>
        <w:t>ющихся воздействий производственного аллергена возможна трансформация дерматита в профессиональную экзему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Дифференциальная диагностика</w:t>
      </w:r>
      <w:r>
        <w:rPr>
          <w:sz w:val="24"/>
          <w:szCs w:val="24"/>
        </w:rPr>
        <w:t xml:space="preserve"> аллергического дерматита прово</w:t>
        <w:softHyphen/>
        <w:t>дится с дерматитом непрофессиональной этиологии. Для этого необходимо основываться на изучении производственного анам</w:t>
        <w:softHyphen/>
        <w:t>неза, условий труда, доброкачественного, сравнительно быстро</w:t>
        <w:softHyphen/>
        <w:t>го течения дерматита, отсутствие обострений и рецидивов при прекращении контакта с раздражителем. Кожные тесты с про</w:t>
        <w:softHyphen/>
        <w:t>изводственным веществом, вызвавшим аллергический дерматит, как правило, положительные, а со всеми другими (бытовыми аллергенами) - отрицательные. Проводя дифференциальную диагностику с профессиональным контактным дерматитом, не</w:t>
        <w:softHyphen/>
        <w:t>обходимо учитывать то, что клиническая картина последнего характеризуется появлением воспалительных. очагов в месте воздействия раздражителя и не выявляется сенсибилизацией к производственным веществам. Токсикодермия отличается от клинических проявлений аллергического профессионального дерматита, характеризуясь развитием полиморфных, в том числе уртикарных, высыпаний практически на любом участке кожного покрова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ЕЧЕНИЕ больных </w:t>
      </w:r>
      <w:r>
        <w:rPr>
          <w:sz w:val="24"/>
          <w:szCs w:val="24"/>
        </w:rPr>
        <w:t>аллергическим дерматитом начинают с выявления и устранения причины, вызвавшей развитие профессионального аллергичес</w:t>
        <w:softHyphen/>
        <w:t>кого дерматита. Наряду с наружной противовоспалительной те</w:t>
        <w:softHyphen/>
        <w:t>рапией (примочки, взбалтываемые смеси, мази "Флогосам", "Фторокорт" и др.) проводят гипосенсибилизирующее и антигистаминное лечение: внутривенно через день вводят по 5 мл 40 % раствора натрия тиосульфата; внутрь - супрастин по 0,025 г 3 раза в день, тавегил по 0,001 г 2-3 раза в день; в слу</w:t>
        <w:softHyphen/>
        <w:t xml:space="preserve">чае выраженных воспалительных явлений наружно применяют кортикостероидные кремы. Назначают седативные средства — препараты брома, валерианы, пустырника. 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ЭКСПЕРТИЗА ТРУДОСПОСОБНОСТИ.</w:t>
      </w:r>
      <w:r>
        <w:rPr>
          <w:sz w:val="24"/>
          <w:szCs w:val="24"/>
        </w:rPr>
        <w:t xml:space="preserve"> Больным професси</w:t>
        <w:softHyphen/>
        <w:t>ональным аллергическим дерматитом необходим постоянный перевод на работу вне контакта с промышленным аллергеном, вызвавшим развитие дерматоза, а также с другими сенсибилизи</w:t>
        <w:softHyphen/>
        <w:t>рующими и раздражающими веществами. Больные подлежат динамическому наблюдению у врача-дерматолога с обязатель</w:t>
        <w:softHyphen/>
        <w:t>ным обследованием через 1 год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Профессиональная токсикодермия (токсидермия)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 отли</w:t>
        <w:softHyphen/>
        <w:t>чие от профессионального аллергического дерматита является результатом как сенсибилизирующего, так и токсического дей</w:t>
        <w:softHyphen/>
        <w:t>ствия химических веществ, попадающих в организм ингаляци</w:t>
        <w:softHyphen/>
        <w:t>онным и реже трансдермальным (при непосредственном контак</w:t>
        <w:softHyphen/>
        <w:t>те с кожей), подкожным или другими путями. Нередко причи</w:t>
        <w:softHyphen/>
        <w:t>ной профессиональной токсикодермии является производствен</w:t>
        <w:softHyphen/>
        <w:t>ный контакт с антибиотиками, сульфаниламидными препарата</w:t>
        <w:softHyphen/>
        <w:t>ми, барбитуратами, хинином, солями йода, брома, риванолом, новокаином и др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Профессиональная токсикодермия развивается, как правило, при наличии резко выраженной чувствительности немедленно-замедленного или замедленного типа, поэтому характерной осо</w:t>
        <w:softHyphen/>
        <w:t>бенностью клинического течения профессиональной токсико</w:t>
        <w:softHyphen/>
        <w:t>дермии является интенсивная воспалительная реакция, в части случаев с изменением общего состояния, развивающаяся в ко</w:t>
        <w:softHyphen/>
        <w:t>роткие сроки после поступления аллергена в организм. Однако после элиминации аллергена воспалительные изменения срав</w:t>
        <w:softHyphen/>
        <w:t>нительно быстро разрешаются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 диагностическом отношении определенный интерес пред</w:t>
        <w:softHyphen/>
        <w:t>ставляет тот факт, что нерезко выраженные воспалительные яв</w:t>
        <w:softHyphen/>
        <w:t>ления развиваются при вдыхании паров, пребывании в помеще</w:t>
        <w:softHyphen/>
        <w:t>нии, где работают с антибиотиками, медикаментами, т.е. в ре</w:t>
        <w:softHyphen/>
        <w:t>зультате воздействия минимальных количеств химических ве</w:t>
        <w:softHyphen/>
        <w:t>ществ. Эти особенности реактивности организма больных про</w:t>
        <w:softHyphen/>
        <w:t>фессиональной токсикодермией необходимо учитывать при по</w:t>
        <w:softHyphen/>
        <w:t>становке диагностических аллергологических кожных проб. Не</w:t>
        <w:softHyphen/>
        <w:t>редко при аллергологическом обследовании этим методом отме</w:t>
        <w:softHyphen/>
        <w:t>чаются выраженные положительные ответные реакции, в том числе протекающие по немедленно-замедленному типу. Учиты</w:t>
        <w:softHyphen/>
        <w:t>вая возможность обострения, появления выраженных аллерги</w:t>
        <w:softHyphen/>
        <w:t>ческих реакций в виде отека Квинке, таким больным рекомен</w:t>
        <w:softHyphen/>
        <w:t>дуется проведение с диагностической целью инвитровых иммунологических тестов (тест базофильной дегрануляции Шелли с антибиотиками, РСАЛ)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 xml:space="preserve">Клиника </w:t>
      </w:r>
      <w:r>
        <w:rPr>
          <w:sz w:val="24"/>
          <w:szCs w:val="24"/>
        </w:rPr>
        <w:t>профессиональной токсикодермии характери</w:t>
        <w:softHyphen/>
        <w:t>зуется развитием полиморфных высыпаний на любых участках кожного покрова с наличием распространенных пятнистых вы</w:t>
        <w:softHyphen/>
        <w:t>сыпаний, отечности, уртикарных, а также везикулезных и буллезных элементов. Течение профессиональной токсикодермии острое, четко выражена тенденция к диссеминации и слиянию морфологических элементов в диффузные очаги поражения, в дальнейшем отмечается трансформация в эритродермию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Гистологические изменения при профессиональной токсико</w:t>
        <w:softHyphen/>
        <w:t>дермии характеризуются развитием различной интенсивности воспалительных явлений в собственно коже, появлением акантоэа, спонгиоза, слабо выраженного гиперкератоза и нарушений образования пигмента. Наряду с указанными изменениями у отдельных больных, особенно при тяжелом течении профессио</w:t>
        <w:softHyphen/>
        <w:t>нальной токсикодермии, отмечаются изменения типа геморраги</w:t>
        <w:softHyphen/>
        <w:t>ческой пурпуры, страдает общее состояние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При профессиональной токсикодермии, несмотря на поли</w:t>
        <w:softHyphen/>
        <w:t>морфизм и пестроту клинической картины, выявляются харак</w:t>
        <w:softHyphen/>
        <w:t>терные особенности, позволяющие предполагать наличие по</w:t>
        <w:softHyphen/>
        <w:t>вышенной чувствительности к конкретному профессионально</w:t>
        <w:softHyphen/>
        <w:t>му фактору. К таким клиническим проявлениям, например, относится сульфаниламидная эритема, которая характеризует</w:t>
        <w:softHyphen/>
        <w:t>ся появлением на коже и слизистых оболочках немногочислен</w:t>
        <w:softHyphen/>
        <w:t>ных, имеющих округлые очертания красновато-бурых со сла</w:t>
        <w:softHyphen/>
        <w:t>бым сиреневым оттенком пятен. Периферическая зона этих элементов может быть несколько отечной и иметь более яркую окраску. После обратного развития пятен остается интенсивная пиг</w:t>
        <w:softHyphen/>
        <w:t>ментация. Важное диагностическое значение имеет контакт с сульфаниламидными препаратами. Жалобы больных сводятся к зуду, жжению в очагах поражения, они могут быть минималь</w:t>
        <w:softHyphen/>
        <w:t>ными или отсутствовать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еобходимо отметить некоторые особенности профессио</w:t>
        <w:softHyphen/>
        <w:t>нальной токсикодермии, обусловленной пенициллином; эритематозные высыпания на кистях отличаются выраженной тенден</w:t>
        <w:softHyphen/>
        <w:t>цией к диссеминации на кожные покровы лица, туловища, с прогрессирующим ухудшением общего состояния. Пенициллиновой токсикодермии свойственны глубокие сдвиги реактивнос</w:t>
        <w:softHyphen/>
        <w:t>ти: продолжение контакта с пенициллином (его аэрозолем) может привести к усилению явлений сенсибилизации и ослож</w:t>
        <w:softHyphen/>
        <w:t>ниться развитием анафилактоидных явлений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Таким образом, в сложном симптомокомплексе профессио</w:t>
        <w:softHyphen/>
        <w:t>нальной токсикодермии наряду с аллергическими реакциями, свойственными замедленному типу, определенную роль играют изменения, характерные для аллергических реакций немедлен</w:t>
        <w:softHyphen/>
        <w:t>ного типа, и токсический компонент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Диагностика.</w:t>
      </w:r>
      <w:r>
        <w:rPr>
          <w:sz w:val="24"/>
          <w:szCs w:val="24"/>
        </w:rPr>
        <w:t xml:space="preserve"> При дифференциальной диагностике следует принимать во внимание, что профессиональная токси</w:t>
        <w:softHyphen/>
        <w:t>кодермия в отличие от профессионального аллергического дер</w:t>
        <w:softHyphen/>
        <w:t>матита характеризуется более резко выраженными изменениями общего состояния, развитием полиморфных высыпаний не толь</w:t>
        <w:softHyphen/>
        <w:t>ко на кистях, лице или других подвергающихся воздействию производственных сенсибилизаторов участках кожи, но практи</w:t>
        <w:softHyphen/>
        <w:t>чески и на любом участке кожного покрова. У больных профес</w:t>
        <w:softHyphen/>
        <w:t>сиональной токсикодермией, вызванной некоторыми лекарст</w:t>
        <w:softHyphen/>
        <w:t>венными препаратами, имеются описанные выше характерные особенности клинической картины заболевания, облегчающие проведение дифференциальной диагностик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сесторонний анализ анамнестических данных, особенностей условий труда, путей проникновения производственных аллер</w:t>
        <w:softHyphen/>
        <w:t>генов в организм, характера клинических проявлений и динамики развития клинической симптоматики является основой в дифференциальной диагностике между профессиональным ал</w:t>
        <w:softHyphen/>
        <w:t>лергическим дерматитом и профессиональной токсикодермией. Профессиональная токсикодермия встречается реже, чем про</w:t>
        <w:softHyphen/>
        <w:t>фессиональный аллергический дерматит. Нередко резко выра</w:t>
        <w:softHyphen/>
        <w:t>женные проявления токсикодермии развиваются после мини</w:t>
        <w:softHyphen/>
        <w:t>мального контакта с аллергеном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Течение профессиональной токсикодермии</w:t>
      </w:r>
      <w:r>
        <w:rPr>
          <w:sz w:val="24"/>
          <w:szCs w:val="24"/>
        </w:rPr>
        <w:t xml:space="preserve"> при прекращении контакта с этиологическим фактором обычно непродолжитель</w:t>
        <w:softHyphen/>
        <w:t>ное и характеризуется обратным развитием признаков заболе</w:t>
        <w:softHyphen/>
        <w:t>вания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 xml:space="preserve">Лечение </w:t>
      </w:r>
      <w:r>
        <w:rPr>
          <w:sz w:val="24"/>
          <w:szCs w:val="24"/>
        </w:rPr>
        <w:t>основывается на устранении причин, вызвавших заболевание, и назначении препаратов, оказывающих гипосенсибилизирующее и антигистаминное действие (хлорид каль</w:t>
        <w:softHyphen/>
        <w:t>ция, тиосульфат натрия, супрастин, тавегил и др.). Для умень</w:t>
        <w:softHyphen/>
        <w:t>шения отечности тканей в утренние часы назначают в первые дни гипотиазид, диуретин, витамины С,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утин. Наружно применяют водные и масляные взбалтываемые смеси, крем Унны, кортикостероидные мази "Фторокорт", "Флуцинар" (на участки выраженной воспалительной реакции)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Экспертиза трудоспособности</w:t>
      </w:r>
      <w:r>
        <w:rPr>
          <w:sz w:val="24"/>
          <w:szCs w:val="24"/>
        </w:rPr>
        <w:t>. Резко вы</w:t>
        <w:softHyphen/>
        <w:t>раженная повышенная чувствительность к промышленному ал</w:t>
        <w:softHyphen/>
        <w:t>лергену, наличие гиперергических реакций обусловливают не</w:t>
        <w:softHyphen/>
        <w:t>обходимость перевода больных профессиональной токсикодер</w:t>
        <w:softHyphen/>
        <w:t>мией на работу вне всякого контакта с аллергеном, вызвавшим заболевание, и другими сенсибилизирующими веществами. Ре</w:t>
        <w:softHyphen/>
        <w:t>комендуется вывод больных из помещений, в которых они ра</w:t>
        <w:softHyphen/>
        <w:t>ботали в момент начала болезни. Больные с профессиональной токсикодермией должны находиться под наблюдением дерма</w:t>
        <w:softHyphen/>
        <w:t>толога и аллерголога с обязательным обследованием 1 раз в год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ПРОФЕССИОНАЛЬНАЯ КРАПИВНИЦА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Клинически профессио</w:t>
        <w:softHyphen/>
        <w:t>нальная крапивница идентична крапивницам другого происхож</w:t>
        <w:softHyphen/>
        <w:t>дения. Уртикарные высыпания, развивающиеся в результате контакта с производственным фактором, характерны для про</w:t>
        <w:softHyphen/>
        <w:t>фессиональной крапивницы. Производственные аллергены, вы</w:t>
        <w:softHyphen/>
        <w:t>звавшие крапивницу, как и при токсикодермии, чаще попадают не через кожу, а через желудочно-кишечный тракт или при вдыхании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ЛЕЧЕНИЕ</w:t>
      </w:r>
      <w:r>
        <w:rPr>
          <w:sz w:val="24"/>
          <w:szCs w:val="24"/>
        </w:rPr>
        <w:t xml:space="preserve"> больных профессиональной крапивницей после устранения контакта с этиологи</w:t>
        <w:softHyphen/>
        <w:t>ческим фактором проводится с применением комплекса антигистаминных и десенсибилизирующих препаратов. Наружное мазевое лечение почти не применяется, рекомендуются пирамидоновая 0,25 % или борная примочки, цинковая болтушка, смеси с анестезином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ЭКСПЕРТИЗА ТРУДОСПОСОБНОСТИ</w:t>
      </w:r>
      <w:r>
        <w:rPr>
          <w:sz w:val="24"/>
          <w:szCs w:val="24"/>
        </w:rPr>
        <w:t>. Резко выра</w:t>
        <w:softHyphen/>
        <w:t>женная сенсибилизация к производственному аллергену обу</w:t>
        <w:softHyphen/>
        <w:t>словливает необходимость не только устранения контакта с дан</w:t>
        <w:softHyphen/>
        <w:t>ным аллергеном, но и перевод его в другие помещения. Как и больные, профессиональной токсикодермией, они нуждаются в динамическом наблюдении дерматолога и аллерголога с обсле</w:t>
        <w:softHyphen/>
        <w:t>дованием 1 раз в год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Профессиональная экзема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Профессиональная экзема пред</w:t>
        <w:softHyphen/>
        <w:t>ставляет собой аллергическое заболевание кожи, в этиологии и патогенезе которого главную роль играет воздействие опреде</w:t>
        <w:softHyphen/>
        <w:t>ленного производственного фактора. В отличие от профессио</w:t>
        <w:softHyphen/>
        <w:t>нального аллергического дерматита при профессиональной эк</w:t>
        <w:softHyphen/>
        <w:t>земе повышенная чувствительность замедленного типа достига</w:t>
        <w:softHyphen/>
        <w:t>ет значительной интенсивности, о чем свидетельствуют выра</w:t>
        <w:softHyphen/>
        <w:t>женные клинические проявления, а также более выраженные изменения аллергологических и иммунологических тестов. В начале у больных повышенная чувствительность, как правило, имеет моновалентный характер, а в дальнейшем становится би- или поливалентной. Определенное значение при формировании профессиональной экземы имеют нарушение барьерной функ</w:t>
        <w:softHyphen/>
        <w:t>ции кожи и изменения реактивности организма под влиянием различных инфекций (чаще микотической)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Клиника</w:t>
      </w:r>
      <w:r>
        <w:rPr>
          <w:sz w:val="24"/>
          <w:szCs w:val="24"/>
        </w:rPr>
        <w:t>. Течение профессиональной экземы длитель</w:t>
        <w:softHyphen/>
        <w:t>ное, особенно при повторном воздействии этиологического фак</w:t>
        <w:softHyphen/>
        <w:t>тора, хотя обострение экзематозного процесса может наблю</w:t>
        <w:softHyphen/>
        <w:t>даться и при устранении производственного причинного факто</w:t>
        <w:softHyphen/>
        <w:t>ра. Важно отметить, что воспалительные явления при профес</w:t>
        <w:softHyphen/>
        <w:t>сиональной экземе первоначально развиваются, как правило, на открытых участках кожного покрова; тыльной поверхности кис</w:t>
        <w:softHyphen/>
        <w:t>тей, предплечий, лица, шеи, т.е. в зонах контакта кожи с хими</w:t>
        <w:softHyphen/>
        <w:t>ческим веществом в производственных условиях. В дальнейшем кожные изменения при профессиональной экземе отличаются тенденцией к распространению по всему кожному покрову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Очаги поражения у больных профессиональной экземой имеют сравнительно четкие границы, например тыльной по</w:t>
        <w:softHyphen/>
        <w:t>верхности кистей без перехода на ладонную. В этих очагах по</w:t>
        <w:softHyphen/>
        <w:t>является эритема, на фоне которой образуются везикулы разме</w:t>
        <w:softHyphen/>
        <w:t>ром до булавочной головки, папулы и реже пустулы. Везикулезные элементы вначале имеют небольшие размеры (микрове</w:t>
        <w:softHyphen/>
        <w:t>зикулы). В дальнейшем, по мере нарастания сенсибилизации, выявляется тенденция их к группировке, наиболее выраженной в центре основного очага поражения, где микровезикулы срав</w:t>
        <w:softHyphen/>
        <w:t>нительно быстро вскрываются, образуя участки мокнутия с мацерированным и слущивающимся роговым слоем. Мокнутие у больных профессиональной экземой менее интенсивное и про</w:t>
        <w:softHyphen/>
        <w:t>должительное, чем при истинной экземе. Острые воспалитель</w:t>
        <w:softHyphen/>
        <w:t>ные явления сопровождаются зудом, может изменяться и общее состояние больных (появляются эмоциональная лабильность, нарушение сна и др.)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По мере уменьшения воспалительных явлений, особенно при устранении контакта с причинным фактором и при проведении десенсибилизирующей и рациональной наружной терапии, везикуляция и мокнутия уменьшаются, эрозии эпителизируются, ос</w:t>
        <w:softHyphen/>
        <w:t>тается в той или иной мере выраженная инфильтрация, а в дальнейшем - десквамация, вторичные гиперпигментированные или депигментированные пятна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Течение профессиональной экземы нередко осложняется присоединившейся пиогенной инфекцией, что изменяет клини</w:t>
        <w:softHyphen/>
        <w:t>ческую картину. Гистологические изменения при профессио</w:t>
        <w:softHyphen/>
        <w:t>нальной экземе характеризуются развитием спонгиоза, акантоза, гиперкератоза и паракератоза, которые особенно отчетливо выявляются при рецидивирующем течении этого аллергическо</w:t>
        <w:softHyphen/>
        <w:t>го дерматоза. Одновременно в собственно коже развивается ин</w:t>
        <w:softHyphen/>
        <w:t>фильтрат, состоящий из лимфоцитов, полиморфно-клеточных лейкоцитов и тучных клеток; вокруг сосудов дермы формиру</w:t>
        <w:softHyphen/>
        <w:t>ются круглоклеточные инфильтраты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Диагностика</w:t>
      </w:r>
      <w:r>
        <w:rPr>
          <w:sz w:val="24"/>
          <w:szCs w:val="24"/>
        </w:rPr>
        <w:t>. Важное значение имеет дифферен</w:t>
        <w:softHyphen/>
        <w:t>циальный диагноз профессиональной экземы от истинной и других разновидностей экземы (микробной, себорейной и др.). Необходимо обратить внимание на тот факт, что клинико-морфологические проявления профессиональной экземы только вначале могут иметь отличительные черты, характер</w:t>
        <w:softHyphen/>
        <w:t>ные для действия некоторых химических или других веществ. В дальнейшем эти особенности утрачиваются и клинические проявления профессиональной экземы не отличаются от истинной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Симптомами истинной экземы являются симметричный ха</w:t>
        <w:softHyphen/>
        <w:t>рактер высыпаний, нечеткие границы очагов поражения и более резко выраженная, чем при профессиональной, тенденция диссеминации. Следует иметь в виду, что преимущественно пора</w:t>
        <w:softHyphen/>
        <w:t>жение кистей часто встречается при непрофессиональных раз</w:t>
        <w:softHyphen/>
        <w:t>новидностях экземы, этиологически связанных с воздействием моющих средств и других химических веществ, применяемых в быту. Иногда причиной ошибок в дифференциальной диагнос</w:t>
        <w:softHyphen/>
        <w:t>тике профессиональной экземы является на первый взгляд не</w:t>
        <w:softHyphen/>
        <w:t>типичная для этого дерматоза локализация на коже спины, в складках живота и др. Однако изучение условий труда и на</w:t>
        <w:softHyphen/>
        <w:t>блюдение за динамикой развития патологического процесса вы</w:t>
        <w:softHyphen/>
        <w:t>являют прямую зависимость между воздействием определенного профессионального фактора (аллергена) и развитием экзе</w:t>
        <w:softHyphen/>
        <w:t>мы. Так" возможен контакт кожи закрытых участков с раство</w:t>
        <w:softHyphen/>
        <w:t>рами аллергенов в результате их затекания под одежду, загряз</w:t>
        <w:softHyphen/>
        <w:t>нение спецодежды цементной пылью, попадание ее в крупные складки кожи закрытых участков тела, ингаляционный путь по</w:t>
        <w:softHyphen/>
        <w:t>ступления, контакт с аэрозолем или парами аллергена и др. С дифференциально-диагностической точки зрения необходимо учитывать, что поражение кожи лица часто наблюдается при профессиональной экземе, вызываемой эпоксидными, мочевиноформальдегидными, фенолформальдегидными и некоторыми другими видами синтетических смол или полимерсодержащими продуктами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Аналогичная локализация профессиональной экземы отмеча</w:t>
        <w:softHyphen/>
        <w:t>ется у работающих в цехах, в воздухе которых имеются мелко</w:t>
        <w:softHyphen/>
        <w:t>дисперсная пыль, пары или аэрозоли ароматических амино- и нитросоединений, полусинтетических антибиотиков, пирена, ба</w:t>
        <w:softHyphen/>
        <w:t>келита и ряда других производственных аллергенов. Анализ ди</w:t>
        <w:softHyphen/>
        <w:t>намики патологических изменений кожи показывает, что про</w:t>
        <w:softHyphen/>
        <w:t>должение контакта с химическим аллергеном приводит к даль</w:t>
        <w:softHyphen/>
        <w:t>нейшему ухудшению кожного процесса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Еще более редкой является локализация профессиональной экземы на ладонной поверхности правой руки, развивающаяся в результате производственного контакта с инструментами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Таким образом, нетипичная локализация экземы в ряде слу</w:t>
        <w:softHyphen/>
        <w:t>чаев не является аргументом против ее профессиональной при</w:t>
        <w:softHyphen/>
        <w:t>роды. Приведем некоторые клинические особенности професси</w:t>
        <w:softHyphen/>
        <w:t>ональной экземы от воздействия отдельных химических ве</w:t>
        <w:softHyphen/>
        <w:t>ществ. Так, например, острое течение, интенсивный зуд, появ</w:t>
        <w:softHyphen/>
        <w:t>ление папулезных, везикулезных и лихеноидных высыпаний свойственно профессиональной экземе, обусловленной воздействием солей никеля ("никелевая чесотка")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начальной стадии развития профессиональную экзему, вы</w:t>
        <w:softHyphen/>
        <w:t>званную контактом с синтетическими смолами, необходимо дифференцировать от себорейной, так как воспалительные яв</w:t>
        <w:softHyphen/>
        <w:t>ления нередко развиваются остро на лице и других участках кожи, характерных для локализации себорейной экземы. В от</w:t>
        <w:softHyphen/>
        <w:t>личие от последней при профессиональной экземе обратное раз</w:t>
        <w:softHyphen/>
        <w:t>витие наступает быстрее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У больных профессиональной экземой, вызванной скипида</w:t>
        <w:softHyphen/>
        <w:t>ром, клиническая картина после разрешения острых явлений становится типичной для хронически протекающей экземы со значительной инфильтрацией в основных очагах поражения и выраженным, временами биопсирующим зудом. При диффе</w:t>
        <w:softHyphen/>
        <w:t>ренциальной диагностике следует отличать эти проявления от диффузного нейродермита, для которого характерна локализа</w:t>
        <w:softHyphen/>
        <w:t>ция в области сгибателей поверхности локтевых и подколенных ямок, области шеи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Однако наиболее важное значение в установлении профес</w:t>
        <w:softHyphen/>
        <w:t>сионального этиологического фактора играют аллергологические методы исследования: результаты кожных тестов (проб) с промышленными аллергенами и инвитровых исследований - РТМЛ, реакции специфического повреждения базофилов (РСПБ) и реакции дегрануляции базофилов по Шелли у боль</w:t>
        <w:softHyphen/>
        <w:t>шинства больных экземой дают резко положительные результа</w:t>
        <w:softHyphen/>
        <w:t>ты с соответствующими производственными аллергенам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ильный зуд, сопровождающийся расчесами с грубыми повреждениями кож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дифференциальной диагностике профессиональной экзе</w:t>
        <w:softHyphen/>
        <w:t>мы с профессиональным аллергическим дерматитом и токсикодермией необходимо учитывать особенности клинической кар</w:t>
        <w:softHyphen/>
        <w:t>тины, патогенеза, условий труда, динамику развития патологи</w:t>
        <w:softHyphen/>
        <w:t>ческого процесса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Лечение</w:t>
      </w:r>
      <w:r>
        <w:rPr>
          <w:sz w:val="24"/>
          <w:szCs w:val="24"/>
        </w:rPr>
        <w:t xml:space="preserve"> профессиональной экземы заключается, прежде всего, в устранении контакта с производственным аллергеном, бытовыми раздражающими и сенсибилизирующими веществами (мыло, моющие средства и др.), а также в проведении ком</w:t>
        <w:softHyphen/>
        <w:t>плексной гипосенсибилизирующей и противовоспалительной те</w:t>
        <w:softHyphen/>
        <w:t>рапии. Лечение должно проводиться в условиях стационара. Больным профессиональной экземой назначают внутрь пре</w:t>
        <w:softHyphen/>
        <w:t>параты брома, валерианы, пустырника, а также по показаниям элениум, тазепам. Рекомендуется внутривенное введение 10 % раствора кальция хлорида, 30 % натрия тиосульфата (оба пре</w:t>
        <w:softHyphen/>
        <w:t>парата вводят по 2-10 мл через день), 15-20 вливаний на курс в сочетании с антигистаминными препаратами, 2,5 % рас</w:t>
        <w:softHyphen/>
        <w:t>твор супрастина подкожно по 1 мл или супрастин внутрь по 0,025 г 2-3 раза в день, тавегил по 0,001 г 2-3 раза в день. При нарушении ночного сна рекомендуются димедрол по 0,05 г, диазолин по 0,1 г, пипольфен по 0,025 г 2 раза в день (во вто</w:t>
        <w:softHyphen/>
        <w:t>рой половине дня и вечером). Наружно в период мокнутия на</w:t>
        <w:softHyphen/>
        <w:t>значают примочки (с 2% раствором борной кислоты, 0,25 % раствором амидопирина и др.), после прекращения мокнутия применяют кортикостероидные мази - 0,5 % преднизолоновую, "Фторокорт", "Флуцинар", бутадиеновую, препарат "Флегосам". По мере уменьшения и устранения явлений остро</w:t>
        <w:softHyphen/>
        <w:t>го воспаления назначают пасты и мази, содержащие нафталан (5%), АСД (5-10%). Благоприятный результат отмечается при применении 2% салициловой мази в сочетании с мазями "Фторокорт" и "Флуцинар". В упорных случаях профессиональной экземы с выраженной инфильтрацией рекомендуется физиотерапия (парафиновые аппликации, бальнеотерапия), ку</w:t>
        <w:softHyphen/>
        <w:t>рортная терапия. Важное значение имеет также применение молочно-растительной диеты, лечение сопутствующих заболева</w:t>
        <w:softHyphen/>
        <w:t>ний - микоз стоп, заболеваний печени, желудочно-кишечного тракта и др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 xml:space="preserve">Экспертиза трудоспособности. </w:t>
      </w:r>
      <w:r>
        <w:rPr>
          <w:sz w:val="24"/>
          <w:szCs w:val="24"/>
        </w:rPr>
        <w:t>Больным про</w:t>
        <w:softHyphen/>
        <w:t>фессиональной экземой необходим перевод на работу вне всяко</w:t>
        <w:softHyphen/>
        <w:t>го контакта с промышленными аллергенами, раздражающими кожу веществами и неблагоприятными физическими фактора</w:t>
        <w:softHyphen/>
        <w:t>ми. При упорном течении больной профессиональной экземой имеет право на определение инвалидности по профессионально</w:t>
        <w:softHyphen/>
        <w:t>му заболеванию с ежегодным переосвидетельствованием. Сроки пребывания на инвалидности решаются индивидуально с учетом течения заболевания. Лечение больных профессиональной экзе</w:t>
        <w:softHyphen/>
        <w:t>мой в амбулаторных условиях проводится дерматологом дис</w:t>
        <w:softHyphen/>
        <w:t>пансера .</w:t>
      </w:r>
    </w:p>
    <w:p>
      <w:pPr>
        <w:pStyle w:val="FR1"/>
        <w:spacing w:lineRule="atLeast" w:line="360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tLeast" w:line="360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ЗАБОЛЕВАНИЯ КОЖИ ОТ ВОЗДЕЙСТВИЯ ОБЛИГАТНЫХ РАЗДРАЖИТЕЛЕЙ</w:t>
      </w:r>
    </w:p>
    <w:p>
      <w:pPr>
        <w:pStyle w:val="FR1"/>
        <w:spacing w:lineRule="atLeast" w:line="360"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Облигатными раздражителями являются минеральные и орга</w:t>
        <w:softHyphen/>
        <w:t>нические кислоты, щелочи, соли тяжелых и щелочных метал</w:t>
        <w:softHyphen/>
        <w:t>лов, ангидриды кислот, бром, сероуглерод, растворимые соеди</w:t>
        <w:softHyphen/>
        <w:t>нения бериллия (фторид, хлорид, сульфат, ацетат и др.) и др. Раздражители при попадании на кожу вызывают развитие хи</w:t>
        <w:softHyphen/>
        <w:t>мических ожогов или изъязвлений. Концентрированные щелочи действуют на ткани более агрессивно, чем кислоты, растворяют тканевые белки, в том числе кератин. Попадая на кожу, концентрированные щелочи вызывают колликвационный некроз с образованием рыхлого струпа, распространяющегося по пери</w:t>
        <w:softHyphen/>
        <w:t>ферии без четкой демаркации. Под струпом выявляется крово</w:t>
        <w:softHyphen/>
        <w:t>точащая язва, заживающая рубцом через 2-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2 мес. При зна</w:t>
        <w:softHyphen/>
        <w:t>чительной площади поражения (в результате аварии) щелочные ожоги вызывают общую реакцию организма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Контакт кожи с концентрированными кислотами приводит к коагуляционному некрозу с образованием сухого и хрупкого струпа. При длительном контакте со слабыми растворами кис</w:t>
        <w:softHyphen/>
        <w:t>лот появляются окрашивания кожи и ногтей, сухость кожи ла</w:t>
        <w:softHyphen/>
        <w:t>доней, гиперкератоз, болезненные трещины, в месте микро</w:t>
        <w:softHyphen/>
        <w:t>травм образуются изъязвления (прижоги). Соли щелочных ме</w:t>
        <w:softHyphen/>
        <w:t>таллов действуют на кожу аналогично щелочам, а соли тяжелых металлов - кислотам. При попадании брома на кожу раз</w:t>
        <w:softHyphen/>
        <w:t>вивается дерматит с образованием болезненных пузырей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Профессиональный эпидермоз (эпидермит)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Это началь</w:t>
        <w:softHyphen/>
        <w:t>ные патологические изменения кожи, развивающиеся в резуль</w:t>
        <w:softHyphen/>
        <w:t>тате повторного или длительного воздействия различных произ</w:t>
        <w:softHyphen/>
        <w:t>водственных раздражителей на кожу, имеющих кислую или ще</w:t>
        <w:softHyphen/>
        <w:t>лочную реакцию и обезжиривающие свойства. Клинически из</w:t>
        <w:softHyphen/>
        <w:t>менения кожи характеризуются выраженной сухостью с нали</w:t>
        <w:softHyphen/>
        <w:t>чием умеренного шелушения и поверхностных трещин (иногда глубоких и болезненных) без выраженных воспалительных проявлений и отсутствия инфильтраци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Эпидермозы в большинстве случаев протекают без потери трудоспособности. Однако эта нозологическая форма без соот</w:t>
        <w:softHyphen/>
        <w:t>ветствующего лечения может явиться началом развития тяжело</w:t>
        <w:softHyphen/>
        <w:t>го поражения кожи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Диагноз.</w:t>
      </w:r>
      <w:r>
        <w:rPr>
          <w:sz w:val="24"/>
          <w:szCs w:val="24"/>
        </w:rPr>
        <w:t xml:space="preserve"> Дифференциальный диагноз профессионально</w:t>
        <w:softHyphen/>
        <w:t>го эпидермоза необходимо проводить с руброфитией, чешуйча</w:t>
        <w:softHyphen/>
        <w:t>тым лишаем, тилотической экземой в стадии ремиссии, ихтио</w:t>
        <w:softHyphen/>
        <w:t>зом, климактерическим гиперкератозом. Основой для под</w:t>
        <w:softHyphen/>
        <w:t>тверждения профессионального эпидермита служит устранение (даже временное в выходные дни) контакта с производствен</w:t>
        <w:softHyphen/>
        <w:t>ным раздражителем (синдром элиминации), вследствие чего наступает значительное улучшение или полностью исчезновение начальных патологических изменений на коже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ЭКСПЕРТИЗА ТРУДОСПОСОБНОСТИ</w:t>
      </w:r>
      <w:r>
        <w:rPr>
          <w:sz w:val="24"/>
          <w:szCs w:val="24"/>
        </w:rPr>
        <w:t>. При профес</w:t>
        <w:softHyphen/>
        <w:t>сиональном эпидермите не требуется проведения общего лече</w:t>
        <w:softHyphen/>
        <w:t>ния, местно применяются ожиряющие кремы и мази, в состав которых входят витамины А, Е, Р, С. Необходим временный перевод (на 2 мес) на работу, не сопровождающуюся раздраже</w:t>
        <w:softHyphen/>
        <w:t>нием кожи. Больные динамически наблюдаются врачом-дерматологом в течение года, после чего вновь обследуются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Контактный дерматит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фессиональный дерматит пред</w:t>
        <w:softHyphen/>
        <w:t>ставляет собой острое воспалительное заболевание кожи, разви</w:t>
        <w:softHyphen/>
        <w:t>вающееся в результате воздействия производственного раздра</w:t>
        <w:softHyphen/>
        <w:t>жителя. Развитие заболевания нередко является результатом нарушений техники безопасности, нерационального применения щелочей, кислот, контакта с некоторыми растениями, механической травмы и многими другими факторам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диагностическом отношении важно, что профессиональ</w:t>
        <w:softHyphen/>
        <w:t>ный дерматит, как правило, возникает спустя короткое время (без инкубационного периода) на коже в месте действия раздра</w:t>
        <w:softHyphen/>
        <w:t>жающего вещества, преимущественно на кистях, предплечьях, лице и других открытых участках кожи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Клиника</w:t>
      </w:r>
      <w:r>
        <w:rPr>
          <w:sz w:val="24"/>
          <w:szCs w:val="24"/>
        </w:rPr>
        <w:t xml:space="preserve"> профессионального дерматита характеризуется появлением на месте воздействия раздражителя яркой, сплошной эритемы, на фоне которой могут возникнуть папулезные элемен</w:t>
        <w:softHyphen/>
        <w:t>ты и пузыри с серозным, реже серозно-геморрагическим содержи</w:t>
        <w:softHyphen/>
        <w:t>мым. Наблюдается мономорфизм сыпи. Больные жалуются на жжение, чувство жара, покалывания, боли, зуд в очаге воспале</w:t>
        <w:softHyphen/>
        <w:t>ния; общие симптомы обычно выражены нерезко или отсутству</w:t>
        <w:softHyphen/>
        <w:t>ют. В большинстве случаев интенсивность воспалительных явле</w:t>
        <w:softHyphen/>
        <w:t>ний адекватна силе раздражителя, вызвавшего дерматит. Тенден</w:t>
        <w:softHyphen/>
        <w:t>ция к их распространению за пределы участка кожи, на который воздействовал раздражитель, обычно не наблюдается. При непродолжительном или слабом действии причинного фактора эритема в очаге дерматита может быть незначительной и сравнительно бы</w:t>
        <w:softHyphen/>
        <w:t>стро исчезать, сменяясь шелушением. При профессиональном дерматите, осложненном вторичной инфекцией, отмечается раз</w:t>
        <w:softHyphen/>
        <w:t>витие гнойничков. Если действие причинного фактора прекраща</w:t>
        <w:softHyphen/>
        <w:t>ется, то воспалительные явления быстро регрессируют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Гистологические изменения при контактном дерматите воз</w:t>
        <w:softHyphen/>
        <w:t>никают преимущественно вблизи эпидермиса и характеризуют</w:t>
        <w:softHyphen/>
        <w:t>ся развитием эрозивных и реже некротических участков; в со</w:t>
        <w:softHyphen/>
        <w:t>держимом полостных элементов преобладают полиморфноядерные лейкоциты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 дифференциально-диагностическом отношении следует учитывать особенности контактных непрофессиональных дер</w:t>
        <w:softHyphen/>
        <w:t>матитов, вызванных у домашних хозяек щелочным мылом, содой, щелочными составами и др. Клинически эти формы забо</w:t>
        <w:softHyphen/>
        <w:t>левания мало отличаются от проявлений на коже, вызванных профессиональными раздражающими веществам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Если причиной профессионального дерматита является меха</w:t>
        <w:softHyphen/>
        <w:t>ническая травма (трение или давление инструментом и др.), то клиническая картина поражения характеризуется развитием яркой, ограниченной зоной воздействия инструмента эритемы, отека. Нередко возникает необходимость проведения диффе</w:t>
        <w:softHyphen/>
        <w:t>ренциального диагноза профессиональных дерматитов и дерматокониозов, возникающих в результате воздействия химической и минеральной пыли (стекловолокно, каменный уголь и др.), растительной пыли и пыли животного происхождения (шерсть, щетина и т.д.)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Морфологическая картина при дерматокониозах характери</w:t>
        <w:softHyphen/>
        <w:t>зуется развитием эритематозных пятен без четких границ. Кон</w:t>
        <w:softHyphen/>
        <w:t>тактный дерматит обычно возникает в короткие сроки после контакта с причинным фактором и локализуется непосредствен</w:t>
        <w:softHyphen/>
        <w:t>но в зоне его воздействия на кожу. В отличие от него развитию профессионального аллергического дерматита или токсикодермии обычно предшествует скрытый период определенной продолжительности, что необходимо учитывать при дифференци</w:t>
        <w:softHyphen/>
        <w:t>альном диагнозе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ЛЕЧЕНИЕ</w:t>
      </w:r>
      <w:r>
        <w:rPr>
          <w:sz w:val="24"/>
          <w:szCs w:val="24"/>
        </w:rPr>
        <w:t xml:space="preserve"> заключается в применении наружной противовоспа</w:t>
        <w:softHyphen/>
        <w:t>лительной терапии (2 % раствор борной кислоты, 0,1 % раствор этакридин лактата, 0,25 % раствор амидопирина, взбалтывае</w:t>
        <w:softHyphen/>
        <w:t>мые взвеси и др.)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ЭКСПЕРТИЗА ТРУДОСПОСОБНОСТИ.</w:t>
      </w:r>
      <w:r>
        <w:rPr>
          <w:sz w:val="24"/>
          <w:szCs w:val="24"/>
        </w:rPr>
        <w:t xml:space="preserve"> Течение профессионального контактного дерматита благоприят</w:t>
        <w:softHyphen/>
        <w:t>ное, после устранения контакта с причинным фактором и лече</w:t>
        <w:softHyphen/>
        <w:t>ния клинические проявления быстро разрешаются. Больных профессиональным контактным дерматитом необходимо временно сроком до 2 мес переводить на работу вне контакта с раздражающими кожу веществами. Они наблюдаются дерматологом в течение года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Бериллиевые дерматозы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При попадании на кожу раствори</w:t>
        <w:softHyphen/>
        <w:t>мые соединения бериллия вызывают развитие контактных дер</w:t>
        <w:softHyphen/>
        <w:t>матитов, экзем, язв. Бериллиевые дерматиты локализуются преимущественно на открытых участках кожного покрова. Наи</w:t>
        <w:softHyphen/>
        <w:t>более часто наблюдается эритематозно-везикулезный и эритематозно-папулезный дерматиты. Эти формы кожных поражений характеризуются рецидивирующим течением, а при недостаточ</w:t>
        <w:softHyphen/>
        <w:t>ном лечении и продолжении контакта возможна их трансформа</w:t>
        <w:softHyphen/>
        <w:t>ция в экзему. Образование язв наблюдается в основном при по</w:t>
        <w:softHyphen/>
        <w:t>падании на поврежденную кожу больших концентраций соеди</w:t>
        <w:softHyphen/>
        <w:t>нений бериллия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Лечение бериллиевых дерматозов неспецифично и проводит</w:t>
        <w:softHyphen/>
        <w:t>ся по общим принципам, принятым в дерматологи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Фотодерматит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звивается у лиц, контактирующих в усло</w:t>
        <w:softHyphen/>
        <w:t>виях производства с веществами или соединениями, обладаю</w:t>
        <w:softHyphen/>
        <w:t>щими фотодинамическим, т.е. повышающим чувствительность организма к свету, действием. К их числу относятся аромати</w:t>
        <w:softHyphen/>
        <w:t>ческие углеводороды, гетероциклические соединения, средние и тяжелые масла (карболовое, креозотовое и др.), нефтяные и ка</w:t>
        <w:softHyphen/>
        <w:t>менноугольные смолы, солянокислый акрифлавин, метиленовый синий, эозин, соли марганца, железа, урана, сульфаниламиды, препараты ртути, хлорофилл и др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Изменения реактивности у больных фотодерматитом имеют ряд особенностей. Обязательным условием возникновения фо</w:t>
        <w:softHyphen/>
        <w:t>тодерматита является облучение солнечным светом, поэтому фотодерматиты чаще бывают у работающих с асфальтом, гудро</w:t>
        <w:softHyphen/>
        <w:t>ном, песком, на пропитке шпал, в производстве рубероида и др., преимущественно в ясные солнечные дни. Фотодерматит имеет определенную сезонность (весенние или летние месяцы)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сыпания при фотодерматите возникают строго в пределах участков кожи, загрязненных указанными веществами и под</w:t>
        <w:softHyphen/>
        <w:t>вергающихся воздействию солнечных лучей. Первые симптомы фотодерматита появляются спустя полчаса с момента начала ра</w:t>
        <w:softHyphen/>
        <w:t>боты на солнце. Больные жалуются на зуд, жжение на облучен</w:t>
        <w:softHyphen/>
        <w:t>ных солнцем участках кожи лица, шеи, кистей, предплечий и др. На перечисленных местах развивается умеренная эритема, которая при продолжении действия фотодинамических веществ и облучении солнечными лучами прогрессивно нарастает. На эритематозном фоне возникают буллезные элементы, наполненные серозным содержимым. В части случаев одновременно раз</w:t>
        <w:softHyphen/>
        <w:t>виваются симптомы фотоконъюнктивита и ринита. Если дейст</w:t>
        <w:softHyphen/>
        <w:t>вие этиологического фактора прекращается, симптомы фотодер</w:t>
        <w:softHyphen/>
        <w:t>матита быстро исчезают, а в очагах воспаления остается выра</w:t>
        <w:softHyphen/>
        <w:t>женная пигментация. При повторном воздействии причинных факторов интенсивность пигментации нарастает, а при вяло протекающем фотодерматите, что обычно наблюдается при продолжающемся контакте с фотодинамическими веществами, на выступающих участках кожи на лице (область скуловых кос</w:t>
        <w:softHyphen/>
        <w:t>тей, нос и др.) развивается инфильтрация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Гистологические изменения при фотодерматите обнаружива</w:t>
        <w:softHyphen/>
        <w:t>ются преимущественно в эпидермисе, в котором наблюдается уплотнение рогового слоя, гиперкератоз, папилломатозные раз</w:t>
        <w:softHyphen/>
        <w:t>растания и значительное отложение пигмента в клетках базального слоя. В подэпидермальной зоне имеется большое скопле</w:t>
        <w:softHyphen/>
        <w:t>ние соединительнотканных волокон и значительное отложение пигмента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Дифференциальный диагноз</w:t>
      </w:r>
      <w:r>
        <w:rPr>
          <w:sz w:val="24"/>
          <w:szCs w:val="24"/>
        </w:rPr>
        <w:t xml:space="preserve"> фотодерматита надо проводить с термическими ожогами. При термическом ожоге I степени от высокой температуры воспалительная реакция на участке ожога через 2-3 дня уменьшается, при разрешении процесса развива</w:t>
        <w:softHyphen/>
        <w:t>ется нестойкая пигментация. На фоне отечной эритемы при ожоге II степени формируются буллезные элементы, наполнен</w:t>
        <w:softHyphen/>
        <w:t>ные серозным, слегка опалесцирующим содержимым. Заверша</w:t>
        <w:softHyphen/>
        <w:t>ется процесс образованием рубцов различной степени выражен</w:t>
        <w:softHyphen/>
        <w:t>ност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чение </w:t>
      </w:r>
      <w:r>
        <w:rPr>
          <w:sz w:val="24"/>
          <w:szCs w:val="24"/>
        </w:rPr>
        <w:t>фотодерматита в большинстве случаев кратковре</w:t>
        <w:softHyphen/>
        <w:t>менное и при устранении действия веществ, оказывающих фото</w:t>
        <w:softHyphen/>
        <w:t>динамическое действие, симптомы этого дерматоза быстро раз</w:t>
        <w:softHyphen/>
        <w:t>решаются. На участки фотодерматита назначают водные и мас</w:t>
        <w:softHyphen/>
        <w:t>ляные взбалтываемые смеси, кремы. При тяжелом течении фо</w:t>
        <w:softHyphen/>
        <w:t xml:space="preserve">тодерматита наружно применяют противовоспалительные и антигистаминные средства. 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ЭКСПЕРТИЗА ТРУДОСПОСОБНОСТИ.</w:t>
      </w:r>
      <w:r>
        <w:rPr>
          <w:sz w:val="24"/>
          <w:szCs w:val="24"/>
        </w:rPr>
        <w:t xml:space="preserve"> Больные рационально трудоустраи</w:t>
        <w:softHyphen/>
        <w:t>ваются вне контакта с веществами, вызвавшими заболевание. Один раз в год подлежат обследованию у врача-дерматолога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Токсическая меланодермия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озникает в результате воздей</w:t>
        <w:softHyphen/>
        <w:t>ствия в производственных условиях продуктов нефти, каменно</w:t>
        <w:softHyphen/>
        <w:t>го угля. По сравнению с другими дерматозами, обусловленными углеводородами, токсическая меланодермия встречается реже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Заболевание локализуется на лице, щеках, шее, плечах и предплечьях. Токсическая меланодермия развивается медленно в течение нескольких месяцев (лет), отмечается три стадии раз</w:t>
        <w:softHyphen/>
        <w:t>вития. В I стадии наблюдается развитие гиперемии, формирова</w:t>
        <w:softHyphen/>
        <w:t>ние крупных пигментных пятен, больные жалуются на жжение и зуд в очагах поражения. Во П стадии наряду с усилением пиг</w:t>
        <w:softHyphen/>
        <w:t>ментации и появлением сетчатых и сливных аспидно-пепельных пятен, появляются фолликулярные гиперкератозы и шелуше</w:t>
        <w:softHyphen/>
        <w:t>ние. Клинические проявления в III стадии весьма своеобразны; фолликулярный гиперкератоз и характерная пигментация соче</w:t>
        <w:softHyphen/>
        <w:t>таются с псевдоатрофией, телеангиэктазиями, шелушением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Больные токсической меланодермией жалуются на общее недо</w:t>
        <w:softHyphen/>
        <w:t>могание, повышенную утомляемость. Токсическая меланодермия по клиническим проявлениям близка к меланозу Риля, ток</w:t>
        <w:softHyphen/>
        <w:t>сической меланодермии Габермана-Гоффмана, пойкилодермии Сиватта, хлоазме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 xml:space="preserve">Проводя </w:t>
      </w:r>
      <w:r>
        <w:rPr>
          <w:b/>
          <w:bCs/>
          <w:sz w:val="24"/>
          <w:szCs w:val="24"/>
        </w:rPr>
        <w:t>дифференциальную диагностику</w:t>
      </w:r>
      <w:r>
        <w:rPr>
          <w:sz w:val="24"/>
          <w:szCs w:val="24"/>
        </w:rPr>
        <w:t xml:space="preserve"> между токсической меланодермией и хлоазмой, следует учиты</w:t>
        <w:softHyphen/>
        <w:t>вать, что высыпания при последней отмечаются в основном у женщин, окраска пигментных пятен может быть желтоватой, желтой или темно-коричневой, причем хлоазмальные пятна под действием солнечного света приобретают еще более темный от</w:t>
        <w:softHyphen/>
        <w:t>тенок. В отличие от токсической меланодермии причинами раз</w:t>
        <w:softHyphen/>
        <w:t>вития хлоазмы является беременность, заболевание печени, матки и др. У беременных хлоазма локализуется на лице, со</w:t>
        <w:softHyphen/>
        <w:t>сках, вокруг сосков, на белой линии живота и на наружных по</w:t>
        <w:softHyphen/>
        <w:t>ловых органах. Пигментация у больных фотодерматитом в от</w:t>
        <w:softHyphen/>
        <w:t>личие от токсической меланодермии носит сливной характер и развивается на участках облучения солнцем. При дифференци</w:t>
        <w:softHyphen/>
        <w:t>альной диагностике токсической меланодермии следует исклю</w:t>
        <w:softHyphen/>
        <w:t>чить также пеллагру и аддисонову болезнь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ЛЕЧЕНИЕ</w:t>
      </w:r>
      <w:r>
        <w:rPr>
          <w:sz w:val="24"/>
          <w:szCs w:val="24"/>
        </w:rPr>
        <w:t xml:space="preserve"> больных токсической меланодермией предполагает обязательное отстранение от контакта с углеводородами. Боль</w:t>
        <w:softHyphen/>
        <w:t>ным назначают повторные курсы внутривенных вливаний глю</w:t>
        <w:softHyphen/>
        <w:t>козы с аскорбиновой кислотой и витамином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препараты пече</w:t>
        <w:softHyphen/>
        <w:t>ни. С целью уменьшения явлений воспаления в эритематозной стадии наружно применяются противовоспалительные мази, а позже на участки пигментации рекомендуется втирание отшелушивающих и обесцвечивающих мазей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Экспертиза трудоспособности</w:t>
      </w:r>
      <w:r>
        <w:rPr>
          <w:sz w:val="24"/>
          <w:szCs w:val="24"/>
        </w:rPr>
        <w:t>. С целью пол</w:t>
        <w:softHyphen/>
        <w:t>ного исключения воздействия углеводородов больные токсичес</w:t>
        <w:softHyphen/>
        <w:t>кой меланодермией должны переводиться на работу вне контак</w:t>
        <w:softHyphen/>
        <w:t>та с указанными веществам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МАСЛЯНЫЕ УГРИ (фолликулиты)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Развиваются на участках кожи, подвергающихся производственному контакту со смазочно-охлаждающими эмульсиями, машинным маслом, дистилля</w:t>
        <w:softHyphen/>
        <w:t>тами каменноугольной смолы, нефти и сланцев, керосином, бен</w:t>
        <w:softHyphen/>
        <w:t>зином и др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озникают они на коже разгибательных поверхностей пред</w:t>
        <w:softHyphen/>
        <w:t>плечий, тыльной поверхности кистей, на бедрах, передней стен</w:t>
        <w:softHyphen/>
        <w:t>ке живота и других участках кожного покрова, где имеются во</w:t>
        <w:softHyphen/>
        <w:t>лосяные фолликулы. В месте контакта с перечисленными веще</w:t>
        <w:softHyphen/>
        <w:t>ствами клинически выявляются черные точки - комедоны, формируются узелки величиной с булавочную головку. При на</w:t>
        <w:softHyphen/>
        <w:t>давливании из них удаляется кожное сало в виде стержня или цилиндра, состоящего из роговых чешуек, эпидермальных кле</w:t>
        <w:softHyphen/>
        <w:t>ток, смолистых веществ и кожного сала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Клиническими вариантами масляных угрей являются рого</w:t>
        <w:softHyphen/>
        <w:t>вые акне и фолликулиты. Если при роговых акне воспалитель</w:t>
        <w:softHyphen/>
        <w:t>ные явления выражены очень слабо, то при масляных фоллику</w:t>
        <w:softHyphen/>
        <w:t>литах вокруг элементов образуется воспалительный венчик, а в центре формируется пустула, которая, вскрываясь, образует язвочку и в последующем рубчик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ражения эти иногда протекают остро, приводя к нагноени</w:t>
        <w:softHyphen/>
        <w:t>ям и развитию флегмон или абсцессов. Гистологически акне представляют собой органоидные кисты, а фолликулиты  ретенционные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 типичных случаях не возникает затруднений при проведе</w:t>
        <w:softHyphen/>
        <w:t>нии дифференциальной диагностики между масляными угрями, пиодермитами, псевдоакне. При осложненном течении масля</w:t>
        <w:softHyphen/>
        <w:t>ных фолликулитов необходимо исключить фолликулярные формы пиодермии. В дифференциально-диагностическом отно</w:t>
        <w:softHyphen/>
        <w:t>шении необходимо учитывать то, что в производственных усло</w:t>
        <w:softHyphen/>
        <w:t>виях в результате контакта с асбестом может наблюдаться раз</w:t>
        <w:softHyphen/>
        <w:t>витие угреподобных высыпаний - псевдомасляных угрей.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ЛЕЧЕНИЕ</w:t>
      </w:r>
      <w:r>
        <w:rPr>
          <w:sz w:val="24"/>
          <w:szCs w:val="24"/>
        </w:rPr>
        <w:t xml:space="preserve"> больных неосложненными масляными угрями сво</w:t>
        <w:softHyphen/>
        <w:t>дится к назначению наружно спиртовых растворов кератолитических средств, УФО. Рекомендуется регулярное мытье после смены горячей водой с мылом, смена спецодежды, соблюдение правил техники безопасност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Больных масляными фолликулитами после разрешения про</w:t>
        <w:softHyphen/>
        <w:t>явлений дерматоза переводят сроком на 2 мес на работу вне контакта с углеводородами. В случае рецидива рекомендуется постоянный перевод на сухую и чистую работу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/>
      </w:pPr>
      <w:r>
        <w:rPr>
          <w:b/>
          <w:bCs/>
          <w:spacing w:val="60"/>
          <w:sz w:val="24"/>
          <w:szCs w:val="24"/>
        </w:rPr>
        <w:t>Профессиональные онихии и паронихни</w:t>
      </w:r>
      <w:r>
        <w:rPr>
          <w:spacing w:val="60"/>
          <w:sz w:val="24"/>
          <w:szCs w:val="24"/>
        </w:rPr>
        <w:t>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Это поражение ногтевых пластинок и околоногтевых тканей. Развивается от воздействия каустической соды, щелочей, мышьяка, формалинов, хлорной извести и некоторых других веществ. Развитию данной патологии способствует ранняя механическая травматизация ногтевой пластинки. 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Клинически</w:t>
      </w:r>
      <w:r>
        <w:rPr>
          <w:sz w:val="24"/>
          <w:szCs w:val="24"/>
        </w:rPr>
        <w:t xml:space="preserve"> - ногти тусклые с вы</w:t>
        <w:softHyphen/>
        <w:t>раженной исчерченностью, деформированы. При несвоевремен</w:t>
        <w:softHyphen/>
        <w:t>ном оказании помощи ногтевая пластинка может отслаиваться от ногтевого ложа. Околоногтевые валики воспалены, гиперемированы, отечны. Дифференциальную диагностику проводят от онихии и паронихий микотической этиологии, а также изме</w:t>
        <w:softHyphen/>
        <w:t xml:space="preserve">нений ногтей при псориазе и экзематозных онихиях. 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разви</w:t>
        <w:softHyphen/>
        <w:t>тии профессиональных онихии и паронихий от воздействия хи</w:t>
        <w:softHyphen/>
        <w:t>мических производственных агентов поражения ногтевой плас</w:t>
        <w:softHyphen/>
        <w:t xml:space="preserve">тинки специального лечения не требуют. В области поражения околоногтевых валиков проводят наружное противовоспалительное симптоматическое лечение. </w:t>
      </w:r>
    </w:p>
    <w:p>
      <w:pPr>
        <w:pStyle w:val="Normal"/>
        <w:spacing w:lineRule="atLeast" w:line="360"/>
        <w:ind w:left="0" w:firstLine="720"/>
        <w:rPr/>
      </w:pPr>
      <w:r>
        <w:rPr>
          <w:b/>
          <w:bCs/>
          <w:sz w:val="24"/>
          <w:szCs w:val="24"/>
        </w:rPr>
        <w:t>Экспертиза трудоспособности.</w:t>
      </w:r>
      <w:r>
        <w:rPr>
          <w:sz w:val="24"/>
          <w:szCs w:val="24"/>
        </w:rPr>
        <w:t xml:space="preserve"> Рекомендуется временный перевод сроком на 6 мес на другую работу до полного выздо</w:t>
        <w:softHyphen/>
        <w:t>ровления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Профессиональные стигмы (приметы, признаки)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Вызыва</w:t>
        <w:softHyphen/>
        <w:t>ются теми же профессиональными условиями труда, что и про</w:t>
        <w:softHyphen/>
        <w:t>фессиональные дерматозы. К профессиональным стигмам отно</w:t>
        <w:softHyphen/>
        <w:t>сят омозолелости, трещины, окрашивания, "отложения", изменения ногтей, пигментацию, рубцы, прижоги, являющиеся пос</w:t>
        <w:softHyphen/>
        <w:t>ледствиями профессиональных изъязвлений, телеангиэктазии, внедрения (асбестовые бородавки и профессиональные татуи</w:t>
        <w:softHyphen/>
        <w:t>ровки). Чаще других встречаются омозолелости, образующиеся в результате длительного трения или давления на определенные места (чаще ладони). Профессиональные омозолелости являют</w:t>
        <w:softHyphen/>
        <w:t>ся хроническим травматическим дерматитом, который сопро</w:t>
        <w:softHyphen/>
        <w:t>вождается гиперкератозом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Ограниченный гиперкератоз наблюдается у лиц, имеющих длительный контакт с продуктами каменноугольной смолы и нефти. В большинстве случаев они встречаются в виде плоских, имеющих цвет кожи или серого цвета "бородавок", плотные, округлой формы. Омозолелости и гиперкератозы в лечении не нуждаются. При подозрении на развитие злокачественного про</w:t>
        <w:softHyphen/>
        <w:t>цесса необходимо обследование в онкологическом учреждении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К числу часто регистрируемых стигм относятся производст</w:t>
        <w:softHyphen/>
        <w:t>венные окрашивания, вызываемые органическими и неоргани</w:t>
        <w:softHyphen/>
        <w:t>ческими веществами, красителями, слабыми кислотами. Неко</w:t>
        <w:softHyphen/>
        <w:t>торые вещества прокрашивают кожу до мальпигиева слоя. Кроме кожи, окрашиванию подвергаются ногти и волосы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дной из наиболее частых примет являются производствен</w:t>
        <w:softHyphen/>
        <w:t>ные загрязнения ("отложения"), возникающие в результате по</w:t>
        <w:softHyphen/>
        <w:t xml:space="preserve">падания на кожу угольной пыли, сажи, металлической пыли и др. Профессиональные сосудистые пятна возникают от контакта с продуктами каменноугольной смолы, реже - нефти. 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Клини</w:t>
        <w:softHyphen/>
        <w:t>чески проявляются в виде множественных элементов (пятен) розового и синюшно-розового цвета, округлой формы с четкими границами, не возвышаются над уровнем здоровой кожи, при диаскопии исчезают; в основном локализуются на верхних ко</w:t>
        <w:softHyphen/>
        <w:t>нечностях и туловище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резко выраженных проявлениях некоторых стигм с инфицированием рекомендуется кратковременное (от 2 нед до 1 мес) освобождение от работы и проведение соответствующей терапии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дикальной профилактикой профессиональных стигм явля</w:t>
        <w:softHyphen/>
        <w:t>ется автоматизация и герметизация трудового процесса и соблю</w:t>
        <w:softHyphen/>
        <w:t>дение норм техники безопасности.</w:t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ЕССИОНАЛЬНЫЕ АЛЛЕРГИЧЕСКИЕ ЗАБОЛЕВАНИЯ КОЖИ</w:t>
      </w:r>
    </w:p>
    <w:p>
      <w:pPr>
        <w:pStyle w:val="Normal"/>
        <w:spacing w:lineRule="atLeast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Трихофития инфильтративно-нагноительная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bookmarkStart w:id="10" w:name="StartSelection"/>
      <w:bookmarkEnd w:id="10"/>
      <w:r>
        <w:rPr>
          <w:sz w:val="24"/>
          <w:szCs w:val="24"/>
        </w:rPr>
        <w:t>Вызывается главным образом Trichophyton verrucosum и Trichophyton mentagrophytes var. gypseum, от</w:t>
        <w:softHyphen/>
        <w:t>носящимися к зоофильным грибам. Обычно они паразитируют на грызунах (мыши, в том числе лабораторные, крысы и др.), коровах, телятах, реже на лошадях, овцах и других животных. Инфильтративно-нагноительная трихофития нередко выступает в качестве профессионального заболевания, особенно у животноводов. Источником заражения служат больные животные, реже больной человек. Клинически инфильтративно-нагноительная трихофития отличается резко выраженными воспалительными явлениями, достигающими нередко стадии нагноения, и коротким (до2-3 мес) циклическим течением, заканчиваю</w:t>
        <w:softHyphen/>
        <w:t>щимся полным выздоровлением без тенденции к рецидивам. В процесс могут вовлекаться гладкая кожа (как правило, открытые участки), волосистая часть головы, область бороды и усов (паразитарный сикоз). С развитием на</w:t>
        <w:softHyphen/>
        <w:t>гноения очаги приобретают вид, наиболее характерный для инфильтративно-нагноительной трихофитии. На волосистой части головы, в области бороды и усов они представляют собой резко отграниченные полушаровидные или уплощенные узлы синюшно-красного цве</w:t>
        <w:softHyphen/>
        <w:t>та, бугристая поверхность которых покрыта остиофолликулитами, эрозиями, а иногда и изъязвлениями, корками и чешуйками. Часть волос выпадает, часть расшатаны и легко удаляются. Характерный признак - резко расширенные устья волосяных фолликулов, вы</w:t>
        <w:softHyphen/>
        <w:t>полненные гноем, выделяющимся при надавливании в виде обильных капель и даже струек. Плотная вначале консистенция узлов стано</w:t>
        <w:softHyphen/>
        <w:t>вится со временем тестовато-мягкой. Эти очаги на волосистой части головы напоминают ме</w:t>
        <w:softHyphen/>
        <w:t>довые соты, а в области бороды и усов - винные ягоды. На гладкой коже преобладают плоские бляшки, иногда весьма об</w:t>
        <w:softHyphen/>
        <w:t>ширные, с изолированными перипилярными папулами на поверхности, трансформирую</w:t>
        <w:softHyphen/>
        <w:t>щимися постепенно в пустулезные элементы. Развившееся нагноение обусловливает гибель грибов. Они сохраняются лишь в чешуйках по периферии очагов поражения, где и обнаружи</w:t>
        <w:softHyphen/>
        <w:t>ваются при микроскопическом исследовании. Исход заболевания - формирование рубца. В результате стойкого иммунитета, возникаю</w:t>
        <w:softHyphen/>
        <w:t>щего при инфильтративно-нагноительной три</w:t>
        <w:softHyphen/>
        <w:t>хофитии, рецидивов не возникает. Диагноз основывается на клинической картине, резуль</w:t>
      </w:r>
      <w:bookmarkStart w:id="11" w:name="EndSelection"/>
      <w:bookmarkEnd w:id="11"/>
      <w:r>
        <w:rPr>
          <w:sz w:val="24"/>
          <w:szCs w:val="24"/>
        </w:rPr>
        <w:t>татах микроскопического и культурального исследований.</w:t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УЗЕЛКИ ДОИЛЬЩИЦ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иноним - оспа коровья ложная. Вирусное поражение кожи в виде узелковых высыпаний, возникающее у лиц, контактирующих с больными животными. Возбудитель - параоспенный вирус семейства Poxviridae. Заболевание возникает обычно у доярок при работе с больными животными (коровы, козы). Инкубационный период сос</w:t>
        <w:softHyphen/>
        <w:t>тавляет 4-10 дней. На коже кистей, реже на других участках кожного покрова появляются полушаровидные узелки бледно-розового цвета величиной от 2-3 мм до 1 см. По мере роста узелков их цвет становится синюшно-ро</w:t>
        <w:softHyphen/>
        <w:t>зовым, с багровым оттенком. В центре неко</w:t>
        <w:softHyphen/>
        <w:t>торых узелков можно обнаружить вдавление. Нередко сыпь сопровождается зудом и болезненностью. Возможно вторичное инфицирование узелков. Элементы существуют от 2-3 нед до 2 мес, после чего самостоятельно регресси</w:t>
        <w:softHyphen/>
        <w:t>руют, оставляя пигментное пятно. Лечения не требуется. Для ускорения рас</w:t>
        <w:softHyphen/>
        <w:t>сасывания узелков и предотвращения вторич</w:t>
        <w:softHyphen/>
        <w:t>ной инфекции применяют противовирусные мази (оксолиновая, теброфеновая) и анилино</w:t>
        <w:softHyphen/>
        <w:t>вые красители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ЭРИЗИПЕЛОИД</w:t>
      </w:r>
    </w:p>
    <w:p>
      <w:pPr>
        <w:pStyle w:val="Normal"/>
        <w:widowControl/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Синоним - эризипелоид Розенбаха, рожа свиная. Инфекционное заболева</w:t>
        <w:softHyphen/>
        <w:t>ние кожи, вызываемое палочкой свиной рожи (Erysipelothrix insidiosa). Заражение происходит при разделке мяса, птицы, рыбы, особенно при уколах и других травмах кожи, так как возбудитель широко распространен в природе, вы</w:t>
        <w:softHyphen/>
        <w:t>зывает заболевание у птиц, свиней, рыбы. Чаще болеют мясники, работники боен. Устойчивые L-формы возбудителя могут обусловить реци</w:t>
        <w:softHyphen/>
        <w:t>дивирующее течение инфекции. Заболевание чаще проявляется в локализованной (кожной) форме, хотя возможны также генерализован-ная кожная и системная формы с поражением сердца, суставов, костей и др. Инкубационный период составляет 1-2 сут. На месте повреж</w:t>
        <w:softHyphen/>
        <w:t>дения кожи (укол, ссадина) появляется красное пятно (чаще в области пальцев кистей), увели</w:t>
        <w:softHyphen/>
        <w:t>чивающееся до 10 см. Затем в центральной части очаг постепенно бледнеет, а перифери</w:t>
        <w:softHyphen/>
        <w:t>ческая зона эритемы приобретает синюш</w:t>
        <w:softHyphen/>
        <w:t>но-красный оттенок. Через 2-3 нед наступает обычно полный регресс. В отличие от рожи общих симптомов заболевания не наблюдается, хотя возможно вовлечение в воспалительный процесс суставов кисти.</w:t>
      </w:r>
    </w:p>
    <w:p>
      <w:pPr>
        <w:pStyle w:val="Normal"/>
        <w:widowControl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Лечение: антибиотики (пенициллин, линкомицин, цефалоспорины), УФ-облучение в эритемной дозе, наружно - 20-30% ихтиоловая мазь. Необходимы предупреждение микротравм у рабочих мясо- и рыбокомбинатов, обработка повреждений кожи 2-5% настойкой йода и другими дезинфицирующими средст</w:t>
        <w:softHyphen/>
        <w:t>вами.</w:t>
      </w:r>
    </w:p>
    <w:p>
      <w:pPr>
        <w:pStyle w:val="Normal"/>
        <w:widowControl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t>Сибирская язва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4"/>
          <w:szCs w:val="24"/>
        </w:rPr>
        <w:t>У человека заболевание (кожная форма) начинается с того, что на месте внедрения возбудителя (например, на руке или на лице) появ</w:t>
        <w:softHyphen/>
        <w:t>ляется безболезненная, зудящая эритематозная папула, которая затем превращается в везикулу и изъязвляется с образованием черного струпа. Часто бывают мелкие сопутствующие везикулы. Язва может быть окружена характерной обширной припухлостью, отличающейся безболезненностью и особой упругостью, что ценно в диагностическом отношении. Примерно через 5 дней язва начинает заживать, однако отек может оставаться в течение нескольких недель. Часты нерезкая болезненность и увеличение регионарных лимфатических узлов. Во мно</w:t>
        <w:softHyphen/>
        <w:t>гих случаях общее состояние больного остается удовлетворительным, несмотря на обширные местные изменения, однако может незначительно повышаться темпе</w:t>
        <w:softHyphen/>
        <w:t>ратура тела с головной болью и чувством недомогания. Кожную форму сибир</w:t>
        <w:softHyphen/>
        <w:t>ской язвы могут напоминать стафилококковые инфекции кожи, чума, туляремия и овечья оспа. У 10-20 % нелеченых больных возбудитель из регионарных геморрагических измененных лимфатических узлов поступает в кровоток с повышением темпера</w:t>
        <w:softHyphen/>
        <w:t>туры тела до высоких цифр, прострацией и быстрым наступлением смерти. В этом случае в процесс вовлекаются мозговые оболочки.</w:t>
      </w:r>
    </w:p>
    <w:p>
      <w:pPr>
        <w:pStyle w:val="Normal"/>
        <w:spacing w:lineRule="atLeast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left="4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ФИЛАКТИКА ПРОФЕССИОНАЛЬНЫХ ПОРАЖЕНИЙ КОЖИ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Наряду с общими принципами профи</w:t>
        <w:softHyphen/>
        <w:t>лактики профессиональных заболеваний в профилактике забо</w:t>
        <w:softHyphen/>
        <w:t>леваний кожи имеют большое значение средства индивидуаль</w:t>
        <w:softHyphen/>
        <w:t>ной защиты кожного покрова на производстве (защитная одеж</w:t>
        <w:softHyphen/>
        <w:t>да. перчатки, кремы, мази). Хотя эти средства и не являются решающими, однако в ряде случаев регулярное их использова</w:t>
        <w:softHyphen/>
        <w:t>ние дает хороший эффект. Основное назначение различных защитных мазей, кремов и паст состоит в том, чтобы создать надежный устойчивый барьер между здоровой кожей и различными факультативными, облигатными и сенсибилизирующими химическими и биологическими веществами.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По своему назначению и физико-химическим свойствам за</w:t>
        <w:softHyphen/>
        <w:t>щитные мази и пасты подразделяются на две основные груп</w:t>
        <w:softHyphen/>
        <w:t>пы - гидрофильные и гидрофобные. Гидрофильные кремы, пасты, мази состоят из веществ, которые легко смачиваются водой и легко в ней растворяются ("Биологические перчатки", крем "Невидимка", паста "Церигель" и др.). Такие составы защищают кожу от нефтепродуктов, жиров, масел, уг</w:t>
        <w:softHyphen/>
        <w:t>леводородов, растворителей, смол, лаков и др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Гидрофобные кремы, пасты и мази (силиконовый крем и др.) состоят из веществ, которые не смачиваются и не растворя</w:t>
        <w:softHyphen/>
        <w:t>ются водой. Они защищают кожу работающих от водных рас</w:t>
        <w:softHyphen/>
        <w:t>творов кислот, щелочей и других веществ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В последние годы разработаны препараты, модулирующие по</w:t>
        <w:softHyphen/>
        <w:t>верхностный защитный слой эпидермиса. Весьма эффективными являются защитные средст</w:t>
        <w:softHyphen/>
        <w:t>ва, в состав которых введены инактиваторы, регулирующие про</w:t>
        <w:softHyphen/>
        <w:t>ницаемость кожи, нормализующие рН поверхности кожи и обла</w:t>
        <w:softHyphen/>
        <w:t>дающие по отношению к солям тяжелых металлов способностью образовывать комплексоны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остаточно полное удаление с кожного покрова производст</w:t>
        <w:softHyphen/>
        <w:t>венных загрязнений препятствует появлению их раздражающих и сенсибилизирующих свойств.</w:t>
      </w:r>
    </w:p>
    <w:p>
      <w:pPr>
        <w:pStyle w:val="Normal"/>
        <w:spacing w:lineRule="atLeast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Только систематический и правильный уход за кожей рук до и после работы способствует эффективности защитных средств. Успех профилактики профессиональных заболеваний кожи зависит от применения всего комплекса указанных мероприятий. </w:t>
      </w:r>
    </w:p>
    <w:p>
      <w:pPr>
        <w:pStyle w:val="Normal"/>
        <w:spacing w:lineRule="atLeast" w:line="360"/>
        <w:ind w:left="0" w:firstLine="720"/>
        <w:rPr/>
      </w:pPr>
      <w:r>
        <w:rPr>
          <w:sz w:val="24"/>
          <w:szCs w:val="24"/>
        </w:rPr>
        <w:t>Кроме того, мелкие травмы не привлекают к себе внимания пострадавшего, остаются необработанными и способствуют проникновению в организм микробов и химических веществ.</w:t>
      </w:r>
    </w:p>
    <w:sectPr>
      <w:footerReference w:type="default" r:id="rId4"/>
      <w:type w:val="nextPage"/>
      <w:pgSz w:w="11906" w:h="16838"/>
      <w:pgMar w:left="1559" w:right="703" w:gutter="0" w:header="0" w:top="567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00"/>
      <w:ind w:left="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300"/>
      <w:ind w:left="0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hanging="0"/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hanging="0"/>
      <w:jc w:val="center"/>
      <w:outlineLvl w:val="3"/>
    </w:pPr>
    <w:rPr>
      <w:b/>
      <w:bCs/>
      <w:sz w:val="40"/>
      <w:szCs w:val="40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right="1200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hanging="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0" w:right="1127" w:firstLine="300"/>
    </w:pPr>
    <w:rPr>
      <w:sz w:val="28"/>
      <w:szCs w:val="28"/>
    </w:rPr>
  </w:style>
  <w:style w:type="paragraph" w:styleId="24">
    <w:name w:val="Основной текст 2"/>
    <w:basedOn w:val="Normal"/>
    <w:qFormat/>
    <w:pPr>
      <w:widowControl/>
      <w:spacing w:before="0" w:after="120"/>
      <w:ind w:left="283"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lef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0:00Z</dcterms:created>
  <dc:creator> </dc:creator>
  <dc:description/>
  <cp:keywords/>
  <dc:language>en-US</dc:language>
  <cp:lastModifiedBy>Mage</cp:lastModifiedBy>
  <dcterms:modified xsi:type="dcterms:W3CDTF">2011-10-04T17:00:00Z</dcterms:modified>
  <cp:revision>2</cp:revision>
  <dc:subject/>
  <dc:title>ПРОФЕССИОНАЛЬНЫЕ ЗАБОЛЕВАНИЯ С ПРЕИМУЩЕСТВЕННЫМ ПОРАЖЕНИЕМ КОЖИ</dc:title>
</cp:coreProperties>
</file>